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Методическая рекомендация </w:t>
      </w:r>
    </w:p>
    <w:p>
      <w:pPr>
        <w:pStyle w:val="Normal"/>
        <w:jc w:val="center"/>
        <w:rPr/>
      </w:pPr>
      <w:r>
        <w:rPr>
          <w:rFonts w:cs="Times New Roman" w:ascii="Times New Roman" w:hAnsi="Times New Roman"/>
          <w:sz w:val="36"/>
          <w:szCs w:val="36"/>
        </w:rPr>
        <w:t>«Организация работы совета старшеклассников на базе образовательных организации»</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модели ученического самоуправ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ческое самоуправление ОУ – это форма организации коллектива учащихся, обеспечивающая развитие их самостоятельности в принятии и реализации решений для достижения общественно значимых целей. В образовательном учреждении распространена модель ученического самоуправления «Совет старшеклассников», где обучающиеся избираются тайным голосованием в законодательный орган самоуправления, который в свою очередь формирует исполнительный орган, который называется «Школьный актив», при этом необходимо заметить, что в Совет старшеклассников входят обучающиеся 10-11 классов старшей ступени обучения. Модель школьного ученического самоуправления из нескольких блоков (рис.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6311900" cy="4542155"/>
            <wp:effectExtent l="0" t="0" r="0" b="0"/>
            <wp:docPr id="1"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5" descr=""/>
                    <pic:cNvPicPr>
                      <a:picLocks noChangeAspect="1" noChangeArrowheads="1"/>
                    </pic:cNvPicPr>
                  </pic:nvPicPr>
                  <pic:blipFill>
                    <a:blip r:embed="rId2"/>
                    <a:srcRect l="-53608" t="-8" r="-53549" b="-8"/>
                    <a:stretch>
                      <a:fillRect/>
                    </a:stretch>
                  </pic:blipFill>
                  <pic:spPr bwMode="auto">
                    <a:xfrm>
                      <a:off x="0" y="0"/>
                      <a:ext cx="6311900" cy="45421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унок 1. Модель ученического самоуправления Совет старшекласс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Совета старшеклассников и два представителя учащихся 9-11 классов являются членами Управляющего совета школы, где представляют интересы учеников ОУ. Совет старшеклассников координирует деятельность школьного актива, состоящего из комитетов культуры, образования, спорта, информации (пресс-центр) и направляет деятельность Совета учащихся среднего звена. Функциональные обязанности комитетов представлены в табл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 xml:space="preserve">Таблица 1. Сфера деятельности комитетов модели ученического  самоуправления </w:t>
      </w:r>
    </w:p>
    <w:tbl>
      <w:tblPr>
        <w:tblW w:w="9606" w:type="dxa"/>
        <w:jc w:val="left"/>
        <w:tblInd w:w="-118" w:type="dxa"/>
        <w:tblLayout w:type="fixed"/>
        <w:tblCellMar>
          <w:top w:w="0" w:type="dxa"/>
          <w:left w:w="108" w:type="dxa"/>
          <w:bottom w:w="0" w:type="dxa"/>
          <w:right w:w="108" w:type="dxa"/>
        </w:tblCellMar>
      </w:tblPr>
      <w:tblGrid>
        <w:gridCol w:w="3369"/>
        <w:gridCol w:w="6237"/>
      </w:tblGrid>
      <w:tr>
        <w:trPr/>
        <w:tc>
          <w:tcPr>
            <w:tcW w:w="3369" w:type="dxa"/>
            <w:tcBorders>
              <w:top w:val="single" w:sz="8" w:space="0" w:color="4F81BD"/>
              <w:left w:val="single" w:sz="8" w:space="0" w:color="4F81BD"/>
            </w:tcBorders>
            <w:shd w:fill="4F81BD" w:val="clea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Комитет Совета старшеклассников</w:t>
            </w:r>
          </w:p>
        </w:tc>
        <w:tc>
          <w:tcPr>
            <w:tcW w:w="6237" w:type="dxa"/>
            <w:tcBorders>
              <w:top w:val="single" w:sz="8" w:space="0" w:color="4F81BD"/>
              <w:right w:val="single" w:sz="8" w:space="0" w:color="4F81BD"/>
            </w:tcBorders>
            <w:shd w:fill="4F81BD" w:val="clear"/>
          </w:tcPr>
          <w:p>
            <w:pPr>
              <w:pStyle w:val="Normal"/>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Сфера деятельности</w:t>
            </w:r>
          </w:p>
        </w:tc>
      </w:tr>
      <w:tr>
        <w:trPr/>
        <w:tc>
          <w:tcPr>
            <w:tcW w:w="3369" w:type="dxa"/>
            <w:tcBorders>
              <w:top w:val="single" w:sz="8" w:space="0" w:color="4F81BD"/>
              <w:left w:val="single" w:sz="8"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Комитет культуры </w:t>
            </w:r>
          </w:p>
        </w:tc>
        <w:tc>
          <w:tcPr>
            <w:tcW w:w="6237" w:type="dxa"/>
            <w:tcBorders>
              <w:top w:val="single" w:sz="8" w:space="0" w:color="4F81BD"/>
              <w:bottom w:val="single" w:sz="8" w:space="0" w:color="4F81BD"/>
              <w:right w:val="single" w:sz="8" w:space="0" w:color="4F81BD"/>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вует в организации культурно-массовых 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лекательных мероприятий в школе;</w:t>
            </w:r>
          </w:p>
          <w:p>
            <w:pPr>
              <w:pStyle w:val="Normal"/>
              <w:autoSpaceDE w:val="false"/>
              <w:spacing w:lineRule="auto" w:line="240" w:before="0" w:after="0"/>
              <w:ind w:left="360" w:hanging="468"/>
              <w:jc w:val="both"/>
              <w:rPr>
                <w:rFonts w:ascii="Times New Roman" w:hAnsi="Times New Roman" w:cs="Times New Roman"/>
                <w:sz w:val="24"/>
                <w:szCs w:val="24"/>
              </w:rPr>
            </w:pPr>
            <w:r>
              <w:rPr>
                <w:rFonts w:cs="Times New Roman" w:ascii="Times New Roman" w:hAnsi="Times New Roman"/>
                <w:sz w:val="24"/>
                <w:szCs w:val="24"/>
              </w:rPr>
              <w:t xml:space="preserve">Оказывает помощь в музыкальном, художественн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м оформлении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left w:val="single" w:sz="8" w:space="0" w:color="4F81BD"/>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Комитет образования</w:t>
            </w:r>
          </w:p>
        </w:tc>
        <w:tc>
          <w:tcPr>
            <w:tcW w:w="6237" w:type="dxa"/>
            <w:tcBorders>
              <w:right w:val="single" w:sz="8" w:space="0" w:color="4F81BD"/>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ует в контроле за соблюдением устава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ывает помощь при проведении предметных дек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ирует соблюдение учащимися школы правил поведения и соблюдение требований к внешнему виду учащегося. Ведение протоколов Совета старшеклассников.</w:t>
            </w:r>
          </w:p>
        </w:tc>
      </w:tr>
      <w:tr>
        <w:trPr/>
        <w:tc>
          <w:tcPr>
            <w:tcW w:w="3369" w:type="dxa"/>
            <w:tcBorders>
              <w:top w:val="single" w:sz="8" w:space="0" w:color="4F81BD"/>
              <w:left w:val="single" w:sz="8"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Комитет спорта</w:t>
            </w:r>
          </w:p>
        </w:tc>
        <w:tc>
          <w:tcPr>
            <w:tcW w:w="6237" w:type="dxa"/>
            <w:tcBorders>
              <w:top w:val="single" w:sz="8" w:space="0" w:color="4F81BD"/>
              <w:bottom w:val="single" w:sz="8" w:space="0" w:color="4F81BD"/>
              <w:right w:val="single" w:sz="8" w:space="0" w:color="4F81BD"/>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ует в организации и проведении спортивных и оздоровительных мероприят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чает за сбор данных о посещении учащимис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ждений физической культуры и спор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зывает помощь в организации участия класса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ских спортивных мероприят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left w:val="single" w:sz="8"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Комитет информации</w:t>
            </w:r>
          </w:p>
        </w:tc>
        <w:tc>
          <w:tcPr>
            <w:tcW w:w="6237" w:type="dxa"/>
            <w:tcBorders>
              <w:bottom w:val="single" w:sz="8" w:space="0" w:color="4F81BD"/>
              <w:right w:val="single" w:sz="8" w:space="0" w:color="4F81BD"/>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 опросы, анкетирование.</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ует в оформлении выставок, информационных стендов, общешкольных мероприят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ует подборку информации для выпуска и школьной газеты «Новости Заозерья» и видео-сюжетов школьной телестуд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ь классного самоуправления осуществляется через действия детей осуществляемые самостоятельно  или совместно со взрослыми членами классного сообщества, по планированию, организации и анализу жизнедеятельности в классе, направленной на создание благоприятных условий для общения и развития школьников  и решения социально-значимых задач, ценных для общества и личностно значимых для детей, которые соответствуют их интересам и потребностям. Структура классного самоуправления представлена в планах воспитательной работы классных руководителей и выглядит следующим образом:</w:t>
      </w:r>
    </w:p>
    <w:p>
      <w:pPr>
        <w:pStyle w:val="Normal"/>
        <w:jc w:val="center"/>
        <w:rPr>
          <w:rFonts w:ascii="Times New Roman" w:hAnsi="Times New Roman" w:cs="Times New Roman"/>
          <w:b/>
          <w:b/>
        </w:rPr>
      </w:pPr>
      <w:r>
        <w:rPr>
          <w:rFonts w:cs="Times New Roman" w:ascii="Times New Roman" w:hAnsi="Times New Roman"/>
          <w:b/>
        </w:rPr>
        <w:t>Пункт плана воспитательной работы класса</w:t>
      </w:r>
    </w:p>
    <w:p>
      <w:pPr>
        <w:pStyle w:val="Normal"/>
        <w:jc w:val="both"/>
        <w:rPr>
          <w:rFonts w:ascii="Times New Roman" w:hAnsi="Times New Roman" w:cs="Times New Roman"/>
          <w:u w:val="single"/>
        </w:rPr>
      </w:pPr>
      <w:r>
        <w:rPr>
          <w:rFonts w:cs="Times New Roman" w:ascii="Times New Roman" w:hAnsi="Times New Roman"/>
          <w:u w:val="single"/>
        </w:rPr>
        <w:t>IV. Участие в работе органов ученического самоуправления</w:t>
      </w:r>
    </w:p>
    <w:p>
      <w:pPr>
        <w:pStyle w:val="Normal"/>
        <w:spacing w:before="0" w:after="0"/>
        <w:jc w:val="both"/>
        <w:rPr>
          <w:rFonts w:ascii="Times New Roman" w:hAnsi="Times New Roman" w:cs="Times New Roman"/>
        </w:rPr>
      </w:pPr>
      <w:r>
        <w:rPr>
          <w:rFonts w:cs="Times New Roman" w:ascii="Times New Roman" w:hAnsi="Times New Roman"/>
        </w:rPr>
        <w:t>Совет класса:</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едатель Совета класса  (представитель класса на   общешкольном сборе Совета учащихся среднего звена  или  Совета старшеклассников):  ________________________________________Староста (Президент класса): ______________________________________________________</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митет печати (пресс-центр): </w:t>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t>Комитет образования (ответственные за учёбу):</w:t>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t>Комитет культуры (ответственные за культурно-массовые дела):</w:t>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t>Комитет спорта:</w:t>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t>Вожатые  (в классах начальной школы):</w:t>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д.</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ном коллективе выбираются учащиеся, которые представляют интересы класса на Совете учащихся или Совете старшеклассников. Актив класса делится на комитеты, которые тесно взаимодействуют друг с другом и с комитетами Совета старшеклассников  и Совета учащихся среднего звена и в конце учебного года  (в 4 четверти) активы  отчитываются о своей работе перед общим собр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Нормативно-правовой блок</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документами, регулирующие функционирование ученического самоуправления в ОУ являются:</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ложение об органах ученического самоуправления </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ожение о выборах в органы ученического самоуправления</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в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ыписка из устав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3. Формами самоуправления в Учреждении являются:</w:t>
      </w:r>
    </w:p>
    <w:p>
      <w:pPr>
        <w:pStyle w:val="Normal"/>
        <w:numPr>
          <w:ilvl w:val="0"/>
          <w:numId w:val="6"/>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щее собрание трудового коллектива;</w:t>
      </w:r>
    </w:p>
    <w:p>
      <w:pPr>
        <w:pStyle w:val="Normal"/>
        <w:numPr>
          <w:ilvl w:val="0"/>
          <w:numId w:val="6"/>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правляющий совет;</w:t>
      </w:r>
    </w:p>
    <w:p>
      <w:pPr>
        <w:pStyle w:val="Normal"/>
        <w:numPr>
          <w:ilvl w:val="0"/>
          <w:numId w:val="6"/>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дагогический совет;</w:t>
      </w:r>
    </w:p>
    <w:p>
      <w:pPr>
        <w:pStyle w:val="Normal"/>
        <w:numPr>
          <w:ilvl w:val="0"/>
          <w:numId w:val="6"/>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блюдательный совет;</w:t>
      </w:r>
    </w:p>
    <w:p>
      <w:pPr>
        <w:pStyle w:val="Normal"/>
        <w:numPr>
          <w:ilvl w:val="0"/>
          <w:numId w:val="6"/>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одительский комитет.</w:t>
      </w:r>
    </w:p>
    <w:p>
      <w:pPr>
        <w:pStyle w:val="Normal"/>
        <w:spacing w:lineRule="auto" w:line="240" w:before="0" w:after="0"/>
        <w:jc w:val="both"/>
        <w:rPr/>
      </w:pPr>
      <w:r>
        <w:rPr>
          <w:rFonts w:eastAsia="Times New Roman" w:cs="Times New Roman" w:ascii="Times New Roman" w:hAnsi="Times New Roman"/>
          <w:sz w:val="24"/>
          <w:szCs w:val="20"/>
          <w:lang w:eastAsia="ru-RU"/>
        </w:rPr>
        <w:t>5.5. Управляющий совет (далее – Совет) является коллегиальным органом самоуправления образовательного учреждения. Деятельность Совета регламентируется настоящим Уставом и Положением об Управляющем совет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5.1. Состав и порядок формирования Управляющего совета.</w:t>
      </w:r>
    </w:p>
    <w:p>
      <w:pPr>
        <w:pStyle w:val="Normal"/>
        <w:spacing w:lineRule="auto" w:line="240" w:before="0" w:after="0"/>
        <w:ind w:firstLine="30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остав Управляющего совета входят: </w:t>
      </w:r>
    </w:p>
    <w:p>
      <w:pPr>
        <w:pStyle w:val="Normal"/>
        <w:numPr>
          <w:ilvl w:val="0"/>
          <w:numId w:val="7"/>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иректор; </w:t>
      </w:r>
    </w:p>
    <w:p>
      <w:pPr>
        <w:pStyle w:val="Normal"/>
        <w:numPr>
          <w:ilvl w:val="0"/>
          <w:numId w:val="7"/>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ставитель (представители) Департамента образования;</w:t>
      </w:r>
    </w:p>
    <w:p>
      <w:pPr>
        <w:pStyle w:val="Normal"/>
        <w:numPr>
          <w:ilvl w:val="0"/>
          <w:numId w:val="7"/>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ставители работников Учреждения;</w:t>
      </w:r>
    </w:p>
    <w:p>
      <w:pPr>
        <w:pStyle w:val="Normal"/>
        <w:numPr>
          <w:ilvl w:val="0"/>
          <w:numId w:val="7"/>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ставители родителей (законных представителей) обучающихся;</w:t>
      </w:r>
    </w:p>
    <w:p>
      <w:pPr>
        <w:pStyle w:val="Normal"/>
        <w:numPr>
          <w:ilvl w:val="0"/>
          <w:numId w:val="7"/>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ставители обучающихся 2, 3 ступени обучения;</w:t>
      </w:r>
    </w:p>
    <w:p>
      <w:pPr>
        <w:pStyle w:val="Normal"/>
        <w:numPr>
          <w:ilvl w:val="0"/>
          <w:numId w:val="7"/>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ставители местной общественности (по представлению Учредителя или членов  Совета).</w:t>
      </w:r>
    </w:p>
    <w:p>
      <w:pPr>
        <w:pStyle w:val="Normal"/>
        <w:spacing w:lineRule="auto" w:line="240" w:before="0" w:after="0"/>
        <w:ind w:firstLine="30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щее количество членов Совета составляет 15 человек.</w:t>
      </w:r>
    </w:p>
    <w:p>
      <w:pPr>
        <w:pStyle w:val="Normal"/>
        <w:autoSpaceDE w:val="false"/>
        <w:spacing w:lineRule="auto" w:line="240" w:before="0" w:after="0"/>
        <w:ind w:firstLine="30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лены Совета из числа родителей (законных представителей) обучающихся избираются на общем родительском собрании. Количество членов Совета из числа родителей не может быть меньше одной трети и больше половины  от общего числа членов Совета.</w:t>
      </w:r>
    </w:p>
    <w:p>
      <w:pPr>
        <w:pStyle w:val="Normal"/>
        <w:autoSpaceDE w:val="false"/>
        <w:spacing w:lineRule="auto" w:line="240" w:before="0" w:after="0"/>
        <w:ind w:firstLine="30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ставители обучающихся входят по одному представителю от параллели на ступени общего среднего и среднего (полного) общего образования (9, 10, 11 классы). Члены Совета из числа работников Учреждения избираются общим собранием трудового коллектива. Количество членов Совета из числа работников Учреждения не может превышать одной третьей от общего числа членов Совета.</w:t>
      </w:r>
    </w:p>
    <w:p>
      <w:pPr>
        <w:pStyle w:val="Normal"/>
        <w:autoSpaceDE w:val="false"/>
        <w:spacing w:lineRule="auto" w:line="240" w:before="0" w:after="0"/>
        <w:ind w:firstLine="30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писки избранных представителей в члены Совета представляются директору Учреждения. Состав Совета утверждается общим собранием трудового коллектива.</w:t>
      </w:r>
    </w:p>
    <w:p>
      <w:pPr>
        <w:pStyle w:val="Normal"/>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рок полномочий членов Совета  - 3 года, за исключением членов Совета из числа обучающихся, которые избираются сроком на один год.</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седатель Совета избирается из состава Совета, при этом представитель Учредителя в Совете, обучающиеся, директор и работники Учреждения не могут быть избраны на пост председателя Совета.</w:t>
      </w:r>
    </w:p>
    <w:p>
      <w:pPr>
        <w:pStyle w:val="Normal"/>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5.2. Компетенция Управляющего совета:</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гласование по представлению Педагогического совета «школьного компонента» и профилей обучения;</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гласование выбора учебников из числа рекомендованных (допущенных) федеральным органом государственной власти в сфере образования к использованию в образовательном процессе;</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тверждение программы развития Учреждения;</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тверждение по представлению Педагогического совета введения новых образовательных программ;</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ление режима занятий обучающихся, в том числе установление продолжительности учебной недели;</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шение о введении (отмене) единой формы одежды в период занятий для обучающихся, работников Учреждения;</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гласование заявки на бюджетное  финансирование и сметы расходования средств, полученных от приносящей доход деятельности, предусмотренной Уставом Учреждения;</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действие привлечению средств из внебюджетных источников;</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ление порядка распределения стимулирующей части фонда оплаты труда работников Учреждения;</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ставление Учредителю и общественности публичного доклада о состоянии дел в Учреждении;</w:t>
      </w:r>
    </w:p>
    <w:p>
      <w:pPr>
        <w:pStyle w:val="Normal"/>
        <w:numPr>
          <w:ilvl w:val="0"/>
          <w:numId w:val="7"/>
        </w:numPr>
        <w:autoSpaceDE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несение предложений в высший орган управления Учреждения о внесении изменений и (или) дополнений в Уста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рганах ученического само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Настоящее Положение является локальным актом школы, созданным на основе устава и направленным на регламентацию действий по реализации основных целей образовательной и воспита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Ученическое самоуправление – управление жизнедеятельностью школьного коллектива, осуществляемое учащимися, основанное на инициативе, самостоятельности, творчестве, совершенствовании собственной жизни, чувстве ответственности, взаимопомощи и организаторских способностях учащихся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В своей деятельности ученическое самоуправление руководствуется Законом РФ «Об образовании», Конвенцией ООН о правах ребенка, Уставом школы, а также настоящим Положением и локально-правовыми актами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Органы управления, самоуправления, педагогические работники школы признают представителей ученического самоуправления, предоставляют им необходимую информацию, допускают к участию в заседаниях органов управления школой при обсуждении вопросов, касающихся прав и интересов обучающихся. Взаимодействие осуществляется на основе совета, согласия, сотрудничества, с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Ученическое самоуправление осуществляется на добровольной основе. Основу ученического самоуправления составляет классное ученическое самоуправление. Ученическое самоуправление 5-8 классов представлено Советом учащихся среднего звена, 9-11 классах – конференцией старшеклассников и Советом старшеклассников. Совет старшеклассников делегирует своих представителей в Комитеты и Совет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Ученическое самоуправление строится на принципах взаимопомощи и доверия, стремления к развитию, равноправия всех учащихся, коллегиальности принятия решений, приоритетности прав, обязанностей и интересов учащихся, гуманности по отношению к каждой отдельной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Деятельность органов ученического самоуправления охватывает все сферы урочной и внеурочной деятельности и жизни учащихся: поддержание порядка и дисциплины в школе, организация учебного процесса, организация внеклассной и внешкольной деятельности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Основными формами работы органов ученического самоуправления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лективные творческие дела (познавательные, экологические, трудовые, спортивные, художественные, досугов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уб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курсы, сорев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ловые игры, фестив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ции, социальные прое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еминары, конференции, деб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Учащиеся, входящие в органы ученического самоуправления, обяз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казывать пример в учебе, труде, беречь школьную собственность, соблюдать учебную и трудовую дисциплину, нормы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отиться об авторитете своей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ировать классы о свое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Устав школы, распоряжения администрации школы, решения органов ученического самоуправления, не противоречащие Уставу школы, Правилам поведения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Классное ученическое самоуправ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Целью самоуправления учащихся на уровне класса является создание системы самостоятельной организации жизнедеятельности класса как первичной структуры школы, реализующей в межличностном общении учащихся совокупность целей и задач учебной и внеучебной деятельности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Высшим органом ученического самоуправления класса является совет класса, состоящий из председателя класса, комитета печати, комитета образования, комитета культуры и комитета спорта. Компетенция совета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нирование работы всего класса на каждую четверть и учебный год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боры старосты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основных видов коллективных мероприятий, проводимых в определенный период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суждение результатов работы старосты и руководителей отдельных коллективных 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форм и содержания сотрудничества с родительским комитетом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вижение предложений по обсуждению общих дел школы в представительные органы ученическ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Председатель совета класса выступает в качестве ответственного за организацию самоуправления в классе в период между собраниями. Он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месте с классным руководителем, учителями, родительским комитетом участвовать в обсуждении планов работы класса по решению актуальных проблем организации учебной и досуговой деятельности классного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месте с учителями и родителями участвовать в организации проводимых ими мероприятий в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лагать кандидатуры организаторов отдельных коллективных творческих 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ординировать действия актива класса по выполнению запланированных общекласс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вовать в работе педагогического совета при обсуждении тех вопросов, которые связаны с состоянием учебы и культуры поведения класса. Предлагать свои варианты решения возникающих проб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вовать в работе учителей и родителей по повышению культуры взаимодействия учащихся в совместной деятельности, а также уровня их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вовать в работе представительных органов ученическ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лагать от имени класса кандидатуры тех учащихся, которые способны успешно участвовать в организации и проведении общешколь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Обязанностью всех участников ученического самоуправления в классе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заинтересованности в развитии всех учащихся класса в учебной и вне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подчиняться решениям собрания класса, требованиям старосты, организаторам коллективных 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являть доброжелательность, уважительное отношение, терпение и тактичность при разрешении конфликтных ситуаций в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о относиться к выполнению решений класса, старосты, организатора коллективного 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иодически отчитываться за проведенную ими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иентировать всех учащихся класса на выполнение в полной мере действующих в школе Правил для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ченическое самоуправление в 5-8 клас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Основной целью ученического самоуправления в 5-8 классах является создание условий для привлечения учащихся к совершенствованию школьной жизни на основе собственной активности, выявления лидеров и освоения ими приемов эффективной самостоятельной деятельности в организации общих д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Совет учащихся среднего звена является органом ученического самоуправления, согласующим и координирующим деятельность классных коллективов на уровне параллели, школы в целом. В компетенцию Совета учащихся вход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перечня коллективных дел на четверть (полугод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суждение планов организации общих коллективных дел, определение способов их решения, критериев результа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ведение итогов выполнения коллективных 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соревнования между клас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вижение активистов классов и самих классов на поощрени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ченическое самоуправление в 9-11 клас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Основной целью ученического самоуправления в 9-11 классах является создание условий для формирования навыков самостоятельной деятельности в организации коллективных дел и чувства ответственности за принятие решений, их исполнение и по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Высшим органом ученического самоуправления в 9-11 классах является конференция совета старшеклассников, в компетенцию которой вход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боры состава Совета старшекласс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отрение отчета Совета старшеклассников о проделан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перечня основных коллективных дел на текущий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ференция проводится по мере необходимости, но не реже одного раза в год. Делегаты на конференцию избираются на классных собраниях по квоте, определенной Советом старшеклассников. Решения на конференции принимаются простым большинством при наличии не менее 50% избранных делег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еализации решений Конференции при советах старшеклассников и учащихся среднего звена организуются школьные комитеты (образования, информации, культуры и спорта ). Руководства комитетов осуществляют члены Совета старшекласс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Совет старшеклассников является исполнительным органом конференции старшеклассников. В его компетенцию вход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коллективных школьных дел (планирование, привлечение участников, назначение ответственных, организация исполнения, оформление результата),</w:t>
      </w:r>
    </w:p>
    <w:p>
      <w:pPr>
        <w:pStyle w:val="Normal"/>
        <w:spacing w:lineRule="auto" w:line="240" w:before="0" w:after="0"/>
        <w:jc w:val="both"/>
        <w:rPr/>
      </w:pPr>
      <w:r>
        <w:rPr>
          <w:rFonts w:cs="Times New Roman" w:ascii="Times New Roman" w:hAnsi="Times New Roman"/>
          <w:sz w:val="24"/>
          <w:szCs w:val="24"/>
        </w:rPr>
        <w:t>- делегирование представителей в  Управляющий Совет школы и представление интересов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рганизации деятельности Совета старшеклассников избирается председатель Совета старшеклассников, формируются соответствующие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Председатель Совета старшеклассников выступает в качестве ответственного за организацию самоуправления старшеклассников в период между конференциями. Он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вовать в обсуждении планов работы школы по решению актуальных проблем организации учебной и досуговой деятельности школьного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вовать в организации коллективных дел в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лагать кандидатуры организаторов отдельных коллективных 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ординировать действия членов Совета старшеклассников по выполнению запланирован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вовать в работе учителей и родителей по личному и профессиональному самоопределению старшекласс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ыборах в  органах школьного ученического самоуправ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реализации федерального закона "Об образовании" (ст.13,32), национального проекта "Образование" (направление "Совершенствование содержания воспитания в образовательном процессе) в школе проводятся выборы в органы ученическ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ее Положение определяет порядок подготовки и проведения выборов органов ученического самоуправления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 </w:t>
      </w:r>
      <w:r>
        <w:rPr>
          <w:rFonts w:eastAsia="Times New Roman" w:cs="Times New Roman" w:ascii="Times New Roman" w:hAnsi="Times New Roman"/>
          <w:b/>
          <w:bCs/>
          <w:sz w:val="24"/>
          <w:szCs w:val="24"/>
          <w:lang w:eastAsia="ru-RU"/>
        </w:rPr>
        <w:t>Основные принципы проведения выборов органов ученического самоуправления</w:t>
      </w:r>
    </w:p>
    <w:p>
      <w:pPr>
        <w:pStyle w:val="Normal"/>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2.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ыборы органов ученического самоуправления (далее, если иное не оговорено особо - выборы) осуществляются на основе всеобщего, равного и прямого избирательного права при тайном голосов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Учащиеся могут избирать и быть избранными независимо от пола, расы, национальности, языка, происхождения, отношения к религии, принадлежности к общественным объединениям.</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частие избирателя (учащегося) в выборах является свободным и добровольным. Никто не вправе оказывать воздействие на учащегося с целью принудить его к участию или неучастию в выборах председателя Совета старшеклассников.</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2.4. Председателем Совета старшеклассников может быть  учащийся  не моложе 14 лет, постоянно обучающийся в ОУ не менее 2 лет.</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Выборы председателя Совета старшеклассников проводятся 1 раз в 2 года, учащийся не может быть избранным два срока подряд, в случае досочного прекращения полномочий председателя Совета старшеклассников до назначения новых выборов полномочия председателя возлагаются на заместителя председателя Совета старшеклассник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Выборы организует и проводит избирательная комиссия образовательного учреждения. Комиссия обеспечивает информирование избирателей о сроках и порядке осуществления избирательных действий, о ходе избирательной кампании, а также о кандидатах в выборные органы ученического самоуправл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 </w:t>
      </w:r>
      <w:r>
        <w:rPr>
          <w:rFonts w:eastAsia="Times New Roman" w:cs="Times New Roman" w:ascii="Times New Roman" w:hAnsi="Times New Roman"/>
          <w:b/>
          <w:bCs/>
          <w:sz w:val="24"/>
          <w:szCs w:val="24"/>
          <w:lang w:eastAsia="ru-RU"/>
        </w:rPr>
        <w:t>Избирательное право</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вом избирать выборное лицо органа ученического самоуправления   обладают учащиеся 8-11 класс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авом быть  избранными     в  орган школьного ученического  самоуправления обладают учащиеся 9-10 классов образовательного учреждения, кандидаты на должность председателя Совета старшеклассников  выдвигаются классными органами самоуправл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 </w:t>
      </w:r>
      <w:r>
        <w:rPr>
          <w:rFonts w:eastAsia="Times New Roman" w:cs="Times New Roman" w:ascii="Times New Roman" w:hAnsi="Times New Roman"/>
          <w:b/>
          <w:bCs/>
          <w:sz w:val="24"/>
          <w:szCs w:val="24"/>
          <w:lang w:eastAsia="ru-RU"/>
        </w:rPr>
        <w:t>Назначение выбор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м голосования на выборы в органы школьного самоуправления устанавливается единый день во 2 четверти учебного года.</w:t>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 </w:t>
      </w:r>
      <w:r>
        <w:rPr>
          <w:rFonts w:eastAsia="Times New Roman" w:cs="Times New Roman" w:ascii="Times New Roman" w:hAnsi="Times New Roman"/>
          <w:b/>
          <w:bCs/>
          <w:sz w:val="24"/>
          <w:szCs w:val="24"/>
          <w:lang w:eastAsia="ru-RU"/>
        </w:rPr>
        <w:t>Формирование избирательной комисси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ая комиссия образовательного учреждения формируется в количестве 5-10 человек из учащихся 11 класса. На первом заседании комиссии избирают председателя, заместителя председателя и секретаря комисси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6. </w:t>
      </w:r>
      <w:r>
        <w:rPr>
          <w:rFonts w:eastAsia="Times New Roman" w:cs="Times New Roman" w:ascii="Times New Roman" w:hAnsi="Times New Roman"/>
          <w:b/>
          <w:bCs/>
          <w:sz w:val="24"/>
          <w:szCs w:val="24"/>
          <w:lang w:eastAsia="ru-RU"/>
        </w:rPr>
        <w:t>Полномочия избирательной комиссии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Избирательная комиссия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обеспечивает реализацию мероприятий, связанных с подготовкой и проведением выборов, изданием необходимой печатной прод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устанавливает  формы  списка  избирателей,  подписных  листов,  бюллетеней, протокола об итогах голосования и результатах выбор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изготавливает избирательные бюллетен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 оповещает избирателей о дне, времени и месте голосова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обеспечивает подготовку помещения для голосования, ящиков для голосования, кабин для тайного голосова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 обеспечивает информирование избирателей о кандидатах;</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 обеспечивает соблюдение равных условий предвыборной агитации кандидатов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 контролирует правила проведения предвыборной агитаци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 организует в образовательном учреждений голосование, проводит подсчет голосов, устанавливает итоги голосования, составляет протокол об итогах голосова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0. рассматривает жалобы, поступившие в избирательную комиссию образовательного учреждения на нарушение настоящего Положения, и принимает по ним соответствующие реш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олномочия избирательной комиссии образовательного учреждения прекращаются со дня оглашения результатов выбор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Администрация школы обязана оказывать избирательной комиссии содействие в реализации её полномочи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 </w:t>
      </w:r>
      <w:r>
        <w:rPr>
          <w:rFonts w:eastAsia="Times New Roman" w:cs="Times New Roman" w:ascii="Times New Roman" w:hAnsi="Times New Roman"/>
          <w:b/>
          <w:bCs/>
          <w:sz w:val="24"/>
          <w:szCs w:val="24"/>
          <w:lang w:eastAsia="ru-RU"/>
        </w:rPr>
        <w:t>Гласность в деятельности комиссии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сех заседаниях комиссии вправе присутствовать кандидаты и их доверенные лица, представители средств массовой информации.</w:t>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9. </w:t>
      </w:r>
      <w:r>
        <w:rPr>
          <w:rFonts w:eastAsia="Times New Roman" w:cs="Times New Roman" w:ascii="Times New Roman" w:hAnsi="Times New Roman"/>
          <w:b/>
          <w:bCs/>
          <w:sz w:val="24"/>
          <w:szCs w:val="24"/>
          <w:lang w:eastAsia="ru-RU"/>
        </w:rPr>
        <w:t>Право выдвижения кандидат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Право выдвижения кандидата в Председатели Совета старшеклассников  принадлежит классным органам ученического самоуправл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ыдвижение кандидатов начинается не раннее чем за 15 дней и заканчивается не позднее чем за 5 дней до дня голосова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Кандидат считается выдвинутым после представления в избирательную комиссию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ведомления органом классного самоуправления о выдвижении кандидат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исьменного заявления о согласии баллотироваться кандидатом.</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0. </w:t>
      </w:r>
      <w:r>
        <w:rPr>
          <w:rFonts w:eastAsia="Times New Roman" w:cs="Times New Roman" w:ascii="Times New Roman" w:hAnsi="Times New Roman"/>
          <w:b/>
          <w:bCs/>
          <w:sz w:val="24"/>
          <w:szCs w:val="24"/>
          <w:lang w:eastAsia="ru-RU"/>
        </w:rPr>
        <w:t>Регистрация кандидат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Для регистрации кандидат представляет в избирательную комиссию не позднее чем за 4 дня (12 часов 00 минут) до дня голосова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подписные листы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  фотографию для размещения на информационном стенд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 биографию;</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 предвыборную программу.</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Подписи избирателей собираются в количестве не менее 20.Подписи собираются среди учащихся, обладающих активным избирательным правом образовательного учреждения. При этом недопустимы любые формы принуждения и подкупа избирателей со стороны кандидатов или их доверенных лиц.</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 </w:t>
      </w:r>
      <w:r>
        <w:rPr>
          <w:rFonts w:eastAsia="Times New Roman" w:cs="Times New Roman" w:ascii="Times New Roman" w:hAnsi="Times New Roman"/>
          <w:b/>
          <w:bCs/>
          <w:sz w:val="24"/>
          <w:szCs w:val="24"/>
          <w:lang w:eastAsia="ru-RU"/>
        </w:rPr>
        <w:t>Предвыборная агитац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После представления в избирательную комиссию образовательного учреждения заявления о своем выдвижении, кандидат вправе проводить предвыборную агитацию путем поведения предвыборных мероприятий, собраний, встреч с избирателями, публичных предвыборных дебатов и дискуссий, а также путем распространения печатных и других агитационных материал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 предвыборной агитации не может участвовать преподавательский состав образовате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1.3. Предвыборная агитация в день голосования за 24 часа до начала голосования запрещаетс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 </w:t>
      </w:r>
      <w:r>
        <w:rPr>
          <w:rFonts w:eastAsia="Times New Roman" w:cs="Times New Roman" w:ascii="Times New Roman" w:hAnsi="Times New Roman"/>
          <w:b/>
          <w:bCs/>
          <w:sz w:val="24"/>
          <w:szCs w:val="24"/>
          <w:lang w:eastAsia="ru-RU"/>
        </w:rPr>
        <w:t>Помещение для голосования</w:t>
      </w:r>
    </w:p>
    <w:p>
      <w:pPr>
        <w:pStyle w:val="Normal"/>
        <w:shd w:fill="FFFFFF" w:val="clear"/>
        <w:autoSpaceDE w:val="false"/>
        <w:spacing w:lineRule="auto" w:line="240" w:before="0" w:after="0"/>
        <w:jc w:val="both"/>
        <w:rPr/>
      </w:pPr>
      <w:r>
        <w:rPr>
          <w:rFonts w:eastAsia="Times New Roman" w:cs="Times New Roman" w:ascii="Times New Roman" w:hAnsi="Times New Roman"/>
          <w:bCs/>
          <w:sz w:val="24"/>
          <w:szCs w:val="24"/>
          <w:lang w:eastAsia="ru-RU"/>
        </w:rPr>
        <w:t>12.1.</w:t>
      </w:r>
      <w:r>
        <w:rPr>
          <w:rFonts w:eastAsia="Times New Roman" w:cs="Times New Roman" w:ascii="Times New Roman" w:hAnsi="Times New Roman"/>
          <w:sz w:val="24"/>
          <w:szCs w:val="24"/>
          <w:lang w:eastAsia="ru-RU"/>
        </w:rPr>
        <w:t>Помещение для голосования безвозмездно предоставляется администрацией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 помещении для голосования размещаются кабины или специально оборудованные места для тайного голосования, снабженные письменными принадлежностями (за исключением карандаш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В помещении для голосования должен находиться стенд, на котором размещается информация о кандидатах, образец заполнения бюллетен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В помещении для голосования размещаются ящики для голосова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избирательной комиссии и наблюдател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Статья 13</w:t>
      </w:r>
      <w:r>
        <w:rPr>
          <w:rFonts w:eastAsia="Times New Roman" w:cs="Times New Roman" w:ascii="Times New Roman" w:hAnsi="Times New Roman"/>
          <w:b/>
          <w:sz w:val="24"/>
          <w:szCs w:val="24"/>
          <w:lang w:eastAsia="ru-RU"/>
        </w:rPr>
        <w:t>. Бюллетень</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Для голосования на выборах избиратель получает бюллетень.</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Форму и текст избирательного бюллетеня утверждает избирательная комиссия образовательного учреждения не позднее чем за два дня до дня голосова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Бюллетени изготавливаются избирательной комиссией образовательного учреждения не позднее чем за один день до дня голосования и по акту передаются избирательной комиссии образовате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Члены избирательной комиссии образовательного учреждения не позднее чем за 1 день до дня голосования заверяют бюллетени в правом верхнем углу двумя подписями членов комиссии и печатью школы</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 </w:t>
      </w:r>
      <w:r>
        <w:rPr>
          <w:rFonts w:eastAsia="Times New Roman" w:cs="Times New Roman" w:ascii="Times New Roman" w:hAnsi="Times New Roman"/>
          <w:b/>
          <w:bCs/>
          <w:sz w:val="24"/>
          <w:szCs w:val="24"/>
          <w:lang w:eastAsia="ru-RU"/>
        </w:rPr>
        <w:t>Порядок голосования и подсчет голосов. Определение результатов голосова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Голосование проводится в день, определенный для голосования. Время для проведения голосования устанавливается решением избирательной комиссии образовательного учреждения не позднее чем за 3 дня до дня голосова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В день голосования, перед началом голосования, председатель комиссии опечатывает ящик для голосования в присутствии членов избирательной комиссии, наблюдател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Избирательные бюллетени выдаются избирателям, включенным в список избирателей, при предъявлении ученического билета (другого удостоверяющего личность документ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Каждый избиратель голосует лично. Голосование за других лиц не допускаетс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При получении бюллетеня избиратель расписывается в списке избирателей, напротив своей фамилии. Член комиссии, выдавший избирателю бюллетень, также расписывается в соответствующей графе списка избирател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Голосование проводится путем нанесения избирателем в избирательном бюллетене любого знака в квадрате, относящемуся к кандидату, в пользу которого сделан выбор.</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Заполненные избирательные бюллетени опускаются в стационарный ящик для голосова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Перед вскрытием ящиков члены комиссии в присутствии наблюдателей подсчитывают и погашают неиспользованные избирательные бюллетени, число которых оглашается и заносится в итоговый протокол.</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  Число избирателей, принявших участие в голосовании определяется по числу подписей в списке избирател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 После проверки состояния печатей на ящиках, последние вскрываются и производится непосредственный подсчет голосов избирателей путем сортировки бюллетеней по голосам, поданным за каждого кандидата, отделяя при этом недействительные бюллетен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  Недействительными считаются избирательные бюллетени, по которым невозможно установить волеизъявление избирател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12.Избирательная комиссия образовательного учреждения заполняет итоговый протокол.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Избранным считается кандидат, получивший при голосовании больше по отношению к другому кандидату (другим кандидатам) число голосов избирател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  Если два кандидата набрали равное количество голосов, то победившим признается кандидат, который зарегистрировался в качестве кандидата раньше по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 </w:t>
      </w:r>
      <w:r>
        <w:rPr>
          <w:rFonts w:eastAsia="Times New Roman" w:cs="Times New Roman" w:ascii="Times New Roman" w:hAnsi="Times New Roman"/>
          <w:b/>
          <w:sz w:val="24"/>
          <w:szCs w:val="24"/>
          <w:lang w:eastAsia="ru-RU"/>
        </w:rPr>
        <w:t>Вступление в должность Председателя Совета старшеклассник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редседатель Совета старшеклассников вступает в должность на второй день после официального объявления итогов вы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заседания Совета старшеклассников запротоколированы секретарём Совета в номенклатурной книге.</w:t>
      </w:r>
    </w:p>
    <w:p>
      <w:pPr>
        <w:pStyle w:val="Normal"/>
        <w:spacing w:lineRule="auto" w:line="240" w:before="0" w:after="0"/>
        <w:ind w:left="360" w:hanging="0"/>
        <w:jc w:val="both"/>
        <w:rPr/>
      </w:pPr>
      <w:r>
        <w:rPr>
          <w:rFonts w:cs="Times New Roman" w:ascii="Times New Roman" w:hAnsi="Times New Roman"/>
          <w:b/>
          <w:sz w:val="24"/>
          <w:szCs w:val="24"/>
        </w:rPr>
        <w:t>2.2.Содержательный блок</w:t>
      </w:r>
    </w:p>
    <w:p>
      <w:pPr>
        <w:pStyle w:val="Normal"/>
        <w:spacing w:lineRule="auto" w:line="240" w:before="0" w:after="0"/>
        <w:jc w:val="both"/>
        <w:rPr/>
      </w:pPr>
      <w:r>
        <w:rPr>
          <w:rFonts w:cs="Times New Roman" w:ascii="Times New Roman" w:hAnsi="Times New Roman"/>
          <w:sz w:val="24"/>
          <w:szCs w:val="24"/>
        </w:rPr>
        <w:t>Главная идея самоуправления - воспитание актива. Поэтому основнымизадачами для реализации идеиявляются (2):</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самовыражения и самоутверждения каждой личности.</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самостоятельности в проявлении инициативы, принятии решений  и их самореализации в интересах своего коллектива </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нравственной и гражданской позиции.</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спитание ответственности. </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опыта готовности и способности выполнять различные социальные роли человека.</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ить начальные навыки управленческой деятельности.</w:t>
      </w:r>
    </w:p>
    <w:p>
      <w:pPr>
        <w:pStyle w:val="Normal"/>
        <w:spacing w:lineRule="auto" w:line="240" w:before="0" w:after="0"/>
        <w:jc w:val="both"/>
        <w:rPr/>
      </w:pPr>
      <w:r>
        <w:rPr>
          <w:rFonts w:cs="Times New Roman" w:ascii="Times New Roman" w:hAnsi="Times New Roman"/>
          <w:sz w:val="24"/>
          <w:szCs w:val="24"/>
        </w:rPr>
        <w:t>Вышеперечисленные задачи реализуются через основные направления деятельности ученического самоуправления:</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паганда здорового образа жизни;</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патриотизма;</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толерантности;</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досуговых мероприятий;</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пуляризация благотворительности</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ознавательной активности;</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гражданско-правовых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паганда здорового образа жизни осуществляется через профилактическую работу волонтёров, распространение листовок, оформление уголка здоровья, популяризация здорового питания, участие в городских конкурсах социальных плакатов и социальных буклетов и профилактических акциях «Анти-СПИД», «Мы за жизнь без таба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 воспитание патриотизма в деятельности ученического самоуправления направлены мероприятия«Марафона Победы» - это конкурс военно-патриотической песни, организация концерта для ветеранов и встреча за круглым столом, возложение цветов к памятнику воинам, погибшим в ВОВ. Традиционно Совет старшеклассников проводит конкурс « А – ну ка парни!», приуроченный к празднику 23 февраля, Смотр стоя и песни для учащихся начальной школы. К любому масштабному мероприятию в холле 1 этажа школы учащимися оформляется стенд с наглядной информацией.  </w:t>
      </w:r>
    </w:p>
    <w:p>
      <w:pPr>
        <w:pStyle w:val="Normal"/>
        <w:spacing w:lineRule="auto" w:line="240" w:before="0" w:after="0"/>
        <w:jc w:val="both"/>
        <w:rPr/>
      </w:pPr>
      <w:r>
        <w:rPr>
          <w:rFonts w:cs="Times New Roman" w:ascii="Times New Roman" w:hAnsi="Times New Roman"/>
          <w:sz w:val="24"/>
          <w:szCs w:val="24"/>
        </w:rPr>
        <w:t>Организуя фестиваль национальных культур «Содружество» совместно с администрацией Ленинского района  г.Томска Совет старшеклассников и Совет учащихся среднего звена  способствует формированию толерантных отношений в ученическом коллекти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проявляется в организации концертных программ, досуговых мероприятий, участии в творческих конкур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ьшой отклик у учащихся находят проводимые старшеклассниками регулярно благотворительные акции в помощь нуждающимся: «Старост в радость» для пенсионеров и одиноких людей, «Ёлка желаний» для детей, оставшихся без попечения родителей, «Обыкновенное чудо» в сотрудничестве с ТВ-2, «Помоги четвероногому другу» для приюта животных, помощь благотворительному фонду им. Алёны Петровой и очень активно проходит в школе Весенняя неделя добра при непосредственном участии Совета старшекласс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о-правовые знания формируются через реализацию проекта Дебат-клуб «Старшеклассник» и сотрудничество с Томским филиалом РАП, через проведение и посещение открытых образовательных событий ЦГО г.Томска, участие в правовых олимпиадах, правовых играх, в фестивале «Новый потенциал», в управленческой олимпиаде «Новый интеллект» и  ежегодное участие в региональных форумах «Россия – это 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еническое самоуправление требует обязательного взаимодействия детей и педагогов. Это взаимодействие  хорошо представлено в сотрудничестве ученического Совета и школьных СМИ. Школьные СМИ широко освещают результаты деятельности ученического самоуправления является базовым ОУ, и вследствие этого в школе активно работает пресс – центр, состоящий из школьной газеты «Новости Заозерья», телестудии «Волшебный фонарь» и радио студии. Периодичность выпуска школьной газеты «Новости Заозерья»  1 раз в четверть, где постоянно освещается работа Совета старшеклассников (приложение1).  Школьная телестудия создаёт видео сюжеты и телепередачи, в которых рассказывает о школьных событиях, интересных акциях и деятельности учащихся и педагогов школы.</w:t>
      </w:r>
    </w:p>
    <w:p>
      <w:pPr>
        <w:pStyle w:val="Normal"/>
        <w:spacing w:lineRule="auto" w:line="240" w:before="0" w:after="0"/>
        <w:ind w:left="360" w:hanging="0"/>
        <w:jc w:val="both"/>
        <w:rPr/>
      </w:pPr>
      <w:r>
        <w:rPr>
          <w:rFonts w:cs="Times New Roman" w:ascii="Times New Roman" w:hAnsi="Times New Roman"/>
          <w:b/>
          <w:sz w:val="24"/>
          <w:szCs w:val="24"/>
        </w:rPr>
        <w:t>2.3.Технологический блок</w:t>
      </w:r>
    </w:p>
    <w:p>
      <w:pPr>
        <w:pStyle w:val="Normal"/>
        <w:spacing w:lineRule="auto" w:line="240" w:before="0" w:after="0"/>
        <w:jc w:val="both"/>
        <w:rPr/>
      </w:pPr>
      <w:r>
        <w:rPr>
          <w:rFonts w:cs="Times New Roman" w:ascii="Times New Roman" w:hAnsi="Times New Roman"/>
          <w:sz w:val="24"/>
          <w:szCs w:val="24"/>
        </w:rPr>
        <w:t>При осуществлении своей деятельности наш ученический Совет придерживается следующих принципов самоуправления (1):</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ая значимость деятельности самоуправления</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бровольность и выборность органов самоуправления</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ициатива, самостоятельность и творчество детей</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ласность и актуальность принимаемых решений</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заимодействие всех органов самоуправления</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ятельностный подход в работе органов ученического самоуправления</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трудничество детей и взрослых  приподготовки, принятии и выполнении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я их выше изложенных принципов работы самоуправления, выбираются соответствующие формы работы.</w:t>
      </w:r>
    </w:p>
    <w:p>
      <w:pPr>
        <w:pStyle w:val="Normal"/>
        <w:spacing w:lineRule="auto" w:line="240" w:before="0" w:after="0"/>
        <w:ind w:firstLine="708"/>
        <w:jc w:val="both"/>
        <w:rPr/>
      </w:pPr>
      <w:r>
        <w:rPr>
          <w:rFonts w:cs="Times New Roman" w:ascii="Times New Roman" w:hAnsi="Times New Roman"/>
          <w:sz w:val="24"/>
          <w:szCs w:val="24"/>
        </w:rPr>
        <w:t xml:space="preserve">Одна из форм работы Совета старшеклассников с активами классных коллективов является </w:t>
      </w:r>
      <w:r>
        <w:rPr>
          <w:rFonts w:cs="Times New Roman" w:ascii="Times New Roman" w:hAnsi="Times New Roman"/>
          <w:b/>
          <w:sz w:val="24"/>
          <w:szCs w:val="24"/>
        </w:rPr>
        <w:t>организация рейтинговой системы достижений</w:t>
      </w:r>
      <w:r>
        <w:rPr>
          <w:rFonts w:cs="Times New Roman" w:ascii="Times New Roman" w:hAnsi="Times New Roman"/>
          <w:sz w:val="24"/>
          <w:szCs w:val="24"/>
        </w:rPr>
        <w:t xml:space="preserve">. Результаты участия классов в школьных КТД, социальных акциях, городских программах и общешкольных смотрах  фиксируются на специальном стенде - школьном экране активности. Ученическим советом были разработаны критерии  для учёта достижений. Лидеры  по итогам каждой четверти получают бесплатный купон в игровой клуб «Лазерат»  или получают поощрительный приз в зависимости от имеющихся ресурсов  у администрации школ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пользуемая  форма работы - </w:t>
      </w:r>
      <w:r>
        <w:rPr>
          <w:rFonts w:cs="Times New Roman" w:ascii="Times New Roman" w:hAnsi="Times New Roman"/>
          <w:b/>
          <w:sz w:val="24"/>
          <w:szCs w:val="24"/>
        </w:rPr>
        <w:t>социальное проектирование</w:t>
      </w:r>
      <w:r>
        <w:rPr>
          <w:rFonts w:cs="Times New Roman" w:ascii="Times New Roman" w:hAnsi="Times New Roman"/>
          <w:sz w:val="24"/>
          <w:szCs w:val="24"/>
        </w:rPr>
        <w:t>дает колоссальный опыт необходимый в жизни подрастающему поколению. Конкретные проблемы школьного сообщества были уже рассмотрены учащимися:  создание и оформление доски почёта в школе « Живи на «5», озеленение пришкольной территории и микрорайона школы в сквере «Доска почёта Ленинского района», организация благотворительнойярмарки «Обыкновенное чудо». А сколько других проблем ждет своего решения? Главное в данной работе – результативность, а если еще к тому же она оценивается по достоинству, тогда учащимся хочется снова искать проблемные точки в обществе и находить решение.Проектная деятельность помогает реализовать идеи, способствует  сотрудничествуне только ученика и педагога, но и местного сообщес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Степанов Е.Н. Классный руководитель: современная модель воспитательной деятельности. Учебно-методическое пособие. –М.: Центр « Педагогический поиск», 2007.-160с</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Журнал «Классный руководитель», №6,2012гл.ред.Лизинский В.М.</w:t>
      </w:r>
    </w:p>
    <w:p>
      <w:pPr>
        <w:pStyle w:val="Style20"/>
        <w:numPr>
          <w:ilvl w:val="0"/>
          <w:numId w:val="4"/>
        </w:numPr>
        <w:rPr>
          <w:rFonts w:ascii="Times New Roman" w:hAnsi="Times New Roman" w:cs="Times New Roman"/>
          <w:sz w:val="24"/>
          <w:szCs w:val="24"/>
        </w:rPr>
      </w:pPr>
      <w:hyperlink r:id="rId5" w:tgtFrame="_blank">
        <w:r>
          <w:rPr>
            <w:rStyle w:val="InternetLink"/>
            <w:rFonts w:cs="Tahoma" w:ascii="Tahoma" w:hAnsi="Tahoma"/>
            <w:color w:val="659EBF"/>
            <w:sz w:val="21"/>
            <w:szCs w:val="21"/>
            <w:u w:val="single"/>
          </w:rPr>
          <w:t>pl1500.narod.ru</w:t>
        </w:r>
      </w:hyperlink>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1353"/>
        </w:tabs>
        <w:ind w:left="1353"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Выделенная цитата Знак"/>
    <w:basedOn w:val="Style13"/>
    <w:qFormat/>
    <w:rPr>
      <w:b/>
      <w:bCs/>
      <w:i/>
      <w:iCs/>
      <w:color w:val="4F81BD"/>
    </w:rPr>
  </w:style>
  <w:style w:type="character" w:styleId="2">
    <w:name w:val="Цитата 2 Знак"/>
    <w:basedOn w:val="Style13"/>
    <w:qFormat/>
    <w:rPr>
      <w:i/>
      <w:iCs/>
      <w:color w:val="000000"/>
    </w:rPr>
  </w:style>
  <w:style w:type="character" w:styleId="StrongEmphasis">
    <w:name w:val="Strong"/>
    <w:basedOn w:val="Style13"/>
    <w:qFormat/>
    <w:rPr>
      <w:b/>
      <w:bCs/>
    </w:rPr>
  </w:style>
  <w:style w:type="character" w:styleId="Style18">
    <w:name w:val="Сильное выделение"/>
    <w:basedOn w:val="Style13"/>
    <w:qFormat/>
    <w:rPr>
      <w:b/>
      <w:bCs/>
      <w:i/>
      <w:iCs/>
      <w:color w:val="4F81BD"/>
    </w:rPr>
  </w:style>
  <w:style w:type="character" w:styleId="Style19">
    <w:name w:val="Название Знак"/>
    <w:basedOn w:val="Style13"/>
    <w:qFormat/>
    <w:rPr>
      <w:rFonts w:ascii="Cambria" w:hAnsi="Cambria" w:eastAsia="Times New Roman" w:cs="Times New Roman"/>
      <w:color w:val="17365D"/>
      <w:spacing w:val="5"/>
      <w:kern w:val="2"/>
      <w:sz w:val="52"/>
      <w:szCs w:val="52"/>
    </w:rPr>
  </w:style>
  <w:style w:type="character" w:styleId="21">
    <w:name w:val="Заголовок 2 Знак"/>
    <w:basedOn w:val="Style13"/>
    <w:qFormat/>
    <w:rPr>
      <w:rFonts w:ascii="Cambria" w:hAnsi="Cambria" w:eastAsia="Times New Roman" w:cs="Times New Roman"/>
      <w:b/>
      <w:bCs/>
      <w:color w:val="4F81BD"/>
      <w:sz w:val="26"/>
      <w:szCs w:val="26"/>
    </w:rPr>
  </w:style>
  <w:style w:type="character" w:styleId="VisitedInternetLink">
    <w:name w:val="FollowedHyperlink"/>
    <w:basedOn w:val="Style13"/>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22">
    <w:name w:val="Цитата 2"/>
    <w:basedOn w:val="Normal"/>
    <w:next w:val="Normal"/>
    <w:qFormat/>
    <w:pPr/>
    <w:rPr>
      <w:i/>
      <w:iCs/>
      <w:color w:val="000000"/>
    </w:rPr>
  </w:style>
  <w:style w:type="paragraph" w:styleId="Text75">
    <w:name w:val="text_75"/>
    <w:basedOn w:val="Normal"/>
    <w:qFormat/>
    <w:pPr>
      <w:spacing w:lineRule="auto" w:line="312" w:before="280" w:after="280"/>
    </w:pPr>
    <w:rPr>
      <w:rFonts w:ascii="Tahoma" w:hAnsi="Tahoma" w:eastAsia="Times New Roman" w:cs="Tahoma"/>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1500.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8:57:00Z</dcterms:created>
  <dc:creator>Ольга Архипова</dc:creator>
  <dc:description/>
  <dc:language>en-US</dc:language>
  <cp:lastModifiedBy>1</cp:lastModifiedBy>
  <cp:lastPrinted>2014-02-12T15:21:00Z</cp:lastPrinted>
  <dcterms:modified xsi:type="dcterms:W3CDTF">2020-10-27T08:57:00Z</dcterms:modified>
  <cp:revision>2</cp:revision>
  <dc:subject/>
  <dc:title/>
</cp:coreProperties>
</file>