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«С ДНЁМ РОЖДЕНИЯ, ГОРОД РОДНОЙ!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Сценарий праздника для детей с/п «Детский сад «Терем – теремок» ГБОУ ООШ №21 г. Новокуйбышевска</w:t>
      </w:r>
      <w:r>
        <w:rPr>
          <w:rFonts w:cs="Times New Roman" w:ascii="Times New Roman" w:hAnsi="Times New Roman"/>
          <w:sz w:val="28"/>
          <w:szCs w:val="28"/>
        </w:rPr>
        <w:t xml:space="preserve"> (старшая, подготовительная группы) и для родителей, так как это итоговое мероприятие в рамках акции городского фестиваля «Моему городу – 65 лет!» 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ДОУ фотовыставки «Наш любимый город!» Большую роль в организации приняли родители наших воспитанников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ДОУ и воспитанники, совместно с родителями, приняли участие в городском фестивале детского творчества, посвящённого 65 – летию города Новокуйбышевска, за что были награждены  Дипломом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акции городского фестиваля для детей было организованно мероприятие: литературно – музыкальная композиция «Семейный альбом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детского рисунка  «Любимый город глазами ребёнка!»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е занятия  об истории города, с выездными экскурсиями. 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аздника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атриотические чувства, любовь к родному городу на основе  ознакомления  детей  с историей родного город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и уважение к жителям город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укреплению связи поколений, через проведение совместных мероприятий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Структура мероприятия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совместное мероприятие состояло из 2 – х час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часть празднич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Костюмированный карнавал, который проходил на улицах 67 квартала города Новокуйбышевска.  В нём участвовали: дети ДОУ №4 «Терем – теремок», педагоги, родители, жители микрорайона.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 часть празднич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 «С ДНЁМ РОЖДЕНИЯ, ГОРОД РОДНОЙ!»   Праздничный концерт для детей, родителей и жителей микрорайон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частники исполнения сценария: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 – взрослый: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дущий </w:t>
      </w:r>
      <w:r>
        <w:rPr>
          <w:rFonts w:cs="Times New Roman" w:ascii="Times New Roman" w:hAnsi="Times New Roman"/>
          <w:sz w:val="28"/>
          <w:szCs w:val="28"/>
        </w:rPr>
        <w:t xml:space="preserve">– ребёнок: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    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й группы «Дюймовочка»;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ой групп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ветлячок»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 Текст сценария: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НЁМ РОЖДЕНИЯ, ГОРОД РОДНОЙ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«Гимн города Новокуйбышевска» (сл. И. Бардин, муз. Подукова) в исполнении народного ансамбля песни и пляски «Россияне».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сти занимают свои места в зале).</w:t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фары!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сцену выходят Ведущий 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дущ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, дорогие друзья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Добрый вечер!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ы рады приветствовать вас в нашем праздничном зале! Наш карнавал продолжается!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тречайте! 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марш «Улыбка» музыка В. Шаинского.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 музыку входят в зал и садятся на свои места)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ышни со своими кавалерами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веты и бабочки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сёлые, смешные клоуны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Храбрые моряки и морячки!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казочные герои!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амарские ребята и девчата!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 все, кто пришёл к нам сегодня! Мы рады видеть вас на нашем празднике, посвящённом Юбилею нашего города Новокуйбышевска! Давайте поприветствуем друг друга дружными аплодисментами!                      </w:t>
      </w:r>
      <w:r>
        <w:rPr>
          <w:rFonts w:cs="Times New Roman" w:ascii="Times New Roman" w:hAnsi="Times New Roman"/>
          <w:b/>
          <w:sz w:val="28"/>
          <w:szCs w:val="28"/>
        </w:rPr>
        <w:t>(Аплодисменты!)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дущ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 нашего города День рождения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 нашего города  - Юбилей!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н принимает поздравления и собирает всех друзей!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 - ый ребёнок:</w:t>
      </w:r>
      <w:r>
        <w:rPr>
          <w:rFonts w:cs="Times New Roman" w:ascii="Times New Roman" w:hAnsi="Times New Roman"/>
          <w:sz w:val="28"/>
          <w:szCs w:val="28"/>
        </w:rPr>
        <w:t xml:space="preserve"> О городе нашем споём эту песню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ад Волгой широкой она проплывёт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о наш Новокуйбышевск юный, чудесный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усть новая песня живёт!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«Песня о Новокуйбышевске»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сл. Баймаковой Н. Н. муз. Мелетьевой И. Е..)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Исполняют: автор слов -   Баймакова  Н. Н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ети  </w:t>
      </w:r>
    </w:p>
    <w:p>
      <w:pPr>
        <w:pStyle w:val="Normal"/>
        <w:spacing w:lineRule="auto" w:line="360" w:before="0" w:after="0"/>
        <w:ind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отовительной  группы  «Светлячок»)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-ой ребёнок: </w:t>
      </w:r>
      <w:r>
        <w:rPr>
          <w:rFonts w:cs="Times New Roman" w:ascii="Times New Roman" w:hAnsi="Times New Roman"/>
          <w:sz w:val="28"/>
          <w:szCs w:val="28"/>
        </w:rPr>
        <w:t>Чей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 -ий ребёнок:</w:t>
      </w:r>
      <w:r>
        <w:rPr>
          <w:rFonts w:cs="Times New Roman" w:ascii="Times New Roman" w:hAnsi="Times New Roman"/>
          <w:sz w:val="28"/>
          <w:szCs w:val="28"/>
        </w:rPr>
        <w:t xml:space="preserve"> Чей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-ый ребёнок: </w:t>
      </w:r>
      <w:r>
        <w:rPr>
          <w:rFonts w:cs="Times New Roman" w:ascii="Times New Roman" w:hAnsi="Times New Roman"/>
          <w:sz w:val="28"/>
          <w:szCs w:val="28"/>
        </w:rPr>
        <w:t>Чей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 -ый ребёнок:</w:t>
      </w:r>
      <w:r>
        <w:rPr>
          <w:rFonts w:cs="Times New Roman" w:ascii="Times New Roman" w:hAnsi="Times New Roman"/>
          <w:sz w:val="28"/>
          <w:szCs w:val="28"/>
        </w:rPr>
        <w:t xml:space="preserve"> Чей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 xml:space="preserve">Чей сегодня День рожденья?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 -ой ребёнок:</w:t>
      </w:r>
      <w:r>
        <w:rPr>
          <w:rFonts w:cs="Times New Roman" w:ascii="Times New Roman" w:hAnsi="Times New Roman"/>
          <w:sz w:val="28"/>
          <w:szCs w:val="28"/>
        </w:rPr>
        <w:t xml:space="preserve"> Кто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 -ий ребёнок:</w:t>
      </w:r>
      <w:r>
        <w:rPr>
          <w:rFonts w:cs="Times New Roman" w:ascii="Times New Roman" w:hAnsi="Times New Roman"/>
          <w:sz w:val="28"/>
          <w:szCs w:val="28"/>
        </w:rPr>
        <w:t xml:space="preserve"> Кто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-ый ребёнок: </w:t>
      </w:r>
      <w:r>
        <w:rPr>
          <w:rFonts w:cs="Times New Roman" w:ascii="Times New Roman" w:hAnsi="Times New Roman"/>
          <w:sz w:val="28"/>
          <w:szCs w:val="28"/>
        </w:rPr>
        <w:t>Кто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 -ый ребёнок:</w:t>
      </w:r>
      <w:r>
        <w:rPr>
          <w:rFonts w:cs="Times New Roman" w:ascii="Times New Roman" w:hAnsi="Times New Roman"/>
          <w:sz w:val="28"/>
          <w:szCs w:val="28"/>
        </w:rPr>
        <w:t xml:space="preserve"> Кто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Принимает поздравленья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 -ой ребёнок:</w:t>
      </w:r>
      <w:r>
        <w:rPr>
          <w:rFonts w:cs="Times New Roman" w:ascii="Times New Roman" w:hAnsi="Times New Roman"/>
          <w:sz w:val="28"/>
          <w:szCs w:val="28"/>
        </w:rPr>
        <w:t xml:space="preserve"> Юбиляру – 65! Но совсем он молод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овокуйбышевск родной, мой любимый город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 -ой ребёнок:</w:t>
      </w:r>
      <w:r>
        <w:rPr>
          <w:rFonts w:cs="Times New Roman" w:ascii="Times New Roman" w:hAnsi="Times New Roman"/>
          <w:sz w:val="28"/>
          <w:szCs w:val="28"/>
        </w:rPr>
        <w:t xml:space="preserve"> И мы, самые юные его жители,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пасибо сейчас говорим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сем лучшим его строителям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сем тем, кто его растил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 -ой ребёнок:</w:t>
      </w:r>
      <w:r>
        <w:rPr>
          <w:rFonts w:cs="Times New Roman" w:ascii="Times New Roman" w:hAnsi="Times New Roman"/>
          <w:sz w:val="28"/>
          <w:szCs w:val="28"/>
        </w:rPr>
        <w:t xml:space="preserve"> Пусть мы малы ещё пока, не можем строить города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о мы скоро подрастём и на помощь к вам придём!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«Поздравляем с Юбилеем!» му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аинского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на мотив песни «Пусть бегут неуклюже»). </w:t>
      </w:r>
    </w:p>
    <w:p>
      <w:pPr>
        <w:pStyle w:val="Normal"/>
        <w:spacing w:lineRule="auto" w:line="360" w:before="0" w:after="0"/>
        <w:ind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лово для поздравления предоставляется заведующей</w:t>
      </w:r>
    </w:p>
    <w:p>
      <w:pPr>
        <w:pStyle w:val="Normal"/>
        <w:shd w:fill="FFFFFF" w:val="clear"/>
        <w:spacing w:lineRule="auto" w:line="360"/>
        <w:ind w:lef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/п «Детский сад «Терем- теремок» Астаповой В. А.  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тавить гостей!)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дущ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овокуйбышевск и я – вместе мы растём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Новокуйбышевске мы дружно все живём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Любим песни петь и стихи читать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ещё мы любим очень танцевать!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валеры, приглашайте своих барышень на вальс!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ЕТСЯ ТАНЕЦ «ВАЛЬС».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зыка Д. Сидельникова, слова И. Парамонова, вокальная группа «Задумка»).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обрый город, милый, всеми так любимый!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аждый переулок не забуду я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аже в час ненастья, вдалеке от счастья,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илый, юный город, я люблю тебя!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ХИ о родном городе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306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.  И. Пеняев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306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 настаёт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306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Ленина.  Капитонова. </w:t>
        <w:tab/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амое весёлое и беспокойное население нашего города – дети! Они умеют хорошо учиться, трудиться, весело отдыхать! Я предлагаю всем взрослым окунуться в беззаботное детство! На сцену приглашаются весёлые клоуны!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ТАНЦЕВАЛЬНАЯ КОМПОЗИЦИЯ «ЦИРК!»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зыка В. Шаинского, слова М. Пляцковского)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дущ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ари радугу нам лето, шлёт улыбку детям!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ес и поле, и река, неба ширь без края!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о чего ж ты хороша, сторона родная!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ЕТСЯ ПЕСНЯ «Как прекрасен этот мир»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. Ю. Антонова, муз. Д Тухманова).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Исполняет Григорьева Вероника, группа «Дюймовочка»).</w:t>
      </w:r>
    </w:p>
    <w:p>
      <w:pPr>
        <w:pStyle w:val="Normal"/>
        <w:spacing w:lineRule="auto" w:line="360" w:before="0" w:after="0"/>
        <w:ind w:right="5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дущ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з детсада к дому долгая дорога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 пути увидеть можно очень много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аждый вечер с мамой мы вдвоём идём: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наем каждый кустик, знаем каждый дом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лавный Новокуйбышевск, дорог дошколятам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езжайте в гости к нам, будем очень рады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арки, скверы, улицы, новые дома –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ё вы здесь увидите, покажу вам я!          </w:t>
      </w:r>
    </w:p>
    <w:p>
      <w:pPr>
        <w:pStyle w:val="Normal"/>
        <w:spacing w:lineRule="auto" w:line="360" w:before="0" w:after="0"/>
        <w:ind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Ребята, а вы любите свой город?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знаете много о своём городе?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вы правильно ответите на вопросы викторины, а взрослые вам помогут.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КТОРИНА «Мой любимый город»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Как называется наш город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Сколько лет нашему городу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  Вопрос для взрослых:</w:t>
      </w:r>
      <w:r>
        <w:rPr>
          <w:rFonts w:cs="Times New Roman" w:ascii="Times New Roman" w:hAnsi="Times New Roman"/>
          <w:sz w:val="28"/>
          <w:szCs w:val="28"/>
        </w:rPr>
        <w:t>В каком году был основан город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Сколько площадей в нашем городе?  Назовите их!  (3 площади: Площадь имени Менделеева; Площадь имени Ленина; Площадь имени Горького)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Что расположено в центре Площади  имени Ленина? (Фонтан)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>Какие городские улицы вы знаете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 </w:t>
      </w:r>
      <w:r>
        <w:rPr>
          <w:rFonts w:cs="Times New Roman" w:ascii="Times New Roman" w:hAnsi="Times New Roman"/>
          <w:sz w:val="28"/>
          <w:szCs w:val="28"/>
        </w:rPr>
        <w:t>Кто знает, на какой улице расположен наш детский сад?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 </w:t>
      </w:r>
      <w:r>
        <w:rPr>
          <w:rFonts w:cs="Times New Roman" w:ascii="Times New Roman" w:hAnsi="Times New Roman"/>
          <w:sz w:val="28"/>
          <w:szCs w:val="28"/>
        </w:rPr>
        <w:t>Где вы любите гулять, отдыхать? (Парки, аллеи, кафе, кинотеатры, Дворец культуры и т.д.)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 нас замечательный город, я вижу, что вы много знаете о родном городе. Самарская земля всегда славилась красотой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ой красоты, как у нас, в Жигулях, не сыскать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приглашаем вас, друзья, отдыхать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й, ты Волга, чайки летят над водой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й, ты Волга, любимый край родной!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тречайте самых маленьких артистов нашего карнавала, они у нас, сегодня – моряки и морячки!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ТАНЕЦ МОРЯКОВ.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«Ты морячка, я – моряк» Муз. О. Газманова)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ля каждого человека дорого то место, где он родился и вырос. Мы родились в Новокуйбышевске!  Из маленького заводского посёлка вырос современный город: большой, красивый, благоустроенный!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 мы, самые юные его жители,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пасибо сейчас говорим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м лучшим его строителям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м тем, кто его растил!    </w:t>
      </w:r>
    </w:p>
    <w:p>
      <w:pPr>
        <w:pStyle w:val="Normal"/>
        <w:spacing w:lineRule="auto" w:line="360" w:before="0" w:after="0"/>
        <w:ind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теперь принимайте поздравления от самарских ребят и девчат!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ЕТСЯ ПЕСНЯ «Ах, Самара – городок!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аш микрорайон особенный! Ведь с него началось строительство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– этажных домов Новокуйбышевска! Нельзя не сказать и о людях, которые строили наш город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, строители нашего города, посвящаем песню в исполнении автора -  Чемоданова Станислава Анатольевича!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 «Наш город»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з. Кешина, сл. Чемоданова С. А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 нашем микрорайоне живёт много талантливых и интересных  людей. Один из них присутствует на нашем празднике, это поэт Евгений Васильевич Афанасьев. Евгений Васильевич, просим вас на сцену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о городе. (Читает автор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аш родной город приехали поздравить с юбилеем иностранные гости! Встречайте, жители острова «Чунга – Чанга»!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няется эстрадный  танец  «Чунга – Чанга» муз. В Шаинского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(Подготовительная группа «Светлячок»).</w:t>
      </w:r>
    </w:p>
    <w:p>
      <w:pPr>
        <w:pStyle w:val="Normal"/>
        <w:spacing w:lineRule="auto" w:line="360" w:before="0" w:after="0"/>
        <w:ind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  <w:r>
        <w:rPr>
          <w:rFonts w:cs="Times New Roman" w:ascii="Times New Roman" w:hAnsi="Times New Roman"/>
          <w:sz w:val="28"/>
          <w:szCs w:val="28"/>
        </w:rPr>
        <w:t xml:space="preserve">Вот и подошла к концу наша праздничная программа! Я ещё раз поздравляю всех с праздником, а нашему городу хочу пожелать: хорошеть, развиваться и, чтобы в нём больше слышалось детского смеха!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дущ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юблю свой Новокуйбышевск, его озёра чистые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реки, незатейливо бегущие вокруг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улицы широкие, и скверики тенистые.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юбимый Новокуйбышевск, наш верный, добрый друг!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ЕТСЯ ОБЩИЙ ХОРОВОД  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«Чтобы солнышко светило!» муз. Н. Пескова, сл. С. Фурина)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Так расти же наш город, город молодёжи!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усть смеются дети и радуются, глядя на них,  матери!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Ты ведь молодость наша, всем ты близок, родной!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Быть тебе ещё краше, Новокуйбышевск мой!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ЛОДИСМЕНТЫ!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марш «Улыбка» музыка В. Шаинского.          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выходят из зала.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. Автор сценари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яничникова Татьяна Валентиновна  - музыкальный                    руководитель с/п «детский сад «Терем – теремок» </w:t>
      </w:r>
      <w:r>
        <w:rPr>
          <w:rFonts w:cs="Times New Roman" w:ascii="Times New Roman" w:hAnsi="Times New Roman"/>
          <w:sz w:val="28"/>
          <w:szCs w:val="28"/>
        </w:rPr>
        <w:t>ГБОУ ООШ  № 21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куйбышевск, Самарская обл.</w:t>
      </w:r>
    </w:p>
    <w:p>
      <w:pPr>
        <w:pStyle w:val="Normal"/>
        <w:spacing w:lineRule="auto" w:line="360" w:before="0" w:after="0"/>
        <w:ind w:left="-303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7. Реквизит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аздничное оформление зала:</w:t>
      </w:r>
      <w:r>
        <w:rPr>
          <w:rFonts w:cs="Times New Roman" w:ascii="Times New Roman" w:hAnsi="Times New Roman"/>
          <w:sz w:val="28"/>
          <w:szCs w:val="28"/>
        </w:rPr>
        <w:t xml:space="preserve"> баннер с тематикой праздника (флаг РФ, эмблема г. Новокуйбышевска, цифры 65, украшенные воздушными шарами, цветомузыка на фоне центральной стены).</w:t>
      </w:r>
    </w:p>
    <w:p>
      <w:pPr>
        <w:pStyle w:val="Normal"/>
        <w:spacing w:lineRule="auto" w:line="360" w:before="0" w:after="0"/>
        <w:ind w:left="-303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опросы «ВИКТОРИНА о городе Новокуйбышевске».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крофоны;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ыкальный центр для воспроизведения фонограмм на звуковых носителях разного типа;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нограммы музыкальных произведений (список прилагается);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Мультимедийная презентация «Юбилею города – посвящается!»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апроектор, ноутбук;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ран для показа мультимедийной презентаци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right="57" w:hanging="360"/>
        <w:rPr/>
      </w:pPr>
      <w:r>
        <w:rPr>
          <w:rFonts w:cs="Times New Roman" w:ascii="Times New Roman" w:hAnsi="Times New Roman"/>
          <w:sz w:val="28"/>
          <w:szCs w:val="28"/>
        </w:rPr>
        <w:t>Вопросы «ВИКТОРИНА о городе Новокуйбышевске».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стюмы для танцевальных номеров: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7" w:right="57" w:hanging="360"/>
        <w:rPr/>
      </w:pPr>
      <w:r>
        <w:rPr>
          <w:rFonts w:cs="Times New Roman" w:ascii="Times New Roman" w:hAnsi="Times New Roman"/>
          <w:sz w:val="28"/>
          <w:szCs w:val="28"/>
        </w:rPr>
        <w:t>Барышни и гусары (девочкам - шляпы, веры; мальчикам – гусарские пиджаки, шляпы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7" w:right="5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есёлые клоуны (Сценические костюмы, поролоновые  «носики», колпаки, надувные мячи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7" w:right="57" w:hanging="360"/>
        <w:rPr/>
      </w:pPr>
      <w:r>
        <w:rPr>
          <w:rFonts w:cs="Times New Roman" w:ascii="Times New Roman" w:hAnsi="Times New Roman"/>
          <w:sz w:val="28"/>
          <w:szCs w:val="28"/>
        </w:rPr>
        <w:t>Взрослый клоун (Сценический костюм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7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яки и морячки (матросские воротники, бескозырки, российские флажки по 2 – на каждого ребёнка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7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капитан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7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очные герои (Сценические костюмы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7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ие ребята и девчата.  (Русские национальные костюмы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7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радные костюмы для танца «Чунга - Чанг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фонограмм в формате МР 3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имн города Новокуйбышевска»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. И. Бардин, муз. Подукова)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фары!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грамма песни «Пусть бегут неуклюже» муз. В. Шаинского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ИРК!» музыка В. Шаинского, слова М. Пляцковского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ВАЛЬС» музыка Д. Седельникова, слова И. Парамонова (вокальная группа «Задумка»)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нец моряков («Ты морячка, я – моряк» музыка и слова О. Газманова)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нограмма песни «Ах, Самара – городок!» (автор неизвестен)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есн «Чунга – Чанга» муз. В Шаинского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«Марш» музыка В. Шаинского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ы песен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ИМН Новокуйбышевска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л. И. Бардин, муз. Подукова)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right="57" w:hanging="36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стречал ты рассветы в походных палатках </w:t>
      </w:r>
    </w:p>
    <w:p>
      <w:pPr>
        <w:pStyle w:val="Normal"/>
        <w:shd w:fill="FFFFFF" w:val="clear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рогой нелёгкой по жизни ты шёл. </w:t>
      </w:r>
    </w:p>
    <w:p>
      <w:pPr>
        <w:pStyle w:val="Normal"/>
        <w:shd w:fill="FFFFFF" w:val="clear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чий поселок стоял здесь когда-то, </w:t>
      </w:r>
    </w:p>
    <w:p>
      <w:pPr>
        <w:pStyle w:val="Normal"/>
        <w:shd w:fill="FFFFFF" w:val="clear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2"/>
          <w:sz w:val="28"/>
          <w:szCs w:val="28"/>
        </w:rPr>
        <w:t>Теперь Новокуйбышевск – город расцвел.</w:t>
      </w:r>
    </w:p>
    <w:p>
      <w:pPr>
        <w:pStyle w:val="Normal"/>
        <w:shd w:fill="FFFFFF" w:val="clear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рипев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ы над волжским простором взметнулся, как птица.</w:t>
      </w:r>
    </w:p>
    <w:p>
      <w:pPr>
        <w:pStyle w:val="Normal"/>
        <w:shd w:fill="FFFFFF" w:val="clear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д тобою счастливая светит звезда.</w:t>
      </w:r>
    </w:p>
    <w:p>
      <w:pPr>
        <w:pStyle w:val="Normal"/>
        <w:shd w:fill="FFFFFF" w:val="clear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вокуйбышевск, как нам тобой не гордиться. </w:t>
      </w:r>
    </w:p>
    <w:p>
      <w:pPr>
        <w:pStyle w:val="Normal"/>
        <w:shd w:fill="FFFFFF" w:val="clear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ы любить не устанем тебя никогда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1047" w:right="5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ма возводил ты и строил заводы, </w:t>
      </w:r>
    </w:p>
    <w:p>
      <w:pPr>
        <w:pStyle w:val="Normal"/>
        <w:shd w:fill="FFFFFF" w:val="clear"/>
        <w:spacing w:lineRule="auto" w:line="360" w:before="0" w:after="0"/>
        <w:ind w:left="104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ые высоты уверенно брал. </w:t>
      </w:r>
    </w:p>
    <w:p>
      <w:pPr>
        <w:pStyle w:val="Normal"/>
        <w:shd w:fill="FFFFFF" w:val="clear"/>
        <w:spacing w:lineRule="auto" w:line="360" w:before="0" w:after="0"/>
        <w:ind w:left="687" w:right="5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делах и заботах шагаешь сквозь годы. </w:t>
      </w:r>
    </w:p>
    <w:p>
      <w:pPr>
        <w:pStyle w:val="Normal"/>
        <w:shd w:fill="FFFFFF" w:val="clear"/>
        <w:spacing w:lineRule="auto" w:line="360" w:before="0" w:after="0"/>
        <w:ind w:left="68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дным и любимым для многих ты стал.</w:t>
      </w:r>
    </w:p>
    <w:p>
      <w:pPr>
        <w:pStyle w:val="Normal"/>
        <w:shd w:fill="FFFFFF" w:val="clear"/>
        <w:spacing w:lineRule="auto" w:line="360" w:before="0" w:after="0"/>
        <w:ind w:left="57" w:right="57" w:hanging="19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п                                          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рипев: тот же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1047" w:right="5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сонные ночи и трудные будни, </w:t>
      </w:r>
    </w:p>
    <w:p>
      <w:pPr>
        <w:pStyle w:val="Normal"/>
        <w:shd w:fill="FFFFFF" w:val="clear"/>
        <w:spacing w:lineRule="auto" w:line="360" w:before="0" w:after="0"/>
        <w:ind w:left="1047" w:right="57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бя закалили на все времена. </w:t>
      </w:r>
    </w:p>
    <w:p>
      <w:pPr>
        <w:pStyle w:val="Normal"/>
        <w:shd w:fill="FFFFFF" w:val="clear"/>
        <w:spacing w:lineRule="auto" w:line="360" w:before="0" w:after="0"/>
        <w:ind w:left="687" w:right="57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ш город построили добрые люди. </w:t>
      </w:r>
    </w:p>
    <w:p>
      <w:pPr>
        <w:pStyle w:val="Normal"/>
        <w:shd w:fill="FFFFFF" w:val="clear"/>
        <w:spacing w:lineRule="auto" w:line="360" w:before="0" w:after="0"/>
        <w:ind w:left="68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 помнит героев своих имена.</w:t>
      </w:r>
    </w:p>
    <w:p>
      <w:pPr>
        <w:pStyle w:val="Normal"/>
        <w:shd w:fill="FFFFFF" w:val="clear"/>
        <w:spacing w:lineRule="auto" w:line="360" w:before="0" w:after="0"/>
        <w:ind w:left="57" w:right="57" w:hanging="1994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п                                          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рипев: тот же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left="57" w:right="57" w:hanging="1994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57" w:right="57" w:hanging="1994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Поздравляем с Юбилеем!» му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Шаинског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мотив песни «Пусть бегут неуклюже»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илей отмечаем, от души поздравляем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х собравшихся в зале у нас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5 – ведь немало, трудных лет пробежало,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дивляет и радует нас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Новый город очень дорог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 большим, и малышам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тому, что строить город помогает каждый нам!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к ты, иль строитель, инженер, иль учитель –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ё равно, наш земляк дорогой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ил своих, не жалея, украшай всё смелее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овокуйбышевск – город родной!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тот ж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57" w:hanging="360"/>
        <w:rPr/>
      </w:pPr>
      <w:r>
        <w:rPr>
          <w:rFonts w:cs="Times New Roman" w:ascii="Times New Roman" w:hAnsi="Times New Roman"/>
          <w:sz w:val="28"/>
          <w:szCs w:val="28"/>
        </w:rPr>
        <w:t>Подрастём мы и тоже свои знания вложим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бщий труд и большие дела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щаем учиться, никогда не лениться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помочь мы сумеем тогда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Строить город, новый город,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Что у Волги, у реки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 степи знойной и широкой взялись земляки!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все вместе и поём нашу песню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ный житель и дед – ветеран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 от этого хора Новокуйбышевск – город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лыбается весело нам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Заплясали все деревья.</w:t>
      </w:r>
    </w:p>
    <w:p>
      <w:pPr>
        <w:pStyle w:val="Normal"/>
        <w:shd w:fill="FFFFFF" w:val="clear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Heading1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Как прекрасен этот мир, посмотри!</w:t>
      </w:r>
    </w:p>
    <w:p>
      <w:pPr>
        <w:pStyle w:val="Heading1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(стихи Ю. Антонова, муз. Д. Тухманов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7" w:right="5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80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Ты проснешься  на рассвете,   мы с тобою вместе встретим </w:t>
        <w:br/>
        <w:t xml:space="preserve">   День рождения зари. </w:t>
        <w:br/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Как прекрасен этот мир, посмотри. </w:t>
        <w:br/>
        <w:t xml:space="preserve">                    Как прекрасен этот мир. </w:t>
        <w:br/>
        <w:t xml:space="preserve">                    Как прекрасен этот мир, посмотри. </w:t>
        <w:br/>
        <w:t xml:space="preserve">                    Как прекрасен этот мир. </w:t>
      </w:r>
    </w:p>
    <w:p>
      <w:pPr>
        <w:pStyle w:val="Normal"/>
        <w:shd w:fill="FFFFFF" w:val="clear"/>
        <w:spacing w:lineRule="auto" w:line="360" w:before="0" w:after="0"/>
        <w:ind w:left="1080" w:right="57" w:hanging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Ты не можешь  не заметить, </w:t>
        <w:br/>
        <w:t xml:space="preserve">    Соловьи живут на  свете  и  простые сизари. </w:t>
        <w:br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ПРИПЕВ: тот же.</w:t>
      </w:r>
    </w:p>
    <w:p>
      <w:pPr>
        <w:pStyle w:val="Normal"/>
        <w:shd w:fill="FFFFFF" w:val="clear"/>
        <w:spacing w:lineRule="auto" w:line="360" w:before="0" w:after="0"/>
        <w:ind w:left="1080" w:right="57" w:hanging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Ты взглянула и минуты  остановлены как- будто, </w:t>
        <w:br/>
        <w:t xml:space="preserve">    Как росинки их бери. </w:t>
      </w:r>
    </w:p>
    <w:p>
      <w:pPr>
        <w:pStyle w:val="Normal"/>
        <w:shd w:fill="FFFFFF" w:val="clear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ПЕВ: тот же.</w:t>
      </w:r>
    </w:p>
    <w:p>
      <w:pPr>
        <w:pStyle w:val="Normal"/>
        <w:shd w:fill="FFFFFF" w:val="clear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имн города Новокуйбышевска»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ного есть в России городов.    Беспалого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5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есть в России городов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х огни и манят, и тревожат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один из них, без громких слов,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меня роднее и дороже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По дорогам рабочего дня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н на труд и на подвиг идёт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овокуйбышевск – песня моя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овокуйбышевск – сердце моё!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го и строил, и растил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нимал заботливо и долго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теперь, весенних полон сил,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н расправил плечи да над Волгой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ПЕВ: тот же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ни заводов молодых,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садов на улице разливы,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меня в просторах голубых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звенели песней соловьиной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ПЕВ: тот же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Наш город» (сл. Чемоданова С. А.  муз. Кешина)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20" w:right="57" w:hanging="360"/>
        <w:rPr/>
      </w:pPr>
      <w:r>
        <w:rPr>
          <w:rFonts w:cs="Times New Roman" w:ascii="Times New Roman" w:hAnsi="Times New Roman"/>
          <w:sz w:val="28"/>
          <w:szCs w:val="28"/>
        </w:rPr>
        <w:t>Наш город - как белая птица,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писался в просторы полей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н золотом чёрным гордиться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рдиться он славой людей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ПЕВ: </w:t>
      </w:r>
      <w:r>
        <w:rPr>
          <w:rFonts w:cs="Times New Roman" w:ascii="Times New Roman" w:hAnsi="Times New Roman"/>
          <w:sz w:val="28"/>
          <w:szCs w:val="28"/>
        </w:rPr>
        <w:t>Новокуйбышевск – город науки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 юности, город чудес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троителей, добрые руки,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днимают его до небес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ярко сияет огнями, как сад расцветает весной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нему приросли мы корнями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нему прикипели душой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ПЕВ: </w:t>
      </w:r>
      <w:r>
        <w:rPr>
          <w:rFonts w:cs="Times New Roman" w:ascii="Times New Roman" w:hAnsi="Times New Roman"/>
          <w:sz w:val="28"/>
          <w:szCs w:val="28"/>
        </w:rPr>
        <w:t>Новокуйбышевск – город науки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Город юности, город чудес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троителей, добрые руки,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однимают его до небес!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зори стоят на рассвете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десь трудимся, любим, живём!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песни слагаем   -  всё это счастливой судьбою зовём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х, Самара – городок!»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ы самарские ребята, вам частушки пропоём,</w:t>
      </w:r>
    </w:p>
    <w:p>
      <w:pPr>
        <w:pStyle w:val="Normal"/>
        <w:shd w:fill="FFFFFF" w:val="clear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Днём рожденья, милый город, о тебе сейчас поём!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left="57" w:right="57" w:hanging="1274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Припев: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Юбилей! Юбилей! Пригласили мы гостей! </w:t>
      </w:r>
    </w:p>
    <w:p>
      <w:pPr>
        <w:pStyle w:val="Normal"/>
        <w:shd w:fill="FFFFFF" w:val="clear"/>
        <w:spacing w:lineRule="auto" w:line="360" w:before="0" w:after="0"/>
        <w:ind w:left="57" w:right="57" w:hanging="1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х, Самарская земля до чего ж ты хороша!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360" w:before="0" w:after="0"/>
        <w:ind w:left="57" w:right="57" w:hanging="310"/>
        <w:rPr/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2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ородок наш молодой красотою славится,</w:t>
        <w:br/>
        <w:t xml:space="preserve">      Парки, улицы, дома, горожанам нравятся!</w:t>
      </w:r>
    </w:p>
    <w:p>
      <w:pPr>
        <w:pStyle w:val="Normal"/>
        <w:shd w:fill="FFFFFF" w:val="clear"/>
        <w:spacing w:lineRule="auto" w:line="36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1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Припев: тот – же.</w:t>
      </w:r>
      <w:r>
        <w:rPr>
          <w:rFonts w:cs="Times New Roman" w:ascii="Times New Roman" w:hAnsi="Times New Roman"/>
          <w:b/>
          <w:color w:val="000000"/>
          <w:spacing w:val="-2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57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3. Химик ты или строитель, инженер или учитель, </w:t>
      </w:r>
    </w:p>
    <w:p>
      <w:pPr>
        <w:pStyle w:val="Normal"/>
        <w:shd w:fill="FFFFFF" w:val="clear"/>
        <w:spacing w:lineRule="auto" w:line="360" w:before="0" w:after="0"/>
        <w:ind w:left="57" w:right="57" w:hanging="317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ждый в городе родном славится своим трудом!</w:t>
      </w:r>
    </w:p>
    <w:p>
      <w:pPr>
        <w:pStyle w:val="Normal"/>
        <w:shd w:fill="FFFFFF" w:val="clear"/>
        <w:spacing w:lineRule="auto" w:line="36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Припев: тот – же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0" w:after="0"/>
        <w:ind w:left="720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ши горы – Жигули, наша Волга – матушка. </w:t>
      </w:r>
    </w:p>
    <w:p>
      <w:pPr>
        <w:pStyle w:val="Normal"/>
        <w:shd w:fill="FFFFFF" w:val="clear"/>
        <w:spacing w:lineRule="auto" w:line="360" w:before="0" w:after="0"/>
        <w:ind w:right="57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иезжайте отдыхать – будем рады вас встречать! </w:t>
      </w:r>
    </w:p>
    <w:p>
      <w:pPr>
        <w:pStyle w:val="Normal"/>
        <w:shd w:fill="FFFFFF" w:val="clear"/>
        <w:spacing w:lineRule="auto" w:line="36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Припев: тот – же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сня о Новокуйбышевске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>(Сл. Баймаковой Н. Н., муз. Мелетьевой И. Е.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17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пягов берёт начало город славы нефтяной.</w:t>
      </w:r>
    </w:p>
    <w:p>
      <w:pPr>
        <w:pStyle w:val="Normal"/>
        <w:spacing w:lineRule="auto" w:line="360" w:before="0" w:after="0"/>
        <w:ind w:left="41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имя зазвучало – Новокуйбышевск родной!</w:t>
      </w:r>
    </w:p>
    <w:p>
      <w:pPr>
        <w:pStyle w:val="Normal"/>
        <w:spacing w:lineRule="auto" w:line="360" w:before="0" w:after="0"/>
        <w:ind w:left="41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ет с каждым годом, хорошеет с каждым днём!</w:t>
      </w:r>
    </w:p>
    <w:p>
      <w:pPr>
        <w:pStyle w:val="Normal"/>
        <w:spacing w:lineRule="auto" w:line="360" w:before="0" w:after="0"/>
        <w:ind w:left="417" w:right="57" w:hanging="0"/>
        <w:rPr/>
      </w:pPr>
      <w:r>
        <w:rPr>
          <w:rFonts w:cs="Times New Roman" w:ascii="Times New Roman" w:hAnsi="Times New Roman"/>
          <w:sz w:val="28"/>
          <w:szCs w:val="28"/>
        </w:rPr>
        <w:t>В том заслуга трудовая горожан, живущих в нём!</w:t>
      </w:r>
    </w:p>
    <w:p>
      <w:pPr>
        <w:pStyle w:val="Normal"/>
        <w:spacing w:lineRule="auto" w:line="360" w:before="0" w:after="0"/>
        <w:ind w:left="41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Славься, Новокуйбышевск родной!</w:t>
      </w:r>
    </w:p>
    <w:p>
      <w:pPr>
        <w:pStyle w:val="Normal"/>
        <w:spacing w:lineRule="auto" w:line="360" w:before="0" w:after="0"/>
        <w:ind w:left="41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лавься и умом, и красотой!</w:t>
      </w:r>
    </w:p>
    <w:p>
      <w:pPr>
        <w:pStyle w:val="Normal"/>
        <w:spacing w:lineRule="auto" w:line="360" w:before="0" w:after="0"/>
        <w:ind w:left="41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лавься и талантом, и трудом!</w:t>
      </w:r>
    </w:p>
    <w:p>
      <w:pPr>
        <w:pStyle w:val="Normal"/>
        <w:spacing w:lineRule="auto" w:line="360" w:before="0" w:after="0"/>
        <w:ind w:left="41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Хорошей и процветай наш дом!</w:t>
      </w:r>
    </w:p>
    <w:p>
      <w:pPr>
        <w:pStyle w:val="Normal"/>
        <w:spacing w:lineRule="auto" w:line="360" w:before="0" w:after="0"/>
        <w:ind w:left="41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17" w:right="57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еют скверы, парк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уют всех красотой!</w:t>
      </w:r>
    </w:p>
    <w:p>
      <w:pPr>
        <w:pStyle w:val="Normal"/>
        <w:spacing w:lineRule="auto" w:line="360" w:before="0" w:after="0"/>
        <w:ind w:left="417" w:right="57" w:hanging="0"/>
        <w:rPr/>
      </w:pPr>
      <w:r>
        <w:rPr>
          <w:rFonts w:cs="Times New Roman" w:ascii="Times New Roman" w:hAnsi="Times New Roman"/>
          <w:sz w:val="28"/>
          <w:szCs w:val="28"/>
        </w:rPr>
        <w:t>И фонтанов брызги яркие освежают в летний зной!</w:t>
      </w:r>
    </w:p>
    <w:p>
      <w:pPr>
        <w:pStyle w:val="Normal"/>
        <w:spacing w:lineRule="auto" w:line="360" w:before="0" w:after="0"/>
        <w:ind w:left="41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оны и бассейны для здоровья хороши!</w:t>
      </w:r>
    </w:p>
    <w:p>
      <w:pPr>
        <w:pStyle w:val="Normal"/>
        <w:spacing w:lineRule="auto" w:line="360" w:before="0" w:after="0"/>
        <w:ind w:left="41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и храмы и мечети – для спасения души!</w:t>
      </w:r>
    </w:p>
    <w:p>
      <w:pPr>
        <w:pStyle w:val="Normal"/>
        <w:spacing w:lineRule="auto" w:line="360" w:before="0" w:after="0"/>
        <w:ind w:left="41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тот же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17" w:right="57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воды, все стро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ё, что создано вокруг,</w:t>
      </w:r>
    </w:p>
    <w:p>
      <w:pPr>
        <w:pStyle w:val="Normal"/>
        <w:spacing w:lineRule="auto" w:line="360" w:before="0" w:after="0"/>
        <w:ind w:left="417" w:right="57" w:hanging="0"/>
        <w:rPr/>
      </w:pPr>
      <w:r>
        <w:rPr>
          <w:rFonts w:cs="Times New Roman" w:ascii="Times New Roman" w:hAnsi="Times New Roman"/>
          <w:sz w:val="28"/>
          <w:szCs w:val="28"/>
        </w:rPr>
        <w:t>Вызывает восхищение. Всё – людских творенье рук!</w:t>
      </w:r>
    </w:p>
    <w:p>
      <w:pPr>
        <w:pStyle w:val="Normal"/>
        <w:spacing w:lineRule="auto" w:line="360" w:before="0" w:after="0"/>
        <w:ind w:left="41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фтяник, и строитель принимал участье в том,</w:t>
      </w:r>
    </w:p>
    <w:p>
      <w:pPr>
        <w:pStyle w:val="Normal"/>
        <w:spacing w:lineRule="auto" w:line="360" w:before="0" w:after="0"/>
        <w:ind w:left="417" w:right="57" w:hanging="0"/>
        <w:rPr/>
      </w:pPr>
      <w:r>
        <w:rPr>
          <w:rFonts w:cs="Times New Roman" w:ascii="Times New Roman" w:hAnsi="Times New Roman"/>
          <w:sz w:val="28"/>
          <w:szCs w:val="28"/>
        </w:rPr>
        <w:t>И художник, и учитель – Гимн всем жителям поём!</w:t>
      </w:r>
    </w:p>
    <w:p>
      <w:pPr>
        <w:pStyle w:val="Normal"/>
        <w:spacing w:lineRule="auto" w:line="360" w:before="0" w:after="0"/>
        <w:ind w:left="41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тот же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57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СТИХИ о родном городе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ОТА.  И. Пеняев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поднялся Витя по строительным лесам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крылся, словно в сказке, мир, невиданный глазам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, будто на ладони, вешним солнцем озарён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думал Витя, что такой огромный он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ул вниз, а там – машины, как игрушки, вот так – да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меньше лилипутов, суетятся: кто, куда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тарший брат Василий клал кирпич за кирпичом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ему такая видно, вовсе нипочём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, городом любуясь и дыханье  затая,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 тихонько брату: «Дай, попробую и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УТРО НАСТАЁТ.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оду, по городу, лишь утро настаёт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оду, по городу спешит, спешит народ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тфелями и книжками, в плащах и пиджаках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вёртками под мышками и с сумками в руках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опятся, торопятся по улицам с утра: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, работницы, студенты, доктора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чту и в столовую, на стройку, на завод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оду, по городу спешит, спешит народ!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шагаю с мамой, и люди вслед глядят: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, наверно, поняли – идём мы в детский сад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советы для тех, кто будет использовать на практике данный методический продук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успешной организации праздника обратите особое внимание на проведение следующих мероприятий: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ите предварительную работу с детьми по теме праздника через различные виды деятельност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о провести информационную деятельность по теме среди родителей, педагогов, в социуме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леките родителей к пошиву костюмов, оформлению помещений, к подготовке атрибутов праздника, к участию в празднике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йте педагогам обратить внимание на воспитание эмоциональной выразительности речи детей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о продумать подборку детских номеров так, чтобы временные рамки праздника были оптимальным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стите видеосопровождение (презентации, видеоролики) на заднем плане сцены, иначе оно будет отвлекать от основных номеров программы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(аудионосители, микрофоны и т.п.) апробировать накануне и расположить так, чтобы обеспечить доступность и удобство пользования, во избежание возникновения пау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советы на период ближайшего последств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тогам проведенного праздника с детьми и родителями можно организовать следующие мероприятия: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овать совместное чаепитие детей и ветеран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овать встречи с ветеранами в группах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сти с детьми беседы, используя фотовыставку, видеоматериалы праздника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ть выставку детских работ по теме праздника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7" w:right="57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.  Список используемой литературы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7" w:right="57" w:hanging="360"/>
        <w:rPr/>
      </w:pPr>
      <w:r>
        <w:rPr>
          <w:rFonts w:cs="Times New Roman" w:ascii="Times New Roman" w:hAnsi="Times New Roman"/>
          <w:sz w:val="28"/>
          <w:szCs w:val="28"/>
        </w:rPr>
        <w:t>Стихи из журналов «Дошкольное воспитание», «Музыкальный руководитель»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7" w:right="5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аздники в детском саду», </w:t>
      </w:r>
      <w:r>
        <w:rPr>
          <w:rFonts w:cs="Times New Roman" w:ascii="Times New Roman" w:hAnsi="Times New Roman"/>
          <w:bCs/>
          <w:sz w:val="28"/>
          <w:szCs w:val="28"/>
        </w:rPr>
        <w:t>С. И. Бекина</w:t>
      </w:r>
      <w:r>
        <w:rPr>
          <w:rFonts w:cs="Times New Roman" w:ascii="Times New Roman" w:hAnsi="Times New Roman"/>
          <w:sz w:val="28"/>
          <w:szCs w:val="28"/>
        </w:rPr>
        <w:t>, Москва «Просвещение» 1990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7" w:right="5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аздники и развлечения  в детском саду», </w:t>
      </w:r>
      <w:r>
        <w:rPr>
          <w:rFonts w:cs="Times New Roman" w:ascii="Times New Roman" w:hAnsi="Times New Roman"/>
          <w:bCs/>
          <w:sz w:val="28"/>
          <w:szCs w:val="28"/>
        </w:rPr>
        <w:t>Э. В. Соболева</w:t>
      </w:r>
      <w:r>
        <w:rPr>
          <w:rFonts w:cs="Times New Roman" w:ascii="Times New Roman" w:hAnsi="Times New Roman"/>
          <w:sz w:val="28"/>
          <w:szCs w:val="28"/>
        </w:rPr>
        <w:t>, Москва «Просвещение» 1982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7" w:right="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здники в детском саду»  Н. Зарецкая, З. Роот, Москва  АЙРИС  ПРЕСС 2006</w:t>
      </w:r>
    </w:p>
    <w:p>
      <w:pPr>
        <w:pStyle w:val="Normal"/>
        <w:spacing w:lineRule="auto" w:line="360" w:before="0" w:after="0"/>
        <w:ind w:left="-303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0"/>
        </w:tabs>
        <w:ind w:left="57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047"/>
        </w:tabs>
        <w:ind w:left="1047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43:00Z</dcterms:created>
  <dc:creator>Дом</dc:creator>
  <dc:description/>
  <cp:keywords/>
  <dc:language>en-US</dc:language>
  <cp:lastModifiedBy>Пользователь</cp:lastModifiedBy>
  <dcterms:modified xsi:type="dcterms:W3CDTF">2020-06-02T08:33:00Z</dcterms:modified>
  <cp:revision>11</cp:revision>
  <dc:subject/>
  <dc:title/>
</cp:coreProperties>
</file>