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СУДАРСТВЕННОЕ ПРОФЕССИОНАЛЬНОЕ ОБРАЗОВАТЕЛЬНОЕ АВТОНОМНОЕ УЧРЕЖДЕНИЕ ЯРОСЛАВСКОЙ ОБЛАСТИ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ЯРОСЛАВСКИЙ КОЛЛЕДЖ СЕРВИСА И  ДИЗАЙНА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АЮ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Cs/>
        </w:rPr>
        <w:t xml:space="preserve">Зам.директора по УР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 И.А. Ветерков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АЯ РАЗРАБОТКА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АУДИТОРНОГО МЕРОПРИЯТИ </w:t>
      </w:r>
    </w:p>
    <w:p>
      <w:pPr>
        <w:pStyle w:val="12"/>
        <w:shd w:fill="auto" w:val="clear"/>
        <w:tabs>
          <w:tab w:val="clear" w:pos="708"/>
          <w:tab w:val="left" w:pos="522" w:leader="none"/>
          <w:tab w:val="center" w:pos="5019" w:leader="none"/>
          <w:tab w:val="left" w:pos="7862" w:leader="none"/>
        </w:tabs>
        <w:spacing w:lineRule="auto" w:line="360"/>
        <w:jc w:val="left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«КРАСОТА  - НАША ПРОФЕССИЯ</w:t>
      </w:r>
      <w:r>
        <w:rPr>
          <w:sz w:val="28"/>
          <w:szCs w:val="28"/>
        </w:rPr>
        <w:t>»</w:t>
        <w:tab/>
      </w:r>
    </w:p>
    <w:p>
      <w:pPr>
        <w:pStyle w:val="12"/>
        <w:shd w:fill="auto" w:val="clear"/>
        <w:tabs>
          <w:tab w:val="clear" w:pos="708"/>
          <w:tab w:val="left" w:pos="522" w:leader="none"/>
          <w:tab w:val="center" w:pos="5019" w:leader="none"/>
          <w:tab w:val="left" w:pos="7862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специальности 43.02.04. «Прикладная эстетика»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глубленный уровень подготовки)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зработала: Деточенко Е.В., 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еподаватель ЯКСиД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Ярославль, 2019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/>
      </w:pPr>
      <w:r>
        <w:rPr>
          <w:sz w:val="24"/>
          <w:szCs w:val="24"/>
        </w:rPr>
        <w:t>Рассмотрено  на заседании ЦМК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Протокол № ______ от  _________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 ЦМК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Е.В. Деточенко 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/>
      </w:pPr>
      <w:r>
        <w:rPr>
          <w:sz w:val="24"/>
          <w:szCs w:val="24"/>
        </w:rPr>
        <w:t>Методист колледжа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_______Л.С. Частова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Специальность:</w:t>
      </w:r>
      <w:r>
        <w:rPr>
          <w:sz w:val="24"/>
          <w:szCs w:val="24"/>
        </w:rPr>
        <w:t xml:space="preserve"> 43.02.04. «Прикладная эстетика» (</w:t>
      </w:r>
      <w:r>
        <w:rPr>
          <w:i/>
          <w:sz w:val="24"/>
          <w:szCs w:val="24"/>
        </w:rPr>
        <w:t>углубленная подготовка)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Курс, группа</w:t>
      </w:r>
      <w:r>
        <w:rPr>
          <w:sz w:val="24"/>
          <w:szCs w:val="24"/>
        </w:rPr>
        <w:t xml:space="preserve">:  31-ПЭ, 32-ПЭ, 22-ПЭ, 21-ПЭ, 12-ПЭ, 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Объем учебного времени:</w:t>
      </w:r>
      <w:r>
        <w:rPr>
          <w:sz w:val="24"/>
          <w:szCs w:val="24"/>
        </w:rPr>
        <w:t xml:space="preserve"> 2 академических часа ( 90  минут)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Учебная дисциплина: </w:t>
      </w:r>
      <w:r>
        <w:rPr>
          <w:sz w:val="24"/>
          <w:szCs w:val="24"/>
        </w:rPr>
        <w:t xml:space="preserve">внеаудиторное интегрированное мероприятие 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rPr/>
      </w:pPr>
      <w:r>
        <w:rPr>
          <w:b/>
          <w:sz w:val="24"/>
          <w:szCs w:val="24"/>
        </w:rPr>
        <w:t>Общие и профессиональные компетенции, формируемые в рамках мероприятия:</w:t>
      </w:r>
    </w:p>
    <w:p>
      <w:pPr>
        <w:pStyle w:val="Style17"/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1. Понимать сущность и социальную значимость своей будущей профессии, проявлять к ней устойчивый интерес</w:t>
      </w:r>
    </w:p>
    <w:p>
      <w:pPr>
        <w:pStyle w:val="Style17"/>
        <w:spacing w:lineRule="auto" w:line="36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17"/>
        <w:spacing w:lineRule="auto" w:line="36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Style17"/>
        <w:spacing w:lineRule="auto" w:line="36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 6. Работать в коллективе, эффективно общаться с коллегами, руководством, потребителями.</w:t>
      </w:r>
    </w:p>
    <w:p>
      <w:pPr>
        <w:pStyle w:val="Style17"/>
        <w:spacing w:lineRule="auto" w:line="36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 9.Ориентироваться в условиях частой смены технологий в профессиональной деятельности.</w:t>
      </w:r>
    </w:p>
    <w:p>
      <w:pPr>
        <w:pStyle w:val="Style17"/>
        <w:spacing w:lineRule="auto" w:line="36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Консультировать потребителей по домашнему профилактическому уходу за кожей лица и зоны декольте.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ind w:hanging="0"/>
        <w:rPr>
          <w:sz w:val="24"/>
          <w:szCs w:val="24"/>
        </w:rPr>
      </w:pPr>
      <w:r>
        <w:rPr>
          <w:b/>
          <w:sz w:val="24"/>
          <w:szCs w:val="24"/>
        </w:rPr>
        <w:t>Междисциплинарные связи</w:t>
      </w:r>
      <w:r>
        <w:rPr>
          <w:sz w:val="24"/>
          <w:szCs w:val="24"/>
        </w:rPr>
        <w:t>: МДК 01.01. «Технология маникюра, МДК 04.01. «Современные технологии в маникюре»,  МДК  02..01. «Технология косметических услуг»,  МДК 02.02. «Технология визажа», МДК 03.02. «Технология массажа», МДК 03.03. «Технология СПА - процедур», «Психология общения»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ind w:hanging="0"/>
        <w:rPr>
          <w:sz w:val="24"/>
          <w:szCs w:val="24"/>
        </w:rPr>
      </w:pPr>
      <w:r>
        <w:rPr>
          <w:b/>
          <w:sz w:val="24"/>
          <w:szCs w:val="24"/>
        </w:rPr>
        <w:t>Тип занятия</w:t>
      </w:r>
      <w:r>
        <w:rPr>
          <w:sz w:val="24"/>
          <w:szCs w:val="24"/>
        </w:rPr>
        <w:t>:  внеаудиторное мероприятие с использованием игровых технологий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ind w:hanging="0"/>
        <w:rPr/>
      </w:pPr>
      <w:r>
        <w:rPr>
          <w:b/>
          <w:sz w:val="24"/>
          <w:szCs w:val="24"/>
        </w:rPr>
        <w:t>Форма  организации работы учащихся</w:t>
      </w:r>
      <w:r>
        <w:rPr>
          <w:sz w:val="24"/>
          <w:szCs w:val="24"/>
        </w:rPr>
        <w:t>: фронтально -группов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ущие технологии, методы и приемы обуч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элементы исследовательской деятельности обучающихся  (поиск, анализ, систематизация информации, статистические подборки, мониторинг и  интерпретация результатов, и др. 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</w:t>
      </w:r>
      <w:r>
        <w:rPr>
          <w:rFonts w:cs="Times New Roman" w:ascii="Times New Roman" w:hAnsi="Times New Roman"/>
          <w:sz w:val="24"/>
          <w:szCs w:val="24"/>
        </w:rPr>
        <w:t>бучение в сотрудничестве  (групповая работа, коммуникация в отношениях с  коллегами, преподавателями,  взаимообучение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стер – классы с демонстрацией современных технологий в прикладной эстетик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нформационно  - коммуникационные технологии (создание презентации и видео – ролика по заданной тематике).</w:t>
      </w:r>
    </w:p>
    <w:p>
      <w:pPr>
        <w:pStyle w:val="Style17"/>
        <w:tabs>
          <w:tab w:val="clear" w:pos="708"/>
          <w:tab w:val="left" w:pos="2052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tabs>
          <w:tab w:val="clear" w:pos="708"/>
          <w:tab w:val="left" w:pos="2052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мероприятия: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формировать понятие о выбранной специальности «Прикладная эстетика», ее значении в современном обществе, особенностях деятельности технолога-эстетиста (косметика-эстетиста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е работы с различными информационными источниками, в осуществлении  поиска, систематизации, анализа и обобщения профессионально значимой информаци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навыки по использованию полученных  знаний и  умений в профессиональной деятельности технолога-эстетист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я по использованию ИКТ и профессиональной терминологии в практической деятельности технолога-эстет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звивающ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ть интерес к будущей профессии через актуальную тематику и  форму  проведения внеаудиторного мероприят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пособствовать организации самостоятельной деятельности и принятию решений в стандартных и нестандартных ситуация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развитию навыка  публичных выступлений, ведения диалога, дискусс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коммуникативные навыки, необходимые для профессиональной деятельности технолога - эстет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формированию навыка эффективной работы  в команде.</w:t>
      </w:r>
    </w:p>
    <w:p>
      <w:pPr>
        <w:pStyle w:val="Style17"/>
        <w:spacing w:lineRule="auto" w:line="360"/>
        <w:ind w:left="76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List"/>
        <w:widowControl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ывать внимание, аккуратность, дисциплинированность, культуру общения, уважение к коллегам и преподавателям;</w:t>
      </w:r>
    </w:p>
    <w:p>
      <w:pPr>
        <w:pStyle w:val="List"/>
        <w:widowControl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-способствовать развитию и проявлению инициативы, творческой активности;</w:t>
      </w:r>
    </w:p>
    <w:p>
      <w:pPr>
        <w:pStyle w:val="List"/>
        <w:widowControl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- способствовать воспитанию ответственности за процесс и результат своей  деятельности;</w:t>
      </w:r>
    </w:p>
    <w:p>
      <w:pPr>
        <w:pStyle w:val="List"/>
        <w:widowControl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- способствовать  адаптации студентов 1 курса, поступивших на обучение  по специальности «Прикладная эстетика», формирование основ профессиональной этики и  поведения.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рудование и используемые  средства обучения: 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тулья для зрителей, экран, компьютер,  проектор  мультимедийный,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тематические  зоны, оборудованные в соответствие с  рабочими местами технолога – эстетиста («кабинет маникюра и педикюра», «кабинет косметических услуг», «кабинет визажных услуг», «кабинет массажа и коррекции фигуры», «СПА - зона»),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наглядные пособия по темам, образцы косметической продукции, буклеты косметических фирм, профессиональные периодические издания («презентационный стол специальности»)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rPr/>
      </w:pPr>
      <w:r>
        <w:rPr>
          <w:sz w:val="24"/>
          <w:szCs w:val="24"/>
        </w:rPr>
        <w:t>- презентация о специальности «Прикладная эстетика», тематические видеоролики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работы студентов,  о выпускниках специальности и др.)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ационные источники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фессиональный стандарт 33.001 Специалист по предоставлению визажных услуг: приказ от 22.12.2014 № 1080н//Министерство труда и социальной защиты РФ – 2014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анитарно-эпидемиологические требования к размещению, устройству, оборудованию, содержанию и режиму работы организаций, оказывающих парикмахерские и косметические услуги (СанПиН 2.1.2.2631-10): приказ от 18.05.2010 №59, с изменениями и дополнениями от 27.01.2014, 10.06.2016//Главный государственный санитарный врач РФ – 2016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описание компетенции «Эстетическая косметология» по стандартам </w:t>
      </w:r>
      <w:r>
        <w:rPr>
          <w:rFonts w:cs="Times New Roman" w:ascii="Times New Roman" w:hAnsi="Times New Roman"/>
          <w:sz w:val="24"/>
          <w:szCs w:val="24"/>
          <w:lang w:val="en-US"/>
        </w:rPr>
        <w:t>WSR</w:t>
      </w:r>
      <w:r>
        <w:rPr>
          <w:rFonts w:cs="Times New Roman" w:ascii="Times New Roman" w:hAnsi="Times New Roman"/>
          <w:sz w:val="24"/>
          <w:szCs w:val="24"/>
        </w:rPr>
        <w:t>// Сикорская А. В. – 2019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среднего профессионального образования по специальности 43.02.04.  «Прикладная эстетика»: приказ от 07.05.2014//Министерство образования и науки РФ – 2014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хабадзе А., Васильева М. Пособие для мастеров визажа и косметологии. Москва,2009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ушер, Х. Е. Какой цвет вам к лицу. – М.: Кристина &amp; Со,1997. – 128 с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сова О., Нагоркина Е. Технология макияжа.  Академия, 2018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уант Мэри. Макияж. Практическое руководство. Астрель,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2017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азнев Н. И. Секреты красоты, или культура безупречной кожи. – М.: Мартин,2004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ррис Рэй. Макияж. Подробное руководство / Моррис Рэй. Эксмо,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2016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олаева Е. Секреты макияжа. Популярное издание. Тверь, 1999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ина Е. Основы визажа. Академия, 2010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релецкая М. Макияж. Советы профессионалов. Полноцветное издание / Стрелецкая М., Васильева О. Санкт-Петербург,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2015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за знаний </w:t>
      </w:r>
      <w:r>
        <w:rPr>
          <w:rFonts w:cs="Times New Roman" w:ascii="Times New Roman" w:hAnsi="Times New Roman"/>
          <w:sz w:val="24"/>
          <w:szCs w:val="24"/>
          <w:lang w:val="en-US"/>
        </w:rPr>
        <w:t>Allbest</w:t>
      </w:r>
      <w:r>
        <w:rPr>
          <w:rFonts w:cs="Times New Roman" w:ascii="Times New Roman" w:hAnsi="Times New Roman"/>
          <w:sz w:val="24"/>
          <w:szCs w:val="24"/>
        </w:rPr>
        <w:t xml:space="preserve">. Искусство создания вечернего макияжа.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: URL: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nowledge.allbest.ru/culture/2c0a65635b3bc79b5d53b89421316d27_0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посещения 08.09.2019г.)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одная дама. </w:t>
      </w:r>
      <w:r>
        <w:rPr>
          <w:rFonts w:cs="Times New Roman" w:ascii="Times New Roman" w:hAnsi="Times New Roman"/>
          <w:b w:val="false"/>
          <w:color w:val="111111"/>
          <w:sz w:val="24"/>
          <w:szCs w:val="24"/>
        </w:rPr>
        <w:t xml:space="preserve">Модные вечерние платья 2020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[Электронный ресурс]: URL:</w:t>
      </w:r>
      <w:r>
        <w:rPr>
          <w:rFonts w:cs="Times New Roman" w:ascii="Times New Roman" w:hAnsi="Times New Roman"/>
          <w:b w:val="false"/>
          <w:color w:val="111111"/>
          <w:sz w:val="24"/>
          <w:szCs w:val="24"/>
        </w:rPr>
        <w:t xml:space="preserve"> </w:t>
      </w:r>
      <w:hyperlink r:id="rId3">
        <w:r>
          <w:rPr>
            <w:rStyle w:val="InternetLink"/>
            <w:b/>
            <w:sz w:val="24"/>
            <w:szCs w:val="24"/>
          </w:rPr>
          <w:t>https://moddam.ru/vechernie-platya-trendy-novinki-2020</w:t>
        </w:r>
      </w:hyperlink>
      <w:r>
        <w:rPr>
          <w:rFonts w:cs="Times New Roman" w:ascii="Times New Roman" w:hAnsi="Times New Roman"/>
          <w:b w:val="false"/>
          <w:color w:val="111111"/>
          <w:sz w:val="24"/>
          <w:szCs w:val="24"/>
        </w:rPr>
        <w:t xml:space="preserve"> (дата обращения 1</w:t>
      </w:r>
      <w:r>
        <w:rPr>
          <w:rFonts w:cs="Times New Roman" w:ascii="Times New Roman" w:hAnsi="Times New Roman"/>
          <w:b w:val="false"/>
          <w:color w:val="111111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 w:val="false"/>
          <w:color w:val="111111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color w:val="111111"/>
          <w:sz w:val="24"/>
          <w:szCs w:val="24"/>
          <w:lang w:val="ru-RU"/>
        </w:rPr>
        <w:t>09.</w:t>
      </w:r>
      <w:r>
        <w:rPr>
          <w:rFonts w:cs="Times New Roman" w:ascii="Times New Roman" w:hAnsi="Times New Roman"/>
          <w:b w:val="false"/>
          <w:color w:val="111111"/>
          <w:sz w:val="24"/>
          <w:szCs w:val="24"/>
        </w:rPr>
        <w:t>2019г.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ra Professional Makeup. </w:t>
      </w:r>
      <w:r>
        <w:rPr>
          <w:rFonts w:cs="Times New Roman" w:ascii="Times New Roman" w:hAnsi="Times New Roman"/>
          <w:iCs/>
          <w:sz w:val="24"/>
          <w:szCs w:val="24"/>
        </w:rPr>
        <w:t>Тренды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макияж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сень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 2019-2020.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: UR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rapromakeup.ru/blog/24267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11.09.2019г. )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522" w:leader="none"/>
        </w:tabs>
        <w:spacing w:lineRule="auto" w:line="36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рофессиональные периодические издания: </w:t>
      </w: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«Косметика и медицина», «Косметик интернешнл», «Новости  Эстетики », </w:t>
      </w:r>
      <w:r>
        <w:rPr>
          <w:color w:val="000000"/>
          <w:spacing w:val="-2"/>
          <w:sz w:val="24"/>
          <w:szCs w:val="24"/>
        </w:rPr>
        <w:t>«Ногтевой сервис»,  «Кабинет»,   и  др. в качестве наглядных пособий для презентационного стола по специальности «Прикладная эстетика»</w:t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ind w:left="36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ListParagraph"/>
        <w:tabs>
          <w:tab w:val="clear" w:pos="708"/>
          <w:tab w:val="left" w:pos="5793" w:leader="none"/>
        </w:tabs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Этапы  подготовки и проведения  мероприят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й этап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нициация и мотивация  деятельности студентов на организацию внеаудиторного мероприяти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ежающее задание студентам для подготовки и проведения мероприяти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и организация деятельности оргкомитета мероприятия,  формирование рабочих групп, распределение ответственных за разные направления работ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сультирование студентов по возникающим вопросам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этап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лана и  сценария  проведения  внеаудиторного мероприяти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готовка и репетиция выступлений студентов в рамках мероприяти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тическое оформление рабочих зон (« кабинетов технологов - эстетистов» 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тоговая консультация по организации  мероприятия и подготовке участников.</w:t>
      </w:r>
    </w:p>
    <w:p>
      <w:pPr>
        <w:pStyle w:val="Normal"/>
        <w:tabs>
          <w:tab w:val="clear" w:pos="708"/>
          <w:tab w:val="left" w:pos="738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   Основной этап: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внеаудиторного интегрированного мероприят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конкурсов: « Самая эстетичная  группа»,  «Принцесса Прикладной эстети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4.   Завершающий этап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флексия по итогам проведения мероприятия (обмен впечатлениями, мнениями, отзывы о  гостей мероприятия и студентов групп специальности «Прикладная эстетика»)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ключительное слово  ведущих мероприятия, преподавателей, госте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ашнее задание  - составление отзыва об участии в мероприят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пережающее  задание студентам для подготовки к мероприятию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выбрать  оргкомитет по подготовке и проведению неаудиторного мероприятия «Красота – наша профессия!», распределить ответственность за различные виды деятельности  (ведущие, выступающие,  организаторы тематического оформления  рабочих  зон,  фото – зоны и др.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дготовить  материалы для проведения тематических мастер – классов, конкурсов и конкурсов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ить план  подробный план и сценарий проведения мероприятия,  мультимедийную презентацию по специа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есто проведения мероприят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СиД, корпус 2, холл 3 этажа, учебные лаборатории маникюра, педикюра, косметических, эстетических и массажных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оведения внеаудиторного мероприят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расота  - наша профессия! 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одготовка всех учебных лабораторий и актового зала (холл 3 этажа) к проведению мероприят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рабочих зон для проведения демонстрационных мастер-классов по направлениям деятельности технолога-эстетиста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тическое оформление актового зала и учебных лабораторий  технология маникюра и педикюра, косметических, эстетических и массажных услуг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формление презентационного стола специальности «Прикладная эстетика» (выставка фоторабот студентов специальности, курсовые проекты студентов, профессиональные периодические издания, буклеты косметических фирм и др.)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Общий сбор студентов специальности  «Прикладная эстетика»   (тех групп, которые находятся во 2 корпусе в этот учебный день)  после основного расписания занятий в холле 3 этажа (актовый зал).   </w:t>
      </w:r>
      <w:r>
        <w:rPr>
          <w:rFonts w:cs="Times New Roman" w:ascii="Times New Roman" w:hAnsi="Times New Roman"/>
          <w:i/>
          <w:sz w:val="24"/>
          <w:szCs w:val="24"/>
        </w:rPr>
        <w:t>Дресс-код  мероприятия</w:t>
      </w:r>
      <w:r>
        <w:rPr>
          <w:rFonts w:cs="Times New Roman" w:ascii="Times New Roman" w:hAnsi="Times New Roman"/>
          <w:sz w:val="24"/>
          <w:szCs w:val="24"/>
        </w:rPr>
        <w:t xml:space="preserve"> : нарядно – деловая форма одежды, рабочая  форма технолога - эстетиста для студентов, демонстрирующих мастер – класс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рганизационный этап. Начало мероприятия. Слово преподавателя и ведущих. Объявление сценария  мероприятия и дорожной карты его проведения. Организация конкурса «Самая эстетическая группа» и «Принцесса Прикладной эстетик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ной этап мероприят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ление студентов 2 курса  с презентацией  о специальности «Прикладная эстетика», ее особенностях, о направлениях деятельности технолога- эстетиста, о выпускниках разных лет, их достижениях и результат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демонстрационных мастер – классов для студентов 1 курса специальности  студентами старших курсов по направлениям деятельности технолога-эстетиста, ответы на вопросы студентов, возможность попробовать провести несложные эстетические процедуры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икторина  - квест  на знание выбранной профессии с получением бонусов для каждой учебной группы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ведение заключительного этапа конкурса «Самая эстетичная группа» и «Принцесса Прикладной эстетики»  - задания от ведущих мероприятия, творческий  или музыкальный номер от группы, зрительское голосование. Вручение призов победителя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вершающий этап мероприят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дение итогов проведения мероприятия, обмен мнениями, впечатлениями, предложения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ая фото – сессия у тематически оформленных  фотозон и на сцен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борки  и приведения в порядок помещений, задействованных в рамках меропри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ind w:left="-284" w:firstLine="6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522" w:leader="none"/>
        </w:tabs>
        <w:spacing w:lineRule="auto" w:line="240" w:before="0" w:after="6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ая карта внеаудиторного мероприятия «Красота – наша профессия!»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268"/>
        <w:gridCol w:w="2410"/>
        <w:gridCol w:w="2077"/>
        <w:gridCol w:w="2176"/>
        <w:gridCol w:w="2551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занятия и временные рам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Цель этапа (ожидаемый результат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преподавате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удент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организации деятельности студ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достижения  результат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 этап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(5 ми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студентов, обеспечение готовности к мероприят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иветствует студентов и  гостей мероприятия, проверяет  готовность  студентов к начал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ет слово ведущим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е приветствуют преподавателей  и гостей   меропри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 студентов к проведению мероприятия, создание позитивного настроя для активной работы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 инициации, мотивации и целеполаг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5 мин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влечение  внимания  к тематике  и форме проведения мероприятия,   создание  положительной мотивации  студентов для  продуктивн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ирует тему  мероприятия,  ее значение для профессиональной деятельности технолога-эстетис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з диалог выводит студентов на совместную постановку цели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преподавателя, отвечают на вопросы, настраиваются  на  работу, формулируют цели мероприятия совместно с преподавателе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ивация студентов  на проявление  активной деятельности   и осознание значимости данной темы в  будущей професси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ое целеполагание </w:t>
            </w:r>
          </w:p>
        </w:tc>
      </w:tr>
      <w:tr>
        <w:trPr>
          <w:trHeight w:val="13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й  этап мероприят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0 ми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студентов по плану проведения мероприят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дает слово ведущим мероприят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помощь, координирует  деятельность всех участников  (при необходимост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 организуют деятельность всех участников мероприят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о-группо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студентов в активную самостоятельную деятельность в рамках мероприят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 подведения итогов и рефлексии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(10 м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подведения  итогов проведения мероприят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е мероприятия подводят итоги конкурс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ь инициирует обмен  мнениями, впечатлениями о мероприятии, его значимости для будущих технологов -  эстетисто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ет   вопрос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удентам,  оценивает их   интерес и настроение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е мероприятия подводят итоги конкур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уденты обмениваются мнениями, впечатлениями, предложениями, отвечают на вопросы, задают вопрос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анализировать свою деятельн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оводить объективную оценку деятельности колле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практической значимости  мероприятия, и интереса к выбранной специаль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на дальнейшее обучение и формирование практического опыта  по специальности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(завершающий ) эта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 ми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сформирования рабочих зон, уборка рабочих мест в учебных лабораториях и актовом зал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ит студентов за проделанную  рабо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 задание на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ует деятельность студентов по приведению в порядок рабочих зон в учебных лабораториях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задание на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ят аудитории  в поряд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задействованные  в рамках мероприятия учебные помещения приведены в порядок.</w:t>
            </w:r>
          </w:p>
        </w:tc>
      </w:tr>
      <w:tr>
        <w:trPr>
          <w:trHeight w:val="525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90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2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etica" w:hAnsi="Helvetica" w:cs="Helvetica"/>
      <w:color w:val="333333"/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_"/>
    <w:basedOn w:val="Style12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68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4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1">
    <w:name w:val="Знак2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1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 w:before="0" w:after="0"/>
      <w:ind w:firstLine="400"/>
      <w:jc w:val="both"/>
    </w:pPr>
    <w:rPr>
      <w:rFonts w:ascii="Times New Roman" w:hAnsi="Times New Roman" w:cs="Times New Roman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owledge.allbest.ru/culture/2c0a65635b3bc79b5d53b89421316d27_0.html" TargetMode="External"/><Relationship Id="rId3" Type="http://schemas.openxmlformats.org/officeDocument/2006/relationships/hyperlink" Target="https://moddam.ru/vechernie-platya-trendy-novinki-2020" TargetMode="External"/><Relationship Id="rId4" Type="http://schemas.openxmlformats.org/officeDocument/2006/relationships/hyperlink" Target="https://erapromakeup.ru/blog/24267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40:00Z</dcterms:created>
  <dc:creator>Malikov</dc:creator>
  <dc:description/>
  <dc:language>en-US</dc:language>
  <cp:lastModifiedBy>INF</cp:lastModifiedBy>
  <cp:lastPrinted>2019-03-27T11:09:00Z</cp:lastPrinted>
  <dcterms:modified xsi:type="dcterms:W3CDTF">2019-12-25T11:40:00Z</dcterms:modified>
  <cp:revision>2</cp:revision>
  <dc:subject/>
  <dc:title>Государственное профессиональное образовательное автономное учреждение Ярославской области Ярославский колледж сервиса и дизайна</dc:title>
</cp:coreProperties>
</file>