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1134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obina Veronika</w:t>
      </w:r>
    </w:p>
    <w:p>
      <w:pPr>
        <w:pStyle w:val="Normal"/>
        <w:spacing w:lineRule="auto" w:line="360"/>
        <w:ind w:left="1134" w:right="1134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vosibirsk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notation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  this  artikle the  author attempts presentation principal humanistishe  concetptions education, defines  goal edu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ation  in contemporary  comprehension, turn notice on present interest fo the fo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>forming reflection consciousness  for  person XXI  century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бина Вероника Сергее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а «учитель - ученик и современные концепции личностной ориентации»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ная общественная потребность,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овлетворить которую призвано образование,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сть потребность в истинных людях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удущее школы напрямую зависит от того, как скоро и качественно изменится менталитет субъектов системы образования. Для того чтобы учитель мог осуществлять педагогическую деятельность, он должен перейти в режим культуросообразной модели, то есть соответствовать вектору современной культурной эволюции в виде креативной модели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 меткому выражению Н.Б.Крыловой (Культурология образования. М., 2000.) «необходимо осмыслить новые представления, идеи, понятия философии образования, педагогические теории как взаимосвязанное множество разных «логик», которые сосуществуют и взаимообогащаются в свободном взаимодействии; осознать суть перехода постсоветской педагогики от универсальной единой для всех - к мультикультурному  и полисистемному разнообразию, их изначального равноправия в ситуации свободного выбора каждой школой собственной стратегии и  такти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новая модель образования требует от педагога иной системы способностей, точнее, смену акцентов в структуре профессиональных каче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ый план выходят не традиционные предметно-специальные способности географа, физика, математика и др., а общая культура и творческое начало личности учителя. Педагог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 – это педагог широкого профиля, учитель-универсал, учитель-консультант, учитель – исследователь, который умеет не только мастерски транслировать материал, но и создавать собственные программы и метод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должны получать образование культурно-личностного характера, чтобы его квалификация не сводилась к набору методик преподавания и знания основ своего предмета, а представляла собой постоянное развитие и самосовершенствование, умение самоопределиться в выборе философских концепции той или иной педагогической системы, стремление  к сотрудничеству со всеми участниками педаг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чтобы еще в стенах вуза будущие учителя сформировали собственную философско-педагогическую концепцию, которая, как пишет И.Е.Видт, «резонирует с их экзистенциальной сутью, и на этой основе развили способность к осуществлению педагогической работы в рамках требований современной парадигмы образования»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концепции личностной ориентации необычайно многогранны и интересны, мы же остановимся на  четырех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онцепция педагогики свободы О.С.Газм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ультурологическая концепция личностно-ориентированного образования Е.В.Бондаревск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Синергетическая концепция самоорганизуемого воспит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Обобщенная феноменологическая концеп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в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цепция </w:t>
      </w:r>
      <w:r>
        <w:rPr>
          <w:sz w:val="28"/>
          <w:szCs w:val="28"/>
        </w:rPr>
        <w:t>ученого О.С.Газмана [3]представляет гуманистические ценности в обучении и воспитании, ничего общего не имеющие с ценностями традиционного формирующего под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направление педагогики понимает обучение и воспитание как деятельность, основанную на свободном саморазвитии  и  её педагогической поддерж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ценность образования – потенциал сознания. Сознание – целостная категория образования личности, в которой переплетаются в один узел «образ мира», «образ мыслей», «образ «Я». Эти категории наиболее точно характеризуют личность как субъекта сознания. Сознание творит деятельность. А значит, - и сам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пции Газмана объектом может являться ни отдельная личность, ни класс, а только </w:t>
      </w:r>
      <w:r>
        <w:rPr>
          <w:b/>
          <w:sz w:val="28"/>
          <w:szCs w:val="28"/>
        </w:rPr>
        <w:t>образовательный материал</w:t>
      </w:r>
      <w:r>
        <w:rPr>
          <w:sz w:val="28"/>
          <w:szCs w:val="28"/>
        </w:rPr>
        <w:t xml:space="preserve"> (предметы, модели, ситуации, символы и др.). В процессе выбора объекта деятельности, его исследования и преобразования происходит самоопределение и саморазвитие и учителя, и ученика, то есть субъектов образовательно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пределение является результатом осознанного выбора личностью позиции, средств, целей самореализации в конкретных жизненных условиях, главным механизмом обретения внутренней своб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ая поддержка, по Газману,[2] состоит в совместном с ребенком определении его интересов, целей, возможностей,  и путей преодоления препятствий. Педагогическая поддержка вырастает на внутренней свободе, творчестве, действительном демократизме и гуманизме взаимоотношений взрослого и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педагогики </w:t>
      </w:r>
      <w:r>
        <w:rPr>
          <w:b/>
          <w:sz w:val="28"/>
          <w:szCs w:val="28"/>
        </w:rPr>
        <w:t>свободы</w:t>
      </w:r>
      <w:r>
        <w:rPr>
          <w:sz w:val="28"/>
          <w:szCs w:val="28"/>
        </w:rPr>
        <w:t xml:space="preserve"> является изучение человеком самого себя. Педагог ориентируется на ученика как на уникальную духовную самость. Характеристика нового измерения личности  -свободоспособность.  </w:t>
      </w:r>
      <w:r>
        <w:rPr>
          <w:b/>
          <w:sz w:val="28"/>
          <w:szCs w:val="28"/>
        </w:rPr>
        <w:t>Свободоспособность</w:t>
      </w:r>
      <w:r>
        <w:rPr>
          <w:sz w:val="28"/>
          <w:szCs w:val="28"/>
        </w:rPr>
        <w:t xml:space="preserve"> – способность к автономному, нонконформистскому существованию, способность реализовывать самостоятельно познанное жизненное предназначение, осуществляя собственный индивидуальный выб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 - первичен, общество – вторично; человек – цель, общество – средство – так вкратце можно выразить категории индивидуализации и социализации концепции Газм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в условиях поддержки и заботы начинает проявлять себя не просто в активном и позитивном поведении, он вступает на новые витки спирали культурного и нравственного взаимодействия и сотрудничества со взрослыми и сверс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торая концепция  </w:t>
      </w:r>
      <w:r>
        <w:rPr>
          <w:sz w:val="28"/>
          <w:szCs w:val="28"/>
        </w:rPr>
        <w:t xml:space="preserve"> Е.В.Бондаревской [4]  утверждает, что начинается новый этап мировой педагогической мыс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особенность этого процесса – меняется общий взгляд на образование в плане понимания его как культурного процесса, взаимодействие участников проявляется в гуманистических и творческих способ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особенность – изменяется представление о личности, которая автономна, независима, способна к выбору, рефлексии, саморегуляции, в связи с чем личность становится системоообразующим началом в педагогическом СО - бы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им аспектом концепции является то, что коль скоро растущий человек – неповторимая индивидуальность, необходимо создавать условия для его развития и осознания им субъективного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особенность – становятся востребованными результаты новейших исследований о психологических механизмах развития личности;  важное значение придается персонализации, самоидентификации, стремлению к самоактуализации и самореализации и другим механизмам индивидуального само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сской постклассической педагогике С.И.Гессеном, В.В.Розановым, Н.И.Бердяевым, В.В.Зеньковским были сформулированы принципы связи образования и культуры. Чтобы обеспечить восхождение человека к общечеловеческим ценностям и идеалам культуры, образование должно быть культуросообраз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ентами культурологического подхода в личностно- ориентированном образовании выступаю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ребенок – субъект жизни, способный к культурному саморазвити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едагог – посредник, вводящий личность в мир культуры в индивидуальном самоопределении челове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бразование – культурный процесс, основанный на поиске личных смыслов, диалоге, сотрудничеств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школа – целостное культурно-образовательное пространство, где воссоздаются культурные образцы совместной жизни детей и взрос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ученику культурологическое образование выполняет ряд функций: помогает обрести ценности и смыслы жизни; осуществляет его развитие как человека культуры и целостной личности; поддерживает его индивидуальность и творческую самобы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личностно-ориентированного образования должно включать следующие обязательные компоненты: аксиологический, когнитивный, деятельно-творческий и личнос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илия педагогов по обновлению содержания педагогической деятельности должны быть направлены на усиление его личностно-смыслового в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ная концепция образования требует для своей реализации адекватных авторских технологий, которые выращиваются на собственном творческом опыте. Основные черты новых технологий: сотрудничество, диалогичность, деятельностно-творческий характер деятельности, педагогическая поддержка свободно и творчески развивающегося ребенка, сотворчество всех участников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В.Бондаревская четко формулирует требования к учителю в личностно ориентированном образован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ценностное отношение к человеку, культуре, творчеств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гуманная педагогическая позиц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забота об экологии дет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сохранение духовного и физического здоровья дет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) умение создавать культурно-развивающую образовательную сре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) умение работать с содержанием обучения, придавать ему личностно-смысловую направленнос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) владение разнообразными педагогическими технология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) проявление заботы о развитии индивидуальности каждой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личностно ориентированной школе общими принципами являются: природосообразность, культуросообразность, индивидуально-творческий подход, жизнетворчество, сотрудничество, общение, взаимопонимание, гармонизирующий диало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инергетическая концепция</w:t>
      </w:r>
      <w:r>
        <w:rPr>
          <w:sz w:val="28"/>
          <w:szCs w:val="28"/>
        </w:rPr>
        <w:t xml:space="preserve"> образования, представленная в научных работах С.В. Кульневича [5] имеет ведущую идею – формирование личностных структур сознания учителей и учащихся как источника и механизма самоорганизуемого педагогического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рганизация – свойство любой системы к саморазвитию посредством надстраивания, «выращивания» из себя новых, более жизнестойких структур. Педагогическая самоорганизация – способность учителя к «самовыращиванию» своих внутренних ресурсов – личностных структур сознания, придающих гуманный смысл его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есурсы требуют определенной внешней инициа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о приоритетной роли личностных структур сознания в формировании опыта самоорганизации пришла в педагогику из феноменологических и синергетических исследований сложных неравновесных систем (Р.Г.Баранцев, И.Пригожин, Г.Хакен, С.С.Шевелева). Она базируется на синергетической трактовке феномена самореализации, который состоит в способности системы к самопреобразованию в новое качество, т.е. к саморазви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ергетика – это кооперативная наука, изучающая системы с самоорганизацией. Это сложные, открытые, постоянно развивающиеся системы, основным свойством которых является самоорган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дагогике такими системами являются </w:t>
      </w:r>
      <w:r>
        <w:rPr>
          <w:b/>
          <w:sz w:val="28"/>
          <w:szCs w:val="28"/>
        </w:rPr>
        <w:t>образование, сознание, 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изменения, происходящие в них, обеспечиваются деятельностью личностных структур сознания, влияющих на качество обучения и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в сознании новых, более сильных структур, обладающих новыми, более сильными качествами порожденного знания и опыта поведения, становится возможным при соблюдении ряда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рые структуры образования – это изжившее себя понимание видов педагогической деятельности – обучения как трансляции знаний, воспитания – как научения «правильному» поведению, развития – как формирования человека-функции, необходимой государству, в режиме воспитательного или обучающего моно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значение для педагогической синергетики имеет изменение взгляда на сознание как на субъект, обладающий не столько функциональной, сколько содержательной энергетикой. В связи с этим сознание рассматривается как содержательная система, деятельность которой определяется способностью к выработке личностного, ценностного отношения к среде, учению и пове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чностные структуры – проявляются в поведенческой деятельности, позволяют реализоваться феномену «быть личность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овыми смыслами, основными компонентами системы самоорганизуемой педагогической деятельности становятся ее цель, содержание, имеющий личностно-ценностный смысл и технологические осн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зования нового типа разработаны три принци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Гуманистический – и учитель, и ученик – активные субъекты образования. Обучение – исследовательское поле, на котором опыт постижения «выращивается» по схеме культурного порождения смыслов зн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ополнительности – противоположности как основа развития уходят из образовательного пространства не посредством снятия, а за счет компромисса, взаимодополнения. Отсюда – монолог учителя уступает место смысловому диалог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ткрытости учебной и воспитательной информации – учитель придает знаниям контекст открытия, благодаря особым образом разработанному опис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личности в новое состояние сопровождается переживаниями его сознанием самой ситуации и своего места в ней. Это приводит к возникновению первой личностной позиции, которая преобразуется в активную творческую деятельность по преобразованию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ая позиция соответствует состоянию самоорганизуемого творчества обучения и учения, воспитания и самовоспитания и определяется как цель педагог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твертая концепция</w:t>
      </w:r>
      <w:r>
        <w:rPr>
          <w:sz w:val="28"/>
          <w:szCs w:val="28"/>
        </w:rPr>
        <w:t xml:space="preserve"> – (Ю.С.Бродский, А.Ю.Ефремов, О.В.Заславская, Н.Б.Крылова, Р.А.Куренкова, Н.М.Смирнова, Н.М.Соколовский) </w:t>
      </w:r>
      <w:r>
        <w:rPr>
          <w:b/>
          <w:sz w:val="28"/>
          <w:szCs w:val="28"/>
        </w:rPr>
        <w:t xml:space="preserve">феноменологическая  </w:t>
      </w:r>
      <w:r>
        <w:rPr>
          <w:sz w:val="28"/>
          <w:szCs w:val="28"/>
        </w:rPr>
        <w:t>- предлагает учителю понимание ученика, сопереживание ему, оказание педагогической  поддер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зиций феноменологии современное назначение теории состоит не в объяснении явлений, а в их непредвзятом описании. Такой научный взгляд позволяет рассматривать явление не с одной, а сразу с нескольких точек зрения, включая и точку зрения уче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изменение требований к работе учителя: не формировать программный объем знаний, а научиться решать творческие задачи, формировать многомерное толерантное сознание, развивать способности к самореализации. Учитель не предметник и методист, а феноменол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номенология – учение о путях и способах развития человеческого сознания, понимаемое как </w:t>
      </w:r>
      <w:r>
        <w:rPr>
          <w:b/>
          <w:sz w:val="28"/>
          <w:szCs w:val="28"/>
        </w:rPr>
        <w:t>саморазвитие духовной стороны личности</w:t>
      </w:r>
      <w:r>
        <w:rPr>
          <w:sz w:val="28"/>
          <w:szCs w:val="28"/>
        </w:rPr>
        <w:t xml:space="preserve">; это учение и </w:t>
      </w:r>
      <w:r>
        <w:rPr>
          <w:b/>
          <w:sz w:val="28"/>
          <w:szCs w:val="28"/>
        </w:rPr>
        <w:t>феноменах</w:t>
      </w:r>
      <w:r>
        <w:rPr>
          <w:sz w:val="28"/>
          <w:szCs w:val="28"/>
        </w:rPr>
        <w:t xml:space="preserve">, то есть необычных парадоксальных явлениях, которые даны нам не только в чувственном восприятии, но и в смысловом значении; это углубленные </w:t>
      </w:r>
      <w:r>
        <w:rPr>
          <w:b/>
          <w:sz w:val="28"/>
          <w:szCs w:val="28"/>
        </w:rPr>
        <w:t>поиски смысла</w:t>
      </w:r>
      <w:r>
        <w:rPr>
          <w:sz w:val="28"/>
          <w:szCs w:val="28"/>
        </w:rPr>
        <w:t xml:space="preserve">, внутренних источников познания, связей, механизмов развития, </w:t>
      </w:r>
      <w:r>
        <w:rPr>
          <w:b/>
          <w:sz w:val="28"/>
          <w:szCs w:val="28"/>
        </w:rPr>
        <w:t>глубинного смысла явл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человека, его личностные структуры определяют феномены выбора свободы, нравственности, самореализации, они конвергируют с влиянием внешних факторов – среды, условий существования, этнических традиций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факторы и определяют мотивацию, целеустремленность, волю к самореализации и самоутверждению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ть эти ориентиры в «готовом виде» невозможно: они должны  «родиться заново» в познающем сознании. Феноменология предлагает путь к углубленному проникновению к источникам собственно человеческого в челове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уть начинается с рефлексивного познания своей собственной духовной субстанции. «Явление сознания» обусловливает духовное развитие личности посредством восхождения от «чувственной непосредственности к абсолютному знанию» (Геге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этими состояниями расположена деятельность мышления, опосредованная созн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номенальна и небезынтересна для разработчиков концепции гегелевская трактовка дисциплины: только благодаря дисциплине из личности уходит неограниченное своеволие, стремление к безудержной свободе. Но дисциплина – не окрик, не палка, не тюрьма – она должна поддерживать и развивать в человеке способность к рефлексивному созн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менальны и вопросы, связанные с поиском путей достижения «истины». Содержание обучения и воспитания может и должно выстраиваться исходя из заложенных в этике, философии, морали и тому подобное противоречивых, парадоксальных – феноменальных – но при этом и разрешимых самостоятельной деятельностью мышления по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феноменологии знание не может рассматриваться только как объективно существующее. Оно обладает признаками субъектности, то есть принадлежащее личностному опыту конкретного человека без оценки его истинности, научности, непротиворечивости с позиции научно-исторического п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иальное отличие новой концепции образования от прежней в том, что она обеспечивает самоорганизацию воспитания и обучаемости, она более сложна, так как не может быть представлена в виде конкретной и жесткой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ценность феноменологии состоит в то, что она возвращает «человеческое измерение» как основной метод познания в педагогику и философию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оявляется новый инструмент в педагогической деятельности: смыслопоисковый способ понимания и преобразования педагогических феноменов. Он определяет и новые, более «деликатные» грани и горизонты педагогической культуры, педагогической компетен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петентностный подход</w:t>
      </w:r>
      <w:r>
        <w:rPr>
          <w:sz w:val="28"/>
          <w:szCs w:val="28"/>
        </w:rPr>
        <w:t>, в рамках знаниевой парадигмы задает набор компетенций, как совокупностей знаний, умений, навыков, способов деятельности, по отношению к определенному кругу предметов и процессов и необходимых, чтобы качественно продуктивно действовать по отношению к ним (А.В. Хуторск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же подход, но уже в рамках личностно ориентированной парадигмы, задает набор компетенций, ориентированных на смысловую составляющую любого вида педагогической деятельности. Обладая такими компетенциями, т.е. самоорганизуемыми знаниями и умениями, возникающими в результате специально инициированной учебной деятельности, будущий учитель получает возможность выстраивать свою индивидуальную педагогическую деятельность адекватно вызовам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етентность предполагает целый спектр личностных качеств: понятие компетентности включает не только когнитивную и операционально-технологическую составляющие, но и мотивационную, этическую, социальную и поведенческую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овательно, она всегда личностно окрашена качествами конкретн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изменяется представление о </w:t>
      </w:r>
      <w:r>
        <w:rPr>
          <w:b/>
          <w:bCs/>
          <w:sz w:val="28"/>
          <w:szCs w:val="28"/>
        </w:rPr>
        <w:t>ключевой компетенции</w:t>
      </w:r>
      <w:r>
        <w:rPr>
          <w:sz w:val="28"/>
          <w:szCs w:val="28"/>
        </w:rPr>
        <w:t xml:space="preserve">, как о личностно-осознаваемой, вошедшей в субъективный опыт, имеющей личностный смысл в системе знаний, умений, навыко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ая имеет универсальное значение, т.е. может быть использована в различных видах педагогической деятельности при решении множества жизненно значимых проблем. Ключевые компетенции – это личные цели студента, школьника (педагога), личные смыслы его образования (профессиональной деятельности). Развертывание содержания образования вокруг ключевых компетенций, их включение в содержание – это и есть путь перехода от обезличенных, отчужденных от учащихся «значений» к личностным смыслам, т.е. пристрастному, ценностному отношению к знаниям.Перевод знаний в достояние личности, т.е. в личностные качества и составляет его «человеческий капитал» </w:t>
      </w:r>
      <w:r>
        <w:rPr>
          <w:bCs/>
          <w:sz w:val="28"/>
          <w:szCs w:val="28"/>
        </w:rPr>
        <w:t>По мнению К. Бауэра, человеческий капитал состоит не столько из знаний и умений, сколько из мотивации и энергии. Любые технологии устаревают, но их обновление определяется никогда не устаревающими человеческими аспектам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чностный компонент должен интегрировать ценностно-смысловую, общекультурную, учебно-познавательную и личностно-самосовершенствующую составляющие подготовки учителя. Он способствует установлению интегративных связей между основными сферами его личности: ценностно-мотивационной, эмоционально-волевой и деятельностно-поведенческой. Для того чтобы стать «смысловыми единицами жизни» (А.Н. Леонтьев), профессиональные ценности должны приобрести вид такого содержания учебного материала, которое определяется тем, что образование предлагает в качеств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метов познания, размышления, критичного отношения, мотивирования, рефлексии, переживания, преодоления, достижения: личностный компонент задает адекватную личностному развитию направленность знаниям и умениям. Таким образом, в содержании личностного компонента должны быть представлены культурно и смыслоориентированные основания, востребующие культурную идентичность, нравственную воспитанность, способность к творчеству; гражданственность, ответственность, социализированность. В целом содержание учебного материала направляется на развитие личностных структур сознания, как носителя нравственного содержания личности, в противовес ситуативному развитию его процессуальн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классической педагогике нравственная деятельность сознания ограничена внедряемым комплексом моральных требований. Сознание требует более бережного отношения, в связи с чем, уже существует комплекс взаимодействий (а не воздействий) с расширяющимся сознанием будущего педагога, который и может быть представлен как личностный компонент содержания ключевых педагогических компетенц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исследовании Н.А. Дмитриенко [6]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 xml:space="preserve"> демонстрируется, каким образом традиционный диалог приобретает характеристики самоорганизации. Это достигается при включении в него синергетических оснований для открытости, неопределенности, условности, дополнительности. В качестве таких оснований выступает реализация парадигмальных требований: диалог – открытая форма учебного общения не только с преподавателем и сокурсниками, но и с текстом. Студент «переводится» из состояния объекта обучения в статус его субъекта, поскольку преподаватель работает со студентом посредством включения последнего в контекст изучаемого содержания. Для этого текст приобретает характеристики контекста открытия: он преобразуется в открытую систему по критериям открытости (не содержит однозначной аксиоматичности), дополнительности (наполнен основаниями для дополнения субъективными смыслами студентов), субъектности (содержит основания для актуализации внутренней, творческой актив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ключевые компетенции будущих работников, как умения понимать, принимать и корректировать ценности и смыслы партнеров по профессиональному общению трактуются с позиций, задаваемых пост неклассической парадигмой познания. Они «опредмечены» различными уровнями поддающихся измерениям способностей (тенденций) к самоактуализации, конгруэнтности, эмпатии, субъектному контролю. И не только: а также личностно окрашенными умениями самоорганизуемого учения: определять явные и скрытые источники противоречий, проблем, конфликтов в ситуациях общения; критично анализировать устоявшуюся точку зрения; искать и находить новые ориентиры в общении, используя умения передачи информации, ускорения принятия решения; преодолевать противоречия между заданным пониманием содержания общения и контекстом меняющихся обстоятельст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т И.Е. Образование как феномен культуры. – 2004.[1, с.86, с. 183-187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азман О.С. Воспитание, цели, средства, перспективы // Новое педагогическое мышление. – М., 1989. [2, с.221-237]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Газман О.С. Гуманизм и свобода // Гуманизация воспитания в современных условиях. – М., 1990. [3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ондаревская Е.В. Образование в поисках человеческих смыслов. // Под ред. Е.В.Бондаревской. – Ростов н/Д, 1995. </w:t>
      </w:r>
      <w:r>
        <w:rPr>
          <w:sz w:val="28"/>
          <w:szCs w:val="28"/>
          <w:lang w:val="en-US"/>
        </w:rPr>
        <w:t>[4]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невич С.В. Педагогика самоорганизации: феномен содержания: Монография – Воронеж, 1997.[5]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Бродский Ю.С. Смысл жизни человека и функции воспитания и среды. В кн.:Теория и практика воспитательных систем. – М., 1996. С.14-17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фремов А.Ю. Нравственная самоорганизация личности в педагогическом сообществе: Учеб. пособие. – Воронеж, 1999. С.158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нкова Р.А. Интеграция образовании и методологическая культура учителя. // Интеграция образования. 1997. № 1-2. С. 6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втор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обина Вероника Сергеевна – старший преподаватель кафедры теории литературы и методики преподавания литературы Новосибирского государственного педагогического университета, Заслуженный учитель России, соискатель кафедры на научную степень кандидата педагогических наук по специальности 130001. Область научных интересов: психологические основы педагогики нового  времени, педагогическая герменевтика, педагогическая культурология, проблемы гармонизирующего педагогического диалога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актный телефон: 215-21-2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машний адрес: 630119, ул. Зорг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.193, </w:t>
      </w:r>
      <w:r>
        <w:rPr>
          <w:sz w:val="28"/>
          <w:szCs w:val="28"/>
        </w:rPr>
        <w:t>кв</w:t>
      </w:r>
      <w:r>
        <w:rPr>
          <w:sz w:val="28"/>
          <w:szCs w:val="28"/>
          <w:lang w:val="en-US"/>
        </w:rPr>
        <w:t>.22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E-mail: veronicadrobina@yandex.ru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1134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obina Veronika</w:t>
      </w:r>
    </w:p>
    <w:p>
      <w:pPr>
        <w:pStyle w:val="Normal"/>
        <w:spacing w:lineRule="auto" w:line="360"/>
        <w:ind w:left="1134" w:right="1134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vosibirsk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cher and pupil in contemporary education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notation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n  this  artikle the  author attempts presentation principal humanistishe concetptions education, defines  goal edukation  in contemporary  comprehension, turn notice on present interest fo the fo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>forming reflection consciousness  for  person XXI  century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бина Вероника Сергее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 ученик в современном образовании (статья 2)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культуры полезности к культуре достоинств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А.Г.Асмолов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фика «портрета» учителя новой образовательной модели, адекватной постиндустриальной культуре, задается характерными признаками этой культуры. Мы находимся сейчас на стыке двух культур, и поэтому важно определить, какие личностные и профессиональные качества делают учителя успешны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раслевая культура на наших глазах превращается в интегрированную, поэтому предметный принцип образования теряет свои позиции как неэффективные и настоятельно требует интеграции, которая проявляется через метаблочное преподавание, а учитель становится универсалом и исследователем, способным работать в диалоге и полилог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нолитность и «самозамкнутость» индустриальной культуры с господством репродуктивного метода в педагогике изживает себя и  заменяется  на полипозиционность,  толерантность, плюрализм. Учитель постиндустриальной формации – это человек, способный организовать дискуссию, диалог вокруг рождения знания, он консультант, тьютор, советчик, мотиватор процесса поиска, но не «оценщик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ще один признак наступающей культурной эпохи – теснейшая коммуникация в самых разных сферах и видах: правового, экономического, финансового, межгосударственного, научно-технического и т.д. Следовательно, предельно актуальным становится искусство общения на разных уровнях, и особая роль отводится таким качествам личности, как диалогичность, коммуникабельность, толерантность, социальная адаптивн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итель-монологист уступает место организатору диалога, дискуссии, специалисту по работе с малыми группами учащихся, в ходе этих видов деятельности оттачиваются необходимые диалогические умения, формируется гибкая  социальная Я-позиц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сегодняшнего учителя часто встречается форма профдеформации – излишняя словоохотливость. Вести диалог с ним почти невозможно: это следствие привычки говорить, но не слушать. Учитель новой формации строит свою стратегию и тактику коммуникации с учащимися на основе выслушивания и равноправного высказывания мнения в дискурс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вая модель образования подвигает учителя знать не только психологию коллектива, но, прежде всего, – психологию малых групп, психологию индивидуальности в ее возрастном своеобразии. Традиционная классно-урочная система уступает место групповому и индивидуальному обуче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лок теоретической подготовки студента – будущего учителя - должен быть единым для всех студентов и включать в себя образовательные области общетеоретического характера; образовательные области, раскрывающие суть философских, психолого-педагогических основ различных педагогических систем с тем, чтобы дать возможность студенту самому определиться в их многообраз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лок практической специализации должен предполагать изучение на практике особенностей содержания отдельных систем, частных методик препода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методологический подход в педагогическом образовании предполагает наличие третьего блока – общекультурного. Общая культура личности как одна из видов культуры – представляет собой тип сознания, репрезентируемого в ходе удовлетворения потребностей, осуществляемых в индивидуальной деятельности. Аспект культуры учителя репрезентируется в его педагогической дея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.Е.Видт в своей диссертации « Общая культура учителя как фактор успешности педагогической деятельности» выделяет четыре уровня культуры педагога: адаптивный, конформный, репродуктивный и креативный. Последний из них и являет собой собственно личность с культурологической точки зрения. Педагог креативного уровня культуры в качестве цели профессиональной деятельности видит воспитание саморазвивающейся личности учащегося в условиях эмпатийного общения, где учитель – партнер в процессе освоения культуры, а ученик – субъект думающий, сомневающийся, ищущ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ким образом, роль учителя в инновационной модели образования различна настолько же, насколько различны все ее основные составляющие. Учитель перестает быть транслятором и экскурсоводом, он становится активным помощником, консультантом, организатором творческой  познавательной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вая модель образования, считает И.Е.Видт[11], предполагает развитие у личности самосознания, а целью образования является то, что работать каждому учителю необходимо на повышение уровня сознания до рефлексивного, на  расширение видов сознания, что обеспечит наличие тех характеристик, которыми обозначен субъект постидустриальной культуры в номинации «Личность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нению В.П. Зинченко, энергия бытийного слоя сознания должна была бы быть выше, чем энергия рефлексивного, т.к. она непрерывно подпитывается извне получаемыми результатами. Однако </w:t>
      </w:r>
      <w:r>
        <w:rPr>
          <w:b/>
          <w:bCs/>
          <w:sz w:val="28"/>
          <w:szCs w:val="28"/>
        </w:rPr>
        <w:t>главное свойство рефлексии - объединительная целостность цели, средства и результата</w:t>
      </w:r>
      <w:r>
        <w:rPr>
          <w:sz w:val="28"/>
          <w:szCs w:val="28"/>
        </w:rPr>
        <w:t>, которые разъединены в бытии и во внешнепредметной деятельности, придает ей гораздо большую внутренне обеспеченную энергию, характеризующуюся большим числом степеней свободы. </w:t>
        <w:br/>
        <w:t>     Следовательно, рефлексивный слой и есть содержание сознания, требующее к себе педагогического отношения на уровне смысловых ценностей, а не только на привычном операционально-техническом уровне, поддерживающем деятельность бытийного слоя. Педагогическая организация взаимодействия этих слоев обеспечивает целостное развитие личности. Внимание исследователя переключается на изучение и педагогическую интерпретацию особенностей, отличающих путь познания в пост неклассической методологии и трактуемых классицистами как «слабые»: нелинейность, подвижность, изменчивость, неустойчивость и др. 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Необходимо понимание смысла, которое складывается не из буквального применения этих знаний, а из культуры. Той самой культуры, рождающейся при взаимодействии бытийного и рефлексивного слоев каждого индивидуального сознания.</w:t>
      </w:r>
      <w:r>
        <w:rPr>
          <w:sz w:val="28"/>
          <w:szCs w:val="28"/>
        </w:rPr>
        <w:br/>
        <w:br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Поскольку образование – это способ передачи культурного социокода, то оно всегда связано с информацией, знанием, с той разницей, что каждая культурная эпоха рождает изоморфную образовательную модель, в которой принципиально отличается тип знания, способ его передачи и способ фиксации»[12]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структивная модель образования, порожденная индустриальным обществом на первое место ставила научные знания типа «техне» - прагматические, конкретно-предметные знания, долженствующие служить видимым, осязаемым целям, поэтому дидактическая триада ЗУНов была актуаль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торой тип знания – «эпистеме» (наука, знания, </w:t>
      </w:r>
      <w:r>
        <w:rPr>
          <w:b/>
          <w:sz w:val="28"/>
          <w:szCs w:val="28"/>
        </w:rPr>
        <w:t>смысл</w:t>
      </w:r>
      <w:r>
        <w:rPr>
          <w:sz w:val="28"/>
          <w:szCs w:val="28"/>
        </w:rPr>
        <w:t>) - знание, направленное на осознание сущности любого предмета, оно открывает значительные участки всего древа познания и требуют продолжительных усилий от человека. Такие знания нужны, когда ситуация требует комплексного объяснения и понимания. Такие знания дают высокую организацию сознания. Обретение эпистемного знания означает познание духа каждого научного знания, что  делает его действительно гуманистически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кс Шелер писал: «Человек способен к трем видам знания: ради господства или ради достижений, к сущностному или образовательному, и к метафизическому – ради спасения. Ни один вид знаний не существует только для самого себя. Каждый вид служит преобразованию сущего – либо вещей, либо образовательной формы самого человека, либо абсолютного» [13] «Именно такой триумвират можно обозначить как универсальное знание, прошедшее путь от  «эпистеме»,  к «истинному техне», - констатирует И.Е.Видт. «Истинное техне» - это такой вид мастерства,творчества, которые и будут истинно служить во благо человека.  Ю.Н.Афанасьев, А.С.Строгалов, С.Г.Шеховцов предлагают такой тип знания называть универсальным знани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вая образовательная модель предполагает что обучение – это особый случай общения, и здесь очень важно, умеет ли учитель установить контакт с учащимся. Если учитель эмоционально значим для ребенка, то процесс обучения будет более эффективным. Обучение, погруженное в общение, предполагает и новые способы взаимодействия учителя и ученика.  Интерактивное обучение – это и есть обучение, погруженное в процесс общ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ой педагогике разработаны методы и приемы организации учебного диалога в интерактивном обучении. Они могут быть невербальные (визуальные, акустические, тактильные) и вербальны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последним относитс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задавать вопросы с открытым концом (т.е. предполагается высказывание различных точек зрения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определить учителем собственной позиции (нейтральная позиция учителя  во взаимодействии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ность учителя к анализу занятия и самоанализу (понимание взлетов и «падений» на занятии, готовность учиться на ошибках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ение заметок, позволяющих отслеживать течение занятия, его результативност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ы интерактивного обучения в современном образовании представлены следующ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работа в групп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учебная дискусс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«сократические диалоги»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овое моделирование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зговой штурм (брейнсторминг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руглый стол»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баты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дебное заседание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обные занятия позволяют учащимся самим решать трудные проблемы, а не быть в ситуации наблюдателей. Они создают более высокую возможность для формирования рефлексивного сознания и гармонизирующего диалог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ние – это духовный облик человека, который складывается под влиянием духовных и моральных ценностей, культуры, образование – это специальная сфера социальной жизни, в которой создаются внешние и внутренние условия для развития ребенка и взрослого в их взаимодействии, диалоге, а также в автономном режиме в процессе освоения ценностей мировой культуры. Человека еще до рождения можно и нужно ориентировать на установление гармоничных, гуманных отношений с окружающим миром. Гармоничный человек, учитель он или ученик, -   всегда созидательное начало, которое по мере роста и развития будет служить добр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т И.Е. Образование как феномен культуры. – 2004.[1, с.86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азман О.С. Воспитание, цели, средства, перспективы // Новое педагогическое мышление. – М., 1989. [2, с.221-237]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Газман О.С. Гуманизм и свобода // Гуманизация воспитания в современных условиях. – М., 1990. [3]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Бондаревская Е.В. Образование в поисках человеческих смыслов. // Под ред. Е.В.Бондаревской. – Ростов н/Д, 1995. </w:t>
      </w:r>
      <w:r>
        <w:rPr>
          <w:sz w:val="28"/>
          <w:szCs w:val="28"/>
          <w:lang w:val="en-US"/>
        </w:rPr>
        <w:t>[4]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льневич С.В. Педагогика самоорганизации: феномен содержания: Монография – Воронеж, 1997.[5]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одский Ю.С. Смысл жизни человека и функции воспитания и среды. В кн. :Теория и практика воспитательных систем. – М., 1996. С.14-17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фремов А.Ю. Нравственная самоорганизация личности в педагогическом сообществе: Учеб. пособие. – Воронеж, 1999. С.158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ренкова Р.А. Интеграция образовании и методологическая культура учителя. // Интеграция образования. 1997. № 1-2. С. 68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мирнова Н.М. Современная ситуация в социальном познании…// Методология, теория и практика воспитательных систем. – М., 1996. С.6-10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Видт И.Е. Образование как феномен культуры. М., 2004.</w:t>
      </w:r>
      <w:r>
        <w:rPr>
          <w:sz w:val="28"/>
          <w:szCs w:val="28"/>
          <w:lang w:val="en-US"/>
        </w:rPr>
        <w:t>[1 c</w:t>
      </w:r>
      <w:r>
        <w:rPr>
          <w:sz w:val="28"/>
          <w:szCs w:val="28"/>
        </w:rPr>
        <w:t>.183-18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Шелер М. Философское мировоззрение // Избр. произв. М., 1994.С.5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уховность человеческого бытия: коллективная монография. Владимир, 1998 [6]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втор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обина Вероника Сергеевна – старший преподаватель кафедры теории литературы и методики преподавания литературы Новосибирского государственного педагогического университета, Заслуженный учитель России, соискатель кафедры на научную степень кандидата педагогических наук по специальности 130001. Область научных интересов: психологические основы педагогики нового  времени, педагогическая герменевтика, педагогическая культурология, проблемы гармонизирующего педагогического диалога.  Научный руководитель  - Т.Л.Павлова, д.п.н., профессор, зав. кафедрой педагогики Новосибирского педагогического университе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актный телефон: 215-21-2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машний адрес: 630119, ул. Зорг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.193, </w:t>
      </w:r>
      <w:r>
        <w:rPr>
          <w:sz w:val="28"/>
          <w:szCs w:val="28"/>
        </w:rPr>
        <w:t>кв</w:t>
      </w:r>
      <w:r>
        <w:rPr>
          <w:sz w:val="28"/>
          <w:szCs w:val="28"/>
          <w:lang w:val="en-US"/>
        </w:rPr>
        <w:t>.22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: omfal8@ yandex.ru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современной науке глубоко разрабатывается подход, который можно назвать диалогическим. Сущность его трактуется учеными весьма различно. О диалоге как естественном источнике и форме эволюции много говорилось в прошлом и обсуждается в настоящем. Например, вспомним идею Швейцера, что разум – это не холодный рассудок, подавляющий многообразные побуждения нашей души, а совокупность всех функций нашего духа в их живом взаимодействии. В нем – наше познание, наша воля ведут между собой таинственный диалог, определяющий нашу духовную сущность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днако внимание к </w:t>
      </w:r>
      <w:r>
        <w:rPr>
          <w:b/>
          <w:bCs/>
          <w:sz w:val="28"/>
          <w:szCs w:val="28"/>
        </w:rPr>
        <w:t>диалогике,</w:t>
      </w:r>
      <w:r>
        <w:rPr>
          <w:sz w:val="28"/>
          <w:szCs w:val="28"/>
        </w:rPr>
        <w:t xml:space="preserve">  а не к диалогу как способу бытия творческого мышления по- настоящему привлек Библер В.С., подняв проблему необходимости обоснования мыслителем – творцом, коим является и учитель, и ученик, формирования и преобразования логических начал собственного мышления. В качестве технологии рефлексии он предложил логику внутреннего диалога или диалогику. Концепция Библера восходит к идеям Выготского Л.С. о внутренней речи как форме внутреннего диалога,  речи для себя, обращенной к себе, являющейся феноменом интериоризации социальных отношений и связей, речи, в которой смысл преобладает над значени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логика рассматривается Библером как строй мышления человека ХХ1 века « в той мере, в какой он действительно мыслит».Применительно к культуре и образованию как части культуры диалогика означает ее рефлексию в выработанной ею философ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Л.К.Круглова справедливо отмечает, что сущность культуры – в творении человека [</w:t>
      </w:r>
      <w:r>
        <w:rPr>
          <w:color w:val="FF0000"/>
          <w:sz w:val="28"/>
          <w:szCs w:val="28"/>
        </w:rPr>
        <w:t>12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4] Культура каждого конкретного общества есть исторически обусловленная система способов и результатов человеческой деятельности. «А деятельность – это фундаментальная характеристика человеческого бытия, она движитель всего человеческого мира, обеспечивающее беспрестанное развитие человечества как материальной, так и духовной системы», - утверждает В.Е.Давидович [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89].В образовательной структуре деятельность также является определяющим фактором развития, роста, прогресса как отдельного индивидуума, так и образовательного учреждения в целом. Здесь важно уточнить, что деятельность и в культуре в целом, и в образовании в частности в современной научной парадигме всегда должна быть связана с диалектического единства социума и гуманизма. Доминантным же понятием следует считать </w:t>
      </w:r>
      <w:r>
        <w:rPr>
          <w:b/>
          <w:sz w:val="28"/>
          <w:szCs w:val="28"/>
        </w:rPr>
        <w:t>творчество.</w:t>
        <w:br/>
      </w:r>
      <w:r>
        <w:rPr>
          <w:sz w:val="28"/>
          <w:szCs w:val="28"/>
        </w:rPr>
        <w:t>Способность человека к творчеству обусловливаются характером его жизнедеятельности. Креативность человеческого интеллекта определяется его социальной природой в частности, диалогической прирородой его формирования и функционирования. Библеровская диалогика , или логика внутреннего диалога, представляет собой технологию обоснования творцом формирования и преобразования логических начал собственного мышл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.Н.Дружинин выделяет две формы внешней активности человека: адаптивное поведение и преобразование. Адаптивное поведение включает реактивное поведение в соответствии с изменением среды, и целенаправленное. Преобразование включает в себя творчество и разрушение. Яркий пример преобразования как разрушения оставил в истории Герострат, разрушив храм Артемиды. Кто строил этот храм, мы не помним, а кто выступил </w:t>
      </w:r>
      <w:r>
        <w:rPr>
          <w:b/>
          <w:sz w:val="28"/>
          <w:szCs w:val="28"/>
        </w:rPr>
        <w:t xml:space="preserve">преобразователем </w:t>
      </w:r>
      <w:r>
        <w:rPr>
          <w:sz w:val="28"/>
          <w:szCs w:val="28"/>
        </w:rPr>
        <w:t xml:space="preserve">со знаком минус – человечество запомнило навсегда. Герострат не сделал ничего хорошего, это понятно, он сделал </w:t>
      </w:r>
      <w:r>
        <w:rPr>
          <w:b/>
          <w:sz w:val="28"/>
          <w:szCs w:val="28"/>
        </w:rPr>
        <w:t xml:space="preserve">необычное! </w:t>
      </w:r>
      <w:r>
        <w:rPr>
          <w:sz w:val="28"/>
          <w:szCs w:val="28"/>
        </w:rPr>
        <w:t>Иное дело что поступок сей не вписывается в нравственный кодекс человека, а потому аксеологические ценности для наших учителей и для наших учеников не должны занимать второстепенное место в образовательном процессе.</w:t>
      </w:r>
    </w:p>
    <w:p>
      <w:pPr>
        <w:pStyle w:val="Normal"/>
        <w:spacing w:lineRule="auto" w:line="360"/>
        <w:ind w:left="1134" w:right="1134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obina Veronika</w:t>
      </w:r>
    </w:p>
    <w:p>
      <w:pPr>
        <w:pStyle w:val="Normal"/>
        <w:spacing w:lineRule="auto" w:line="360"/>
        <w:ind w:left="1134" w:right="1134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vosibirsk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cher and pupil in contemporary education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notation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n  this  artikle the  author attempts presentation principal humanistishe concetptions education, defines  goal edukation  in contemporary  comprehension, turn notice on present interest fo the fo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>forming reflection consciousness  for  person XXI  century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бина Вероника Сергее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 ученик в современном образовании (статья 2)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культуры полезности к культуре достоинств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А.Г.Асмолов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фика «портрета» учителя новой образовательной модели, адекватной постиндустриальной культуре, задается характерными признаками этой культуры. Мы находимся сейчас на стыке двух культур, и поэтому важно определить, какие личностные и профессиональные качества делают учителя успешны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раслевая культура на наших глазах превращается в интегрированную, поэтому предметный принцип образования теряет свои позиции как неэффективные и настоятельно требует интеграции, которая проявляется через метаблочное преподавание, а учитель становится универсалом и исследователем, способным работать в диалоге и полилог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нолитность и «самозамкнутость» индустриальной культуры с господством репродуктивного метода в педагогике изживает себя и  заменяется  на полипозиционность,  толерантность, плюрализм. Учитель постиндустриальной формации – это человек, способный организовать дискуссию, диалог вокруг рождения знания, он консультант, тьютор, советчик, мотиватор процесса поиска, но не «оценщик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ще один признак наступающей культурной эпохи – теснейшая коммуникация в самых разных сферах и видах: правового, экономического, финансового, межгосударственного, научно-технического и т.д. Следовательно, предельно актуальным становится искусство общения на разных уровнях, и особая роль отводится таким качествам личности, как диалогичность, коммуникабельность, толерантность, социальная адаптивн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итель-монологист уступает место организатору диалога, дискуссии, специалисту по работе с малыми группами учащихся, в ходе этих видов деятельности оттачиваются необходимые диалогические умения, формируется гибкая  социальная Я-позиц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сегодняшнего учителя часто встречается форма профдеформации – излишняя словоохотливость. Вести диалог с ним почти невозможно: это следствие привычки говорить, но не слушать. Учитель новой формации строит свою стратегию и тактику коммуникации с учащимися на основе выслушивания и равноправного высказывания мнения в дискурс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вая модель образования подвигает учителя знать не только психологию коллектива, но, прежде всего, – психологию малых групп, психологию индивидуальности в ее возрастном своеобразии. Традиционная классно-урочная система уступает место групповому и индивидуальному обуче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лок теоретической подготовки студента – будущего учителя - должен быть единым для всех студентов и включать в себя образовательные области общетеоретического характера; образовательные области, раскрывающие суть философских, психолого-педагогических основ различных педагогических систем с тем, чтобы дать возможность студенту самому определиться в их многообраз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лок практической специализации должен предполагать изучение на практике особенностей содержания отдельных систем, частных методик препода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методологический подход в педагогическом образовании предполагает наличие третьего блока – общекультурного. Общая культура личности как одна из видов культуры – представляет собой тип сознания, репрезентируемого в ходе удовлетворения потребностей, осуществляемых в индивидуальной деятельности. Аспект культуры учителя репрезентируется в его педагогической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.Е.Видт в своей диссертации « Общая культура учителя как фактор успешности педагогической деятельности» выделяет четыре уровня культуры педагога: адаптивный, конформный, репродуктивный и креативный. Последний из них и являет собой собственно личность с культурологической точки зрения. Педагог креативного уровня культуры в качестве цели профессиональной деятельности видит воспитание саморазвивающейся личности учащегося в условиях эмпатийного общения, где учитель – партнер в процессе освоения культуры, а ученик – субъект думающий, сомневающийся, ищущ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ким образом, роль учителя в инновационной модели образования различна настолько же, насколько различны все ее основные составляющие. Учитель перестает быть транслятором и экскурсоводом, он становится активным помощником, консультантом, организатором творческой  познавательной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вая модель образования, считает И.Е.Видт[11], предполагает развитие у личности самосознания, а целью образования является то, что работать каждому учителю необходимо на повышение уровня сознания до рефлексивного, на  расширение видов сознания, что обеспечит наличие тех характеристик, которыми обозначен субъект постидустриальной культуры в номинации «Личность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нению В.П. Зинченко, энергия бытийного слоя сознания должна была бы быть выше, чем энергия рефлексивного, т.к. она непрерывно подпитывается извне получаемыми результатами. Однако </w:t>
      </w:r>
      <w:r>
        <w:rPr>
          <w:b/>
          <w:bCs/>
          <w:sz w:val="28"/>
          <w:szCs w:val="28"/>
        </w:rPr>
        <w:t>главное свойство рефлексии - объединительная целостность цели, средства и результата</w:t>
      </w:r>
      <w:r>
        <w:rPr>
          <w:sz w:val="28"/>
          <w:szCs w:val="28"/>
        </w:rPr>
        <w:t>, которые разъединены в бытии и во внешнепредметной деятельности, придает ей гораздо большую внутренне обеспеченную энергию, характеризующуюся большим числом степеней свободы. </w:t>
        <w:br/>
        <w:t>     Следовательно, рефлексивный слой и есть содержание сознания, требующее к себе педагогического отношения на уровне смысловых ценностей, а не только на привычном операционально-техническом уровне, поддерживающем деятельность бытийного слоя. Педагогическая организация взаимодействия этих слоев обеспечивает целостное развитие личности. Внимание исследователя переключается на изучение и педагогическую интерпретацию особенностей, отличающих путь познания в пост неклассической методологии и трактуемых классицистами как «слабые»: нелинейность, подвижность, изменчивость, неустойчивость и др. 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Необходимо понимание смысла, которое складывается не из буквального применения этих знаний, а из культуры. Той самой культуры, рождающейся при взаимодействии бытийного и рефлексивного слоев каждого индивидуального сознания.</w:t>
      </w:r>
      <w:r>
        <w:rPr>
          <w:sz w:val="28"/>
          <w:szCs w:val="28"/>
        </w:rPr>
        <w:br/>
        <w:br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Поскольку образование – это способ передачи культурного социокода, то оно всегда связано с информацией, знанием, с той разницей, что каждая культурная эпоха рождает изоморфную образовательную модель, в которой принципиально отличается тип знания, способ его передачи и способ фиксации»[12]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структивная модель образования, порожденная индустриальным обществом на первое место ставила научные знания типа «техне» - прагматические, конкретно-предметные знания, долженствующие служить видимым, осязаемым целям, поэтому дидактическая триада ЗУНов была актуаль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торой тип знания – «эпистеме» (наука, знания, </w:t>
      </w:r>
      <w:r>
        <w:rPr>
          <w:b/>
          <w:sz w:val="28"/>
          <w:szCs w:val="28"/>
        </w:rPr>
        <w:t>смысл</w:t>
      </w:r>
      <w:r>
        <w:rPr>
          <w:sz w:val="28"/>
          <w:szCs w:val="28"/>
        </w:rPr>
        <w:t>) - знание, направленное на осознание сущности любого предмета, оно открывает значительные участки всего древа познания и требуют продолжительных усилий от человека. Такие знания нужны, когда ситуация требует комплексного объяснения и понимания. Такие знания дают высокую организацию сознания. Обретение эпистемного знания означает познание духа каждого научного знания, что  делает его действительно гуманистически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кс Шелер писал: «Человек способен к трем видам знания: ради господства или ради достижений, к сущностному или образовательному, и к метафизическому – ради спасения. Ни один вид знаний не существует только для самого себя. Каждый вид служит преобразованию сущего – либо вещей, либо образовательной формы самого человека, либо абсолютного» [13] «Именно такой триумвират можно обозначить как универсальное знание, прошедшее путь от  «эпистеме»,  к «истинному техне», - констатирует И.Е.Видт. «Истинное техне» - это такой вид мастерства,творчества, которые и будут истинно служить во благо человека.  Ю.Н.Афанасьев, А.С.Строгалов, С.Г.Шеховцов предлагают такой тип знания называть универсальным знани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вая образовательная модель предполагает что обучение – это особый случай общения, и здесь очень важно, умеет ли учитель установить контакт с учащимся. Если учитель эмоционально значим для ребенка, то процесс обучения будет более эффективным. Обучение, погруженное в общение, предполагает и новые способы взаимодействия учителя и ученика.  Интерактивное обучение – это и есть обучение, погруженное в процесс общ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ой педагогике разработаны методы и приемы организации учебного диалога в интерактивном обучении. Они могут быть невербальные (визуальные, акустические, тактильные) и вербальны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последним относитс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задавать вопросы с открытым концом (т.е. предполагается высказывание различных точек зрения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определить учителем собственной позиции (нейтральная позиция учителя  во взаимодействии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ность учителя к анализу занятия и самоанализу (понимание взлетов и «падений» на занятии, готовность учиться на ошибках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ение заметок, позволяющих отслеживать течение занятия, его результативност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ы интерактивного обучения в современном образовании представлены следующ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работа в групп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учебная дискусс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«сократические диалоги»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овое моделирование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зговой штурм (брейнсторминг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руглый стол»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баты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дебное заседание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обные занятия позволяют учащимся самим решать трудные проблемы, а не быть в ситуации наблюдателей. Они создают более высокую возможность для формирования рефлексивного сознания и гармонизирующего диалог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ние – это духовный облик человека, который складывается под влиянием духовных и моральных ценностей, культуры, образование – это специальная сфера социальной жизни, в которой создаются внешние и внутренние условия для развития ребенка и взрослого в их взаимодействии, диалоге, а также в автономном режиме в процессе освоения ценностей мировой культуры. Человека еще до рождения можно и нужно ориентировать на установление гармоничных, гуманных отношений с окружающим миром. Гармоничный человек, учитель он или ученик, -   всегда созидательное начало, которое по мере роста и развития будет служить добр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т И.Е. Образование как феномен культуры. – 2004.[1, с.86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азман О.С. Воспитание, цели, средства, перспективы // Новое педагогическое мышление. – М., 1989. [2, с.221-237]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Газман О.С. Гуманизм и свобода // Гуманизация воспитания в современных условиях. – М., 1990. [3]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Бондаревская Е.В. Образование в поисках человеческих смыслов. // Под ред. Е.В.Бондаревской. – Ростов н/Д, 1995. </w:t>
      </w:r>
      <w:r>
        <w:rPr>
          <w:sz w:val="28"/>
          <w:szCs w:val="28"/>
          <w:lang w:val="en-US"/>
        </w:rPr>
        <w:t>[4]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льневич С.В. Педагогика самоорганизации: феномен содержания: Монография – Воронеж, 1997.[5]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одский Ю.С. Смысл жизни человека и функции воспитания и среды. В кн. :Теория и практика воспитательных систем. – М., 1996. С.14-17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фремов А.Ю. Нравственная самоорганизация личности в педагогическом сообществе: Учеб. пособие. – Воронеж, 1999. С.158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ренкова Р.А. Интеграция образовании и методологическая культура учителя. // Интеграция образования. 1997. № 1-2. С. 68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мирнова Н.М. Современная ситуация в социальном познании…// Методология, теория и практика воспитательных систем. – М., 1996. С.6-10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Видт И.Е. Образование как феномен культуры. М., 2004.</w:t>
      </w:r>
      <w:r>
        <w:rPr>
          <w:sz w:val="28"/>
          <w:szCs w:val="28"/>
          <w:lang w:val="en-US"/>
        </w:rPr>
        <w:t>[1 c</w:t>
      </w:r>
      <w:r>
        <w:rPr>
          <w:sz w:val="28"/>
          <w:szCs w:val="28"/>
        </w:rPr>
        <w:t>.183-18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Шелер М. Философское мировоззрение // Избр. произв. М., 1994.С.5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уховность человеческого бытия: коллективная монография. Владимир, 1998 [6]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втор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обина Вероника Сергеевна – старший преподаватель кафедры теории литературы и методики преподавания литературы Новосибирского государственного педагогического университета, Заслуженный учитель России, соискатель кафедры на научную степень кандидата педагогических наук по специальности 130001. Область научных интересов: психологические основы педагогики нового  времени, педагогическая герменевтика, педагогическая культурология, проблемы гармонизирующего педагогического диалога.  Научный руководитель  - Т.Л.Павлова, д.п.н., профессор, зав. кафедрой педагогики Новосибирского педагогического университе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актный телефон: 215-21-2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машний адрес: 630119, ул. Зорг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.193, </w:t>
      </w:r>
      <w:r>
        <w:rPr>
          <w:sz w:val="28"/>
          <w:szCs w:val="28"/>
        </w:rPr>
        <w:t>кв</w:t>
      </w:r>
      <w:r>
        <w:rPr>
          <w:sz w:val="28"/>
          <w:szCs w:val="28"/>
          <w:lang w:val="en-US"/>
        </w:rPr>
        <w:t>.22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: omfal8@ yandex.ru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, а не к диалогу как способу бытия творческого мышления</w:t>
        <w:br/>
      </w:r>
      <w:r>
        <w:rPr>
          <w:bCs/>
          <w:sz w:val="28"/>
          <w:szCs w:val="28"/>
        </w:rPr>
        <w:t>В современной науке глубоко разрабатывается подход, который можно назвать диалогическим. Сущность его трактуется учеными весьма различно. О диалоге как естественном источнике и форме эволюции много говорилось в прошлом и обсуждается в настоящем. Например, вспомним идею Швейцера, что разум – это не холодный рассудок, подавляющий многообразные побуждения нашей души, а совокупность всех функций нашего духа в их живом взаимодействии. В нем – наше познание, наша воля ведут между собой таинственный диалог, определяющий нашу духовную сущность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днако внимание к </w:t>
      </w:r>
      <w:r>
        <w:rPr>
          <w:b/>
          <w:bCs/>
          <w:sz w:val="28"/>
          <w:szCs w:val="28"/>
        </w:rPr>
        <w:t>диалогике,</w:t>
      </w:r>
      <w:r>
        <w:rPr>
          <w:sz w:val="28"/>
          <w:szCs w:val="28"/>
        </w:rPr>
        <w:t xml:space="preserve">  а не к диалогу как способу бытия творческого мышления по- настоящему привлек Библер В.С., подняв проблему необходимости обоснования мыслителем – творцом, коим является и учитель, и ученик, формирования и преобразования логических начал собственного мышления. В качестве технологии рефлексии он предложил логику внутреннего диалога или диалогику. Концепция Библера восходит к идеям Выготского Л.С. о внутренней речи как форме внутреннего диалога,  речи для себя, обращенной к себе, являющейся феноменом интериоризации социальных отношений и связей, речи, в которой смысл преобладает над значени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логика рассматривается Библером как строй мышления человека ХХ1 века « в той мере, в какой он действительно мыслит».Применительно к культуре и образованию как части культуры диалогика означает ее рефлексию в выработанной ею философ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Л.К.Круглова справедливо отмечает, что сущность культуры – в творении человека [</w:t>
      </w:r>
      <w:r>
        <w:rPr>
          <w:color w:val="FF0000"/>
          <w:sz w:val="28"/>
          <w:szCs w:val="28"/>
        </w:rPr>
        <w:t>12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4] Культура каждого конкретного общества есть исторически обусловленная система способов и результатов человеческой деятельности. «А деятельность – это фундаментальная характеристика человеческого бытия, она движитель всего человеческого мира, обеспечивающее беспрестанное развитие человечества как материальной, так и духовной системы», - утверждает В.Е.Давидович [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89].В образовательной структуре деятельность также является определяющим фактором развития, роста, прогресса как отдельного индивидуума, так и образовательного учреждения в целом. Здесь важно уточнить, что деятельность и в культуре в целом, и в образовании в частности в современной научной парадигме всегда должна быть связана с диалектического единства социума и гуманизма. Доминантным же понятием следует считать </w:t>
      </w:r>
      <w:r>
        <w:rPr>
          <w:b/>
          <w:sz w:val="28"/>
          <w:szCs w:val="28"/>
        </w:rPr>
        <w:t>творчество.</w:t>
        <w:br/>
      </w:r>
      <w:r>
        <w:rPr>
          <w:sz w:val="28"/>
          <w:szCs w:val="28"/>
        </w:rPr>
        <w:t>Способность человека к творчеству обусловливаются характером его жизнедеятельности. Креативность человеческого интеллекта определяется его социальной природой в частности, диалогической прирородой его формирования и функционирования. Библеровская диалогика , или логика внутреннего диалога, представляет собой технологию обоснования творцом формирования и преобразования логических начал собственного мышл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.Н.Дружинин выделяет две формы внешней активности человека: адаптивное поведение и преобразование. Адаптивное поведение включает реактивное поведение в соответствии с изменением среды, и целенаправленное. Преобразование включает в себя творчество и разрушение. Яркий пример преобразования как разрушения оставил в истории Герострат, разрушив храм Артемиды. Кто строил этот храм, мы не помним, а кто выступил </w:t>
      </w:r>
      <w:r>
        <w:rPr>
          <w:b/>
          <w:sz w:val="28"/>
          <w:szCs w:val="28"/>
        </w:rPr>
        <w:t xml:space="preserve">преобразователем </w:t>
      </w:r>
      <w:r>
        <w:rPr>
          <w:sz w:val="28"/>
          <w:szCs w:val="28"/>
        </w:rPr>
        <w:t xml:space="preserve">со знаком минус – человечество запомнило навсегда. Герострат не сделал ничего хорошего, это понятно, он сделал </w:t>
      </w:r>
      <w:r>
        <w:rPr>
          <w:b/>
          <w:sz w:val="28"/>
          <w:szCs w:val="28"/>
        </w:rPr>
        <w:t xml:space="preserve">необычное! </w:t>
      </w:r>
      <w:r>
        <w:rPr>
          <w:sz w:val="28"/>
          <w:szCs w:val="28"/>
        </w:rPr>
        <w:t>Иное дело что поступок сей не вписывается в нравственный кодекс человека, а потому аксиологические ценности для наших учителей и для наших учеников не должны занимать второстепенное место в образовательном процесс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73"/>
        </w:tabs>
        <w:ind w:left="3073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4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7:12:00Z</dcterms:created>
  <dc:creator>Vera</dc:creator>
  <dc:description/>
  <cp:keywords/>
  <dc:language>en-US</dc:language>
  <cp:lastModifiedBy>Вероника Дробина</cp:lastModifiedBy>
  <cp:lastPrinted>2005-08-10T19:27:00Z</cp:lastPrinted>
  <dcterms:modified xsi:type="dcterms:W3CDTF">2020-04-26T10:13:00Z</dcterms:modified>
  <cp:revision>4</cp:revision>
  <dc:subject/>
  <dc:title>Учитель и ученик в современном образовании</dc:title>
</cp:coreProperties>
</file>