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Конспект урока на тему: ЧИСЛА от 0 до 100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е грамматических навыков по теме: ЧИСЛА от 0 до 100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разовательная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ть знание  грамматических навыков по теме: ЧИСЛА от 0 до 100.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торять употребление чисел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ознакомительного и поискового чт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умение монологической и диалогической речи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нировать навыки чтения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вивающа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развивать внимание, память, мышление, языковую догадк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я исследовательские навыки: поиск, фиксация и обобщение информ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я самонаблюдения, самоконтроля и самооценк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оображение при моделировании ситуации общ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спитательная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тветственности и инициативы учащихся в индивидуальной и совместной работ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ивать интерес к английскому языку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урока: </w:t>
      </w:r>
      <w:r>
        <w:rPr>
          <w:sz w:val="28"/>
          <w:szCs w:val="28"/>
        </w:rPr>
        <w:t>классно-урочная, индивидуальная, парная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итель: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ning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 xml:space="preserve">I’m glad to see you. Sit down, please. What date is today? What day is today? What’s the weather like today? Are you ready for the lesson? How are you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et’s start our lesson. What`s this? Where can you use it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смотрим видео уроки ЧИСЛА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поминаем правила образования, приводим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Good! Now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 1: Числа 1-20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s://www.liveworksheets.com/zg114353oq</w:t>
        </w:r>
      </w:hyperlink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ы переходите по ссылке. (копируете ее)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ите вот это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065655" cy="1550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Далее наводите курсор на картинку динамика и нажимаете. Вы слышите число. Рядом в свободной клетке записать это число. (наводите курсор мышки на эту клетку, нажимаете и вводите число). Так проделываете все задани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алее идет задание: соедини числа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Как только вы все выполните, внизу видно слово: </w:t>
      </w:r>
      <w:r>
        <w:rPr>
          <w:rFonts w:eastAsia="Calibri"/>
          <w:b/>
          <w:lang w:val="en-US" w:eastAsia="en-US"/>
        </w:rPr>
        <w:t>FINISH</w:t>
      </w:r>
      <w:r>
        <w:rPr>
          <w:rFonts w:eastAsia="Calibri"/>
          <w:b/>
          <w:lang w:eastAsia="en-US"/>
        </w:rPr>
        <w:t>!!</w:t>
      </w:r>
      <w:r>
        <w:rPr>
          <w:rFonts w:eastAsia="Calibri"/>
          <w:lang w:eastAsia="en-US"/>
        </w:rPr>
        <w:t xml:space="preserve"> (в голубой рамочке). Нажимаете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Далее выбираете: отправить ответ учителю по почте. </w:t>
      </w:r>
      <w:r>
        <w:rPr>
          <w:rFonts w:eastAsia="Calibri"/>
          <w:b/>
          <w:lang w:val="en-US" w:eastAsia="en-US"/>
        </w:rPr>
        <w:t>E-mail my answers to my teacher.</w:t>
      </w:r>
      <w:r>
        <w:rPr>
          <w:rFonts w:eastAsia="Calibri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Далее внимательно и верно заполняете данные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val="en-US" w:eastAsia="en-US"/>
        </w:rPr>
        <w:t>Enter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your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full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name</w:t>
      </w:r>
      <w:r>
        <w:rPr>
          <w:rFonts w:eastAsia="Calibri"/>
          <w:lang w:val="en-US" w:eastAsia="en-US"/>
        </w:rPr>
        <w:t xml:space="preserve"> – ваше имя и фамилия (на любом языке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val="en-US" w:eastAsia="en-US"/>
        </w:rPr>
        <w:t>Level</w:t>
      </w:r>
      <w:r>
        <w:rPr>
          <w:rFonts w:eastAsia="Calibri"/>
          <w:lang w:val="en-US" w:eastAsia="en-US"/>
        </w:rPr>
        <w:t>/</w:t>
      </w:r>
      <w:r>
        <w:rPr>
          <w:rFonts w:eastAsia="Calibri"/>
          <w:lang w:val="en-US" w:eastAsia="en-US"/>
        </w:rPr>
        <w:t>group</w:t>
      </w:r>
      <w:r>
        <w:rPr>
          <w:rFonts w:eastAsia="Calibri"/>
          <w:lang w:val="en-US" w:eastAsia="en-US"/>
        </w:rPr>
        <w:t xml:space="preserve"> – ваш класс и буква (на любом языке) </w: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School subject – English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rFonts w:eastAsia="Calibri"/>
          <w:lang w:val="en-US" w:eastAsia="en-US"/>
        </w:rPr>
        <w:t>Enter your teacher`s email or key code –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 xml:space="preserve">И нажимаете: </w:t>
      </w:r>
      <w:r>
        <w:rPr>
          <w:rFonts w:eastAsia="Calibri"/>
          <w:b/>
          <w:lang w:val="en-US" w:eastAsia="en-US"/>
        </w:rPr>
        <w:t>Send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K! It’s very good! Now let’s have a rest. Stand up, please. (</w:t>
      </w:r>
      <w:r>
        <w:rPr>
          <w:sz w:val="28"/>
          <w:szCs w:val="28"/>
        </w:rPr>
        <w:t>физкультминутк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идеопрезентация</w:t>
      </w:r>
      <w:r>
        <w:rPr>
          <w:sz w:val="28"/>
          <w:szCs w:val="28"/>
          <w:lang w:val="en-US"/>
        </w:rPr>
        <w:t>) Good! Sit down, please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чно так же проделываете Упр 2: Числа от 1 – до 100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hyperlink r:id="rId4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s://www.liveworksheets.com/worksheets/en/English_as_a_Second_Language_(ESL)/Numbers/NUMBERS_(1_TO_100)_id1390eh</w:t>
        </w:r>
      </w:hyperlink>
    </w:p>
    <w:p>
      <w:pPr>
        <w:pStyle w:val="Normal"/>
        <w:shd w:fill="FFFFFF" w:val="clear"/>
        <w:spacing w:lineRule="atLeast" w:line="240"/>
        <w:ind w:left="714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714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 xml:space="preserve">: Good! I think our lesson is over. I am very pleased with your work. Thank you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лексия. Что знали и помнили? Что забыли и вспомни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rite down your homework, please. </w:t>
      </w:r>
      <w:r>
        <w:rPr>
          <w:sz w:val="28"/>
          <w:szCs w:val="28"/>
        </w:rPr>
        <w:t>Учить числа от 0 до 100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by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veworksheets.com/zg114353oq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www.liveworksheets.com/worksheets/en/English_as_a_Second_Language_(ESL)/Numbers/NUMBERS_(1_TO_100)_id1390e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17:00Z</dcterms:created>
  <dc:creator>Людмила</dc:creator>
  <dc:description/>
  <cp:keywords/>
  <dc:language>en-US</dc:language>
  <cp:lastModifiedBy>User</cp:lastModifiedBy>
  <dcterms:modified xsi:type="dcterms:W3CDTF">2020-04-13T08:34:00Z</dcterms:modified>
  <cp:revision>19</cp:revision>
  <dc:subject/>
  <dc:title>Конспект урока на тему: Погода</dc:title>
</cp:coreProperties>
</file>