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СПОЛЬЗОВАНИЕ ТЕХНОЛОГИИ КРИТИЧЕСКОГО МЫШЛЕНИЯ  В ВИДЕ КЛАСТЕРА, СИНКВЕЙНА, ОСМЫСЛЕННОГО ЧТЕНИЯ ПРИ ИЗУЧЕНИИ  ДИСЦИПЛИН МЕДИЦИНСКОГО ПРОФИЛ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реподаватель Коваленко Н.С.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г. Искитим, Искитимский филиал ГАПОУ «Новосибирский медицинский колледж»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C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основных задач среднего профессионального образования является подготовка конкурентоспособного специалиста. </w:t>
      </w:r>
      <w:r>
        <w:rPr>
          <w:rStyle w:val="C0"/>
          <w:color w:val="000000"/>
          <w:sz w:val="28"/>
          <w:szCs w:val="28"/>
        </w:rPr>
        <w:t>Главными характеристиками выпускника любого образовательного  учреждения являются его  компетентность и мобильность. В этой связи акценты при изучении учебных дисциплин переносятся на сам процесс познания, эффективность которого полностью зависит от познавательной активности самого студента.</w:t>
      </w:r>
    </w:p>
    <w:p>
      <w:pPr>
        <w:pStyle w:val="C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ждый преподаватель нашего колледжа  имеет индивидуальный методический стиль работы, на который он предпочитает опираться, свои диалогические отношения со студентам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овременные образовательные технологии, используемые мной на занятиях, направлены на самостоятельное умение получать и применять полученные знания, носят развивающий и активный характер на период пандемии и самоизоляции. В этих условиях главное место в  дистанционном образовательном процессе занимает студент, а преподаватель - консультант и помощник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опыт и интересы студентов, на их запросы и склонности,  я как преподаватель приобретаю союзников в формировании именно тех общих и профессиональных компетенций, которые будут важны в будущем выпускникам колледжа и работодател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ирокое использование компетентностного подхода, придает  образованию личностно-ориентированный характер и формирует  у студентов навыки деятельности в конкретных ситуациях. В связи с этим в образовательную практику среднего профессионального образования активно внедряется технология, «Через кластер, синквейн,  для развития критического мышления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Цель данной образовательной технологии - развитие мыслительных навыков студентов, необходимых в практической деятельности (умение принимать взвешенные решения, анализировать различные ситуации и др., т.е. коммуникативные и рефлексивные умения и действия обучающихся). Через кластер, синквейн, осмысленное чтение, развивается   критическое мышление  при преподавании дисциплин медицинского профиля, что позволяет создать  благоприятные условия  для активизации и развития мыслительных способностей студентов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торическая справ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ехнология разработана в конце XX века в США (Ч. Темпл, Д. Стил, К. Мередит). Она представляет собой систему, формирующую навыки работы с информацией в процессе чтения и письма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удент на  основе кластера, синквейн,   развивает критическое</w:t>
      </w:r>
      <w:r>
        <w:rPr>
          <w:sz w:val="28"/>
          <w:szCs w:val="28"/>
        </w:rPr>
        <w:t xml:space="preserve"> мышление,  что способствует повышению эффективности восприятия информации интереса к изучаемому материал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Что дает мне,   метод кластер, синквейн как преподавателю?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мение создать атмосферу открытости и ответственного сотрудничества; возможность использовать модель обучения и систему эффективных методик, которые способствуют развитию критического мышления и самостоятельности в процессе обуч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данный метод эффективен?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предполагает </w:t>
      </w:r>
      <w:r>
        <w:rPr>
          <w:i/>
          <w:sz w:val="28"/>
          <w:szCs w:val="28"/>
        </w:rPr>
        <w:t>равные партнерские отношения</w:t>
      </w:r>
      <w:r>
        <w:rPr>
          <w:sz w:val="28"/>
          <w:szCs w:val="28"/>
        </w:rPr>
        <w:t xml:space="preserve">, как в плане общения, так и в плане конструирования знания, рождающегося в процессе обучения. Работая в режиме технологии критического мышления, я не являюсь </w:t>
      </w:r>
      <w:r>
        <w:rPr>
          <w:i/>
          <w:sz w:val="28"/>
          <w:szCs w:val="28"/>
        </w:rPr>
        <w:t xml:space="preserve"> главным источником информации</w:t>
      </w:r>
      <w:r>
        <w:rPr>
          <w:sz w:val="28"/>
          <w:szCs w:val="28"/>
        </w:rPr>
        <w:t>, и,  используя приемы в технологии, обучение  становится совместным  поиском интересной информ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которые элементы мною применяемые в  практической деятельности  работы с применением ИКТ на удаленке хочу описать в данной стать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аким же образом происходит организация учебного процесса?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Главная роль отводится содержанию текста. Его читают, осмысливают, анализируют, трансформируют, интерпретируют, воображают ситуацию, наконец, сочиняют кластер или синквейн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уденту  надо освоить свой результат, выработать собственное мнение, выразить себя, доказательно и  уверенно. Чрезвычайно важно умение видеть и  другую точку зрения, понимать, что и она имеет право на существова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опулярным методом демонстрации процесса мышления является графическое оформление материала. Рисунки, схемы, гроздья,  таблицы и т.п. отражают взаимоотношения между идеями, показывают студентам  ход мыслей. Здесь мои студенты лучше применяют возможности интернет ресурсов в виде рисунков, графиков.  Процесс мышления становится наглядны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смотрим фазы технологии критического мышления. В данной технологии выделяют три этап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ервый этап</w:t>
      </w:r>
      <w:r>
        <w:rPr>
          <w:color w:val="000000"/>
          <w:sz w:val="28"/>
          <w:szCs w:val="28"/>
          <w:shd w:fill="FFFFFF" w:val="clear"/>
        </w:rPr>
        <w:t xml:space="preserve"> работы – стадия вызова, на ней происходит активизация имеющихся знаний, пробуждается интерес к полученной информации, актуализируется жизненный опыт. Хочу, чтобы студенты вспомнили, а был ли подобный случай у меня, у моих знакомых. На этой стадии у студента возникают собственные цели и мотивы для изучения нового в удаленном от учителя пространстве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>Вторая стадия</w:t>
      </w:r>
      <w:r>
        <w:rPr>
          <w:color w:val="000000"/>
          <w:sz w:val="28"/>
          <w:szCs w:val="28"/>
          <w:shd w:fill="FFFFFF" w:val="clear"/>
        </w:rPr>
        <w:t xml:space="preserve"> – осмысление содержания. Студент получил новую информацию. Я  кроме текста учебника могу предложить альтернативные источники информации. Задачи стади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омочь активно воспринимать изучаемый материал и соотнести старые знания с новы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Третья стадия</w:t>
      </w:r>
      <w:r>
        <w:rPr>
          <w:color w:val="000000"/>
          <w:sz w:val="28"/>
          <w:szCs w:val="28"/>
          <w:shd w:fill="FFFFFF" w:val="clear"/>
        </w:rPr>
        <w:t xml:space="preserve"> – стадия рефлексии необходима не только для того, чтобы проверить  степень усвоения нового материала, но и для того, чтобы студент индивидуально  умел анализировать, удалось ли достичь поставленных целей и решить возникшие вопросы. Задачи стадии рефлексии:  помочь студенту  самостоятельно обобщить изученный материал, а также  определить направления при дальнейшем изучении материал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разных стадиях применяются различные приёмы и методы,  и хочу описать еще один. 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менение метод  «кластер».  Выделение смысловых единиц текста и графическое их оформление в определенном порядке в виде «грозди»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(рис.1. Пролежни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ind w:left="0" w:firstLine="709"/>
        <w:jc w:val="both"/>
        <w:rPr>
          <w:color w:val="000000"/>
          <w:sz w:val="28"/>
          <w:szCs w:val="28"/>
          <w:shd w:fill="FFFFFF" w:val="clear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0795" distR="10795" simplePos="0" locked="0" layoutInCell="0" allowOverlap="1" relativeHeight="10">
                <wp:simplePos x="0" y="0"/>
                <wp:positionH relativeFrom="column">
                  <wp:posOffset>4271645</wp:posOffset>
                </wp:positionH>
                <wp:positionV relativeFrom="paragraph">
                  <wp:posOffset>13970</wp:posOffset>
                </wp:positionV>
                <wp:extent cx="208915" cy="217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6.3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335" distR="13335" simplePos="0" locked="0" layoutInCell="0" allowOverlap="1" relativeHeight="11">
                <wp:simplePos x="0" y="0"/>
                <wp:positionH relativeFrom="column">
                  <wp:posOffset>4480560</wp:posOffset>
                </wp:positionH>
                <wp:positionV relativeFrom="paragraph">
                  <wp:posOffset>13970</wp:posOffset>
                </wp:positionV>
                <wp:extent cx="203835" cy="215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12">
                <wp:simplePos x="0" y="0"/>
                <wp:positionH relativeFrom="column">
                  <wp:posOffset>1080135</wp:posOffset>
                </wp:positionH>
                <wp:positionV relativeFrom="paragraph">
                  <wp:posOffset>13970</wp:posOffset>
                </wp:positionV>
                <wp:extent cx="224790" cy="215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column">
                  <wp:posOffset>1304925</wp:posOffset>
                </wp:positionH>
                <wp:positionV relativeFrom="paragraph">
                  <wp:posOffset>11430</wp:posOffset>
                </wp:positionV>
                <wp:extent cx="184785" cy="215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735</wp:posOffset>
                </wp:positionH>
                <wp:positionV relativeFrom="paragraph">
                  <wp:posOffset>226695</wp:posOffset>
                </wp:positionV>
                <wp:extent cx="1727835" cy="491490"/>
                <wp:effectExtent l="10795" t="9525" r="22225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49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 возникнов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05pt;margin-top:17.85pt;width:136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 возникновен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Style13"/>
        <w:ind w:left="0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-6350</wp:posOffset>
                </wp:positionV>
                <wp:extent cx="1727835" cy="501650"/>
                <wp:effectExtent l="10160" t="9525" r="2222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50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а 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-0.5pt;width:136pt;height:3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а образован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1195</wp:posOffset>
                </wp:positionH>
                <wp:positionV relativeFrom="paragraph">
                  <wp:posOffset>55880</wp:posOffset>
                </wp:positionV>
                <wp:extent cx="2199640" cy="567690"/>
                <wp:effectExtent l="9525" t="9525" r="22860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9600" cy="56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леж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85pt;margin-top:4.4pt;width:173.15pt;height:4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лежн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7310</wp:posOffset>
                </wp:positionH>
                <wp:positionV relativeFrom="paragraph">
                  <wp:posOffset>55880</wp:posOffset>
                </wp:positionV>
                <wp:extent cx="772160" cy="15176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4.4pt;width:60.8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0015</wp:posOffset>
                </wp:positionH>
                <wp:positionV relativeFrom="paragraph">
                  <wp:posOffset>55880</wp:posOffset>
                </wp:positionV>
                <wp:extent cx="636905" cy="10414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7200" cy="10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5pt;margin-top:4.4pt;width:50.05pt;height:8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72390</wp:posOffset>
                </wp:positionV>
                <wp:extent cx="772160" cy="14287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256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5.7pt;width:60.7pt;height:11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4310</wp:posOffset>
                </wp:positionH>
                <wp:positionV relativeFrom="paragraph">
                  <wp:posOffset>72390</wp:posOffset>
                </wp:positionV>
                <wp:extent cx="562610" cy="14287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pt;margin-top:5.7pt;width:44.3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10160</wp:posOffset>
                </wp:positionV>
                <wp:extent cx="1727835" cy="491490"/>
                <wp:effectExtent l="10795" t="9525" r="2222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49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кторы рис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05pt;margin-top:0.8pt;width:136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кторы рис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4e6128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</wp:posOffset>
                </wp:positionV>
                <wp:extent cx="1727835" cy="491490"/>
                <wp:effectExtent l="10160" t="9525" r="22225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491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филакт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.8pt;width:136pt;height:3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филакти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4335</wp:posOffset>
                </wp:positionH>
                <wp:positionV relativeFrom="paragraph">
                  <wp:posOffset>151765</wp:posOffset>
                </wp:positionV>
                <wp:extent cx="194945" cy="19748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512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05pt;margin-top:11.95pt;width:15.3pt;height:1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9605</wp:posOffset>
                </wp:positionH>
                <wp:positionV relativeFrom="paragraph">
                  <wp:posOffset>151765</wp:posOffset>
                </wp:positionV>
                <wp:extent cx="225425" cy="197485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72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15pt;margin-top:11.95pt;width:17.7pt;height:1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9195</wp:posOffset>
                </wp:positionH>
                <wp:positionV relativeFrom="paragraph">
                  <wp:posOffset>151765</wp:posOffset>
                </wp:positionV>
                <wp:extent cx="158750" cy="197485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12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5pt;margin-top:11.95pt;width:12.5pt;height:1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51765</wp:posOffset>
                </wp:positionV>
                <wp:extent cx="166370" cy="19748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04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1.95pt;width:13.1pt;height:1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1. Пролежни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ем может быть применен на стадии вызова, рефлексии.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53510" cy="182054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ставление синквейна соответствующей темы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лежни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убокие, кровоточащие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осстанавливаются, стимулируются, блокируют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новационный подход позволяет эффективно лечить все виды сложных и хронических ран.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Болезн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едующий прием данной технологии – это «ИНСЕРТ», маркировка текста значками по мере его чтения: «</w:t>
      </w:r>
      <w:r>
        <w:rPr>
          <w:color w:val="000000"/>
          <w:sz w:val="28"/>
          <w:szCs w:val="28"/>
          <w:shd w:fill="FFFFFF" w:val="clear"/>
          <w:lang w:val="en-US"/>
        </w:rPr>
        <w:t>V</w:t>
      </w:r>
      <w:r>
        <w:rPr>
          <w:color w:val="000000"/>
          <w:sz w:val="28"/>
          <w:szCs w:val="28"/>
          <w:shd w:fill="FFFFFF" w:val="clear"/>
        </w:rPr>
        <w:t>» -уже знал; «+» - новое;  «-» - думал иначе; «?» - не понял, есть вопросы. Значки ставятся на полях по ходу содержания текста. Следующим шагом может стать заполнение таблицы 1 Внутрибольничные инфекции, количество граф которой соответствует числу значков маркиров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блица 1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нутрибольничные инфекции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0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611"/>
        <w:gridCol w:w="2519"/>
        <w:gridCol w:w="2556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+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-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?»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оставьте «</w:t>
            </w:r>
            <w:r>
              <w:rPr>
                <w:color w:val="000000"/>
                <w:sz w:val="28"/>
                <w:szCs w:val="28"/>
                <w:shd w:fill="FFFFFF" w:val="clear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  <w:shd w:fill="FFFFFF" w:val="clear"/>
              </w:rPr>
              <w:t>» на полях, если то, что вы считаете, соответствует тому, что вы знает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ставьте «+» на полях, если то, что вы считаете, является для вас новы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ставьте «-» на полях, если то, что вы считаете, противоречит тому, что вы уже знал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ставьте «?» на полях, если то, что вы считаете, непонятно или же вы хотели бы получить больше информации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нутрибольничные инфекции (ВБИ) пациент приобретает при обращении в лечебно-профилактическое учреждение (ЛПУ)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нутрибольничным инфекциям подвержен сестринский персонал ЛП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сонал ЛПУ может являться источником внутрибольничных инфекц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фекции, относящиеся к внутрибольничным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Этот прием работает на стадии осмысления. Для заполнения таблицы понадобится снова вернуться к содержанию тексту. Так я стараюсь обратить внимание на  вдумчивое, внимательное чтени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ем «концептуальная таблица» особенно полезен на стадии рефлексии, когда предполагается сравнение нескольких объектов или вопросов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блица выглядит так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горизонтали располагается то, что подлежит сравнению,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36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 по вертикали – различные черты и свойства, по которым это сравнение происходит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табл.2. Инъекции).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блица 2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ъекции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693"/>
        <w:gridCol w:w="2464"/>
        <w:gridCol w:w="2357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ъект срав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сто выполнения инъек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приц, игл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гол введения иглы, глубина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нутрикожная инъе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редняя треть передней поверхности предплечь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приц объемом 1 мл, игла 15 мм, сечение иглы 0,4 м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color w:val="000000"/>
                <w:sz w:val="28"/>
                <w:szCs w:val="28"/>
                <w:shd w:fill="FFFFFF" w:val="clear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 поверхности тела, глубина – срез иглы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кожная инъе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ружная поверхность плеча, подлопаточные обла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приц 1-2мл, игла 20 мм, сечение иглы 0,4 м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45</w:t>
            </w:r>
            <w:r>
              <w:rPr>
                <w:color w:val="000000"/>
                <w:sz w:val="28"/>
                <w:szCs w:val="28"/>
                <w:shd w:fill="FFFFFF" w:val="clear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 поверхности тела, глубина 2/3 длины иглы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нутримышечная инъек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ерхний наружный квадрант ягод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Шприц 5-10 мл, игла 60-80мм, сечение иглы 0,8-1,0 м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90</w:t>
            </w:r>
            <w:r>
              <w:rPr>
                <w:color w:val="000000"/>
                <w:sz w:val="28"/>
                <w:szCs w:val="28"/>
                <w:shd w:fill="FFFFFF" w:val="clear"/>
                <w:vertAlign w:val="superscript"/>
              </w:rPr>
              <w:t>0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к поверхности тела, глубина 5-6 см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ъекци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нутривенная, внутримышечная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Обрабатывает, накладывает, сжимает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242424"/>
          <w:sz w:val="28"/>
          <w:szCs w:val="28"/>
          <w:shd w:fill="FFFFFF" w:val="clear"/>
        </w:rPr>
        <w:t>Лекарственное средство набирается в шприц, проверяется на отсутствие воздух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242424"/>
          <w:sz w:val="28"/>
          <w:szCs w:val="28"/>
          <w:shd w:fill="FFFFFF" w:val="clear"/>
        </w:rPr>
        <w:t>Процедур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ледующий прием – заполнение таблицы «Знаю – хочу узнать – узнал». Данная графическая организация материала поможет собрать уже имеющуюся по теме информацию, расширить и систематизировать знания по изучаемому вопросу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блица может использоваться на всех стадиях данной технологии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(табл.3. Общение в сестринском деле)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анный вопрос имеет тесную связь с дисциплинам Психология, Обществознан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а стадии вызова я  прошу вспомнить студентов, что им известно по данному вопросу.  Например, тема «Общение в сестринском деле». Обучающиеся заполняют левую графу «знаю». Источниками информации могут служить книги, рассказы взрослых, предыдущий опыт, но главным источником станет текст, с которым будут работать студент.</w:t>
      </w:r>
    </w:p>
    <w:p>
      <w:pPr>
        <w:pStyle w:val="Normal"/>
        <w:shd w:fill="FFFFFF" w:val="clear"/>
        <w:autoSpaceDE w:val="false"/>
        <w:ind w:firstLine="709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блица 3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color w:val="000000"/>
          <w:sz w:val="28"/>
          <w:szCs w:val="28"/>
          <w:shd w:fill="FFFFFF" w:val="clear"/>
        </w:rPr>
        <w:t>Общение в сестринском дел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29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на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Хочу узна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знал</w:t>
            </w:r>
          </w:p>
        </w:tc>
      </w:tr>
      <w:tr>
        <w:trPr>
          <w:trHeight w:val="6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дача информации от одного человека к другому.</w:t>
            </w:r>
          </w:p>
          <w:p>
            <w:pPr>
              <w:pStyle w:val="Style13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аличие определенных условий для эффективного общения: отсутствие помех, благоприятная обстановка и.т.п.</w:t>
            </w:r>
          </w:p>
          <w:p>
            <w:pPr>
              <w:pStyle w:val="Style13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ммуникационные барьер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де проводятся беседы с пациентом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ие проблемы могут возникнуть при общении с пациентом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ак вести себя с различными пациентами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ы с пациентом проводятся в обстановке, которая поможет максимально раскрыться пациенту, отношения должны быть доверительными, для этого медицинская сестра должна максимально сфокусировать внимание на его проблемах и т.п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ледующим этапом работы на стадии вызова станет заполнение графы «хочу узнать», для ее заполнения прошу студентов  ответить  вопрос: «Что бы вы хотели узнать до работы с текстом? Составьте вопросы к нашей теме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стадии осмысления содержания переходим к главному источнику информации. Он поможет ответить на вопросы, подтвердить или опровергнуть уже имеющиеся у нас сведения, расширить категории информац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сле прочтения текста вернемся к таблице и посмотрим, могут ли студенты ответить на вопросы, которые сами поставили перед прочтением? Оказывается, да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стадии рефлексии работа может быть продолжена, студенты  получают задание заполнить новую таблицу текущей темы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дводя итог, можно сказать, что к</w:t>
      </w:r>
      <w:r>
        <w:rPr>
          <w:sz w:val="28"/>
          <w:szCs w:val="28"/>
        </w:rPr>
        <w:t>аждый преподаватель в своей деятельности периодически задается вопросом: как сделать  свои занятия  увлекательными  и  в то же время эффективными?  Изучив  специальную  литературу  и опробовав  разные элементы в  технологии критического мышления,  убеждена -  «Через кластер, синквейн развивается критическое мышление»,  и пришла  к  выводу,  что   она очень  актуальна, своевременна и интересна для студентов.  Многие   приемы, которые я применяю,    позволяют  сделать  занятие в условиях дистанционного обучения  более  продуктивным,  помогают сформировать навыки работы с информацией в процессе критического осмысления содержания информации, и применяя в практической работе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 каждому из тех, кого заинтересует мой опыт «Узелок на память» от поэта Я. Хелемского.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br/>
        <w:t>Никогда не допускай уступок,</w:t>
        <w:br/>
        <w:t>Даже в малом будь самим собой,</w:t>
        <w:br/>
        <w:t>Побеждает именно поступок,</w:t>
        <w:br/>
        <w:t>Зорко управляющий судьбой.</w:t>
        <w:br/>
        <w:t>Целеустремлен и беспокоен</w:t>
        <w:br/>
        <w:t>Каждый продолжающийся день.</w:t>
        <w:br/>
        <w:t>Разные слова, единый корень –</w:t>
        <w:br/>
        <w:t>Поступь. Наступление. Ступень.</w:t>
        <w:br/>
        <w:t>Принимая всякое решенье,</w:t>
        <w:br/>
        <w:t>С вечным риском сочетая труд,</w:t>
        <w:br/>
        <w:t>Помни: настоящее движенье</w:t>
        <w:br/>
        <w:t>Люди поступательным зовут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ир-Бек, С.И. Развитие критического мышления на уроке: пособие для учителей общеобразовательных учреждений / С.И. Заир-Бек, И.В. Муштавинская. – 2-е изд., дораб. – М.: Просвещение, 2011. – 223 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гашев, И.О., Заир-Бек, С.И., Муштавинская И.В. Учим детей мыслить критически. – СПб.: Изд-во «Альянс-Дельта», 2013. – 192 с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0" w:hanging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елевко, Г. Сознание под контролем: А вы знаете, как выглядит процесс мышления? // Учительская газета. – 2005. - №46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3">
        <w:r>
          <w:rPr>
            <w:rStyle w:val="InternetLink"/>
            <w:rFonts w:eastAsia="SimSun;宋体"/>
            <w:sz w:val="28"/>
            <w:szCs w:val="28"/>
            <w:lang w:eastAsia="zh-CN"/>
          </w:rPr>
          <w:t>http://www.ug.ru/archive/10005</w:t>
        </w:r>
      </w:hyperlink>
    </w:p>
    <w:p>
      <w:pPr>
        <w:pStyle w:val="Normal"/>
        <w:shd w:fill="FFFFFF" w:val="clear"/>
        <w:autoSpaceDE w:val="false"/>
        <w:spacing w:before="280" w:after="28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7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Style11"/>
    <w:qFormat/>
    <w:rPr/>
  </w:style>
  <w:style w:type="character" w:styleId="InternetLink">
    <w:name w:val="Hyperlink"/>
    <w:rPr>
      <w:color w:val="E30000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g.ru/archive/100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3:00Z</dcterms:created>
  <dc:creator>Office2003</dc:creator>
  <dc:description/>
  <cp:keywords/>
  <dc:language>en-US</dc:language>
  <cp:lastModifiedBy>User</cp:lastModifiedBy>
  <dcterms:modified xsi:type="dcterms:W3CDTF">2020-04-09T13:16:00Z</dcterms:modified>
  <cp:revision>50</cp:revision>
  <dc:subject/>
  <dc:title>ОФОРМЛЕНИЕ «ИНДИВИДУАЛЬНОЙ КАРТЫ КЛИЕНТА»</dc:title>
</cp:coreProperties>
</file>