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Проектирование урока технологии на основе ФГОС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highlight w:val="white"/>
        </w:rPr>
        <w:t xml:space="preserve">по теме «Лоскутное шитье. Изготовление прихватки» 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highlight w:val="white"/>
        </w:rPr>
        <w:t>с применением технологии игрового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 технологии</w:t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ОУ «СШ №4 с. Яжелбицы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дайского райо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а Ольга Васильевна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                                     1 — 3 стр.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 Психолого-педагогические основы технологии игрового обучения</w:t>
      </w:r>
    </w:p>
    <w:p>
      <w:pPr>
        <w:pStyle w:val="Style18"/>
        <w:numPr>
          <w:ilvl w:val="1"/>
          <w:numId w:val="1"/>
        </w:numPr>
        <w:spacing w:lineRule="auto" w:line="36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хнологии игрового обучения</w:t>
      </w:r>
    </w:p>
    <w:p>
      <w:pPr>
        <w:pStyle w:val="Style18"/>
        <w:numPr>
          <w:ilvl w:val="1"/>
          <w:numId w:val="1"/>
        </w:numPr>
        <w:spacing w:lineRule="auto" w:line="360" w:before="120" w:after="1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енности реализации </w:t>
      </w:r>
      <w:r>
        <w:rPr>
          <w:rFonts w:cs="Times New Roman" w:ascii="Times New Roman" w:hAnsi="Times New Roman"/>
          <w:sz w:val="28"/>
          <w:szCs w:val="28"/>
        </w:rPr>
        <w:t>технологии игрового обуч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технологическом образовании школьников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работка урока технологии на основе ФГОС по теме «Лоскутное шитье»       в 5 классе с применением технологии игрового обучения.</w:t>
      </w:r>
    </w:p>
    <w:p>
      <w:pPr>
        <w:pStyle w:val="Style17"/>
        <w:shd w:fill="FFFFFF" w:val="clear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2.1 Технологическая карта урока по теме «Лоскутное шитье»            4 — 10 стр.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.2. Дидактическое и диагностическое обеспечение урока технологии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1 — 16 ст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                                                                                   17 ст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Игра как метод активного обучения на уроках технологии.</w:t>
      </w:r>
    </w:p>
    <w:p>
      <w:pPr>
        <w:pStyle w:val="HTM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Игра имеет важное значение жизни ребенка,                        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ов ребенок в игре, таков во многом он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дет в работе, когда вырастет,</w:t>
      </w:r>
      <w:r>
        <w:rPr/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воспитание будущего деятеля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исходит, прежде всего, в игре»</w:t>
      </w:r>
    </w:p>
    <w:p>
      <w:pPr>
        <w:pStyle w:val="Normal"/>
        <w:jc w:val="center"/>
        <w:rPr/>
      </w:pPr>
      <w:r>
        <w:rPr>
          <w:rFonts w:cs="Calibri"/>
        </w:rPr>
        <w:t xml:space="preserve">  </w:t>
      </w:r>
      <w:r>
        <w:rPr/>
        <w:b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Макаренко А.С. </w:t>
      </w:r>
      <w:r>
        <w:rPr/>
        <w:br/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иск новых форм и приемов обучения в наше время - явление  не  только закономерное, но и необходимое. Сегодня очень важно развитие личности учащихся, формирование опыта творческой деятельности, эмоционально-ценностного отношения к действительности, желания и умения учиться. Поэтому актуальными остаются игровые формы обучения, как возможность эффективной организации взаимодействия педагога и учащихся. Также они способствуют продуктивной умственной работе детей. Содержание познавательных, дидактических игр помогает закрепить, систематизировать и расширить предусмотренные школьной программой знания и умения, оживить изложение материала, облегчить его запоминание, создать у детей бодрое настроение, предупредить переутомление.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вторяют в играх то, к чему относятся с полным  вниманием,  что им доступно наблюдать и что доступно  их  пониманию.  Уже  потому  игра,  по мнению многих ученых, есть вид развивающей, социальной  деятельности,  форма освоения социального опыта, одна из сложных способностей человека.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етский педагог  В.А. Сухомлинский  подчеркивал,  что  «игра  –  это огромное светлое окно,  через  которое  в  духовный  мир  ребенка  вливается живительный поток представлений, понятий об  окружающем  мире».</w:t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2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Обучающие игры, применяемых на уроках технологи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Организационно-деятельностные игры</w:t>
      </w:r>
      <w:r>
        <w:rPr>
          <w:sz w:val="28"/>
          <w:szCs w:val="28"/>
        </w:rPr>
        <w:t>, предусматривают организацию коллективной мыслительной деятельности на основе развертывания содержания обучения в виде системы проблемных ситуаций и взаимодействия всех субъектов обучения в процессе анализа. Они могут быть связаны с формой построения учебного занятия (например, составление кроссворда или соревнование двух групп учащихся при взаимной постановке вопросов или выполнения практических заданий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i/>
          <w:iCs/>
          <w:sz w:val="28"/>
          <w:szCs w:val="28"/>
        </w:rPr>
        <w:t xml:space="preserve">Ролевые игры, </w:t>
      </w:r>
      <w:r>
        <w:rPr>
          <w:sz w:val="28"/>
          <w:szCs w:val="28"/>
        </w:rPr>
        <w:t>характеризуются наличием задачи или проблемы и распределением ролей между участниками ее реш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ыгрывание ролей создает на уроке взаимозависимость учащихся и тем самым активизирует их познавательно-творческую деятельность. Это достигается следующими средствами: </w:t>
      </w:r>
    </w:p>
    <w:p>
      <w:pPr>
        <w:pStyle w:val="Normal"/>
        <w:spacing w:before="0" w:after="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ой общей для группы достаточно сложной задачи, которая требует коллективного взаимодействия учащихся.</w:t>
      </w:r>
    </w:p>
    <w:p>
      <w:pPr>
        <w:pStyle w:val="Normal"/>
        <w:spacing w:before="0" w:after="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м различия интересов участников ролевых ситуаций, которые могут представлять разные службы (например, заказчики и закройщик, закройщик и модельер, покупатели и продавец и т.д.);</w:t>
      </w:r>
    </w:p>
    <w:p>
      <w:pPr>
        <w:pStyle w:val="Normal"/>
        <w:spacing w:before="0" w:after="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скуссионным взаимодействием участников группы в соответствии с их ролями;</w:t>
      </w:r>
    </w:p>
    <w:p>
      <w:pPr>
        <w:pStyle w:val="Normal"/>
        <w:spacing w:before="0" w:after="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4.Введением учителем по ходу занятия корректирующих условий     дополнительных сведений, помех и др.;</w:t>
      </w:r>
    </w:p>
    <w:p>
      <w:pPr>
        <w:pStyle w:val="Normal"/>
        <w:spacing w:before="0" w:after="28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ой оценкой учителем ролевых функций учащихся в ходе и в конце урок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i/>
          <w:iCs/>
          <w:sz w:val="28"/>
          <w:szCs w:val="28"/>
        </w:rPr>
        <w:t xml:space="preserve">Деловые игры, </w:t>
      </w:r>
      <w:r>
        <w:rPr>
          <w:sz w:val="28"/>
          <w:szCs w:val="28"/>
        </w:rPr>
        <w:t xml:space="preserve">представляют собой имитационное моделирование реальных процессов и механизмов. Это форма воссоздания предметного и социального содержания, какой-либо реальной деятельности (профессиональной, социальной, технической и т.п.)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ловой игры, моделирующей реальную ситуацию, важно побудить каждого участника действовать как в реальной ситуации. Важным является согласование действий участников игры. В отдельных эпизодах может возникнуть ситуация, когда одни участники должны подчинить свои интересы другим для успешной деятельности группы в целом. Необходимо акцентировать вклад каждо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 в текущие и окончательные результаты игры, для этого обязателен промежуточный и рубежный контроль для всех членов игровой группы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Познавательно-дидактические игры,</w:t>
      </w:r>
      <w:r>
        <w:rPr>
          <w:sz w:val="28"/>
          <w:szCs w:val="28"/>
        </w:rPr>
        <w:t xml:space="preserve"> в которых создаются ситуации характеризующиеся включением изучаемого материала в необычный игровой контекст. Например, “Путешествие льняного волокна”, “Чайный путь” и др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i/>
          <w:iCs/>
          <w:sz w:val="28"/>
          <w:szCs w:val="28"/>
        </w:rPr>
        <w:t xml:space="preserve">Игровое проектирование </w:t>
      </w:r>
      <w:r>
        <w:rPr>
          <w:sz w:val="28"/>
          <w:szCs w:val="28"/>
        </w:rPr>
        <w:t xml:space="preserve">–учащиеся делятся на небольшие группы, каждая из которых разрабатывает и представляет свой вариант решения проблемы. 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гра – это мир  практической  деятельности  ребёнка,  но  прежде  это средство воспитания. Игра - это искра, зажигающая огонёк пытливости и  любознательности.  Она вызывает  у  школьника  живой  интерес  к  предмету,   позволяет   развивать индивидуальные  способности  каждого  ученика,  воспитывает   познавательную активность. Тем самым способствует повышению уровня успеваемости и  развития мыслительных процессов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Технологическая карта урока « Лоскутное шитье. Изготовление прихватк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  « Лоскутное шитье. Изготовление прихват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ознакомить учащихся с историей лоскутного шитья, дать представление о различных техниках лоскутного шитья, закономерностях построения узоров из квадрат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учащихся с возможностями лоскутного шит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приему выполнения изделия из квадр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ую активность, настойчивость, умение преодолевать труд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аккуратность, любовь к декоративно-прикладному искусств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2 уроков по 40 мин. (80мин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. момент — 2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уализация знаний — 5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полагание — 7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ложение нового материала — 12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ирование групповой работы — 10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ктическая работа — 39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флексия — 5 мин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менты и оборудование: </w:t>
      </w:r>
      <w:r>
        <w:rPr>
          <w:rFonts w:cs="Times New Roman" w:ascii="Times New Roman" w:hAnsi="Times New Roman"/>
          <w:sz w:val="28"/>
          <w:szCs w:val="28"/>
        </w:rPr>
        <w:t>швейная машина, утюг, ножницы, иглы, ткань, булавки, нитки, мелок, ручка, линейка,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словесные (объяснение), практические (практическая рабо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аботы:</w:t>
      </w:r>
      <w:r>
        <w:rPr>
          <w:rFonts w:cs="Times New Roman" w:ascii="Times New Roman" w:hAnsi="Times New Roman"/>
          <w:sz w:val="28"/>
          <w:szCs w:val="28"/>
        </w:rPr>
        <w:t xml:space="preserve"> группов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бучения</w:t>
      </w:r>
    </w:p>
    <w:tbl>
      <w:tblPr>
        <w:tblW w:w="9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3260"/>
        <w:gridCol w:w="3280"/>
      </w:tblGrid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    результаты 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нового, овладение новыми знаниями и новыми компетенциями, характер учебного сотрудничеств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, строить логические рассуждения, умозаключения и делать выводы.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ирование собственной деятельности;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лечение необходимой информации из беседы, рассказа, выработки алгоритма действий;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ести учебное сотрудничество в групп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tbl>
      <w:tblPr>
        <w:tblW w:w="97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675"/>
        <w:gridCol w:w="2205"/>
        <w:gridCol w:w="2055"/>
        <w:gridCol w:w="1185"/>
        <w:gridCol w:w="1245"/>
        <w:gridCol w:w="1146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обеспече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ое обеспечение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 техническое обеспечение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. момент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дя в кабинет, учитель предлагает взять из коробки цветной жетон и сесть соответственно 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у, разделившись на группы. Получилось 3 группы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аживаются по группам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тоны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туализация знаний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тветить на вопросы (устный опрос)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для опроса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Целеполагание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, наверно, обратили внимание на то, что на доске нет темы урока?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ть чем будете заниматься сегодня вы сможете,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ав кроссворд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получилось?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определение слову ЛОСКУТОК.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тему урока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ют кроссворд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пределени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а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зложение нового материала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мин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историю создания лоскутного шитья и ответьте на вопросы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ние подготовленные сообщения учащихся и показ презентации по ходу рассказа.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ланирование групповой работ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задачи, которые необходимо выполнить на уроке: повторить правила техники безопасности, изготовить изделие (прихватку)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 себе,что мы работаем не в классе, а в швейном цехе. В цехе 3 бригады. В каждой- руководитель, технолог, раскройщик, швея, инженер по технике безопасности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ют свои действия в соответствии с поставленной задачей: Замысел - шаблон-раскрой - сметывание - сшивание - утюжка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ределяют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а, листок бумаги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тоны</w:t>
            </w:r>
          </w:p>
        </w:tc>
      </w:tr>
      <w:tr>
        <w:trPr>
          <w:trHeight w:val="1576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актическая работа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мин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ет задание №1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, что необходимо выполнить: изготовить шаблон пользуясь технологической картой №1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ет задание №2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ет задание №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витель получает задание и по окончании сдает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1,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ая карта №1 «Технология выполнения шаблонов из картона»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2 «Подбор лоскутов по цветовой гамме»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3 «Создание лоскутного верха прихватки»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5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карандаш, ножницы, линейк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ы ткани, Табл. «Цветовое сочетание»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ефлексия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шивает точку зрения учащихся о проделанной работе;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 баллы в соответствии с критериями оценивания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ю точку зрения о проделанной работе;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качество работы с другими;</w:t>
            </w:r>
          </w:p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Дидактическое и диагностическое обеспечение урока « Лоскутное шить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Ответьте на вопросы. Время выполнения 5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1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ногообразие цвета делятся на две большие группы, как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ахроматические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хроматические цв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2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ые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Расскажите о цветовом круге, как он образуетс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3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плые и холодные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ие цвета относятся к темным и светлым, контрастным и гармоничным цвета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каком предмете вы знакомились с понятием композиция и сочетание цвета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Разгадайте кроссворд. Прочитай ключевое слово. Время выполнения 7 ми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b"/>
        <w:jc w:val="right"/>
        <w:rPr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5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2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16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43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62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89pt;width:26.95pt;height:26.95pt;mso-wrap-style:none;v-text-anchor:middle">
                <v:fill o:detectmouseclick="t" type="solid" color2="black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16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43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70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7719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97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24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51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43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16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9pt;width:26.95pt;height:26.95pt;mso-wrap-style:none;v-text-anchor:middle">
                <v:fill o:detectmouseclick="t" type="solid" color2="black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62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5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8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1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4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7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342900" cy="3378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4pt;width:26.95pt;height:26.5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5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62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9pt;width:26.95pt;height:26.95pt;mso-wrap-style:none;v-text-anchor:middle">
                <v:fill o:detectmouseclick="t" type="solid" color2="black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9pt;width:26.95pt;height:26.95pt;mso-wrap-style:none;v-text-anchor:middle">
                <v:fill o:detectmouseclick="t" type="solid" color2="black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16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3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0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6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70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97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24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51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51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24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377190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97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0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43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16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2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9pt;width:26.95pt;height:26.95pt;mso-wrap-style:none;v-text-anchor:middle">
                <v:fill o:detectmouseclick="t" type="solid" color2="black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35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8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2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362075</wp:posOffset>
                </wp:positionV>
                <wp:extent cx="357505" cy="35750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8.15pt;mso-wrap-distance-left:9.05pt;mso-wrap-distance-right:9.05pt;mso-wrap-distance-top:0pt;mso-wrap-distance-bottom:0pt;margin-top:107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704975</wp:posOffset>
                </wp:positionV>
                <wp:extent cx="357505" cy="35750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8.15pt;mso-wrap-distance-left:9.05pt;mso-wrap-distance-right:9.05pt;mso-wrap-distance-top:0pt;mso-wrap-distance-bottom:0pt;margin-top:134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175</wp:posOffset>
                </wp:positionH>
                <wp:positionV relativeFrom="paragraph">
                  <wp:posOffset>-352425</wp:posOffset>
                </wp:positionV>
                <wp:extent cx="357505" cy="35750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8.15pt;mso-wrap-distance-left:9.05pt;mso-wrap-distance-right:9.05pt;mso-wrap-distance-top:0pt;mso-wrap-distance-bottom:0pt;margin-top:-27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1362075</wp:posOffset>
                </wp:positionV>
                <wp:extent cx="357505" cy="35750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8.15pt;mso-wrap-distance-left:9.05pt;mso-wrap-distance-right:9.05pt;mso-wrap-distance-top:0pt;mso-wrap-distance-bottom:0pt;margin-top:10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2047875</wp:posOffset>
                </wp:positionV>
                <wp:extent cx="357505" cy="35750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8.15pt;mso-wrap-distance-left:9.05pt;mso-wrap-distance-right:9.05pt;mso-wrap-distance-top:0pt;mso-wrap-distance-bottom:0pt;margin-top:16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7875</wp:posOffset>
                </wp:positionH>
                <wp:positionV relativeFrom="paragraph">
                  <wp:posOffset>2390775</wp:posOffset>
                </wp:positionV>
                <wp:extent cx="357505" cy="35750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8.15pt;height:28.15pt;mso-wrap-distance-left:9.05pt;mso-wrap-distance-right:9.05pt;mso-wrap-distance-top:0pt;mso-wrap-distance-bottom:0pt;margin-top:18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0775</wp:posOffset>
                </wp:positionH>
                <wp:positionV relativeFrom="paragraph">
                  <wp:posOffset>2390775</wp:posOffset>
                </wp:positionV>
                <wp:extent cx="357505" cy="35750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8.15pt;height:28.15pt;mso-wrap-distance-left:9.05pt;mso-wrap-distance-right:9.05pt;mso-wrap-distance-top:0pt;mso-wrap-distance-bottom:0pt;margin-top:18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3675</wp:posOffset>
                </wp:positionH>
                <wp:positionV relativeFrom="paragraph">
                  <wp:posOffset>1019175</wp:posOffset>
                </wp:positionV>
                <wp:extent cx="357505" cy="35750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8.15pt;mso-wrap-distance-left:9.05pt;mso-wrap-distance-right:9.05pt;mso-wrap-distance-top:0pt;mso-wrap-distance-bottom:0pt;margin-top:8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en-US" w:eastAsia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en-US" w:eastAsia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en-US" w:eastAsia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en-US" w:eastAsia="en-US"/>
        </w:rPr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5pt;width:26.95pt;height:26.95pt;mso-wrap-style:none;v-text-anchor:middle">
                <v:fill o:detectmouseclick="t" type="solid" color2="black"/>
                <v:stroke color="red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161925</wp:posOffset>
                </wp:positionV>
                <wp:extent cx="357505" cy="35750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28.15pt;mso-wrap-distance-left:9.05pt;mso-wrap-distance-right:9.05pt;mso-wrap-distance-top:0pt;mso-wrap-distance-bottom:0pt;margin-top:12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pt;width:26.95pt;height:2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280" w:after="28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струменты для ручной работы с тканью. (Иголка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фект ткани. (Утолщение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ое свойство ткани. (Пылеемкость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 волокна животного происхождения. (Шелк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 первичной обработки текстильного волокна. (Сушк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алист ткацкой фабрики. (Ткачих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цесс отделочного производства ткани. (Окраск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хнологические свойства ткани. (Усадка)</w:t>
      </w:r>
    </w:p>
    <w:p>
      <w:pPr>
        <w:pStyle w:val="Normal"/>
        <w:spacing w:before="0" w:after="0"/>
        <w:rPr/>
      </w:pPr>
      <w:r>
        <w:rPr>
          <w:rFonts w:cs="Calibri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пределе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скуток — это 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оценки кроссворд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на 8 вопросов — 5 балл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на 6, 7 вопросов — 4 балл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на 4, 5 вопросов — 3 балл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на 2, 3 вопроса — 2 бал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. Время выполнения  5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Где зародилось лоскутное шит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В чем особенность появления лоскутного шитья в Росс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Какие изделия можно создать из лоскута и для чего использовать эти изделия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ложение №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пределите роли. </w:t>
      </w:r>
      <w:r>
        <w:rPr>
          <w:rFonts w:eastAsia="Times New Roman" w:cs="Times New Roman" w:ascii="Times New Roman" w:hAnsi="Times New Roman"/>
          <w:sz w:val="28"/>
          <w:szCs w:val="28"/>
        </w:rPr>
        <w:t>Время выполнения — 2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— получает задания, сдает их, следит за рабо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 — выполняет чертежные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щик — выкраивает детали из тка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я — сшивает дета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женер по ТБ — следит за выполнением правил по ТБ, подготавливает швейную машину к работ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« Изготовление прихват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инструменты: лоскуты, подкладочная ткань, прокладочный материал, нитки швейные, ножницы, игла для ручных работ, мелок, картон, линейка, швейная машина, утю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ь эскиз прихватки из геометрических фигур (квадратов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 эскиз в ц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елай шаблон деталей из карт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бери необходимые для работы тка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крои детали издел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и изделие, пользуясь технологией изготовления прихватки (табл. 24, с. 91- 95 учебника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эскиз прихватки. (Смотри учебник с.89 — 90 «Составление эскиз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эскиз в ц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— 5 ми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шаблон из картона. ( Смотри учебник с. 90 «Изготовление шаблон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— 5 ми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и детали прихватки. ( Смотри учебник с. 90 «Раскрой»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— 5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лоскутки по цвету. Пользуйся приложением №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— 3 ми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бор тканей по цвету, фактуре и рисунку. Быстро и со вкусом подобрать ткани поможет цветовой круг. “каждый охотник желает знать где сидит фазан”. Цвета условно распределили на две группы: “тёплые” - красный, оранжевый, жёлтый – напоминают о солнце и тепле. “Холодные” - зелёный, голубой, синий и фиолетовый – напоминают о холоде. Существует нейтральная группа цветов – чёрный, белый и серый. Цвета секторов, расположенных напротив друг друг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ются контрастными и при этом гармоничными: красный-зелёный, оранжевый - синий, жёлтый - фиолетовый. Более изысканным и сложным цветовым сочетанием принято считать цвета секторов, расположенных один от другого через сектор: красный – жёлтый – синий; зелёный – фиолетовый – оранжевый и т. д. Цвета соседних секторов вносят дисгармонию, и не стоит их соединять вместе: красный – оранжевый и т. 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цвета</w:t>
      </w:r>
    </w:p>
    <w:tbl>
      <w:tblPr>
        <w:tblW w:w="9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011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</w:tc>
        <w:tc>
          <w:tcPr>
            <w:tcW w:w="7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Calibri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цвета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й, серый, синий, желтый, черный, коричнев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ы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летовый, ярко-синий, бледно-голубо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ый, синий, красный, коричневый, зеленый, голубой,  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летов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о-зелены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чневый, бежев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й (светлый)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, оранжевый, темно-зеленый, песочный, розов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дно-голубо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о-красный, сер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, белый, голубой, желтый, красный, черн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летовы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-зеленый, темно-зелен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чневы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, черный, красный, бежевый, зеленый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</w:t>
            </w:r>
          </w:p>
        </w:tc>
        <w:tc>
          <w:tcPr>
            <w:tcW w:w="7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летовый, малиновый</w:t>
            </w:r>
          </w:p>
        </w:tc>
      </w:tr>
    </w:tbl>
    <w:p>
      <w:pPr>
        <w:pStyle w:val="Web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>Задание №5</w:t>
      </w:r>
    </w:p>
    <w:p>
      <w:pPr>
        <w:pStyle w:val="Web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зготовь прихватку. ( Смотри учебник с. 91 — 95 «Технологическая последовательность изготовления прихватки» )</w:t>
      </w:r>
    </w:p>
    <w:p>
      <w:pPr>
        <w:pStyle w:val="Web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Время выполнения — 20 мин.     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16</w:t>
      </w:r>
    </w:p>
    <w:p>
      <w:pPr>
        <w:pStyle w:val="Web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ссказ учениц. </w:t>
      </w:r>
    </w:p>
    <w:p>
      <w:pPr>
        <w:pStyle w:val="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 ученица: 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дилась лоскутная пластика в Англии, а затем постепенно распространилась в Европе, Америке, Австрии и на Руси. Причиной появления своеобразного лоскутного шитья явилась бедность. Именно она вынуждала женщин из остатков старой одежды делать новую, а также создавать различные изделия окружающего быта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лоскутное шитьё стало активно развиваться с середины XIX века, когда широкое распространение получили хлопчатобумажные ткани фабричного производства. Лоскутное шитьё зародилось и развивалось в крестьянской среде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деревенского быта были полезны и красивы (коврики – кругляшки, дорожки, сотканные из полосок ткани) наполняли быт и радовали глаз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городского населения изделия из лоскутов долгое время считались признаками бедности. И лишь в 70-е годы XX века, когда в моду вошёл фольклорный стиль, вновь возник интерес к лоскутному шитью.</w:t>
      </w:r>
    </w:p>
    <w:p>
      <w:pPr>
        <w:pStyle w:val="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 ученица: 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ьё из лоскута называют ещё “лоскутная мозаика”, – изделия собранные из цветных лоскутиков. Они отличаются художественным вкусом, цельностью композиции, декоративностью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кутные мозаики – покрывала, одеяла, занавески, панно, салфетки, коврики, дорожки украшают и сейчас многие интерьеры жилого дома, выставки декоративно-прикладного творчества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занятия искусных мастериц – украшение интерьера кухни, дачного домика, изготовление женской и даже мужской одежды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мастерицы экономно самые маленькие отходы тканей, зачастую создают изделия высокого художественного уровня. В современной жизни люди упрямо стремятся сохранить традиции. Древние ремёсла расцветают благодаря труду и творчеству юных мастеров. Их секреты бережно хранятся, передаются из поколения в поколение – и ниточка, связывающая нас с далёкими предками, не рвётс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. Бриско. Сумки в стиле пэчворк. АРТ-РОДНИК, 200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. Максимова, М. Кузьмина. Лоскутики. ЭКСМО-Пресс, 19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. Максимова, М. Кузьмина, Н.Кузьмина. Лоскутная мозаика. М: Эксмо, 20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.В.Нестерова. Лоскутные фантазии. Лоскутное шитье. М:АСТ: Астрель,2010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ehnologia.59442s003.edusite.ru/p54aa1.html-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история лоскутного шитья, презентация для учащихся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a.59442s003.edusite.ru/p54aa1.html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58:00Z</dcterms:created>
  <dc:creator>Владыка</dc:creator>
  <dc:description/>
  <cp:keywords/>
  <dc:language>en-US</dc:language>
  <cp:lastModifiedBy>Home-PC</cp:lastModifiedBy>
  <dcterms:modified xsi:type="dcterms:W3CDTF">2020-03-23T18:01:00Z</dcterms:modified>
  <cp:revision>2</cp:revision>
  <dc:subject/>
  <dc:title/>
</cp:coreProperties>
</file>