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 начальных классов Шевченко Е.В.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Скажи мне, и я забуду. </w:t>
        <w:br/>
        <w:t xml:space="preserve">Покажи мне, - я смогу запомнить. </w:t>
        <w:br/>
        <w:t>Позволь мне это сделать самому,</w:t>
        <w:br/>
        <w:t xml:space="preserve">и это станет моим навсегда". 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ревняя мудрость 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мся играя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ьзование технологий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Web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.0 в начальной школе на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е сервиса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Learningapp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org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ое время информационные технологии, возможно, применять не только в урочное время, но и при выполнении домашних заданий. И сетевая поддержка выполнения домашних заданий является эффективной формой работы с целью ликвидации пробелов в навыках и умениях младших школьников или углублении их знаний по изучаемым учебным темам. Поддержка домашней работы, построенная на использовании данных технологий, позволяет решить проблемы обеспечения качественного образования в случаях недоступности или ограниченной доступности очного обучения (болезни ребенка, удаленности от учреждений образования), желании ученика повторно разобрать пройденный на уроке материал в домашних условиях, выполнить самоконтроль знаний, расширить свой кругозор по интересующей тем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шему вниманию сервис LearningApps.org, который является приложением  Web 2.0 для поддержки обучения и процесса преподавания с помощью интерактивных модулей: приложений, упражнений. С данным приложение я знакома давно, но на практике применяю не давно. Существующие модули могут быть непосредственно включены в содержание обучения, а также их можно изменять или создавать в оперативном режиме. Они имеют свою ценность, а именно Интерактив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-ресурс отличается пользовательской простотой с русскоязычным интерфейсом, специально предназначенным для преподавате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айт мульти язычный. Языки переключаются с помощью флажков в верхнем правом углу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и сохранения собственных заданий необходимо зарегистрироваться. Создав задание, преподаватель может тут же опубликовать его или сохранить для личного польз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готовым ресурсам открыт и для незарегистрированных пользовател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айте представлена целая коллекция интерактивных заданий и упражнений по разным предметам, которые можно использовать в различных формах  организации учебной деятельности и на разных этапах урока. На сайте представлено 34 макета для создания интерактивных дидактических материал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ты распределены по блокам в зависимости вида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урс позволяет учителю создавать аккаунты для всего класса и отслеживать правильность выполнения учениками предложенных заданий в разделе «Статистика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мся достаточно войти под своим логином и паролем и выполнить предложенные зад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й же страничке у учителя есть возможность отправлять сообщения своим ученикам – вести переписк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желании любой учитель, имеющий самые минимальные навыки работы с ИКТ, может создать свой ресурс – небольшое упражнение для объяснения нового материала, для закрепления, тренинга, контроля, домашней работ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используются шаблоны, позволяющие создавать технические задания любой структуры, включать в задания не только текст, но и картинки, аудио- и видеороли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с интересен не только применением разных шаблонов, всевозможных типов интеллектуальных интерактивных заданий, но и тем, что помогает организовать работу коллектива учащихся, выстроить индивидуальные траектории изучения учебных курсов, создать свой собственный банк учебных материалов. И очень важно, что создать упражнение могут и ученики начальных класс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ресурс хороший помощник, как в урочной, так и внеуроч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Monotype Corsiva" w:hAnsi="Monotype Corsiva" w:cs="Monotype Corsiva"/>
          <w:b/>
          <w:b/>
          <w:bCs/>
          <w:color w:val="7030A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7030A0"/>
          <w:sz w:val="40"/>
          <w:szCs w:val="40"/>
        </w:rPr>
        <w:t xml:space="preserve">Страница сайта </w:t>
      </w:r>
      <w:r>
        <w:rPr>
          <w:rFonts w:cs="Monotype Corsiva" w:ascii="Monotype Corsiva" w:hAnsi="Monotype Corsiva"/>
          <w:b/>
          <w:bCs/>
          <w:color w:val="7030A0"/>
          <w:sz w:val="40"/>
          <w:szCs w:val="40"/>
          <w:lang w:val="en-US"/>
        </w:rPr>
        <w:t>L</w:t>
      </w:r>
      <w:r>
        <w:rPr>
          <w:rFonts w:cs="Monotype Corsiva" w:ascii="Monotype Corsiva" w:hAnsi="Monotype Corsiva"/>
          <w:b/>
          <w:bCs/>
          <w:color w:val="7030A0"/>
          <w:sz w:val="40"/>
          <w:szCs w:val="40"/>
        </w:rPr>
        <w:t>earningАpps.org</w:t>
      </w:r>
    </w:p>
    <w:p>
      <w:pPr>
        <w:pStyle w:val="Normal"/>
        <w:spacing w:lineRule="auto" w:line="360" w:before="0" w:after="0"/>
        <w:ind w:firstLine="567"/>
        <w:jc w:val="center"/>
        <w:rPr>
          <w:rFonts w:ascii="Monotype Corsiva" w:hAnsi="Monotype Corsiva" w:cs="Monotype Corsiva"/>
          <w:color w:val="7030A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7030A0"/>
          <w:sz w:val="40"/>
          <w:szCs w:val="40"/>
        </w:rPr>
        <w:t>учитель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6960" cy="34290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27" t="3431" r="-2" b="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Monotype Corsiva" w:hAnsi="Monotype Corsiva" w:cs="Monotype Corsiva"/>
          <w:b/>
          <w:b/>
          <w:bCs/>
          <w:color w:val="7030A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7030A0"/>
          <w:sz w:val="40"/>
          <w:szCs w:val="40"/>
        </w:rPr>
        <w:t xml:space="preserve">Страница сайта </w:t>
      </w:r>
      <w:r>
        <w:rPr>
          <w:rFonts w:cs="Monotype Corsiva" w:ascii="Monotype Corsiva" w:hAnsi="Monotype Corsiva"/>
          <w:b/>
          <w:bCs/>
          <w:color w:val="7030A0"/>
          <w:sz w:val="40"/>
          <w:szCs w:val="40"/>
          <w:lang w:val="en-US"/>
        </w:rPr>
        <w:t>L</w:t>
      </w:r>
      <w:r>
        <w:rPr>
          <w:rFonts w:cs="Monotype Corsiva" w:ascii="Monotype Corsiva" w:hAnsi="Monotype Corsiva"/>
          <w:b/>
          <w:bCs/>
          <w:color w:val="7030A0"/>
          <w:sz w:val="40"/>
          <w:szCs w:val="40"/>
        </w:rPr>
        <w:t>earningАpps.org</w:t>
      </w:r>
    </w:p>
    <w:p>
      <w:pPr>
        <w:pStyle w:val="Normal"/>
        <w:spacing w:lineRule="auto" w:line="360" w:before="0" w:after="0"/>
        <w:ind w:firstLine="567"/>
        <w:jc w:val="center"/>
        <w:rPr>
          <w:rFonts w:ascii="Monotype Corsiva" w:hAnsi="Monotype Corsiva" w:cs="Monotype Corsiva"/>
          <w:color w:val="7030A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7030A0"/>
          <w:sz w:val="40"/>
          <w:szCs w:val="40"/>
        </w:rPr>
        <w:t>ученик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0610" cy="35896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5:27:00Z</dcterms:created>
  <dc:creator>клиент</dc:creator>
  <dc:description/>
  <dc:language>en-US</dc:language>
  <cp:lastModifiedBy>клиент</cp:lastModifiedBy>
  <dcterms:modified xsi:type="dcterms:W3CDTF">2020-03-13T15:27:00Z</dcterms:modified>
  <cp:revision>2</cp:revision>
  <dc:subject/>
  <dc:title/>
</cp:coreProperties>
</file>