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на Еле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центр развития ребёнка детский сад № 30 города Магнитогорска, Росс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е и патриотическое воспитание детей младшего дошкольного возраста с опорой на традиции жителей Южного Ур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еральный государственный образовательный стандарт дошкольного образования главной целью педагогов провозглашает формирование целостной духовно-нравственной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школьный возраст – важнейший период становления личности, время активной социализации ребёнка, вхождения в культуру, пробуждения нравственных чувств, воспитания духов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привить детям чувство любви и привязанности к природным и культурным ценностям родного края, так как именно на этой основе воспитывается патриотиз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риотизм – любовь к Родине, преданность ей, ответственность и гордость за неё, желание трудиться на благо её, беречь и умножать её богатства  - начинает формироваться в дошкольном возра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Любой уголок нашей страны неповторим. Особенно уголок, в котором мы провели своё детство. Даже уехав жить из родного края, человек с теплом вспоминает родные места, с гордостью и уважением рассказывает о красоте и богатстве родного края. Свою любовь к родным местам, представление о том, чем они знамениты, какова природа края и каким трудом заняты люди – всё это передаётся от взрослых к детям, из поколения к поколению, что чрезвычайно важно для воспитания нравственных и патриотических чувств, и активную позицию в этом должны занять педаго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В нашем детском саду реализуется образовательная программа детского сада на основе программы «От рождения до школы» под редакцией </w:t>
      </w:r>
      <w:r>
        <w:rPr>
          <w:rFonts w:cs="Times New Roman" w:ascii="Times New Roman" w:hAnsi="Times New Roman"/>
          <w:sz w:val="28"/>
          <w:shd w:fill="FFFFFF" w:val="clear"/>
        </w:rPr>
        <w:t>Н. Е. </w:t>
      </w:r>
      <w:r>
        <w:rPr>
          <w:rFonts w:cs="Times New Roman" w:ascii="Times New Roman" w:hAnsi="Times New Roman"/>
          <w:bCs/>
          <w:sz w:val="28"/>
          <w:shd w:fill="FFFFFF" w:val="clear"/>
        </w:rPr>
        <w:t>Вераксы</w:t>
      </w:r>
      <w:r>
        <w:rPr>
          <w:rFonts w:cs="Times New Roman" w:ascii="Times New Roman" w:hAnsi="Times New Roman"/>
          <w:sz w:val="28"/>
          <w:shd w:fill="FFFFFF" w:val="clear"/>
        </w:rPr>
        <w:t>, Т. С. Комаровой, Э. М. и программы «Наш дом – Южный Ура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Чувство Родины… Оно начинается у ребёнка с понимания образа Я, отношения к семье, к самым близким людям – к матери, отцу, бабушке, дедушке. Это корни, связывающие его с родным домом и ближайшим окружением. Отношением к сверстникам и ближайшим социумом – детским са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Система и последовательность работы по нравственно-патриотическому воспитанию детей младшего дошкольного возраста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браз Я.</w:t>
      </w:r>
      <w:r>
        <w:rPr>
          <w:rFonts w:cs="Times New Roman" w:ascii="Times New Roman" w:hAnsi="Times New Roman"/>
          <w:sz w:val="28"/>
          <w:shd w:fill="FFFFFF" w:val="clear"/>
        </w:rPr>
        <w:t xml:space="preserve"> Начинаем мы эту работу с раннего возраста 2-3 года, с формирования элементарных представлений о себе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 изменении своего социального статуса (взрослении) в связи с началом посещения детского сада; с закрепления умения называть свое имя; о людях (взрослые, дети), об их внешнем виде, действиях, одежде, о некоторых ярко выраженных эмоциональных состояниях (радость, веселье, слезы), о семье и детском саде. Способствуем становлению первичных представлений ребенка о себе, о своем возрасте, поле, о родителях и членах семьи на материалах народных игр, потешек. Приобщаем к нормам поведения и гостеприимства с формирования у каждого ребенка уверенности в том, что взрослые любят его, как и всех остальных детей. Поддерживаем доброжелательные взаимоотношения детей в ходе организации народных игр, развиваем эмоциональную отзывчивость на народные игры – «пестуш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, в возрасте 3-4 лет, начинаем формировать образ Я, при исполнении потешек, организации народных игр. Сообщаем детям разнообразные, касающиеся непосредственно их,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Воспитываем уважительное отношение к сверстникам, чувство собственного достоин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росте и развитии ребенка, его прошлом, настоящем и будущем начинаем в возрасте 4 -5 лет  («я был маленьким, я расту, я буду взрослым»). Формируем первичные представления детей об их правах (на игру, доброжелательное отношение, новые знания и др.) и обязанностях в группе детского сада, дома, на улице, на природе (самостоятельно кушать, одеваться, убирать игрушки и др.); у каждого ребенка уверенность в том, что он хороший, что его любят. А также, первичные гендерные представления (мальчики сильные, смелые; девочки нежные, женственные). Воспитываем уважительное отношение к сверстникам, чувство собственного достоинства, формирование позиции «Я» при исполнении потешек, организации народных иг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.</w:t>
      </w:r>
      <w:r>
        <w:rPr>
          <w:rFonts w:cs="Times New Roman" w:ascii="Times New Roman" w:hAnsi="Times New Roman"/>
          <w:sz w:val="28"/>
          <w:szCs w:val="28"/>
        </w:rPr>
        <w:t xml:space="preserve"> В раннем возрасте 2-3 года - воспитание внимательного отношения к родителям, близким людям. Поощрение умения называть имена членов своей семь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3-4 лет проводим беседы с ребенком о членах его семьи (как зовут, чем занимаются, как играют с ребенком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яем представления детей о семье ее членах в средней группе (4-5 лет). Даём первоначальные представления о родственных отношениях (сын, мама, папа, дочь и т. д.). Не забываем поинтересоваться тем, какие обязанности по дому есть у ребенка (убирать игрушки, помогать накрывать на стол и т. п.). Даём детям сведения об отношениях в семье к старым людям, больным и сиротам, к малым детям. Отношение семей к людям, попавшим в беду.  Продолжаем воспитывать внимательное и уважительное отношение к членам семьи старшего и младшего поколений, к своей родословной. Приобщение к нормам поведения и гостеприимства. Формируем добросердечное, дружелюбное отношение к родственникам. Знакомим детей со значением слов «родня», «родственники», «племянниц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двоюродны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.</w:t>
      </w:r>
      <w:r>
        <w:rPr>
          <w:rFonts w:cs="Times New Roman" w:ascii="Times New Roman" w:hAnsi="Times New Roman"/>
          <w:sz w:val="28"/>
          <w:szCs w:val="28"/>
        </w:rPr>
        <w:t xml:space="preserve"> В 2-3 года  - развитие представлений о положительных сторонах детского сада, его общности с домом (тепло, уют, любовь и др.) и отличиях от домашней обстановки (больше друзей, игрушек, самостоятельности и т. д.). Развитие умения ориентироваться в помещении группы, на участк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4 года формируем у детей положительное отношение к детскому саду. Обращаем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ны книги с яркими картинками). Знакомим детей с оборудованием и оформлением участка для игр и занятий, подчеркивая его красоту, удобство, веселую, разноцветную окраску строений. Формируем позитивную установку к народным игрушкам как произведениям творчества народных умельц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5 лет продолжаем знакомить детей с детским садом и его сотрудниками. Совершенствуем  умение свободно ориентироваться в помещениях детского сада. Закрепляем  навыки бережного отношения к вещам, учим использовать их по назначению, ставить на место. Знакомим с традициями детского сада. Способствуем исполнению колыбельных песен в самостоятельной игровой деятельности. Поощряем самостоятельное исполнение пестушек в играх с куклами. Закрепляем представления ребенка о себе как о члене коллектива, развиваем чувство общности с другими детьми. Формируем  умение замечать изменения в оформлении группы и зала, участка детского сада (как красиво смотрятся яркие, нарядные игрушки, рисунки детей и т. п.). Привлекаем к обсуждению и посильному участию в оформлении группы, к созданию ее символики и тради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ая страна.</w:t>
      </w:r>
      <w:r>
        <w:rPr>
          <w:rFonts w:cs="Times New Roman" w:ascii="Times New Roman" w:hAnsi="Times New Roman"/>
          <w:sz w:val="28"/>
          <w:szCs w:val="28"/>
        </w:rPr>
        <w:t xml:space="preserve"> В возрасте 2-3года, знакомим детей с тем,  что город, в котором мы живём, называется Магнитогорск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ем позитивную установку к народным игрушкам как произведениям творчества народных умельце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5лет, продолжаем воспитывать любовь к родному краю; рассказываем  детям о самых красивых местах родного города, его достопримечательностях. Даём сведения о календарных обрядах и традициях народов Южного Урала. А также доступные их пониманию представления о государственных праздниках. Рассказываем о Российской армии, о воинах, которые охраняют нашу Родину (пограничники, моряки, летчи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Чувство Родины начинается с восхищения тем, что видит перед собой малыш, чему он изумляется и что вызывает отклик в его душе… И хотя многие впечатления ещё не осознаны им глубоко, но, пропущенные через детское восприятие, они играют огромную роль в становлении личности патриота. Детские прыжки, восклицания, хлопки в ладоши по поводу увиденного, поразившего их, говорит о пробуждающихся чувствах ребёнка, его положительной эмоциональной реакции на окружающ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В старшем дошкольном возрасте активно развиваются творческие способности, восприятие художественного слова, эстетические и гуманные чувства. Работа по нравственно-патриотическому воспитанию продолж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Использованная литература: 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«Наш дом – Южный Урал»: программно-методический комплекс для организаций, реализующих образовательные программы дошкольного образования. – Челябинск: Челябинское областное отделение Российского детского фонда. АБРИС, 2014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Основная общеобразовательная программа «От рождения до школы» под редакцией </w:t>
      </w:r>
      <w:r>
        <w:rPr>
          <w:rFonts w:cs="Times New Roman" w:ascii="Times New Roman" w:hAnsi="Times New Roman"/>
          <w:sz w:val="28"/>
          <w:shd w:fill="FFFFFF" w:val="clear"/>
        </w:rPr>
        <w:t>Н. Е. </w:t>
      </w:r>
      <w:r>
        <w:rPr>
          <w:rFonts w:cs="Times New Roman" w:ascii="Times New Roman" w:hAnsi="Times New Roman"/>
          <w:bCs/>
          <w:sz w:val="28"/>
          <w:shd w:fill="FFFFFF" w:val="clear"/>
        </w:rPr>
        <w:t>Вераксы</w:t>
      </w:r>
      <w:r>
        <w:rPr>
          <w:rFonts w:cs="Times New Roman" w:ascii="Times New Roman" w:hAnsi="Times New Roman"/>
          <w:sz w:val="28"/>
          <w:shd w:fill="FFFFFF" w:val="clear"/>
        </w:rPr>
        <w:t>, Т. С. Комаровой, Э. М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Жуковская Р.И., Виноградова Н.Ф., Козлова С.А. Родной край, М., 1990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Нравственно-патриотическое воспитание дошкольников: Методические рекомендации. Маханева М.Д.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 xml:space="preserve"> http</w:t>
      </w:r>
      <w:r>
        <w:rPr>
          <w:rFonts w:cs="Times New Roman" w:ascii="Times New Roman" w:hAnsi="Times New Roman"/>
          <w:sz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// www.portal-slovo.ru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20:00Z</dcterms:created>
  <dc:creator>елена владимировна</dc:creator>
  <dc:description/>
  <cp:keywords/>
  <dc:language>en-US</dc:language>
  <cp:lastModifiedBy>елена владимировна</cp:lastModifiedBy>
  <cp:lastPrinted>2020-02-03T22:22:00Z</cp:lastPrinted>
  <dcterms:modified xsi:type="dcterms:W3CDTF">2020-02-03T18:48:00Z</dcterms:modified>
  <cp:revision>3</cp:revision>
  <dc:subject/>
  <dc:title/>
</cp:coreProperties>
</file>