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  <w:lang w:eastAsia="ru-RU"/>
        </w:rPr>
        <w:t xml:space="preserve">«Средняя общеобразовательная школа </w:t>
      </w:r>
      <w:r>
        <w:rPr>
          <w:b/>
          <w:bCs/>
          <w:sz w:val="28"/>
          <w:szCs w:val="28"/>
          <w:lang w:val="en-US" w:eastAsia="ru-RU"/>
        </w:rPr>
        <w:t>N</w:t>
      </w:r>
      <w:r>
        <w:rPr>
          <w:b/>
          <w:bCs/>
          <w:sz w:val="28"/>
          <w:szCs w:val="28"/>
          <w:lang w:eastAsia="ru-RU"/>
        </w:rPr>
        <w:t>1»</w:t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color w:val="000000"/>
          <w:spacing w:val="9"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7233" w:leader="none"/>
        </w:tabs>
        <w:spacing w:lineRule="auto" w:line="360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Normal"/>
        <w:tabs>
          <w:tab w:val="clear" w:pos="708"/>
          <w:tab w:val="left" w:pos="723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«</w:t>
      </w:r>
      <w:r>
        <w:rPr>
          <w:b/>
          <w:sz w:val="36"/>
          <w:szCs w:val="36"/>
        </w:rPr>
        <w:t xml:space="preserve">Система работы школы по выявлению, </w:t>
      </w:r>
    </w:p>
    <w:p>
      <w:pPr>
        <w:pStyle w:val="Normal"/>
        <w:tabs>
          <w:tab w:val="clear" w:pos="708"/>
          <w:tab w:val="left" w:pos="7233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>развитию и поддержке одаренных обучающихс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Heading4"/>
        <w:spacing w:lineRule="auto" w:line="360" w:before="0" w:after="0"/>
        <w:jc w:val="right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Heading4"/>
        <w:spacing w:lineRule="auto" w:line="360" w:before="0" w:after="0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держание проекта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Актуальность проекта</w:t>
        <w:tab/>
        <w:t>5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Заказчики проекта……………………………………………………………5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Цель и задачи</w:t>
        <w:tab/>
        <w:t>6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Анализ ситуации и прогнозируемые результаты</w:t>
        <w:tab/>
        <w:t>9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Логика реализации проекта ……..………………………………………....17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. Проектное решение …. …………………………………………………….17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Описание системы управления проектом…………………………………22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Оценка необходимых для реализации проекта ресурсов………</w:t>
      </w:r>
      <w:r>
        <w:rPr>
          <w:rFonts w:cs="Times New Roman" w:ascii="Times New Roman" w:hAnsi="Times New Roman"/>
          <w:sz w:val="28"/>
          <w:szCs w:val="28"/>
        </w:rPr>
        <w:t>………...25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Описание </w:t>
      </w:r>
      <w:r>
        <w:rPr>
          <w:rFonts w:cs="Times New Roman" w:ascii="Times New Roman" w:hAnsi="Times New Roman"/>
          <w:bCs/>
          <w:sz w:val="28"/>
          <w:szCs w:val="28"/>
        </w:rPr>
        <w:t>возможных рисков и способов их снижения ...……………….27</w:t>
      </w:r>
    </w:p>
    <w:p>
      <w:pPr>
        <w:pStyle w:val="Style21"/>
        <w:spacing w:lineRule="auto" w:line="36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Критерии оценки эффективности реализации проекта………………....</w:t>
      </w:r>
      <w:r>
        <w:rPr>
          <w:rFonts w:cs="Times New Roman" w:ascii="Times New Roman" w:hAnsi="Times New Roman"/>
          <w:sz w:val="28"/>
          <w:szCs w:val="28"/>
        </w:rPr>
        <w:t>28</w:t>
      </w:r>
    </w:p>
    <w:p>
      <w:pPr>
        <w:pStyle w:val="Normal"/>
        <w:tabs>
          <w:tab w:val="clear" w:pos="708"/>
          <w:tab w:val="center" w:pos="921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ых документов и источников информации</w:t>
      </w:r>
      <w:r>
        <w:rPr>
          <w:sz w:val="28"/>
          <w:szCs w:val="28"/>
        </w:rPr>
        <w:t>……………3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йчас в мире идёт напряжённая борьба за интеллектуальный ресурс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для нас очень важно не потерять ни одного талантливого ребёнк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.В. Пути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временной России происходят большие изменения, требующие новых подходов к развитию и совершенствованию всей системы образования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сегодняшний день в Российской Федерации сложилась система работы с талантливыми детьми и молодёжью. В первую очередь сформирована необходимая нормативно-правовая база, выработаны механизмы финансирования такой работы. Важным шагом в систематизации и унификации такой работы стало утверждение в 2012 году Президентом Российской Федерации Концепции общенациональной системы выявления и развития молодых талантов, Правительством Российской Федерации – Стратегии развития и воспитания в Российской Федерации на период до 2025 года. Этот документ определяет принципы работы с талантливыми детьми на всех уровнях образования – от школы и учреждений дополнительного образования до вузо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Федеральный закон "Об образовании в Российской Федерации" от</w:t>
      </w:r>
      <w:r>
        <w:rPr>
          <w:sz w:val="28"/>
          <w:szCs w:val="28"/>
        </w:rPr>
        <w:t xml:space="preserve"> 29.12.2012 № 273-ФЗ</w:t>
      </w:r>
      <w:r>
        <w:rPr>
          <w:sz w:val="28"/>
          <w:szCs w:val="28"/>
          <w:lang w:eastAsia="ru-RU"/>
        </w:rPr>
        <w:t xml:space="preserve">, </w:t>
      </w:r>
      <w:hyperlink r:id="rId2">
        <w:r>
          <w:rPr>
            <w:rStyle w:val="InternetLink"/>
            <w:sz w:val="28"/>
            <w:szCs w:val="28"/>
          </w:rPr>
          <w:t>федеральные стандарты второго поколения</w:t>
        </w:r>
      </w:hyperlink>
      <w:r>
        <w:rPr>
          <w:sz w:val="28"/>
          <w:szCs w:val="28"/>
        </w:rPr>
        <w:t xml:space="preserve"> делают акцент на деятельностный подход в образовательном процессе, т.е. способности быть автором, творцом, активным созидателем своей жизни, уметь ставить цель, искать способы её достижения, быть способным к свободному выбору и ответственности за него, максимально использовать свои способности. Важно направить одарённого ребёнка не на получение определённого объёма знаний, а на творческую его переработку, воспитать способность мыслить самостоятельно, на основе полученного материала.</w:t>
      </w:r>
    </w:p>
    <w:p>
      <w:pPr>
        <w:pStyle w:val="Style22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Интерес к одарённости в настоящее время очень высок, и это объясняется общественными потребностями и, прежде всего, потребностью общества в неординарной творческой личности. Неопределенность современной окружающей среды требует не только высокой активности человека, но и его умений, способности нестандартного мышления и поведения, а именно высокоодаренные люди способны внести свой наибольший вклад в развитие общества.</w:t>
      </w:r>
    </w:p>
    <w:p>
      <w:pPr>
        <w:pStyle w:val="Style22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Для широкой общественности наиболее важными проблемами являются не столько научные основания одаренности, сколько, прежде всего, их реальные жизненные проявления, способы выявления, развития и социальной реализации. Забота об одаренных детях сегодня - это забота о развитии науки, культуры и социальной жизни завтра. Однако существуют проблемы диагностики и развития высокоодаренных и талантливых детей на всех этапах их обучения, а так же понимания детьми своей одаренности и личной ответственности за творческую самореализац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, обучение и воспитание одарённых детей составляет одно из перспективных направлений развития системы образования, одновременно являясь одним из ведущих факторов социализации и творческой самореализации лич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ек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. Актуальность проекта</w:t>
      </w:r>
    </w:p>
    <w:p>
      <w:pPr>
        <w:pStyle w:val="Style2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 сегодняшний день образование рассматривается в стратегической перспективе как важнейший фактор и ресурс развития общества и государства, поэтому </w:t>
      </w:r>
      <w:r>
        <w:rPr>
          <w:bCs/>
          <w:sz w:val="28"/>
          <w:szCs w:val="28"/>
        </w:rPr>
        <w:t>работа с одаренными детьми</w:t>
      </w:r>
      <w:r>
        <w:rPr>
          <w:sz w:val="28"/>
          <w:szCs w:val="28"/>
        </w:rPr>
        <w:t xml:space="preserve"> является одним  из приоритетных направлений педагогической деятельности. Действительно, есть такие дети, которые явно или неявно выделяются среди своих сверстников. И эти дети требуют особого подхода, потому что, чем выше их отличие от сверстников, тем богаче перспективы их личностн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заниматься одарёнными детьми необходимо, чётко осознавая, что работа по выявлению, развитию и поддержке одарённых детей связана с решением  следующих проблем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 одаренными детьми в образовательных организациях разрознена, не четко структурирована, она осуществляется различными индивидуальными и коллективными субъектами, иногда параллельно, дублируя друг друга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достаточной научно-методической подготовкой, профессиональной компетентностью педагогов в области проявления детской одарённости и видовом её разнообразии в образовательной организации не в полной мере может выявляться потенциал одаренного ребёнка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мерная загруженность педагогов и обучающихся приводит к недостаточному использованию инновационных форм работы со школьниками и, как следствие, приводит к формальному отношению специалистов (педагогов, психологов) к выявлению одаренных детей (подготовка к конкурсам, олимпиадам)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иентация школы на "уравнивание" под "среднего" без прогноза на индивидуальное развитие не позволяет до конца развивать возможности каждого ребенка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изкая мотивационная заинтересованность родителей не позволяет в полной мере включать их в образовательный процесс.</w:t>
      </w:r>
    </w:p>
    <w:p>
      <w:pPr>
        <w:pStyle w:val="Style21"/>
        <w:widowControl w:val="false"/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й вывод, который можно сделать, обобщив вышеизложенные проблемы, что в сфере образования есть потребность в поиске новых условий, позволяющих качественно улучшить работу по выявлению, поддержке и сопровождению одаренных детей. Данными обстоятельствами обусловлена актуальность нашего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2. Заказчики проекта</w:t>
      </w:r>
    </w:p>
    <w:p>
      <w:pPr>
        <w:pStyle w:val="Header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азчик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го проекта являются:</w:t>
      </w:r>
    </w:p>
    <w:p>
      <w:pPr>
        <w:pStyle w:val="Header"/>
        <w:numPr>
          <w:ilvl w:val="0"/>
          <w:numId w:val="5"/>
        </w:numPr>
        <w:tabs>
          <w:tab w:val="clear" w:pos="4677"/>
          <w:tab w:val="center" w:pos="284" w:leader="none"/>
          <w:tab w:val="right" w:pos="9355" w:leader="none"/>
        </w:tabs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  <w:lang w:eastAsia="ru-RU"/>
        </w:rPr>
        <w:t>Министерство образования Рязанской  области,</w:t>
      </w:r>
    </w:p>
    <w:p>
      <w:pPr>
        <w:pStyle w:val="Header"/>
        <w:numPr>
          <w:ilvl w:val="0"/>
          <w:numId w:val="5"/>
        </w:numPr>
        <w:tabs>
          <w:tab w:val="clear" w:pos="4677"/>
          <w:tab w:val="center" w:pos="284" w:leader="none"/>
          <w:tab w:val="right" w:pos="9355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образования города Сасово Рязанской области;</w:t>
      </w:r>
    </w:p>
    <w:p>
      <w:pPr>
        <w:pStyle w:val="Header"/>
        <w:numPr>
          <w:ilvl w:val="0"/>
          <w:numId w:val="5"/>
        </w:numPr>
        <w:tabs>
          <w:tab w:val="clear" w:pos="4677"/>
          <w:tab w:val="center" w:pos="284" w:leader="none"/>
          <w:tab w:val="right" w:pos="9355" w:leader="none"/>
        </w:tabs>
        <w:suppressAutoHyphens w:val="false"/>
        <w:spacing w:lineRule="auto" w:line="360"/>
        <w:ind w:left="0" w:hanging="0"/>
        <w:jc w:val="both"/>
        <w:rPr>
          <w:rFonts w:eastAsia="Calibri"/>
          <w:bCs/>
          <w:kern w:val="2"/>
          <w:sz w:val="28"/>
          <w:szCs w:val="28"/>
          <w:lang w:eastAsia="ru-RU"/>
        </w:rPr>
      </w:pPr>
      <w:r>
        <w:rPr>
          <w:rFonts w:eastAsia="Calibri"/>
          <w:bCs/>
          <w:kern w:val="2"/>
          <w:sz w:val="28"/>
          <w:szCs w:val="28"/>
          <w:lang w:eastAsia="ru-RU"/>
        </w:rPr>
        <w:t>Потребители образовательных услуг (родители, обучающиеся, социальные партнеры</w:t>
      </w:r>
    </w:p>
    <w:p>
      <w:pPr>
        <w:pStyle w:val="Normal"/>
        <w:keepLines/>
        <w:spacing w:lineRule="auto" w:line="360"/>
        <w:ind w:firstLine="708"/>
        <w:jc w:val="right"/>
        <w:rPr>
          <w:rFonts w:eastAsia="Calibri"/>
          <w:bCs/>
          <w:kern w:val="2"/>
          <w:sz w:val="28"/>
          <w:szCs w:val="28"/>
          <w:lang w:eastAsia="ru-RU"/>
        </w:rPr>
      </w:pPr>
      <w:r>
        <w:rPr>
          <w:rFonts w:eastAsia="Calibri"/>
          <w:bCs/>
          <w:kern w:val="2"/>
          <w:sz w:val="28"/>
          <w:szCs w:val="28"/>
          <w:lang w:eastAsia="ru-RU"/>
        </w:rPr>
      </w:r>
    </w:p>
    <w:p>
      <w:pPr>
        <w:pStyle w:val="Normal"/>
        <w:keepLines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keepLines/>
        <w:spacing w:lineRule="auto" w:line="360"/>
        <w:ind w:firstLine="708"/>
        <w:jc w:val="center"/>
        <w:rPr/>
      </w:pPr>
      <w:r>
        <w:rPr/>
        <w:t>Ожидания заказчиков проектов</w:t>
      </w:r>
    </w:p>
    <w:tbl>
      <w:tblPr>
        <w:tblW w:w="9850" w:type="dxa"/>
        <w:jc w:val="left"/>
        <w:tblInd w:w="-74" w:type="dxa"/>
        <w:tblLayout w:type="fixed"/>
        <w:tblCellMar>
          <w:top w:w="15" w:type="dxa"/>
          <w:left w:w="69" w:type="dxa"/>
          <w:bottom w:w="0" w:type="dxa"/>
          <w:right w:w="69" w:type="dxa"/>
        </w:tblCellMar>
      </w:tblPr>
      <w:tblGrid>
        <w:gridCol w:w="4740"/>
        <w:gridCol w:w="5110"/>
      </w:tblGrid>
      <w:tr>
        <w:trPr>
          <w:trHeight w:val="76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ru-RU"/>
              </w:rPr>
              <w:t>Заказч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ru-RU"/>
              </w:rPr>
              <w:t>Ожидания заказчика</w:t>
            </w:r>
          </w:p>
        </w:tc>
      </w:tr>
      <w:tr>
        <w:trPr>
          <w:trHeight w:val="89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ru-RU"/>
              </w:rPr>
              <w:t>Министерство образования Рязанской  област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создание в образовательных учреждениях области условий успешности для оптимального развития детей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еспечение каждому ребенку равных стартовых возможностей в реализации интересов и способностей.</w:t>
            </w:r>
          </w:p>
        </w:tc>
      </w:tr>
      <w:tr>
        <w:trPr>
          <w:trHeight w:val="95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а Сасово Рязанской област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работы школ по выявлению, развитию и поддержке одаренных обучающихся</w:t>
            </w:r>
            <w:r>
              <w:rPr>
                <w:sz w:val="28"/>
                <w:szCs w:val="28"/>
                <w:lang w:eastAsia="ru-RU"/>
              </w:rPr>
              <w:t xml:space="preserve">;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эффективности работы Центра по развитию детской одаренности «Путь к Олимпу» с привлечением педагогов и учащихся образовательных учреждений города.</w:t>
            </w:r>
          </w:p>
        </w:tc>
      </w:tr>
      <w:tr>
        <w:trPr>
          <w:trHeight w:val="8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ru-RU"/>
              </w:rPr>
              <w:t>Общеобразовательная организац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детей, активно занимающихся творческой, интеллектуальной деятельностью;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sz w:val="28"/>
                <w:szCs w:val="28"/>
              </w:rPr>
              <w:t>- повышение статуса и формирование положительного имиджа образовательной организации в местном социуме.</w:t>
            </w:r>
          </w:p>
        </w:tc>
      </w:tr>
      <w:tr>
        <w:trPr>
          <w:trHeight w:val="96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ru-RU"/>
              </w:rPr>
              <w:t>Потребители образовательных услуг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</w:rPr>
              <w:t xml:space="preserve">- формирование </w:t>
            </w:r>
            <w:r>
              <w:rPr>
                <w:sz w:val="28"/>
                <w:szCs w:val="28"/>
              </w:rPr>
              <w:t>личности, готовой к саморазвитию, социальной самореализации и профессиональному самоопределению для удовлетворения социального заказа общества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Цели и задачи проек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вершенствование системы выявления, развития и самореализации одаренных детей в условиях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проект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, модернизация информационно-коммуникационных, учебно-методических, материально-технических ресурсов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подготовки педагогических и управленческих кадров О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по использованию инновационных педагогических технологий;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интеллектуальных, творческих и спортивных состязаний для раскрытия возможностей каждого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и укрепление партнерских связей с участниками образовательного процесса и социальными партнерами.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Анализ ситуации и прогнозируемые результат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организации МБО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редняя общеобразовательная школ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» города Сасово как базовой площадке реализации проект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стор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няя общеобразовательная школа № 1 – одна из старейших в городе Сасово. Имеет неповторимую историю. В 1937 году она распахнула двери для своих учеников. Первым выпускникам и учителям выпало тяжелое испытание – Великая Отечественная война. В 1941 году в здании был сформирован эвакогоспиталь. Мастерство педагогов и великая нравственная сила воспитанников передавались из поколения в поколение за семь десятилетий существования учебного заведения. Добрые традиции живут в школе и по сей день благодаря тесной связи с ветеранами педагогического труда, благодаря тому, что 15 педагогов – выпускники школы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местонахо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№ 1» (МБОУ СОШ № 1) расположено в центре старой части города Сасово, на улице Ленина. Рядом со школой нет крупных промышленных предприятий, но близко расположена Московская железная дорога, через которую перевозятся грузы различного назначения; наблюдается оживленное движение автомобильного транспорта. Большинство жителей микрорайона школы проживает в частном секторе, отдаленность мест жительства некоторых учащихся от учебного учреждения достигает трех километров. Также в школе учатся учащиеся из авиагородка, который расположен на другом берегу реки Цна. Для детей организован подвоз на школьном автобус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присвоен статус «Базовая школа».</w:t>
      </w:r>
    </w:p>
    <w:p>
      <w:pPr>
        <w:pStyle w:val="Normal"/>
        <w:spacing w:lineRule="auto" w:line="360"/>
        <w:ind w:firstLine="567"/>
        <w:jc w:val="both"/>
        <w:rPr/>
      </w:pPr>
      <w:hyperlink r:id="rId3">
        <w:r>
          <w:rPr>
            <w:rStyle w:val="InternetLink"/>
            <w:sz w:val="28"/>
            <w:szCs w:val="28"/>
          </w:rPr>
          <w:t>Структурное подразделение МБОУ СОШ N 1 «НОШ № 5»</w:t>
        </w:r>
      </w:hyperlink>
      <w:r>
        <w:rPr>
          <w:sz w:val="28"/>
          <w:szCs w:val="28"/>
        </w:rPr>
        <w:t>, которое находится по адресу: г. Сасово, авиагородок, д.3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обучающихся и социальные особенности сем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школе обучается 490 детей, 19 классов – комплектов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начальное общее образование – 222 учащихся, 12 классов – комплектов;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сновное общее образование – 222 учащихся, 10 классов – комплек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среднее общее – 46 человек, 2 класса – комплек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жим занятий в 2 смены. Во вторую смену обучаются: 2, 3 классы, 6а, 6б кл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практикуются следующие формы обучения: очная, семейное образование, экстернат, индивидуальное обучение на дому, обучение по индивидуальному учебному плану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, на которых осуществляется обучение – русский.      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 не реализуются плат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едагогических работников (в том числе структурного подразделения) 39 челов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учреждения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ей директора – 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елей – 3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ГПД – 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ителей – 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ники народного просвещения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ы Почетной грамотой Министерства образования РФ – 5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аждены Почетной грамотой Министерства образования Рязанской области – 17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ы и благодарности муниципального уровня – 2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лауреаты конкурса «Учитель года» – 10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городского клуба «Лидер» - 3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едагогических кадров по уровню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ее – 28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педагогическое – 28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профессиональное  – 6 чел.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ачественного состава педагогических кадров ОО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Распределение педагогов по квалификационным категориям»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сш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кв. категор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вая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. катего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т категори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чел. - 8,8%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 чел. - 79,4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чел. - 11,7%</w:t>
            </w:r>
          </w:p>
        </w:tc>
      </w:tr>
    </w:tbl>
    <w:p>
      <w:pPr>
        <w:pStyle w:val="Normal"/>
        <w:spacing w:lineRule="auto" w:line="360"/>
        <w:ind w:firstLine="567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Распределение педагогов по стажу работ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7"/>
        <w:gridCol w:w="1586"/>
        <w:gridCol w:w="1591"/>
        <w:gridCol w:w="1597"/>
        <w:gridCol w:w="1621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3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 2 лет </w:t>
            </w:r>
            <w:r>
              <w:rPr>
                <w:spacing w:val="-3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45"/>
                <w:sz w:val="28"/>
                <w:szCs w:val="28"/>
                <w:lang w:eastAsia="ru-RU"/>
              </w:rPr>
              <w:t>2-5</w:t>
            </w:r>
            <w:r>
              <w:rPr>
                <w:sz w:val="28"/>
                <w:szCs w:val="28"/>
                <w:lang w:eastAsia="ru-RU"/>
              </w:rPr>
              <w:t xml:space="preserve"> лет </w:t>
            </w:r>
            <w:r>
              <w:rPr>
                <w:spacing w:val="-3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 - 10 лет </w:t>
            </w:r>
            <w:r>
              <w:rPr>
                <w:spacing w:val="-3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0-20 лет </w:t>
            </w:r>
            <w:r>
              <w:rPr>
                <w:spacing w:val="-2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  <w:t>Свыше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ний педстаж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чел. – 2,9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чел. - 2,9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чел. – 2,9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чел.-14,8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 чел.-76,5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 лет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spacing w:lineRule="auto" w:line="360"/>
        <w:ind w:firstLine="567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  <w:t>«Распределение педагогов по возрасту»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418"/>
        <w:gridCol w:w="1276"/>
        <w:gridCol w:w="1134"/>
        <w:gridCol w:w="1275"/>
        <w:gridCol w:w="1418"/>
        <w:gridCol w:w="2065"/>
      </w:tblGrid>
      <w:tr>
        <w:trPr>
          <w:trHeight w:val="1283" w:hRule="exac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2"/>
                <w:sz w:val="28"/>
                <w:szCs w:val="28"/>
                <w:lang w:eastAsia="ru-RU"/>
              </w:rPr>
              <w:t>До 30 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(чел./ 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-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(чел./ 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-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3"/>
                <w:sz w:val="28"/>
                <w:szCs w:val="28"/>
                <w:lang w:eastAsia="ru-RU"/>
              </w:rPr>
              <w:t>(чел./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-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3"/>
                <w:sz w:val="28"/>
                <w:szCs w:val="28"/>
                <w:lang w:eastAsia="ru-RU"/>
              </w:rPr>
              <w:t>(чел./ 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Свыш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 л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  <w:t>(чел. / 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3"/>
                <w:sz w:val="28"/>
                <w:szCs w:val="28"/>
                <w:lang w:eastAsia="ru-RU"/>
              </w:rPr>
              <w:t xml:space="preserve">Средний </w:t>
            </w:r>
            <w:r>
              <w:rPr>
                <w:spacing w:val="-1"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  <w:t xml:space="preserve">Работающих пенсионеров </w:t>
            </w:r>
            <w:r>
              <w:rPr>
                <w:sz w:val="28"/>
                <w:szCs w:val="28"/>
                <w:lang w:eastAsia="ru-RU"/>
              </w:rPr>
              <w:t>по возраст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чел. / %)</w:t>
            </w:r>
          </w:p>
        </w:tc>
      </w:tr>
      <w:tr>
        <w:trPr>
          <w:trHeight w:val="851" w:hRule="exac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 чел. - 5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 чел. - 8,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2 чел. -35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4 чел. -41,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 чел. -8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8 л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1 чел. - 32,3%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шк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ь конкурса общеобразовательных учреждений, внедряющих инновационные образовательные программы в рамках ПНП «Образование». 2006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бедитель областного конкурса. Присвоен статус «Лучшее образовательное учреждение Рязанской области по патриотическому воспитанию».  201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бедитель областного конкурса «Марафон добрых дел». Лучший социальный проект «Доброе сердце».   201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зер регионального этапа «Президентские состязания». 2014, 2016 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итогам 2014-2015 учебного года школа вошла в десятку лучших учреждений Рязанской области по результатам ЕГ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ейтинге «Независимая оценка качества работы средних общеобразовательных организаций Рязанской области» за 2015 год школа на 4 месте из 226 школ обла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szCs w:val="28"/>
        </w:rPr>
        <w:t>В МБОУ СОШ №1 так же, как и в Российской Федерации в целом, идёт процесс формирования единой системы работы с одарёнными детьми. На протяжении многих лет в школе целенаправленно и активно прилагались усилия к формированию благоприятных условий для всестороннего развития личности учащихся. Данная деятельность выстраивается по многим направлениям.</w:t>
      </w:r>
    </w:p>
    <w:p>
      <w:pPr>
        <w:pStyle w:val="Normal"/>
        <w:shd w:fill="FFFFFF" w:val="clear"/>
        <w:spacing w:lineRule="auto" w:line="360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Урочная и внеурочная деятель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уроках, в учебной деятельности, учителя-предметники формируют научное мировоззрение учащихся. Это находит продолжение и во внеклассной работе, во внеурочных занятиях. Традиционными стали в школе предметные недели, в рамках которых учителя используют различные формы внеурочной деятельности: предметные олимпиады, конкурсы, викторины, интеллектуальные игры, устные журналы, выпуск газет. Условия, созданные в школе для внеурочной деятельности и организации дополнительного образования, способствуют развитию творческих способностей учащихся, их личному развитию и социализации. Внеурочная деятельность организуется по направлениям развития личности (спортивно-оздоровительное, духовно</w:t>
        <w:softHyphen/>
        <w:t xml:space="preserve">-нравственное, социальное, общеинтеллектуальное, общекультурное, художественно-эстетическое, профориентационное, духовно-нравственное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Дополнительное образование в рамках социального партне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Школа реализует программы совместной деятельности с учреждениями социума. Специфика организации дополнительного образования в нашей школе заключается в том, что занятия частично проходят на базе учреждений дополнительного образования. </w:t>
      </w:r>
      <w:r>
        <w:rPr>
          <w:sz w:val="28"/>
          <w:szCs w:val="28"/>
        </w:rPr>
        <w:t>Сформированная   система дополнительного образования учащихся предоставляет  ребенку реальную возможность выбора занятий по интересам, создание условий для достижений и успехов.</w:t>
      </w:r>
    </w:p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  <w:u w:val="single"/>
          <w:lang w:val="en-US" w:eastAsia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</wp:posOffset>
            </wp:positionH>
            <wp:positionV relativeFrom="paragraph">
              <wp:posOffset>125095</wp:posOffset>
            </wp:positionV>
            <wp:extent cx="6153150" cy="3933825"/>
            <wp:effectExtent l="0" t="0" r="0" b="0"/>
            <wp:wrapTight wrapText="bothSides">
              <wp:wrapPolygon edited="0">
                <wp:start x="-31" y="0"/>
                <wp:lineTo x="-31" y="21545"/>
                <wp:lineTo x="21599" y="21545"/>
                <wp:lineTo x="21599" y="0"/>
                <wp:lineTo x="-31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Олимпиадное и конкурсное движ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действует школьное научное общество «Новое поколение», у которого есть эмблема и девиз. В течение всего учебного года учащиеся, члены научного общества занимаются научной, исследовательской деятельностью по секц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и своего труда они представляют на конференциях разных уров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этого ученики школы ежегодно принимают участие в муниципальных, региональных, Всероссийских и Международных конкурсах, олимпиадах, фестивалях, спортивных соревнованиях. Ученица 8 класса школы стала финалисткой открытого Всероссийского конкурса юных талантов «Синяя птица». Этим летом она заняла 1 место в Международном телевизионном фестивале «Песенка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в «Президентских состязаниях» является результативным: за шесть лет у школы семь 1-х мест, пять 2-х мест. В 2017 году школа стала победителем областных «Президентских состязаний» в Рязани, команда продолжила соревнования в г. Анап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накопился богатый опыт работы с одаренными учащимися. Опыт весьма интересный и самое главное успешный, о чём свидетельствует рост числа отличников по итогам учебного года. Среди выпускников за истекшее пятилетие – 12 медалистов (12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результативности участия во всероссийской олимпиаде школьников в муниципальном этапе свидетельствует о систематической работе педагогов по подготовке учащихся к участию в предметных олимпиадах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авн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ных и призовых мест в муниципальном этап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ых олимпиад за период с 2014 по 2016г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2258"/>
        <w:gridCol w:w="2444"/>
        <w:gridCol w:w="249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.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.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13"/>
        <w:shd w:fill="auto" w:val="clear"/>
        <w:spacing w:lineRule="auto" w:line="360"/>
        <w:ind w:left="20" w:right="20" w:firstLine="7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3"/>
        <w:shd w:fill="auto" w:val="clear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Мы видим увеличение количества призеров и победителей. Два года подряд ученики школы становились призерами заключительного этапа Всероссийской олимпиады школьников по истории,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наблюдается отрицательная динамика призовых и победных мест в региональном этапе Всероссийской олимпиады школьнико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авн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ных и призовых мест в региональном этап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ых олимпиад период с 2014 по 2016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.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го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u w:val="single"/>
          <w:lang w:eastAsia="ru-RU"/>
        </w:rPr>
        <w:t>Работа с педагогическими кад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повышение квалификации учителей основной школы согласно составленному плану на базе РИ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 проводятся методические совещания, семинары, по вопросам работы с одаренными детьми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Работа с родител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школе создаются  условия для равноправного взаимодействия школы и семьи в развитии личности учащегося. Родители активно вовлекаются в школьную жизнь к различным видам деятельности (родительские собрания, участвовали в классных и общешкольных праздниках, творческих делах, экскурсиях, конкурсах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работа с одарёнными детьми в школе имеет ряд проблем, требующих решения. Мы не можем пока говорить о сформированности целостной системы работы со способными и одарёнными детьми, так как в настоящее время проблема выявления одарённых детей самым тесным образом связана с уровнем профессиональной компетентности педагогов, педагогов-психологов и других специалистов системы образования в вопросах детской одарённости. Поэтому совершенствование системы работы с одарёнными детьми требует дополнительной подготовки и переподготовки педагогических кадров, которые вместе с родителями, социально-психологической службой школы способны выявлять, обучать и развивать способности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деятельность осуществляется, в основном, на уровне отдельно взятого предмета или направления и сводится, чаще всего, к подготовке детей к олимпиадам и конкурсам, в то время как идентификация одарённости того или иного конкретного ребёнка должна являться результатом психолого-педагогического мониторинга, носящего комплексный и длительный характер. Но даже комплексный подход к выявлению одарённости не избавляет полностью от ошибок, в связи с чем, проблема выявления одарённых детей имеет чётко выраженный этический аспект. Идентифицировать ребёнка как «одарённого» либо как «неодарённого» на данный момент времени - значит искусственно вмешаться в его судьбу, заранее определяя его субъективные ожи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альной практике работы с одарёнными детьми зачастую основное внимание уделяется детям, в той или иной степени уже проявившим свою одарённость. Но, учитывая, что незаурядные результаты своей деятельности демонстрирует сравнительно небольшая часть детей, а нереализованные возможности, творческий потенциал, лежащий в основе одарённости, имеется у каждого ребёнка, очень большая часть детей с непроявленными или скрытыми способностями оказывается вне внимания специалистов и потому не получает необходимой для развития одарённости помощи и поддержки. Причины, порождающие феномен потенциальной и скрытой одарённости, кроются в специфике культурной среды, в которой формируется ребёнок, в особенностях его взаимодействия с окружающими людьми, в ошибках, допущенных взрослыми при его воспитании и развитии. Поэтому недостаточно работу с одарёнными детьми сводить лишь к поддержке того небольшого количества детей, которые, в силу стечения благоприятных для их развития условий, проявили свои способности. Даже при самых благоприятных условиях это малое количество одарённых всё же не сможет существенно повлиять на ход развития региона и страны. Да и с точки зрения гуманизма такой подход себя не оправдывает. В связи с этим проблема выявления одарённых детей может быть переформулирована в проблему создания необходимых условий для развития творческих способностей у всех детей без исключ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бота с родителями по вопросам воспитания и развития одарённых детей также не носит системного характера. Именно семья является первой воспитательной средой человека, в которой закладываются основы его личности. Однако в настоящее время российская семья демонстрирует слабую состоятельность как коллективный воспитатель, отмечается тенденция к социальному нездоровью семьи, основная часть супругов недооценивает важность влияния семейной среды на процесс формирования личности ребёнка и перспективы развития его способностей, что значительно снижает возможности семьи в формировании основных структур самосознания и жизненного самоопределения детей. Для создания </w:t>
      </w:r>
      <w:r>
        <w:rPr>
          <w:bCs/>
          <w:iCs/>
          <w:sz w:val="28"/>
          <w:szCs w:val="28"/>
        </w:rPr>
        <w:t>мощн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а одарённых следует создавать благоприятные условия для развития как можно большего количества детей, начиная с самого раннего возраста. Такой подход потребует проведения постоянной просветительской работы, направленной на формирование психолого-педагогической культуры родителей по вопросам воспитания де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анализ проблем, связанных с развитием школьной системы работы с одарёнными детьми, подводит к необходимости не только совершенствования организационной составляющей этой работы, но и пересмотра её основных концептуальных положений. Такой подход, безусловно, требует создания в школе единого правового, информационного и научно-методического пространства по вопросам детской одарённости, создания организующего механизма, способного обеспечить эффективность процесса, а также — ресурсообеспечивающей базы. Работа в этом направлении на школьном уровне ведётся уже на протяжении нескольких лет. Вопросы работы с одарёнными детьми не раз рассматривались на заседаниях педагогического совета, результатом чего стал вывод о необходимости</w:t>
      </w:r>
      <w:r>
        <w:rPr/>
        <w:t xml:space="preserve"> </w:t>
      </w:r>
      <w:r>
        <w:rPr>
          <w:sz w:val="28"/>
          <w:szCs w:val="28"/>
        </w:rPr>
        <w:t>создания проекта, способствующего максимальному раскрытию потенциальных возможностей одаренных детей, в том числе совершенствования системы выявления одаренных детей, развития, оказания адресной поддержки каждому обучающемуся, проявившему незаурядные способности, разработка индивидуальных «образовательных маршрутов» с учетом специфики творческой и интеллектуально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 прое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ы диагностики и оценочной деятельности обучающихся, качественное изменение модели взаимодействия «ученик-учитель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числа одаренных обучающихся, активно включенных в образовательное пространство школы, города и регио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числа педагогических кадров, подготовленных к эффективной и качественной работе с одаренными обучающимися, развитие индивидуальности, творческой активности, мотивации труда учител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изация направлений работы с одаренными обучающимися за счет внедрения и активного использования инновационных педагогических технолог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артнерских связей и выстраивание эффективной системы взаимодействия между социальными и образовательными структурам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 обучающегося в соответствии с современным экономическим, профессиональным, социокультурным требованиям и за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статуса образовательной организации, положительная оценка социумом деятельности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одернизация материально-технической базы учреждения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5. Логика реализации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 – подготовительный (3 месяца), подготовка нормативно-правовой базы, диагностических материалов к разработк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этап – аналитический (3 месяца), выявление направленности и степени одаренности детей, пополнение банка данных одаренных детей. Индивидуальная оценка творческих возможностей и способностей учащихся, разработка индивидуальных образовательных траекто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этап – деятельностный (2 года), выполнение мероприятий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– обобщающий (6 месяцев), итоговый мониторинг полученных результатов, планирование дальнейшего развития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Проектное решение</w:t>
      </w:r>
    </w:p>
    <w:p>
      <w:pPr>
        <w:pStyle w:val="Style21"/>
        <w:spacing w:lineRule="auto" w:line="360" w:before="0" w:after="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ектное решение представлено в таблице 7.</w:t>
      </w:r>
    </w:p>
    <w:p>
      <w:pPr>
        <w:pStyle w:val="Style22"/>
        <w:spacing w:lineRule="auto" w:line="360" w:before="0" w:after="0"/>
        <w:ind w:firstLine="567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Таблица 7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2693"/>
        <w:gridCol w:w="2126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Мероприятия по решению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Сроки выполнени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shd w:fill="FFFFFF" w:val="clear"/>
              </w:rPr>
              <w:t xml:space="preserve">Задача 1. </w:t>
            </w:r>
            <w:r>
              <w:rPr>
                <w:b/>
                <w:sz w:val="28"/>
                <w:szCs w:val="28"/>
              </w:rPr>
              <w:t xml:space="preserve">Совершенствование нормативно-правовой базы,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информационно-коммуникационных, учебно-методических, материально-технических ресурсов школ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дание приказа об утверждении проекта.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иказ директора об утверждении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 прав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Август 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ворческой группы по реализац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иказ директора о создании творческой группы.  Приказ директора о принятии локального акта «Положение о творческой группе по реализации проек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 прав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вгуст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рмативно-правовых документов, обеспечивающих функционирование внутришкольной системы повышения квалифик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Приказ директора об утверждении плана подгот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х и управленческих кадров О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.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иказ директора о разработке программы «Непрерывная внутришкольная  система повышения квалификации педагог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авовые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-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штатное расписание ставки педагога-психо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иказ директора об утверждении штатного рас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 прав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вгуст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«Положение о стимулирующих выплата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ложение о стимулирующих выплатах»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 прав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несение изменений в «Положение о дополнительном образовании обучающихс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«Положение о дополнительном образовании обучающих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 прав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дополнений в план финансово-хозяйственной деятельности с целью оснащения образовательного процесса современным оборудованием и учебно-методическим комплек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вый план финансово-хозяйствен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 2017 - январь</w:t>
            </w:r>
          </w:p>
          <w:p>
            <w:pPr>
              <w:pStyle w:val="Style21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8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  <w:lang w:eastAsia="ru-RU"/>
              </w:rPr>
              <w:t xml:space="preserve">Задача 2. </w:t>
            </w:r>
            <w:r>
              <w:rPr>
                <w:b/>
                <w:sz w:val="28"/>
                <w:szCs w:val="28"/>
              </w:rPr>
              <w:t xml:space="preserve">Развитие системы подгото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х и управленческих кадров О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становочного педсов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1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ая карта» по подготовке педагогических и управленческих кадров 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right="57" w:hanging="0"/>
              <w:rPr/>
            </w:pPr>
            <w:r>
              <w:rPr>
                <w:sz w:val="28"/>
                <w:szCs w:val="28"/>
              </w:rPr>
              <w:t>Составление плана методической  работы с педаго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тодической работы.</w:t>
            </w:r>
          </w:p>
          <w:p>
            <w:pPr>
              <w:pStyle w:val="40"/>
              <w:spacing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Приказ об утверждении плана </w:t>
            </w:r>
          </w:p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,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кад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-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right="57" w:hanging="0"/>
              <w:rPr/>
            </w:pPr>
            <w:r>
              <w:rPr>
                <w:sz w:val="28"/>
                <w:szCs w:val="28"/>
              </w:rPr>
              <w:t>Разработка структурно - содержательной модели методической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Структурно - содержательная модель методическ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,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кад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-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right="57" w:hanging="0"/>
              <w:rPr/>
            </w:pPr>
            <w:r>
              <w:rPr>
                <w:sz w:val="28"/>
                <w:szCs w:val="28"/>
              </w:rPr>
              <w:t>Проведение инструктивно - методических совещаний и обучающих семинаров по вопросам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Кад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 плану, по мере необходим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едагогов, администрации на курсах повышения квалификации по направлению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вышения квал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 план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Обобщение и распространение педагогического опы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школы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asovo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e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</w:t>
            </w:r>
          </w:p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ы уч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учителей в конкурсах профессионального мастерства, в том числе интернет-</w:t>
            </w:r>
          </w:p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едагогов, участвующих в конкурсах профессионального мастер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, 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стоянно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  <w:lang w:eastAsia="ru-RU"/>
              </w:rPr>
              <w:t xml:space="preserve">Задача 3. </w:t>
            </w:r>
            <w:r>
              <w:rPr>
                <w:b/>
                <w:sz w:val="28"/>
                <w:szCs w:val="28"/>
              </w:rPr>
              <w:t>Совершенствование работы по использова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овационных педагогических технолог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Создание и пополнение банка материалов по инновацио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color w:val="000000"/>
                <w:sz w:val="28"/>
              </w:rPr>
              <w:t>Банк авторских материалов по содержанию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>Организационные, 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ятельность творческих проблемных групп учителей по  внедрению современных образовательных технолог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недрение новых технологий в учебный процесс: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  <w:lang w:val="en-US"/>
              </w:rPr>
              <w:t>IT</w:t>
            </w:r>
            <w:r>
              <w:rPr>
                <w:iCs/>
                <w:sz w:val="28"/>
                <w:szCs w:val="28"/>
              </w:rPr>
              <w:t>-технологии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личностно-ориентированны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проблемное обучение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интерактивные методы обучения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истанционное обучение и др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онные, кад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системы интеллектуальных, творческих и спортивных состязаний для раскрытия возможностей каждого ребенк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ка познавательных способностей учащихся, корректировка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банка данных одаренных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итерии оценки одаренно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Кадровые,  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овлечение учащихся для участия в </w:t>
            </w:r>
            <w:r>
              <w:rPr>
                <w:rFonts w:eastAsia="Times New Roman"/>
                <w:sz w:val="28"/>
                <w:szCs w:val="28"/>
                <w:shd w:fill="FFFFFF" w:val="clear"/>
              </w:rPr>
              <w:t>мероприятиях различного уров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стников конкурсов, олимпиад, фестивалей, соревнований школьного, городского, регионального уровней и др. Расширение диапазона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частие обучающихся в интеллектуальных олимпиадах, конкурсах, соревнованиях, интернет-олимпиад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изовые места, дипломы, грам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 учебного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сопровождение работы с одаренными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Консультативная помощь для одаренных обучающихся, тренинги по саморазвитию и креативности.</w:t>
            </w:r>
            <w:r>
              <w:rPr>
                <w:rStyle w:val="Appleconvertedspace"/>
                <w:sz w:val="27"/>
                <w:szCs w:val="27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Кадр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 xml:space="preserve">Обновление форм и методов стимулирования учащихс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формы стимулирования уча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убличное поощрение успехов школьников, в том числе на школьном сайте, публикации в С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вление благодарности родител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чшим учащимся предоставление путевок в оздоровительные лагеря для одаренных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для поощрения учащихся социальных партне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Материально-тех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сопровождение проекта на официальном сайте 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мещение на школьном сайте странички «Одаренные де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>В течение срока реализации прое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shd w:fill="FFFFFF" w:val="clear"/>
                <w:lang w:eastAsia="ru-RU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  <w:lang w:eastAsia="ru-RU"/>
              </w:rPr>
              <w:t xml:space="preserve">Задача 5. </w:t>
            </w:r>
            <w:r>
              <w:rPr>
                <w:b/>
                <w:sz w:val="28"/>
                <w:szCs w:val="28"/>
              </w:rPr>
              <w:t>Расширение и укрепление партнерских связей с участниками образовательного процесса и социальными партнерами.</w:t>
            </w:r>
          </w:p>
        </w:tc>
      </w:tr>
      <w:tr>
        <w:trPr>
          <w:trHeight w:val="1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пределение социальных партнёров и направлений сотрудничества с ни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оговоры о сотрудничестве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дминистративные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авовые 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а плана работы с социальными партне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орожная к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Сентябрь 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мен опытом: проведение круглых столов, мастер – классов, открытых уроков, вебин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граммы проведения круглых столов, мастер-классов, планы проведения открытых у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,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нно-метод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Постоя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циального заказа родителей учащихся с целью определения направлений сотрудничества школы, родителей и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боты с родительской общественностью по поддержке таланта и одаренности 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школьную жизнь, оказание благоприятного воздействия на реализацию способностей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Дни открытых дверей, тематические лекции для родителей, привлечение родителей к участию в проектно-исследовательской деятельности, анкетирование, экскур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рганиза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ечение срока реализации проекта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7. Описание системы управления проек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 xml:space="preserve">Внутришкольная система по работе с одаренными детьми является одной из важнейших частей образовательного процесса. Кроме того, она выполняет следующие функции: аналитическая, обучающая, информационная, методическая, координирующая. </w:t>
      </w:r>
    </w:p>
    <w:p>
      <w:pPr>
        <w:pStyle w:val="Normal"/>
        <w:tabs>
          <w:tab w:val="clear" w:pos="708"/>
          <w:tab w:val="left" w:pos="7233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Все функции системы осуществляются через реализацию конкретных образовательных мероприятий,</w:t>
      </w:r>
      <w:r>
        <w:rPr/>
        <w:t xml:space="preserve"> </w:t>
      </w:r>
      <w:r>
        <w:rPr>
          <w:rFonts w:eastAsia="Calibri"/>
          <w:sz w:val="28"/>
          <w:szCs w:val="28"/>
        </w:rPr>
        <w:t>запланированных для выполнения проекта «Система работы школы по выявлению, развитию и поддержке одаренных обучающихс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стема управления проектом на уровне образовательной организации представлена на схеме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хем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</wp:posOffset>
                </wp:positionH>
                <wp:positionV relativeFrom="paragraph">
                  <wp:posOffset>255905</wp:posOffset>
                </wp:positionV>
                <wp:extent cx="4953000" cy="433070"/>
                <wp:effectExtent l="6350" t="6350" r="8318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3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стерство образования Рязан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bd4b4" stroked="t" o:allowincell="f" style="position:absolute;margin-left:32.5pt;margin-top:20.15pt;width:389.95pt;height:3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стерство образования Рязанской области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8420</wp:posOffset>
                </wp:positionH>
                <wp:positionV relativeFrom="paragraph">
                  <wp:posOffset>74930</wp:posOffset>
                </wp:positionV>
                <wp:extent cx="398780" cy="889635"/>
                <wp:effectExtent l="134620" t="0" r="147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0200">
                          <a:off x="0" y="0"/>
                          <a:ext cx="398880" cy="889560"/>
                        </a:xfrm>
                        <a:prstGeom prst="upDownArrow">
                          <a:avLst>
                            <a:gd name="adj1" fmla="val 50000"/>
                            <a:gd name="adj2" fmla="val 4439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c0504d" stroked="t" o:allowincell="f" style="position:absolute;margin-left:104.55pt;margin-top:5.9pt;width:31.35pt;height:70pt;mso-wrap-style:none;v-text-anchor:middle;rotation:41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6510" distR="29210" simplePos="0" locked="0" layoutInCell="0" allowOverlap="1" relativeHeight="17">
                <wp:simplePos x="0" y="0"/>
                <wp:positionH relativeFrom="column">
                  <wp:posOffset>4184015</wp:posOffset>
                </wp:positionH>
                <wp:positionV relativeFrom="paragraph">
                  <wp:posOffset>-201295</wp:posOffset>
                </wp:positionV>
                <wp:extent cx="398780" cy="865505"/>
                <wp:effectExtent l="0" t="133985" r="0" b="154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2400">
                          <a:off x="0" y="0"/>
                          <a:ext cx="398880" cy="865440"/>
                        </a:xfrm>
                        <a:prstGeom prst="upDownArrow">
                          <a:avLst>
                            <a:gd name="adj1" fmla="val 50000"/>
                            <a:gd name="adj2" fmla="val 43192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9.45pt;margin-top:-15.95pt;width:31.35pt;height:68.1pt;mso-wrap-style:none;v-text-anchor:middle;rotation:314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715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35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880</wp:posOffset>
                </wp:positionH>
                <wp:positionV relativeFrom="paragraph">
                  <wp:posOffset>35560</wp:posOffset>
                </wp:positionV>
                <wp:extent cx="1894840" cy="1068070"/>
                <wp:effectExtent l="6350" t="6350" r="104775" b="920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1068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образования города Сасово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34.4pt;margin-top:2.8pt;width:149.15pt;height:84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образования города Сасово  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4050</wp:posOffset>
                </wp:positionH>
                <wp:positionV relativeFrom="paragraph">
                  <wp:posOffset>45085</wp:posOffset>
                </wp:positionV>
                <wp:extent cx="1841500" cy="1004570"/>
                <wp:effectExtent l="6350" t="6350" r="105410" b="92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00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БУ ДПО «Рязанский институт развития образова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51.5pt;margin-top:3.55pt;width:144.95pt;height:7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БУ ДПО «Рязанский институт развития образования»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0570</wp:posOffset>
                </wp:positionH>
                <wp:positionV relativeFrom="paragraph">
                  <wp:posOffset>93345</wp:posOffset>
                </wp:positionV>
                <wp:extent cx="1849755" cy="1010285"/>
                <wp:effectExtent l="6985" t="6985" r="104775" b="914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1010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Городской Цент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по развитию детской одарен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«Путь к Олимпу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59.1pt;margin-top:7.35pt;width:145.6pt;height:79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Городской Цент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по развитию детской одарен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«Путь к Олимпу»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5430</wp:posOffset>
                </wp:positionH>
                <wp:positionV relativeFrom="paragraph">
                  <wp:posOffset>64135</wp:posOffset>
                </wp:positionV>
                <wp:extent cx="398780" cy="427355"/>
                <wp:effectExtent l="7620" t="31115" r="19685" b="546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0.85pt;margin-top:5.05pt;width:31.35pt;height:33.6pt;mso-wrap-style:none;v-text-anchor:middle;rotation:90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4940</wp:posOffset>
                </wp:positionH>
                <wp:positionV relativeFrom="paragraph">
                  <wp:posOffset>64135</wp:posOffset>
                </wp:positionV>
                <wp:extent cx="398780" cy="427355"/>
                <wp:effectExtent l="7620" t="31115" r="19685" b="546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12.15pt;margin-top:5.05pt;width:31.35pt;height:33.6pt;mso-wrap-style:none;v-text-anchor:middle;rotation:90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0020</wp:posOffset>
                </wp:positionH>
                <wp:positionV relativeFrom="paragraph">
                  <wp:posOffset>256540</wp:posOffset>
                </wp:positionV>
                <wp:extent cx="398780" cy="427355"/>
                <wp:effectExtent l="31115" t="7620" r="450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2.6pt;margin-top:20.2pt;width:31.35pt;height:33.6pt;mso-wrap-style:none;v-text-anchor:middle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3660</wp:posOffset>
                </wp:positionH>
                <wp:positionV relativeFrom="paragraph">
                  <wp:posOffset>33020</wp:posOffset>
                </wp:positionV>
                <wp:extent cx="398780" cy="549275"/>
                <wp:effectExtent l="73025" t="0" r="8572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2400">
                          <a:off x="0" y="0"/>
                          <a:ext cx="398880" cy="549360"/>
                        </a:xfrm>
                        <a:prstGeom prst="upDownArrow">
                          <a:avLst>
                            <a:gd name="adj1" fmla="val 50000"/>
                            <a:gd name="adj2" fmla="val 2741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5.8pt;margin-top:2.55pt;width:31.35pt;height:43.2pt;mso-wrap-style:none;v-text-anchor:middle;rotation:316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0970</wp:posOffset>
                </wp:positionH>
                <wp:positionV relativeFrom="paragraph">
                  <wp:posOffset>40640</wp:posOffset>
                </wp:positionV>
                <wp:extent cx="398780" cy="532765"/>
                <wp:effectExtent l="71755" t="0" r="8509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3000">
                          <a:off x="0" y="0"/>
                          <a:ext cx="398880" cy="532800"/>
                        </a:xfrm>
                        <a:prstGeom prst="upDownArrow">
                          <a:avLst>
                            <a:gd name="adj1" fmla="val 50000"/>
                            <a:gd name="adj2" fmla="val 26591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11.1pt;margin-top:3.2pt;width:31.35pt;height:41.9pt;mso-wrap-style:none;v-text-anchor:middle;rotation:41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0570</wp:posOffset>
                </wp:positionH>
                <wp:positionV relativeFrom="paragraph">
                  <wp:posOffset>118110</wp:posOffset>
                </wp:positionV>
                <wp:extent cx="1689100" cy="542290"/>
                <wp:effectExtent l="6350" t="6350" r="122555" b="895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542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МБОУ СОШ №1 г.Сасо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59.1pt;margin-top:9.3pt;width:132.95pt;height:42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МБОУ СОШ №1 г.Сасово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9220</wp:posOffset>
                </wp:positionH>
                <wp:positionV relativeFrom="paragraph">
                  <wp:posOffset>153035</wp:posOffset>
                </wp:positionV>
                <wp:extent cx="398780" cy="427355"/>
                <wp:effectExtent l="31115" t="7620" r="450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08.6pt;margin-top:12.05pt;width:31.35pt;height:33.6pt;mso-wrap-style:none;v-text-anchor:middle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0570</wp:posOffset>
                </wp:positionH>
                <wp:positionV relativeFrom="paragraph">
                  <wp:posOffset>60325</wp:posOffset>
                </wp:positionV>
                <wp:extent cx="1689100" cy="1009650"/>
                <wp:effectExtent l="6350" t="6350" r="103505" b="927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009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 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59.1pt;margin-top:4.75pt;width:132.95pt;height:79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 -воспитательной работе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235</wp:posOffset>
                </wp:positionH>
                <wp:positionV relativeFrom="paragraph">
                  <wp:posOffset>304800</wp:posOffset>
                </wp:positionV>
                <wp:extent cx="278765" cy="721995"/>
                <wp:effectExtent l="112395" t="0" r="1257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1800">
                          <a:off x="0" y="0"/>
                          <a:ext cx="278640" cy="722160"/>
                        </a:xfrm>
                        <a:prstGeom prst="upDownArrow">
                          <a:avLst>
                            <a:gd name="adj1" fmla="val 50000"/>
                            <a:gd name="adj2" fmla="val 5159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8pt;margin-top:23.95pt;width:21.9pt;height:56.8pt;mso-wrap-style:none;v-text-anchor:middle;rotation:38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6085</wp:posOffset>
                </wp:positionH>
                <wp:positionV relativeFrom="paragraph">
                  <wp:posOffset>304165</wp:posOffset>
                </wp:positionV>
                <wp:extent cx="297180" cy="721995"/>
                <wp:effectExtent l="112395" t="0" r="1250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6000">
                          <a:off x="0" y="0"/>
                          <a:ext cx="297360" cy="722160"/>
                        </a:xfrm>
                        <a:prstGeom prst="upDownArrow">
                          <a:avLst>
                            <a:gd name="adj1" fmla="val 50000"/>
                            <a:gd name="adj2" fmla="val 4834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33.55pt;margin-top:23.9pt;width:23.35pt;height:56.8pt;mso-wrap-style:none;v-text-anchor:middle;rotation:321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none"/>
        </w:tabs>
        <w:kinsoku w:val="false"/>
        <w:overflowPunct w:val="false"/>
        <w:spacing w:lineRule="auto" w:line="360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2"/>
        <w:spacing w:lineRule="auto" w:line="360" w:before="0" w:after="0"/>
        <w:ind w:firstLine="56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ind w:firstLine="567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106045</wp:posOffset>
                </wp:positionV>
                <wp:extent cx="1689100" cy="914400"/>
                <wp:effectExtent l="6350" t="6985" r="106045" b="920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ий совет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66.95pt;margin-top:8.35pt;width:132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ческий совет школы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855</wp:posOffset>
                </wp:positionH>
                <wp:positionV relativeFrom="paragraph">
                  <wp:posOffset>106045</wp:posOffset>
                </wp:positionV>
                <wp:extent cx="1689100" cy="914400"/>
                <wp:effectExtent l="6985" t="6985" r="106045" b="920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ая груп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8.65pt;margin-top:8.35pt;width:132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ая групп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-76835</wp:posOffset>
                </wp:positionV>
                <wp:extent cx="353060" cy="721995"/>
                <wp:effectExtent l="8890" t="18415" r="2095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3160" cy="722160"/>
                        </a:xfrm>
                        <a:prstGeom prst="upDownArrow">
                          <a:avLst>
                            <a:gd name="adj1" fmla="val 50000"/>
                            <a:gd name="adj2" fmla="val 4070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7.05pt;margin-top:-6.05pt;width:27.75pt;height:56.8pt;mso-wrap-style:none;v-text-anchor:middle;rotation:90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6085</wp:posOffset>
                </wp:positionH>
                <wp:positionV relativeFrom="paragraph">
                  <wp:posOffset>242570</wp:posOffset>
                </wp:positionV>
                <wp:extent cx="398780" cy="427355"/>
                <wp:effectExtent l="31115" t="7620" r="450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33.55pt;margin-top:19.1pt;width:31.35pt;height:33.6pt;mso-wrap-style:none;v-text-anchor:middle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5105</wp:posOffset>
                </wp:positionH>
                <wp:positionV relativeFrom="paragraph">
                  <wp:posOffset>242570</wp:posOffset>
                </wp:positionV>
                <wp:extent cx="398780" cy="427355"/>
                <wp:effectExtent l="31115" t="7620" r="450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6.15pt;margin-top:19.1pt;width:31.35pt;height:33.6pt;mso-wrap-style:none;v-text-anchor:middle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220</wp:posOffset>
                </wp:positionH>
                <wp:positionV relativeFrom="paragraph">
                  <wp:posOffset>193675</wp:posOffset>
                </wp:positionV>
                <wp:extent cx="398780" cy="427355"/>
                <wp:effectExtent l="31115" t="7620" r="450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27320"/>
                        </a:xfrm>
                        <a:prstGeom prst="upDownArrow">
                          <a:avLst>
                            <a:gd name="adj1" fmla="val 50000"/>
                            <a:gd name="adj2" fmla="val 2132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98.6pt;margin-top:15.25pt;width:31.35pt;height:33.6pt;mso-wrap-style:none;v-text-anchor:middle" type="_x0000_t70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22"/>
        <w:tabs>
          <w:tab w:val="clear" w:pos="708"/>
          <w:tab w:val="left" w:pos="2029" w:leader="none"/>
        </w:tabs>
        <w:spacing w:lineRule="auto" w:line="360"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Style22"/>
        <w:spacing w:lineRule="auto" w:line="360" w:before="0" w:after="0"/>
        <w:ind w:firstLine="567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137795</wp:posOffset>
                </wp:positionV>
                <wp:extent cx="1689100" cy="1076325"/>
                <wp:effectExtent l="6350" t="6985" r="102235" b="927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 учителей естественно – математического ци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.55pt;margin-top:10.85pt;width:132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 учителей естественно – математического цикла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3530</wp:posOffset>
                </wp:positionH>
                <wp:positionV relativeFrom="paragraph">
                  <wp:posOffset>191770</wp:posOffset>
                </wp:positionV>
                <wp:extent cx="1689100" cy="1022350"/>
                <wp:effectExtent l="6350" t="6350" r="103505" b="927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02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 учителей начальных клас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23.9pt;margin-top:15.1pt;width:132.95pt;height:80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 учителей начальных классов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0570</wp:posOffset>
                </wp:positionH>
                <wp:positionV relativeFrom="paragraph">
                  <wp:posOffset>158115</wp:posOffset>
                </wp:positionV>
                <wp:extent cx="1689100" cy="1076325"/>
                <wp:effectExtent l="6350" t="6985" r="102235" b="927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0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bd4b4"/>
                        </a:soli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 учителей гуманитарного цик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59.1pt;margin-top:12.45pt;width:132.95pt;height:84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 учителей гуманитарного цикла</w:t>
                      </w:r>
                    </w:p>
                  </w:txbxContent>
                </v:textbox>
                <v:fill o:detectmouseclick="t" type="solid" color2="#042b4b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Директор школы осуществляет общее руководство проектом, опираясь на нормативно-правовую базу, осуществляет взаимодействие с  Управлением образования города Сасово, ОГБУ ДПО «Рязанский институт развития образования»,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>городским Центром по развитию детской одаренности «Путь к Олимпу»,</w:t>
      </w:r>
      <w:r>
        <w:rPr/>
        <w:t xml:space="preserve"> </w:t>
      </w:r>
      <w:r>
        <w:rPr>
          <w:rFonts w:eastAsia="Calibri"/>
          <w:sz w:val="28"/>
          <w:szCs w:val="28"/>
          <w:lang w:eastAsia="ar-SA"/>
        </w:rPr>
        <w:t>заключает договоры с социальными партнерами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Заместитель директора по учебно-воспитательной работе организует и курирует работу внутришкольной системы </w:t>
      </w:r>
      <w:r>
        <w:rPr>
          <w:rFonts w:eastAsia="Calibri"/>
          <w:sz w:val="28"/>
          <w:szCs w:val="28"/>
        </w:rPr>
        <w:t>по работе с одаренными детьми</w:t>
      </w:r>
      <w:r>
        <w:rPr>
          <w:rFonts w:eastAsia="Calibri"/>
          <w:sz w:val="28"/>
          <w:szCs w:val="28"/>
          <w:lang w:eastAsia="ar-SA"/>
        </w:rPr>
        <w:t>, разрабатывает нормативно – правовую базу, руководит работой творческой группы и методического совета.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ункции руководителя творческой группы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- разработка проектов нормативно-правовой базы;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методическое и техническое сопровождение процесса реализации проекта;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консультирование участников проекта;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 сопровождение системы социального взаимодействия между образовательными организациями;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- проведение мониторингов с последующим анализом результатов, сбор отчетных материалов.</w:t>
      </w:r>
    </w:p>
    <w:p>
      <w:pPr>
        <w:pStyle w:val="Normal"/>
        <w:tabs>
          <w:tab w:val="clear" w:pos="708"/>
          <w:tab w:val="left" w:pos="7233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>Творческая группа состоит из наиболее опытных, творчески работающих педагогов. Состав творческой группы утверждается приказом директора.  Она функционирует на основании положения о творческой группе, внедряет план мероприятий по проекту «Система работы школы по выявлению, развитию и поддержке одаренных обучающихся». Руководитель творческой группы отчитывается о реализации основных этапов проекта на совещании при директоре, методическом совете, педсовете.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ункции методического совета: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роведение обучающих семинаров для участников проекта;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организация и проведение тематических мастер-классов;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организация и проведение тематических внеклассных мероприятий;</w:t>
      </w:r>
    </w:p>
    <w:p>
      <w:pPr>
        <w:pStyle w:val="Style22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одготовка методических рекомендаций для педагогов.</w:t>
      </w:r>
    </w:p>
    <w:p>
      <w:pPr>
        <w:pStyle w:val="Style22"/>
        <w:spacing w:lineRule="auto" w:line="360" w:before="0" w:after="0"/>
        <w:ind w:firstLine="567"/>
        <w:jc w:val="center"/>
        <w:rPr/>
      </w:pPr>
      <w:r>
        <w:rPr>
          <w:b/>
          <w:bCs/>
          <w:sz w:val="28"/>
          <w:szCs w:val="28"/>
        </w:rPr>
        <w:t>1.8. Оценка необходимых для реализации проекта ресурсов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го проекта необходимы следующие ресурсы</w:t>
      </w:r>
    </w:p>
    <w:p>
      <w:pPr>
        <w:pStyle w:val="Style21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Style21"/>
        <w:spacing w:lineRule="auto" w:line="360" w:before="0" w:after="0"/>
        <w:ind w:left="0" w:firstLine="709"/>
        <w:jc w:val="center"/>
        <w:rPr/>
      </w:pPr>
      <w:r>
        <w:rPr/>
        <w:t>Карта необходимых ресурсов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724"/>
        <w:gridCol w:w="3277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О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директора по учебно-воспитательной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и школьных методических объединений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ДРОВ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ворческая группа педагогов;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ые партнеры - учителей других шко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ВЫ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положения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договоры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приказы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азработка и утверждение документов, регламентирующих результативность внутришкольной системы работы с одаренными детьм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формирование пакета документов, обеспечивающих функционирование системы работы с одаренными деть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критерии стимулирования педагогических работников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НФОРМАЦИОННО-МЕТОДИЧЕСК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ступ в интерне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ртотека тематических сайтов, интернет-адресов организаций,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 профессиональной педагогической период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лектронные методические ресурс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32"/>
                <w:szCs w:val="28"/>
              </w:rPr>
              <w:t>-</w:t>
            </w:r>
            <w:r>
              <w:rPr>
                <w:sz w:val="28"/>
              </w:rPr>
              <w:t xml:space="preserve"> создание презентационных материалов, размещение их на сайте школы или в электронной методической копилке школы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ЬНО-ТЕХНИЧЕС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ьютерная техника и оргтехни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льтимедиа устрой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нцелярские принадлеж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ьютерный класс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удитории для организации рабо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РГАНИЗАЦИОН-НЫ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пакеты документов;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презентации;</w:t>
            </w:r>
          </w:p>
          <w:p>
            <w:pPr>
              <w:pStyle w:val="Style21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сметы;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расписание консультаций;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планы- графики;</w:t>
            </w:r>
          </w:p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заявки на участие в конкурсах и программах, курсах повышения квалификации на базе ОГБУ ДПО РИРО.</w:t>
            </w:r>
          </w:p>
        </w:tc>
      </w:tr>
    </w:tbl>
    <w:p>
      <w:pPr>
        <w:pStyle w:val="Normal"/>
        <w:spacing w:lineRule="auto" w:line="360"/>
        <w:rPr>
          <w:b/>
          <w:b/>
          <w:spacing w:val="20"/>
          <w:sz w:val="28"/>
          <w:szCs w:val="28"/>
          <w:highlight w:val="yellow"/>
        </w:rPr>
      </w:pPr>
      <w:r>
        <w:rPr>
          <w:b/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  <w:szCs w:val="28"/>
          <w:highlight w:val="yellow"/>
        </w:rPr>
      </w:pPr>
      <w:r>
        <w:rPr>
          <w:b/>
          <w:spacing w:val="2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еобходимых ресурсов для реализации проекта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616"/>
        <w:gridCol w:w="1417"/>
        <w:gridCol w:w="1576"/>
        <w:gridCol w:w="2164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ая баз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-вания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Оплата труда</w:t>
            </w:r>
            <w:r>
              <w:rPr>
                <w:sz w:val="28"/>
                <w:szCs w:val="28"/>
              </w:rPr>
              <w:t xml:space="preserve"> педагог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 15% от ставки 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50 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Введение ставки педагога-психоло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за обслуживание компьютер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 10% от ставки 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целярские расхо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</w:tr>
      <w:tr>
        <w:trPr>
          <w:trHeight w:val="74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оборуд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0 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527 800,00 рублей в год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Описание возможных рисков и способов их снижения</w:t>
      </w:r>
    </w:p>
    <w:p>
      <w:pPr>
        <w:pStyle w:val="Style22"/>
        <w:spacing w:lineRule="auto" w:line="360" w:before="0" w:after="0"/>
        <w:jc w:val="right"/>
        <w:rPr/>
      </w:pPr>
      <w:r>
        <w:rPr/>
        <w:t>Таблица 10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3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ис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минимизации последствий риск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мотивация педагогов при работе с одаренными детьми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ощрение учителей по результатам работы с одаренными детьми, в том числе материальное стимулировани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использование инновационных форм по развитию способностей обучающихся в деятельности педагогов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ведение регулярных обучающих семинаров для педагогов по внедрению инновационных технологий в образовательный проце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ация совместных мероприятий для учителей и учеников по обучению работе и взаимодействию в социальных сет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ключения в план внутришкольного контроля эффективности использования инновационных методов в рамках педагогической деятельност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мерная загруженность обучающихся и удалённость их места жительства от образовательной организации не позволяет в полной мере заниматься творческой и научной деятельностью в прямом контакте с педагогам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лементов дистанционного обучения для непрерывного образования и развития одаренных детей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та мотивационной заинтересованности родителей в развитии индивидуальных способностей в рамках учебной и внеучебной деятельности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ое вовлечение родителей в неформальные совместные мероприятия для обучающихся (тимбилдинг)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Вовлечение родителей в школьную жизнь, оказание благоприятного воздействия на реализацию способностей учащихс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высокая мотивация обучающихся к участию в творческих и научных мероприятиях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внутренних поощрений для обучающихся, участвующих в различных мероприятиях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достаточно выстроенная система взаимодействия ОО с социальными партнерами, участниками образовательного процесса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совместных проектных мероприятий, акций, конкурсов с возможностью рекламной деятельности потенциальных социальных партнеро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сутствие дополнительных финансовых ресурсов, необходимых для реализации проекта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влечение спонсорск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грантовых проектах.</w:t>
            </w:r>
          </w:p>
        </w:tc>
      </w:tr>
    </w:tbl>
    <w:p>
      <w:pPr>
        <w:pStyle w:val="Style2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0. Критерии оценки эффективности реализации проекта</w:t>
      </w:r>
    </w:p>
    <w:p>
      <w:pPr>
        <w:pStyle w:val="Style22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964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9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эффективност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ирование и систематизирование деятельности субъектов учебного и воспитательного процесса, осуществляющих работу с одаренными детьм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внутренних управленческих и методических структур с не повторяющимися функ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ное закрепление функций и мер ответственности субъектов, выполняющих задачи проекта по выявлению и поддержке одаренных обучающихся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педагогов в процесс активного взаимодействия и работы с одаренными обучающимися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педагог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ярно осуществляющих подготовку победителей и участников творческих, профессиональных конкурсов, и други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ьзующих на практике современные инновационные технологии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Повышение уровня мотивации школьников на активное участие в учебной и внеучебной деятельности.</w:t>
            </w:r>
          </w:p>
          <w:p>
            <w:pPr>
              <w:pStyle w:val="Normal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одаренных обучающихся, активно участвующих в различных мероприятиях (по сравнению с предыдущим учебным годом в % соотношении, путем выявления положительной динамики на протяжении реализации проекта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ительная динамика процента участников и призеров конкурсов, олимпиад, конферен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учащихся, имеющих низкую мотивацию к обучению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образовательной организации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величение количества выпускников ОО, с высокими результатами государственной итоговой аттес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совместных мероприятий с социальными партнер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публикаций в СМИ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в деятельность образовательной организации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родителей, участвующих совместно с педагогами в подготовке обучающихся к различным мероприятиям.</w:t>
            </w:r>
          </w:p>
        </w:tc>
      </w:tr>
      <w:tr>
        <w:trPr>
          <w:trHeight w:val="98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ой организации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учебных кабинетов, оснащенных современным оборудованием. 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7"/>
          <w:lang w:eastAsia="ru-RU"/>
        </w:rPr>
      </w:pPr>
      <w:r>
        <w:rPr>
          <w:b/>
          <w:sz w:val="28"/>
          <w:szCs w:val="27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7"/>
          <w:lang w:eastAsia="ru-RU"/>
        </w:rPr>
      </w:pPr>
      <w:r>
        <w:rPr>
          <w:b/>
          <w:sz w:val="28"/>
          <w:szCs w:val="27"/>
          <w:lang w:eastAsia="ru-RU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 xml:space="preserve"> </w:t>
      </w:r>
      <w:r>
        <w:rPr>
          <w:sz w:val="28"/>
          <w:szCs w:val="27"/>
          <w:lang w:eastAsia="ru-RU"/>
        </w:rPr>
        <w:t>«Одаренность человека — это маленький росточек, едва проклюнувшийся из земли и требующий к себе огромного внимания. Необходимо холить и лелеять, ухаживать за ним, сделать все необходимое, чтобы он вырос и дал обильный плод» (В. А. Сухомлинский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7"/>
          <w:lang w:eastAsia="ru-RU"/>
        </w:rPr>
        <w:t xml:space="preserve">Работа с одаренными детьми, их поиск, выявление и развитие должны стать одним из важнейших аспектов деятельности школы. Только талантливые и максимально развитые люди приведут общество к новым открытиям. И именно в школе должны закладываться основы развития думающей, самостоятельной и творческой лич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В данном проекте разработана школьная система развития и сопровождения одаренных детей, где четко определены роль и специализированное значение каждого участника. Реализация данного проекта позволит создать эффективно функционирующий механизм развития и сопровождения одаренных детей на школьном уровне с оптимальными финансовыми затратами. Только четкое и комплексное решение всех задач с учетом возможных рисков позволит изменить ситуацию и решить проблему эффективного развития и сопровождения одаренных детей, не зависимо от места проживания, материального благосостояния родителей и стартовых возможностей ребенка. Проект предполагает расширение охвата одаренных детей разных категорий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>Результаты проекта могут применяться педагогическими коллективами в рамках сотрудничества, обмена методическими образовательными практиками по созданию условий для выявления и поддержке одаренных детей в школ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</w:r>
    </w:p>
    <w:p>
      <w:pPr>
        <w:pStyle w:val="Style22"/>
        <w:spacing w:lineRule="auto" w:line="36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bookmarkStart w:id="0" w:name="page15"/>
      <w:bookmarkEnd w:id="0"/>
      <w:r>
        <w:rPr>
          <w:sz w:val="28"/>
          <w:szCs w:val="28"/>
        </w:rPr>
        <w:t xml:space="preserve">Федеральный закон от 29.12.2012 № 273-ФЗ "Об образовании в Российской Федерации". М.: Эксмо, 2014. 20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бщего образования/ М-во образования и науки РФ. – 2-е изд.- М.: Просвещение, 2014.  63с. – (Стандарты второго поколения).</w:t>
      </w:r>
    </w:p>
    <w:p>
      <w:pPr>
        <w:pStyle w:val="Style21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Российской Федерации «Развитие образования» на 2013-2020 годы (утверждена Распоряжением Правительства Российской Федерации от 22 ноября 2012 г. № 2148-р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олгосрочного социально-экономического развития Российской Федерации на период до 2020 года, утверждённая Правительством РФ распоряжением № 1662-р от 17 ноября 2008 г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бщенациональной системы выявления и развития молодых талантов, утвержденной Президентом Российской Федерации 3 апреля 2012 г. № Пр-827, в рамках подпрограммы «Одаренные дети» государственной программы Рязанской области «Развитие образования на 2014-2025 годы». </w:t>
      </w:r>
      <w:hyperlink r:id="rId6">
        <w:r>
          <w:rPr>
            <w:rStyle w:val="InternetLink"/>
            <w:color w:val="000000"/>
            <w:sz w:val="28"/>
            <w:szCs w:val="28"/>
          </w:rPr>
          <w:t>https://minobr.ryazangov.ru/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явленская Д.Б. Психология творческих способностей. – М.: Академия, 2002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явленская Д.Б. Рабочая концепция одарѐнности. – М.: МО, 1998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ева В.Г., Петровский В.А. Одаренные дети: экология творчества. – М.: Челябинск: ИПИ РАО, ЧГИИК, 1993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ова Л. Здесь учат жить на «отлично». // Практический журнал для учителя и администрации школы. – 2011. – №1. – С. 25–30. – С.29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емкин А.И. Школа одаренности. Тайна рождения гениев. – М.:ООО «АиФ Принт», 2003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ководство практического психолога / Под ред. И.В. Дубровиной. В 3-х т. – М., 1995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нков А.И. Одаренный ребенок в школе и дома. Потенциал личности и программа развития. – Екатеринбург: У-Фактория, 2004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 Б.М. Способность и одарѐнность. Избр. тр. Т 1. — М., 1985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аков Н.Б. Развитие одаренности детей в младшем школьном возрасте //Новые исследования в психологии и педагогике. - 1991. - № 1. - С. 251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Выявление личностных и интеллектуальных особенностей. Выявление одаренных учащихся достаточно сложная многоступенчатая процедура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color w:val="000000"/>
            <w:sz w:val="28"/>
            <w:szCs w:val="28"/>
          </w:rPr>
          <w:t>http://www.effecton.ru/762.html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2. Алгоритм развития одаренной личности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</w:rPr>
          <w:t>http://belisa.org.by/pdf/PTS2005/121-127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 xml:space="preserve">15.3. Одаренные дети (родителям на заметку)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9">
        <w:r>
          <w:rPr>
            <w:rStyle w:val="InternetLink"/>
            <w:color w:val="000000"/>
            <w:sz w:val="28"/>
            <w:szCs w:val="28"/>
          </w:rPr>
          <w:t>http://www.friendship.com.ru/wunderkind/00</w:t>
        </w:r>
      </w:hyperlink>
      <w:r>
        <w:rPr>
          <w:sz w:val="28"/>
          <w:szCs w:val="28"/>
        </w:rPr>
        <w:t>.</w:t>
      </w:r>
      <w:bookmarkStart w:id="1" w:name="_PictureBullets"/>
      <w:bookmarkEnd w:id="1"/>
    </w:p>
    <w:sectPr>
      <w:footerReference w:type="default" r:id="rId10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/>
      <w:spacing w:val="20"/>
      <w:sz w:val="28"/>
      <w:szCs w:val="28"/>
    </w:rPr>
  </w:style>
  <w:style w:type="character" w:styleId="WW8Num4z0">
    <w:name w:val="WW8Num4z0"/>
    <w:qFormat/>
    <w:rPr>
      <w:sz w:val="20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HTML">
    <w:name w:val="Определение HTML"/>
    <w:qFormat/>
    <w:rPr>
      <w:i/>
      <w:iCs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u w:val="none"/>
      <w:shd w:fill="FFFFFF" w:val="clear"/>
    </w:rPr>
  </w:style>
  <w:style w:type="character" w:styleId="12">
    <w:name w:val="Основной текст (12)_"/>
    <w:qFormat/>
    <w:rPr>
      <w:b/>
      <w:bCs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A0">
    <w:name w:val="a0"/>
    <w:qFormat/>
    <w:rPr/>
  </w:style>
  <w:style w:type="character" w:styleId="Style20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pacing w:lineRule="auto" w:line="360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отступ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1">
    <w:name w:val="Основной текст (12)1"/>
    <w:basedOn w:val="Normal"/>
    <w:qFormat/>
    <w:pPr>
      <w:widowControl w:val="false"/>
      <w:shd w:fill="FFFFFF" w:val="clear"/>
      <w:suppressAutoHyphens w:val="false"/>
      <w:spacing w:lineRule="atLeast" w:line="240"/>
      <w:ind w:hanging="1000"/>
    </w:pPr>
    <w:rPr>
      <w:b/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360" w:before="0" w:after="120"/>
      <w:ind w:left="283" w:firstLine="709"/>
      <w:jc w:val="both"/>
    </w:pPr>
    <w:rPr>
      <w:szCs w:val="20"/>
    </w:rPr>
  </w:style>
  <w:style w:type="paragraph" w:styleId="24">
    <w:name w:val="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11"/>
    <w:basedOn w:val="Normal"/>
    <w:qFormat/>
    <w:pPr>
      <w:suppressAutoHyphens w:val="false"/>
      <w:spacing w:before="280" w:after="280"/>
    </w:pPr>
    <w:rPr/>
  </w:style>
  <w:style w:type="paragraph" w:styleId="30">
    <w:name w:val="30"/>
    <w:basedOn w:val="Normal"/>
    <w:qFormat/>
    <w:pPr>
      <w:suppressAutoHyphens w:val="false"/>
      <w:spacing w:before="280" w:after="280"/>
    </w:pPr>
    <w:rPr/>
  </w:style>
  <w:style w:type="paragraph" w:styleId="40">
    <w:name w:val="40"/>
    <w:basedOn w:val="Normal"/>
    <w:qFormat/>
    <w:pPr>
      <w:suppressAutoHyphens w:val="false"/>
      <w:spacing w:before="280" w:after="280"/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1"/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publ/115" TargetMode="External"/><Relationship Id="rId3" Type="http://schemas.openxmlformats.org/officeDocument/2006/relationships/hyperlink" Target="http://sasovo1.reg-school.ru/informaciya-o-shkole/strukturnoe-podrazdelenie-mbou-sosh-n1-nosh-n5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asovo1.reg-school.ru/" TargetMode="External"/><Relationship Id="rId6" Type="http://schemas.openxmlformats.org/officeDocument/2006/relationships/hyperlink" Target="https://minobr.ryazangov.ru/" TargetMode="External"/><Relationship Id="rId7" Type="http://schemas.openxmlformats.org/officeDocument/2006/relationships/hyperlink" Target="http://www.effecton.ru/762.html" TargetMode="External"/><Relationship Id="rId8" Type="http://schemas.openxmlformats.org/officeDocument/2006/relationships/hyperlink" Target="http://belisa.org.by/pdf/PTS2005/121-127" TargetMode="External"/><Relationship Id="rId9" Type="http://schemas.openxmlformats.org/officeDocument/2006/relationships/hyperlink" Target="http://www.friendship.com.ru/wunderkind/0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3:00Z</dcterms:created>
  <dc:creator>Summer</dc:creator>
  <dc:description/>
  <cp:keywords/>
  <dc:language>en-US</dc:language>
  <cp:lastModifiedBy>1</cp:lastModifiedBy>
  <dcterms:modified xsi:type="dcterms:W3CDTF">2018-01-12T13:42:00Z</dcterms:modified>
  <cp:revision>66</cp:revision>
  <dc:subject/>
  <dc:title/>
</cp:coreProperties>
</file>