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ЮДЖЕТНОЕ ОБЩЕОБРАЗОВАТЕЛЬНОЕ УЧРЕЖД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ЛОГОДСКОЙ ОБЛАСТИ «ГРЯЗОВЕЦКАЯ ШКОЛА-ИНТЕРНАТ ДЛЯ  ОБУЧАЮЩИХСЯ  С ОГРАНИЧЕННЫМИ ВОЗМОЖНОСТЯМИ ЗДОРОВЬЯ ПО СЛУХУ»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ab/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46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внеурочной деяте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В мире математи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обучающихся 7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направление - общеинтеллектуальное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2019–2020 учебный год</w:t>
      </w:r>
    </w:p>
    <w:p>
      <w:pPr>
        <w:pStyle w:val="Style21"/>
        <w:tabs>
          <w:tab w:val="clear" w:pos="708"/>
          <w:tab w:val="left" w:pos="615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36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.</w:t>
      </w:r>
    </w:p>
    <w:p>
      <w:pPr>
        <w:pStyle w:val="Style21"/>
        <w:spacing w:lineRule="auto" w:line="36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Style21"/>
        <w:spacing w:lineRule="auto" w:line="36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5376545</wp:posOffset>
                </wp:positionH>
                <wp:positionV relativeFrom="paragraph">
                  <wp:posOffset>78740</wp:posOffset>
                </wp:positionV>
                <wp:extent cx="2181225" cy="88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9"/>
                            </w:tblGrid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3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став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 Куликова О.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9.7pt;mso-wrap-distance-left:9pt;mso-wrap-distance-right:0pt;mso-wrap-distance-top:0pt;mso-wrap-distance-bottom:0pt;margin-top:6.2pt;mso-position-vertical-relative:text;margin-left:423.35pt;mso-position-horizontal-relative:page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3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9"/>
                      </w:tblGrid>
                      <w:tr>
                        <w:trPr>
                          <w:trHeight w:val="1398" w:hRule="atLeast"/>
                        </w:trPr>
                        <w:tc>
                          <w:tcPr>
                            <w:tcW w:w="34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 Куликова О.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ind w:left="0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0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ма внеурочной деятельности «В мире математики» составлена в соответствии с требованиями Федерального государственного образовательного стандарта основного общего образования для слабослышащих и позднооглохших обучающихся 7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Организация педагогом различных видов деятельности школьников во внеурочное время по математике позволяет закрепить знания по предмету, повысить качество успеваемости, активизировать умственную и творческую деятельность учащихся, сформировать интерес к изучению предм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рамма данного курса представляет систему занятий, направленных на формирование умения мыслить, анализировать, сопоставлять, делать логические выводы, на расширение кругозора учащихся,  на развитие речи обучающихся с нарушением слуха, и  рассчитана на 34 часа в год, 1 час в недел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Актуальность данного кур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он направлен на расширение знаний учащихся по математике, развитие их теоретического мышления, речи  и логической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включает в том числе и новые для учащихся задачи, не содержащиеся в базовом курсе. Предлагаемый курс содержит задачи по  разделам, которые обеспечат более осознанное восприятие учебного материала. Творческие задания позволяют решать поставленные задачи и вызвать интерес у обучающихся.  Включенные, в программу задания позволяют повышать образовательный уровень всех обучающихся с нарушением слуха, так как каждый сможет работать в зоне своего ближайшего разви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Этот курс подразумевает доступность предлагаемого материала для обучающихся, планомерное развитие их интереса к предмету. Сложность задач нарастает постепенно. Приступая к решению более сложных задач, рассматриваются вначале простые, входящие как составная часть в решение трудных. Развитию интереса способствуют математические игры, викторины,  проблемные задания и т.д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 внеурочной деятельност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и содействие интеллектуальному развитию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лабослышащих и позднооглохших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обучающихся к математик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решения нестандартных задач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стойчивости, инициативы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го мышления, смекалки, математической логик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го кругозора, мышления, письменной и устной речи обучающихся и повышение их общей культуры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й действовать самостоятельно  (работа с сообщением, выполнение творческих заданий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ационной и коммуникативной компетентности обучающихс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двигать гипотезы, строить логические умозаключения, пользоваться методами аналогии, анализа и синте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 метапредметные результаты освоения курса внеурочной деятельности</w:t>
      </w:r>
    </w:p>
    <w:p>
      <w:pPr>
        <w:pStyle w:val="Normal"/>
        <w:spacing w:lineRule="auto" w:line="360" w:before="0" w:after="200"/>
        <w:ind w:left="0" w:right="0" w:firstLine="64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изучения курса «В мире математики» являю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ледующих умений и качеств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ясно, точно и грамотно изла</w:t>
        <w:softHyphen/>
        <w:t>гать свои мысли в устной и письменной речи, понимать смысл поставленной задач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 мышления, общекультурное и интеллектуальное развитие, инициатива, находчивость, активность при решении ма</w:t>
        <w:softHyphen/>
        <w:t>тематических задач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конструкции (устные и пись</w:t>
        <w:softHyphen/>
        <w:t>менные) с использованием математической терминологии и символики, выдвигать аргу</w:t>
        <w:softHyphen/>
        <w:t>ментацию, выполнять перевод текстов с обы</w:t>
        <w:softHyphen/>
        <w:t>денного языка на математический и обратно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контролю процесса и ре</w:t>
        <w:softHyphen/>
        <w:t>зультата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эмоциональному восприятию математических понятий, логических рассу</w:t>
        <w:softHyphen/>
        <w:t>ждений, способов решения задач, рассматри</w:t>
        <w:softHyphen/>
        <w:t>ваемых проблем.</w:t>
      </w:r>
    </w:p>
    <w:p>
      <w:pPr>
        <w:pStyle w:val="Normal"/>
        <w:spacing w:lineRule="auto" w:line="360" w:before="0" w:after="200"/>
        <w:ind w:left="0" w:right="0" w:firstLine="64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 результатом </w:t>
      </w:r>
      <w:r>
        <w:rPr>
          <w:rFonts w:cs="Times New Roman" w:ascii="Times New Roman" w:hAnsi="Times New Roman"/>
          <w:sz w:val="28"/>
          <w:szCs w:val="28"/>
        </w:rPr>
        <w:t>изучения курса является формирование универсальных учебных действий (УУД).</w:t>
      </w:r>
    </w:p>
    <w:p>
      <w:pPr>
        <w:pStyle w:val="Normal"/>
        <w:spacing w:lineRule="auto" w:line="360" w:before="0" w:after="200"/>
        <w:ind w:left="644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en-US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бнаруживать и формулиро</w:t>
        <w:softHyphen/>
        <w:t>вать учебную проблему, определять цель УД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осо</w:t>
        <w:softHyphen/>
        <w:t>знавать (и интерпретировать в случае необ</w:t>
        <w:softHyphen/>
        <w:t>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(индивидуально или в группе) план решения проблемы (выполнения проекта, решения задач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остейшие алгоритмы на ма</w:t>
        <w:softHyphen/>
        <w:t>териале выполнения действий с  числам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, работая по плану, свои действия с це</w:t>
        <w:softHyphen/>
        <w:t>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 диалоге с учителем само</w:t>
        <w:softHyphen/>
        <w:t>стоятельно выбранные критерии оценки.</w:t>
      </w:r>
    </w:p>
    <w:p>
      <w:pPr>
        <w:pStyle w:val="Normal"/>
        <w:spacing w:lineRule="auto" w:line="360" w:before="0" w:after="200"/>
        <w:ind w:left="644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en-US"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математической науке как сфере человеческой деятельности, о ее значимости в развитии цивилизаци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е и эксперимент под ру</w:t>
        <w:softHyphen/>
        <w:t>ководством учител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ширенный поиск инфор</w:t>
        <w:softHyphen/>
        <w:t>мации с использованием ресурсов библиотек и Интернет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источники необхо</w:t>
        <w:softHyphen/>
        <w:t>димых сведений, анализировать найденную информацию и оценивать ее достоверность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и коммуника</w:t>
        <w:softHyphen/>
        <w:t>ционные технологии для достижения своих целе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наиболее эффектив</w:t>
        <w:softHyphen/>
        <w:t>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</w:t>
        <w:softHyphen/>
        <w:t>вать и обобщать факты и явлени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понятиям.</w:t>
      </w:r>
    </w:p>
    <w:p>
      <w:pPr>
        <w:pStyle w:val="Normal"/>
        <w:spacing w:lineRule="auto" w:line="360" w:before="0" w:after="200"/>
        <w:ind w:left="644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en-US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куссии уметь выдвинуть аргументы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ритично относиться к своему мне</w:t>
        <w:softHyphen/>
        <w:t>нию, признавать ошибочность своего мнения и корректировать его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</w:t>
        <w:softHyphen/>
        <w:t>рии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360" w:before="0" w:after="200"/>
        <w:ind w:left="0" w:right="0" w:firstLine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научиться анализировать задачи, составлять план решения, решать задачи, делать выводы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смекалку, на сообразительность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огические задачи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ллективе и самостоятельно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 свой математический кругозор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ть свои математические знани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работать с дополнительной литературой.</w:t>
      </w:r>
    </w:p>
    <w:p>
      <w:pPr>
        <w:pStyle w:val="Normal"/>
        <w:spacing w:lineRule="auto" w:line="240" w:before="0" w:after="0"/>
        <w:ind w:left="0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1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 логических задач.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 типа "Кто есть кто?"</w:t>
      </w:r>
      <w:r>
        <w:rPr>
          <w:rFonts w:cs="Times New Roman" w:ascii="Times New Roman" w:hAnsi="Times New Roman"/>
          <w:sz w:val="28"/>
          <w:szCs w:val="28"/>
        </w:rPr>
        <w:br/>
        <w:t xml:space="preserve">Существует несколько методов решения задач типа «Кто есть кто?». Один из методов решения таких задач – </w:t>
      </w:r>
      <w:r>
        <w:rPr>
          <w:rFonts w:cs="Times New Roman" w:ascii="Times New Roman" w:hAnsi="Times New Roman"/>
          <w:iCs/>
          <w:sz w:val="28"/>
          <w:szCs w:val="28"/>
        </w:rPr>
        <w:t>метод графов</w:t>
      </w:r>
      <w:r>
        <w:rPr>
          <w:rFonts w:cs="Times New Roman" w:ascii="Times New Roman" w:hAnsi="Times New Roman"/>
          <w:sz w:val="28"/>
          <w:szCs w:val="28"/>
        </w:rPr>
        <w:t>. Второй способ, которым решаются такие задачи – табличный спосо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руги Эйл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йлера является незаменимым при решении некоторых задач, а также упрощает рассуждения. Однако, прежде чем приступить к решению задачи, нужно проанализировать услов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 на перели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адачи на переливания</w:t>
      </w:r>
      <w:r>
        <w:rPr>
          <w:rFonts w:cs="Times New Roman" w:ascii="Times New Roman" w:hAnsi="Times New Roman"/>
          <w:sz w:val="28"/>
          <w:szCs w:val="28"/>
        </w:rPr>
        <w:t>, в которых с помощью сосудов известных емкостей требуется отмерить некоторое количество жидк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 на взвешивание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статочно распространённый вид математических задач. Поиск решения осуществляется путем операций сравнения, правда, не только одиночных элементов, но и групп элементов между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вые 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5. Текстовые задачи, решаемые с ко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решением текстовых задач с конца. Решение нестандартны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6. Задачи на дви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Решение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7. Задачи на ч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Решение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8. Задачи на проц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Решение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3:</w:t>
      </w:r>
      <w:r>
        <w:rPr>
          <w:rFonts w:cs="Times New Roman" w:ascii="Times New Roman" w:hAnsi="Times New Roman"/>
          <w:b/>
          <w:sz w:val="28"/>
          <w:szCs w:val="28"/>
        </w:rPr>
        <w:t xml:space="preserve"> Геометрические 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9. Историческая справка. Архиме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Сообщение ученика об Архим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0. Геометрия на клетчатой бумаге. Формула П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Решение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1. Решение задач на площа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занятия. Решение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2. Геометрические задачи (разрез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еометрических задач путём разрезания на ч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4: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матические головолом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3. Математические ребу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понятие математического ребуса, совместно обсудить решения трёх заданий. Решение математических ребу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олимпиадных зада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задач с конкурса «Кенгур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овое занят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Математическая олимпи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проведения занят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е теоретического материала занятий может осуществляться с использованием традиционных словесных и наглядных методов: рассказ, беседа, демонстрация видеоматериалов, наглядного материала, а также интернет ресурс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занятий на первое место выйдут следующие формы организации работы: групповая, парная, индивидуальна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ее место при проведении занятий должно быть уделено задачам, развивающим познавательную и творческую активность учащихся с нарушением слуха. Изложение материала может осуществляться с использованием активных методов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жным условием организации процесса обучения на занятиях является выбор учителем рациональной системы форм и методов обучения, её оптимизация с учётом возрастных особенностей учащихся, уровня математической подготовки, а также специфики образовательных и воспитательных зада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ый курс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о предлагаем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В результате этих занятий  ребята достигают значительных успехов в своём развит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тоды и приёмы организации деятельности на занятиях по развитию познавательных способностей ориентированы на усиление самостоятельной практической и умственной деятельности, а также познавательной активности детей. Данные занятия носят не оценочный, а в большей степени развивающий характер. Поэтому основное внимание на занятиях обращено на такие качества ребёнка,  развитие и совершенствование которых очень важно для формирования полноценной мыслящей личности.  Это – внимание, восприятие, воображение, различные виды памяти,  мышление, реч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учебной деятельности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логически рассуждать при решении текстовых арифметических задач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менять полученные знания при решении задач повышенной сложности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правильность решения задач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вигать гипотезы при решении учебных задач, понимать необходимость их проверк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тавить цели, выбирать и создавать алгоритмы для решения учебных математических задач и проблемных заданий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нять и применять методы и способы решения геометрических задач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осить знания и умения в новую, нестандартную ситуацию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различными источниками информации, справочной литературой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паре, в группе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менять полученные математические знания в решении жизненных задач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тип текстовой задачи и использовать разные способы решения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ллюстрировать рассматриваемые упражнения  и задания примерами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спользовать полученные выводы в конкретной ситуации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полученными геометрическими знаниями и применять их на практике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ать числовые и геометрические головоломки и ребусы;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овать в тетради информацию, используя различные способы записи.</w:t>
      </w:r>
    </w:p>
    <w:p>
      <w:pPr>
        <w:pStyle w:val="Normal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е материалы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а для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( 2 балла)  Используя шесть раз цифру 2, знаки действий и скобки, напишите выражение, значение которого равно 1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(2 балла)  На полке в один ряд стоят книги. Энциклопедия стоит пятой слева и семнадцатой справа. Сколько книг на пол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(4 балла)  По углам и сторонам квадрата вбиты колышки на расстоянии 2 метра друг от друга. Сколько колышков вбито, если сторона квадрата равна 10 метрам? Показать решение на рису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(4 балла)  В забеге участвовало 37 человек. Число спортсменов, прибежавших раньше Игоря, в 5 раз меньше числа тех, кто прибежал позже. Какое место занял Игор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 (3 балла)  В коробке 14 белых и 14 чёрных шариков. Какое минимальное количество шариков нужно достать из коробки, чтобы среди них наверняка оказалось 2 черных шари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 (5 баллов)  В семье четверо детей, им 5, 8, 13 и 15 лет. Детей зовут Аня, Боря, Вера, Галя. Сколько лет каждому ребенку, если одна девочка ходит в детский сад, Аня старше Бори и сумма лет Ани и Веры делится на 3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 (5 баллов)  Младший брат Насти во время игры вырвал из книги 3 листа. Настя сложила номера всех вырванных 6 страниц и получила 2016. Докажите, что при сложении девочка допустила ошиб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ое количество баллов – 25 баллов</w:t>
      </w:r>
    </w:p>
    <w:p>
      <w:pPr>
        <w:pStyle w:val="Normal"/>
        <w:jc w:val="both"/>
        <w:rPr/>
      </w:pPr>
      <w:r>
        <w:rPr/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6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257"/>
        <w:gridCol w:w="4119"/>
        <w:gridCol w:w="1842"/>
        <w:gridCol w:w="5143"/>
      </w:tblGrid>
      <w:tr>
        <w:trPr>
          <w:trHeight w:val="29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  логических задач 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типа «Кто есть кто?» Метод граф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гически рассуждать при решении задач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менять изученные методы к решению задач повышенной сложност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гать гипотезы при решении учебных за</w:t>
              <w:softHyphen/>
              <w:t>дач, понимать необхо</w:t>
              <w:softHyphen/>
              <w:t>димость их проверк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ставить цели, выбирать и созда</w:t>
              <w:softHyphen/>
              <w:t>вать алго</w:t>
              <w:softHyphen/>
              <w:t>ритмы для решения матема</w:t>
              <w:softHyphen/>
              <w:t>тических задач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и осуществ</w:t>
              <w:softHyphen/>
              <w:t>лять деятельность, на</w:t>
              <w:softHyphen/>
              <w:t>правленную на реше</w:t>
              <w:softHyphen/>
              <w:t>ние задач различного  характер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различными источниками информации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типа «Кто есть кто?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спосо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и Эйл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на перел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на взвеш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 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кстовые задач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, решаемые с ко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гически рассуждать при решении текстовых арифметических задач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ять изученные методы к решению задач повышенной сложност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ять правильность решения задач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ставить цели, планировать и осуществ</w:t>
              <w:softHyphen/>
              <w:t>лять деятельность, выбирать алго</w:t>
              <w:softHyphen/>
              <w:t>ритмы для решения матема</w:t>
              <w:softHyphen/>
              <w:t>тических  задач и проб</w:t>
              <w:softHyphen/>
              <w:t>лемных задани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различными источниками информации;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в группе;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ять тип текстовой задачи и использовать разные способы решения.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цен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текстовых задач различных ви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 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ометрические задач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ая справка. Архим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ь и применять методы и способы решения геометрических задач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носить знания и умения в новую, нестандартную ситуацию;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ллюстрировать рассматриваемые упражнения  и задания примерами;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использовать полученные выводы в конкретной ситуаци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ставить цели, планировать и осуществ</w:t>
              <w:softHyphen/>
              <w:t>лять деятельность,  выбирать алго</w:t>
              <w:softHyphen/>
              <w:t>ритмы для решения учебных матема</w:t>
              <w:softHyphen/>
              <w:t>тических проб</w:t>
              <w:softHyphen/>
              <w:t>лем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различными источниками информации, справочной литературой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на клетчатой бума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П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геометрических задач путём разрезания на ч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геометрических задач путём разрезания на ч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 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матические головоломки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реб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ать числовые и геометрические головоломки и ребусы;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ксировать в тетради информацию, используя различные способы запис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в группе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енять полученные математические знания в решении зада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реб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тематический КВ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конкурса «Кенгур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именять полученные знания при решении задач различной сложности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ставить цели, планировать и осуществ</w:t>
              <w:softHyphen/>
              <w:t>лять деятельность,  выбирать алго</w:t>
              <w:softHyphen/>
              <w:t>ритмы для решения матема</w:t>
              <w:softHyphen/>
              <w:t>тических задач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в группе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енять полученные математические знания в решении жизненных задач;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ять тип текстовой задачи и использовать разные способы решения</w:t>
            </w:r>
          </w:p>
        </w:tc>
      </w:tr>
      <w:tr>
        <w:trPr>
          <w:trHeight w:val="30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конкурса «Кенгур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конкурса «Кенгур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- 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вторение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полученные знания при решении задач различной сложност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ть алго</w:t>
              <w:softHyphen/>
              <w:t>ритмы для решения матема</w:t>
              <w:softHyphen/>
              <w:t>тических задач.</w:t>
            </w:r>
          </w:p>
        </w:tc>
      </w:tr>
      <w:tr>
        <w:trPr>
          <w:trHeight w:val="11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ое занятие – олимпиа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992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63" w:type="dxa"/>
        <w:jc w:val="left"/>
        <w:tblInd w:w="-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5526"/>
      </w:tblGrid>
      <w:tr>
        <w:trPr/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ьно-техническое обеспечение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и дидактическое обеспечение</w:t>
            </w:r>
          </w:p>
        </w:tc>
      </w:tr>
      <w:tr>
        <w:trPr/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кабинет,  учебные столы,  стулья, компьютер,  принтер,  сканер,  проектор,   классная доска,  мел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ка информационной и справочной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 и справочные электронные изда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в Интернет.</w:t>
            </w:r>
          </w:p>
        </w:tc>
      </w:tr>
    </w:tbl>
    <w:p>
      <w:pPr>
        <w:pStyle w:val="Normal"/>
        <w:spacing w:lineRule="auto" w:line="240" w:before="280" w:after="28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сев В.А., Орлов А.И., Розенталь А.Л. Внеклассная работа с учениками 5-6 классов. - М.: Просвещение, 2005 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налы «Математика в школе»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ков  А.В. Математические кружки в школе. 5-8 классы– М.  Айрис-пресс, 2006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ков А.В. Математические олимпиады в школе. 5-11 классы. М.: Айрис-пресс, 2002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ков  А.В. Внеклассная работа по математике.5-11 классы М.: Айрис-пресс, 2008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ербакова Ю.В. Занимательная математика на уроках и внеклассных мероприятиях. 5-8 классы. М.: Глобус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пман И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 страницами учебника математики.: пособие для учащихся 5-6 кл. сред. шк. / И.Я. Депман, Н.Я Виленкин. – М.: Просвещение,1989.-278.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злова Е.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казки и подсказки ( задачи для математического кружка).- 8-е изд.. стереотип .-М.: МЦНМО, 2014.-168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ия чисел и фигур. Занимательные материалы по математике/ авт –сост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.В.Трош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глобус, 2007-382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ник задач и занимательных упражнений по математике, 5-9 классы/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.И. Бавр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М.: Гуманитарный изд. центр ВЛАДОС, 2014.-236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льман Я.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Живая математика.: матем. рассказы и головоломки/ Я.И.Перельман; под ред. В.Г.Болтянского.-15-е изд.М: Наука, 1994.-167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льман Я.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анимательная арифметика./ Азбука для юных гениев: Я.И. Перельман, изд. Центрполиграф, М.:-2015.-224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льман Я.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оловоломки. Задачи. Фокусы. Развлечения./ занимательная наука в иллюстрациях. М.: Изд. АСТ., Аванта+ . 2015-192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пивак..А.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атематический кружок.6-7 классы.-6-е изд., стереотип.- М.: МЦНМО, 2015.-128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лектронные ресур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диная коллекция цифровых образовательных ресур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[Электронный ресурс].- Режим доступа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school-collection.edu.ru/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ематический пор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«Математика.ру» [Электронный ресурс].- Режим доступ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matematika.ru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ильмы по истории мате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[Электронный ресурс].- режим доступ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math4school.ru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  <w:lang w:bidi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bidi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5:27:00Z</dcterms:created>
  <dc:creator>User</dc:creator>
  <dc:description/>
  <dc:language>en-US</dc:language>
  <cp:lastModifiedBy/>
  <cp:lastPrinted>1995-11-21T17:41:00Z</cp:lastPrinted>
  <dcterms:modified xsi:type="dcterms:W3CDTF">2020-01-12T08:16:45Z</dcterms:modified>
  <cp:revision>6</cp:revision>
  <dc:subject/>
  <dc:title/>
</cp:coreProperties>
</file>