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2"/>
        </w:numPr>
        <w:shd w:fill="FFFFFF" w:val="clear"/>
        <w:spacing w:lineRule="atLeast" w:line="336" w:before="0" w:after="280"/>
        <w:rPr>
          <w:rFonts w:ascii="Arial" w:hAnsi="Arial" w:cs="Arial"/>
          <w:color w:val="262626"/>
          <w:sz w:val="21"/>
          <w:szCs w:val="21"/>
        </w:rPr>
      </w:pPr>
      <w:r>
        <w:rPr>
          <w:rFonts w:eastAsia="Arial" w:cs="Arial" w:ascii="Arial" w:hAnsi="Arial"/>
          <w:color w:val="262626"/>
          <w:sz w:val="21"/>
          <w:szCs w:val="21"/>
        </w:rPr>
        <w:t xml:space="preserve"> </w:t>
      </w:r>
    </w:p>
    <w:p>
      <w:pPr>
        <w:pStyle w:val="Normal"/>
        <w:ind w:left="-360" w:firstLine="720"/>
        <w:rPr/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b/>
        </w:rPr>
        <w:t xml:space="preserve">              </w:t>
      </w:r>
      <w:r>
        <w:rPr>
          <w:b/>
        </w:rPr>
        <w:t xml:space="preserve">Сценарий выступления  экологической агитбригады «Сигнал»  </w:t>
      </w:r>
    </w:p>
    <w:p>
      <w:pPr>
        <w:pStyle w:val="Normal"/>
        <w:ind w:left="-360" w:firstLine="720"/>
        <w:rPr/>
      </w:pPr>
      <w:r>
        <w:rPr>
          <w:rFonts w:eastAsia="Times New Roman"/>
          <w:b/>
        </w:rPr>
        <w:t xml:space="preserve">                                 </w:t>
      </w:r>
      <w:r>
        <w:rPr>
          <w:b/>
        </w:rPr>
        <w:t>МОУ Чердаклинской СШ №2</w:t>
      </w:r>
      <w:r>
        <w:rPr/>
        <w:t xml:space="preserve">   </w:t>
      </w:r>
      <w:r>
        <w:rPr>
          <w:i/>
        </w:rPr>
        <w:t xml:space="preserve"> </w:t>
      </w:r>
    </w:p>
    <w:p>
      <w:pPr>
        <w:pStyle w:val="Normal"/>
        <w:ind w:left="-360" w:firstLine="720"/>
        <w:rPr>
          <w:b/>
          <w:b/>
          <w:bCs/>
          <w:iCs/>
          <w:u w:val="single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на тему:</w:t>
      </w:r>
      <w:r>
        <w:rPr>
          <w:b/>
          <w:i/>
        </w:rPr>
        <w:t xml:space="preserve"> </w:t>
      </w:r>
      <w:r>
        <w:rPr>
          <w:b/>
          <w:bCs/>
          <w:iCs/>
          <w:u w:val="single"/>
        </w:rPr>
        <w:t>«Мы на защите природы родного края!»</w:t>
      </w:r>
    </w:p>
    <w:p>
      <w:pPr>
        <w:pStyle w:val="Normal"/>
        <w:ind w:left="-360" w:firstLine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</w:rPr>
        <w:t>Автор:</w:t>
      </w:r>
      <w:r>
        <w:rPr/>
        <w:t xml:space="preserve"> Рязанова Людмила Петровна - учитель биологии МОУ Чердаклинской СШ №2,</w:t>
      </w:r>
      <w:r>
        <w:rPr>
          <w:color w:val="000000"/>
        </w:rPr>
        <w:t xml:space="preserve"> руководитель РМО учителей биологии МО «Чердаклинский район»</w:t>
      </w:r>
      <w:r>
        <w:rPr>
          <w:color w:val="000000"/>
          <w:shd w:fill="FFFFFF" w:val="clear"/>
        </w:rPr>
        <w:t>,</w:t>
      </w:r>
      <w:r>
        <w:rPr>
          <w:color w:val="000000"/>
        </w:rPr>
        <w:t xml:space="preserve"> член Общественн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алаты  МО «Чердаклинский район». Заслуженный учитель РФ</w:t>
      </w:r>
      <w:r>
        <w:rPr>
          <w:color w:val="000000"/>
          <w:shd w:fill="FFFFFF" w:val="clear"/>
        </w:rPr>
        <w:t xml:space="preserve">.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15 марта 2019 года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есто проведения:</w:t>
      </w:r>
      <w:r>
        <w:rPr/>
        <w:t xml:space="preserve">  МОУ  Чердаклинская СШ №2 ,  МО «Чердаклинский район»</w:t>
      </w:r>
      <w:r>
        <w:rPr>
          <w:color w:val="000000"/>
          <w:shd w:fill="FFFFFF" w:val="clear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татус мероприятия:</w:t>
      </w:r>
      <w:r>
        <w:rPr/>
        <w:t xml:space="preserve"> «Областной агитпоезд наставников  Ульяновской области».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/>
        <w:t>Площадка: «Экологическое образование и воспитание».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 </w:t>
      </w:r>
      <w:r>
        <w:rPr>
          <w:b/>
        </w:rPr>
        <w:t>Цель</w:t>
      </w:r>
      <w:r>
        <w:rPr/>
        <w:t>:  способствовать развитию экологической культуры, воспитанию ответственного отношения к окружающей среде и ко всему живому  на Земле у школьников.</w:t>
      </w:r>
    </w:p>
    <w:p>
      <w:pPr>
        <w:pStyle w:val="Text"/>
        <w:spacing w:before="0" w:after="0"/>
        <w:ind w:left="0" w:right="450"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подготовить сценарий и выступление агитбригады  </w:t>
      </w:r>
      <w:r>
        <w:rPr>
          <w:color w:val="000000"/>
        </w:rPr>
        <w:t>«Экосигнал»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У Чердаклинской СШ №2</w:t>
      </w:r>
      <w:r>
        <w:rPr>
          <w:color w:val="000000"/>
        </w:rPr>
        <w:t xml:space="preserve">;    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</w:t>
      </w:r>
      <w:r>
        <w:rPr/>
        <w:t>2. способствовать улучшению экологической ситуации в п.г.т.Чердаклы.</w:t>
      </w:r>
    </w:p>
    <w:p>
      <w:pPr>
        <w:pStyle w:val="Normal"/>
        <w:rPr/>
      </w:pPr>
      <w:r>
        <w:rPr>
          <w:b/>
          <w:u w:val="single"/>
        </w:rPr>
        <w:t>Этапы подготовки:</w:t>
      </w:r>
      <w:r>
        <w:rPr/>
        <w:t xml:space="preserve"> обсуждение идеи часа наставничества, его концепции; формулирование целей и задач; написание сценария; распределение поручений между участниками   (учитывается возраст, степень ответственности, сложность задания); проведение мероприятия; анализ меропри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орудование:</w:t>
      </w:r>
      <w:r>
        <w:rPr/>
        <w:t xml:space="preserve"> мультимедийный проектор, микрофоны,   коллекция фонограмм по сценарию, видео, презентация </w:t>
      </w:r>
      <w:r>
        <w:rPr>
          <w:color w:val="000000"/>
        </w:rPr>
        <w:t xml:space="preserve"> о деятельности  агитбригады </w:t>
      </w:r>
      <w:r>
        <w:rPr/>
        <w:t xml:space="preserve"> «ЭкоСигнал» МОУ Чердаклинской СШ №2 </w:t>
      </w:r>
      <w:r>
        <w:rPr>
          <w:color w:val="000000"/>
        </w:rPr>
        <w:t>( НОУ «Импульс» руководитель: Рязанова Л</w:t>
      </w:r>
      <w:r>
        <w:rPr>
          <w:color w:val="000000"/>
          <w:shd w:fill="FFFFFF" w:val="clear"/>
        </w:rPr>
        <w:t>.</w:t>
      </w:r>
      <w:r>
        <w:rPr>
          <w:color w:val="000000"/>
        </w:rPr>
        <w:t>П</w:t>
      </w:r>
      <w:r>
        <w:rPr>
          <w:color w:val="000000"/>
          <w:shd w:fill="FFFFFF" w:val="clear"/>
        </w:rPr>
        <w:t>.</w:t>
      </w:r>
      <w:r>
        <w:rPr>
          <w:color w:val="000000"/>
        </w:rPr>
        <w:t>)</w:t>
      </w:r>
      <w:r>
        <w:rPr/>
        <w:t>, выставка работ учителя и учащихся.</w:t>
      </w:r>
    </w:p>
    <w:p>
      <w:pPr>
        <w:pStyle w:val="Normal"/>
        <w:rPr/>
      </w:pPr>
      <w:r>
        <w:rPr>
          <w:b/>
          <w:u w:val="single"/>
        </w:rPr>
        <w:t>Атрибуты:</w:t>
      </w:r>
      <w:r>
        <w:rPr>
          <w:i/>
          <w:u w:val="single"/>
        </w:rPr>
        <w:t xml:space="preserve"> </w:t>
      </w:r>
      <w:r>
        <w:rPr>
          <w:u w:val="single"/>
        </w:rPr>
        <w:t>зелёные пилотки, галстуки, эмблема экоотряда.</w:t>
      </w:r>
    </w:p>
    <w:p>
      <w:pPr>
        <w:pStyle w:val="C0"/>
        <w:shd w:fill="FFFFFF" w:val="clear"/>
        <w:spacing w:before="0" w:after="0"/>
        <w:rPr>
          <w:rStyle w:val="C1"/>
          <w:i/>
          <w:i/>
          <w:iCs/>
          <w:color w:val="000000"/>
        </w:rPr>
      </w:pPr>
      <w:r>
        <w:rPr>
          <w:rStyle w:val="C1"/>
          <w:b/>
          <w:i/>
          <w:iCs/>
          <w:color w:val="000000"/>
        </w:rPr>
        <w:t>Примечание автора:</w:t>
      </w:r>
      <w:r>
        <w:rPr>
          <w:rStyle w:val="C1"/>
          <w:i/>
          <w:iCs/>
          <w:color w:val="000000"/>
        </w:rPr>
        <w:t xml:space="preserve"> данный сценарий учитель может использовать по своему усмотрению (при проведении экологических акций, классных часов и др.)</w:t>
      </w:r>
    </w:p>
    <w:p>
      <w:pPr>
        <w:pStyle w:val="C0"/>
        <w:shd w:fill="FFFFFF" w:val="clear"/>
        <w:spacing w:before="0" w:after="0"/>
        <w:rPr>
          <w:rStyle w:val="C1"/>
          <w:i/>
          <w:i/>
          <w:iCs/>
          <w:color w:val="000000"/>
        </w:rPr>
      </w:pPr>
      <w:r>
        <w:rPr/>
      </w:r>
    </w:p>
    <w:p>
      <w:pPr>
        <w:pStyle w:val="Style13"/>
        <w:spacing w:before="0" w:after="360"/>
        <w:ind w:left="3600" w:hanging="0"/>
        <w:rPr/>
      </w:pPr>
      <w:r>
        <w:rPr/>
        <w:t xml:space="preserve">«Видеть весной косяк пролетающих журавлей;                                                                                 слышать пение соловья, перепёлки, кукушки;                                                                                                        вспугнуть невзначай лося в лесу и знать,                                                                                                       что где-то в Уссурийской тайге ходит живой,                                                                                                  а не плюшевый тигр, - это великая радость жизни.                                                                                        За эту радость надо бороться, пока не поздно…» В.М.Песков </w:t>
      </w:r>
    </w:p>
    <w:p>
      <w:pPr>
        <w:pStyle w:val="C0"/>
        <w:shd w:fill="FFFFFF" w:val="clear"/>
        <w:spacing w:before="0" w:after="0"/>
        <w:rPr>
          <w:b/>
          <w:b/>
          <w:i/>
          <w:i/>
        </w:rPr>
      </w:pPr>
      <w:r>
        <w:rPr>
          <w:rStyle w:val="C1"/>
          <w:b/>
          <w:i/>
          <w:iCs/>
          <w:color w:val="000000"/>
        </w:rPr>
        <w:t xml:space="preserve">1.  Видеоклип:  </w:t>
      </w:r>
      <w:r>
        <w:rPr>
          <w:b/>
          <w:i/>
        </w:rPr>
        <w:t xml:space="preserve">    песня «Родные места».   </w:t>
      </w:r>
    </w:p>
    <w:p>
      <w:pPr>
        <w:pStyle w:val="C0"/>
        <w:shd w:fill="FFFFFF" w:val="clear"/>
        <w:spacing w:before="0" w:after="0"/>
        <w:ind w:firstLine="284"/>
        <w:rPr>
          <w:rStyle w:val="Appleconvertedspace"/>
          <w:color w:val="000000"/>
        </w:rPr>
      </w:pPr>
      <w:r>
        <w:rPr/>
        <w:t>Слова М. Пляцковского Музыка Ю. Антонова</w:t>
      </w:r>
      <w:r>
        <w:rPr>
          <w:rStyle w:val="Appleconvertedspace"/>
          <w:color w:val="000000"/>
        </w:rPr>
        <w:t> </w:t>
      </w:r>
      <w:r>
        <w:rPr>
          <w:rStyle w:val="Appleconvertedspace"/>
        </w:rPr>
        <w:t xml:space="preserve">.( </w:t>
      </w:r>
      <w:hyperlink r:id="rId2">
        <w:r>
          <w:rPr>
            <w:rStyle w:val="InternetLink"/>
            <w:color w:val="000000"/>
          </w:rPr>
          <w:t>https://ok.ru/video/387331461574</w:t>
        </w:r>
      </w:hyperlink>
      <w:r>
        <w:rPr>
          <w:rStyle w:val="Appleconvertedspace"/>
        </w:rPr>
        <w:t>)</w:t>
      </w:r>
      <w:r>
        <w:rPr>
          <w:rStyle w:val="Appleconvertedspace"/>
          <w:color w:val="000000"/>
        </w:rPr>
        <w:t xml:space="preserve">   </w:t>
      </w:r>
    </w:p>
    <w:p>
      <w:pPr>
        <w:pStyle w:val="Normal"/>
        <w:shd w:fill="FFFFFF" w:val="clear"/>
        <w:ind w:firstLine="120"/>
        <w:rPr>
          <w:rStyle w:val="C1"/>
          <w:i/>
          <w:i/>
          <w:iCs/>
          <w:color w:val="000000"/>
        </w:rPr>
      </w:pPr>
      <w:r>
        <w:rPr>
          <w:rStyle w:val="C1"/>
          <w:i/>
          <w:iCs/>
          <w:color w:val="000000"/>
        </w:rPr>
        <w:t xml:space="preserve">Звучит один куплет песни:  члены агитбригады  выходят на сцену, </w:t>
      </w:r>
    </w:p>
    <w:p>
      <w:pPr>
        <w:pStyle w:val="Normal"/>
        <w:shd w:fill="FFFFFF" w:val="clear"/>
        <w:ind w:firstLine="120"/>
        <w:rPr>
          <w:rStyle w:val="C1"/>
          <w:i/>
          <w:i/>
          <w:iCs/>
          <w:color w:val="000000"/>
        </w:rPr>
      </w:pPr>
      <w:r>
        <w:rPr>
          <w:rStyle w:val="C1"/>
          <w:i/>
          <w:iCs/>
          <w:color w:val="000000"/>
        </w:rPr>
        <w:t>под второй куплет – читают стихи…( мелодия приглушается)</w:t>
      </w:r>
    </w:p>
    <w:p>
      <w:pPr>
        <w:pStyle w:val="Normal"/>
        <w:shd w:fill="FFFFFF" w:val="clear"/>
        <w:rPr>
          <w:rStyle w:val="InternetLink"/>
          <w:b/>
          <w:b/>
          <w:bCs/>
          <w:color w:val="000000"/>
          <w:sz w:val="27"/>
          <w:szCs w:val="27"/>
          <w:shd w:fill="FFFFFF" w:val="clear"/>
        </w:rPr>
      </w:pPr>
      <w:r>
        <w:rPr>
          <w:rStyle w:val="C1"/>
          <w:b/>
          <w:i/>
          <w:iCs/>
          <w:color w:val="000000"/>
        </w:rPr>
        <w:t>2.Литературный монтаж</w:t>
      </w:r>
      <w:r>
        <w:rPr/>
        <w:t>: «Сбережём родную Землю»</w:t>
      </w:r>
      <w:r>
        <w:rPr>
          <w:rStyle w:val="C1"/>
          <w:b/>
          <w:i/>
          <w:iCs/>
          <w:color w:val="000000"/>
        </w:rPr>
        <w:t>.</w:t>
      </w:r>
      <w:r>
        <w:rPr>
          <w:rStyle w:val="InternetLink"/>
          <w:b/>
          <w:bCs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[</w:t>
      </w:r>
      <w:r>
        <w:rPr/>
        <w:t>Чистякова В. Не пройти бы мне мимо.</w:t>
      </w:r>
      <w:r>
        <w:rPr>
          <w:sz w:val="28"/>
          <w:szCs w:val="28"/>
        </w:rPr>
        <w:t xml:space="preserve"> 1]  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Style w:val="Submenutable"/>
          <w:rFonts w:eastAsia="Times New Roman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</w:rPr>
        <w:t>Ученик 1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рода - это дом, в котором день за днем</w:t>
        <w:br/>
        <w:t>Растут цветы и хлеб, кругом смеются дети, </w:t>
        <w:br/>
      </w:r>
      <w:r>
        <w:rPr>
          <w:bCs/>
          <w:color w:val="000000"/>
        </w:rPr>
        <w:t>Ученик 2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И этот дом и смех - один, один для всех, </w:t>
        <w:br/>
        <w:t>Другого дома нет на целом свете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Ученик 3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рода - это дом под снегом и дождем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В любой мороз и зной устроен он на славу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Ученик 4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Храните этот дом, в котором мы живем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 xml:space="preserve">На это мирный дом имеет право. 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Ученик 5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ра бы человечеству понять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Богатство у природы отбирая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Ученик 6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Землю нужно тоже охранять.</w:t>
      </w:r>
    </w:p>
    <w:p>
      <w:pPr>
        <w:pStyle w:val="Normal"/>
        <w:shd w:fill="FFFFFF" w:val="clear"/>
        <w:rPr/>
      </w:pPr>
      <w:r>
        <w:rPr>
          <w:color w:val="000000"/>
        </w:rPr>
        <w:t>Она, как мы, такая же живая!</w:t>
      </w:r>
      <w:r>
        <w:rPr>
          <w:sz w:val="28"/>
          <w:szCs w:val="28"/>
        </w:rPr>
        <w:t xml:space="preserve"> [</w:t>
      </w:r>
      <w:r>
        <w:rPr/>
        <w:t xml:space="preserve"> </w:t>
      </w:r>
      <w:r>
        <w:rPr>
          <w:sz w:val="28"/>
          <w:szCs w:val="28"/>
        </w:rPr>
        <w:t xml:space="preserve">2,3,4,6,7]  </w:t>
      </w:r>
      <w:r>
        <w:rPr/>
        <w:t xml:space="preserve"> 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/>
          <w:color w:val="000000"/>
        </w:rPr>
        <w:t xml:space="preserve">2. Презентация опыта агитбригады </w:t>
      </w:r>
      <w:r>
        <w:rPr>
          <w:b/>
          <w:i/>
        </w:rPr>
        <w:t>«ЭкоСигнал» МОУ Чердаклинской СШ №2</w:t>
      </w:r>
      <w:r>
        <w:rPr>
          <w:b/>
          <w:bCs/>
          <w:i/>
          <w:color w:val="000000"/>
        </w:rPr>
        <w:t>.</w:t>
      </w:r>
    </w:p>
    <w:p>
      <w:pPr>
        <w:pStyle w:val="Style13"/>
        <w:shd w:fill="FFFFFF" w:val="clear"/>
        <w:spacing w:before="0" w:after="0"/>
        <w:rPr>
          <w:b/>
          <w:b/>
          <w:bCs/>
          <w:color w:val="000000"/>
        </w:rPr>
      </w:pPr>
      <w:r>
        <w:rPr>
          <w:bCs/>
          <w:color w:val="000000"/>
        </w:rPr>
        <w:t>Ученик 7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лайд 1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ас приветствует агитбригада </w:t>
      </w:r>
      <w:r>
        <w:rPr/>
        <w:t xml:space="preserve"> «ЭкоСигнал» МОУ Чердаклинской СШ №2    </w:t>
      </w:r>
    </w:p>
    <w:p>
      <w:pPr>
        <w:pStyle w:val="Style13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Ученик 8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Мы молодые волонтёры.                                                                                                                                       Огнём наполнены сердца.                                                                                                                                        За чистый воздух, за природу                                                                                                                         Звучат всё громче голоса.</w:t>
      </w:r>
      <w:r>
        <w:rPr>
          <w:sz w:val="28"/>
          <w:szCs w:val="28"/>
        </w:rPr>
        <w:t xml:space="preserve"> [5]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Наш девиз:</w:t>
      </w:r>
      <w:r>
        <w:rPr>
          <w:rStyle w:val="Appleconvertedspace"/>
          <w:b/>
          <w:bCs/>
          <w:color w:val="000000"/>
        </w:rPr>
        <w:t xml:space="preserve">  </w:t>
      </w:r>
      <w:r>
        <w:rPr>
          <w:color w:val="000000"/>
        </w:rPr>
        <w:t xml:space="preserve"> (Слова, обозначающие действия  - все вместе)</w:t>
      </w:r>
      <w:r>
        <w:rPr>
          <w:sz w:val="28"/>
          <w:szCs w:val="28"/>
        </w:rPr>
        <w:t xml:space="preserve"> </w:t>
      </w:r>
    </w:p>
    <w:p>
      <w:pPr>
        <w:pStyle w:val="Style13"/>
        <w:rPr/>
      </w:pPr>
      <w:r>
        <w:rPr/>
        <w:t>Экологические проблемы – выявлять!                                                                                                                    О них сигналы – подавать!                                                                                                                            Проблемы – решать!                                                                                                                                 Действия – принимать!</w:t>
      </w:r>
      <w:r>
        <w:rPr>
          <w:b/>
        </w:rPr>
        <w:t xml:space="preserve">  </w:t>
      </w:r>
      <w:r>
        <w:rPr>
          <w:sz w:val="28"/>
          <w:szCs w:val="28"/>
        </w:rPr>
        <w:t xml:space="preserve">[5]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Ученик 1.</w:t>
      </w:r>
      <w:r>
        <w:rPr>
          <w:b/>
        </w:rPr>
        <w:t xml:space="preserve"> </w:t>
      </w:r>
      <w:r>
        <w:rPr/>
        <w:t>Слайды 2.3.</w:t>
      </w: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/>
        <w:t>Экоотряд «Сигнал был организован в школе в 2017 году в рамках РДШ (Российского движения школьников)</w:t>
      </w:r>
      <w:r>
        <w:rPr>
          <w:b/>
        </w:rPr>
        <w:t xml:space="preserve"> </w:t>
      </w:r>
      <w:r>
        <w:rPr/>
        <w:t>и смог заявить о себе добрыми делами и поступками, прославляющими школу и нашу  малую родину – п.Чердаклы.                                                                                                       Ученик 2. Слайды 4, 5                                                                                                                                МОУ Чердаклинская СШ №2 – активный участник  Всероссийских экологических уроков 2018 года, главный из которых «Вода в природе и жизни человека»   в рамках Всероссийской Акции «Сделаем вместе».                                                                                                                                        Ученик 3. Слайд 6.                                                                                                                                         У нас есть опыт проведения Всероссийских уроков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(на слайде: </w:t>
      </w:r>
      <w:r>
        <w:rPr>
          <w:bCs/>
        </w:rPr>
        <w:t xml:space="preserve">организационная структура проведения Всероссийского урока «Сделаем вместе», 2018г)                                                                 </w:t>
      </w:r>
      <w:r>
        <w:rPr/>
        <w:t xml:space="preserve">Ученик 4. Слайды 7,8,9,10,11.                                                                                                                  </w:t>
      </w:r>
      <w:r>
        <w:rPr>
          <w:color w:val="262626"/>
        </w:rPr>
        <w:t xml:space="preserve">Нами  были проведены   экологические  уроки   почти во всех классах школы, на которых мы рассказывали об экологических проблемах, о важности сохранения  богатств  природы. </w:t>
      </w:r>
      <w:r>
        <w:rPr/>
        <w:t xml:space="preserve"> </w:t>
      </w:r>
      <w:r>
        <w:rPr>
          <w:color w:val="262626"/>
        </w:rPr>
        <w:t xml:space="preserve">Проводили экологические игры.                                                                                                         </w:t>
      </w:r>
      <w:r>
        <w:rPr/>
        <w:t xml:space="preserve">Ученик 5. Слайд12.                                                                                                                                                    Мы встречались с главным экологом МО Чердаклинский район  – Белохлебовой О.В.                          Слайд 13. Участвовали в </w:t>
      </w:r>
      <w:r>
        <w:rPr>
          <w:color w:val="262626"/>
        </w:rPr>
        <w:t xml:space="preserve">Всероссийских, региональных, районных  и школьных конкурсах исследовательских работ среди учащихся.                                                                                                   </w:t>
      </w:r>
      <w:r>
        <w:rPr/>
        <w:t xml:space="preserve">Слайд 14.  Мы – волонтёры проведения добрых дел по защите природы.                                               Слайд 15. Операция «Кормушка».                                                                                                                   Слайд 16.  Операция «Сбережём Землю» по сбору макулатуры, батареек и пластика…                   Итог: </w:t>
      </w:r>
      <w:r>
        <w:rPr>
          <w:color w:val="000000"/>
        </w:rPr>
        <w:t xml:space="preserve">в 2018 г нами было собрано 514 кг макулатуры, 10 кг батареек.                                               </w:t>
      </w:r>
      <w:r>
        <w:rPr/>
        <w:t>Слайд 17.  «Зелёная Акция» - это традиционные мероприятия школы.                                          Ученик 6. Слайд 18.  Кто, если не «Мы» - волонтёры – экологи»  помогут  сохранить чистоту нашего посёлка!                                                                                                                                            Ученик 7. Слайды19, 20.  Операция «За чистоту водоемов».</w:t>
      </w:r>
      <w:r>
        <w:rPr>
          <w:color w:val="000000"/>
        </w:rPr>
        <w:t xml:space="preserve"> Сохраним водоёмы для будущих поколений…                                                                                                                                                      </w:t>
      </w:r>
      <w:r>
        <w:rPr/>
        <w:t xml:space="preserve"> Слайд 21.         - Нам есть что охранять, беречь, гордиться…</w:t>
      </w:r>
      <w:r>
        <w:rPr>
          <w:rStyle w:val="C1"/>
          <w:color w:val="000000"/>
        </w:rPr>
        <w:t xml:space="preserve">                                                                                                             Будем же хранить нашу Землю! Повсюду, на каждом шагу.                                                                   (</w:t>
      </w:r>
      <w:r>
        <w:rPr>
          <w:b/>
        </w:rPr>
        <w:t xml:space="preserve">Все вместе). -   </w:t>
      </w:r>
      <w:r>
        <w:rPr>
          <w:rStyle w:val="C1"/>
          <w:color w:val="000000"/>
        </w:rPr>
        <w:t>Все вместе и каждый в отдельности.</w:t>
      </w:r>
    </w:p>
    <w:p>
      <w:pPr>
        <w:pStyle w:val="C0"/>
        <w:shd w:fill="FFFFFF" w:val="clear"/>
        <w:rPr>
          <w:bCs/>
          <w:color w:val="000000"/>
          <w:sz w:val="22"/>
          <w:szCs w:val="22"/>
        </w:rPr>
      </w:pPr>
      <w:r>
        <w:rPr/>
        <w:t>Слайд 22.   На фоне слайда «Будущее Земли зависит от тебя»  и  призыва: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C0"/>
        <w:shd w:fill="FFFFFF" w:val="clear"/>
        <w:ind w:left="360" w:hanging="0"/>
        <w:rPr>
          <w:color w:val="000000"/>
        </w:rPr>
      </w:pPr>
      <w:r>
        <w:rPr>
          <w:bCs/>
          <w:color w:val="000000"/>
          <w:sz w:val="22"/>
          <w:szCs w:val="22"/>
        </w:rPr>
        <w:t xml:space="preserve">«Давайте, люди дружить друг с другом,                                                                                                              Как птицы с небом, как ветер с лугом.                                                                                                                                   Как парус с морем, трава с дождями.                                                                                                                        Как дружит солнце     со всеми нами.                                                                                                                 Давайте, люди,  любить планету.                                                                                                                          Во всей Вселенной  похожей нету!»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    </w:t>
      </w:r>
      <w:r>
        <w:rPr>
          <w:color w:val="000000"/>
          <w:shd w:fill="FFFFFF" w:val="clear"/>
        </w:rPr>
        <w:t xml:space="preserve">Мазнин Игорь                                                                               </w:t>
      </w:r>
      <w:r>
        <w:rPr>
          <w:rStyle w:val="C3"/>
          <w:b/>
          <w:bCs/>
          <w:color w:val="000000"/>
        </w:rPr>
        <w:t>Члены агитбригады провозглашают призыв</w:t>
      </w:r>
      <w:r>
        <w:rPr>
          <w:sz w:val="28"/>
          <w:szCs w:val="28"/>
        </w:rPr>
        <w:t xml:space="preserve">[3]                                                                  </w:t>
      </w:r>
      <w:r>
        <w:rPr>
          <w:rStyle w:val="C1"/>
          <w:color w:val="000000"/>
        </w:rPr>
        <w:t>1.Мы выступаем здесь не зря.                                                                                                                     2.Тут вся надежда на тебя.                                                                                                                 3.Мы начали, ты продолжай,                                                                                                                 4.Ни перед чем не отступай!                                                                                                                       5.Ни перед жадностью толпы,                                                                                                                     6.Ни перед подлостью войны,                                                                                                               7.Ни перед глупостью людской,</w:t>
      </w:r>
    </w:p>
    <w:p>
      <w:pPr>
        <w:pStyle w:val="C0"/>
        <w:shd w:fill="FFFFFF" w:val="clear"/>
        <w:spacing w:before="0" w:after="0"/>
        <w:rPr>
          <w:rStyle w:val="C1"/>
          <w:b/>
          <w:b/>
          <w:color w:val="000000"/>
        </w:rPr>
      </w:pPr>
      <w:r>
        <w:rPr/>
        <w:t xml:space="preserve">Слайд23. -  </w:t>
      </w:r>
      <w:r>
        <w:rPr>
          <w:rStyle w:val="C1"/>
          <w:b/>
          <w:color w:val="000000"/>
        </w:rPr>
        <w:t>Чтоб сохранился шар земной! (все вместе)</w:t>
      </w:r>
    </w:p>
    <w:p>
      <w:pPr>
        <w:pStyle w:val="Normal"/>
        <w:rPr/>
      </w:pPr>
      <w:r>
        <w:rPr/>
        <w:t>Ученик 6. Слайд 24. (На фоне слайда  с атрибутами России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«Ты живи, моя Россия! Славься  русская Земля.</w:t>
      </w:r>
    </w:p>
    <w:p>
      <w:pPr>
        <w:pStyle w:val="Normal"/>
        <w:rPr/>
      </w:pPr>
      <w:r>
        <w:rPr/>
        <w:t xml:space="preserve">Ученик 7.   Краше нет под небом синим! Это Родина моя!» </w:t>
      </w:r>
      <w:r>
        <w:rPr>
          <w:sz w:val="28"/>
          <w:szCs w:val="28"/>
        </w:rPr>
        <w:t xml:space="preserve">[8]                                                                  </w:t>
      </w:r>
    </w:p>
    <w:p>
      <w:pPr>
        <w:pStyle w:val="C0"/>
        <w:shd w:fill="FFFFFF" w:val="clear"/>
        <w:spacing w:before="0" w:after="0"/>
        <w:ind w:firstLine="284"/>
        <w:rPr>
          <w:color w:val="000000"/>
        </w:rPr>
      </w:pPr>
      <w:r>
        <w:rPr>
          <w:rStyle w:val="C3"/>
          <w:rFonts w:eastAsia="Times New Roman"/>
          <w:b/>
          <w:bCs/>
          <w:color w:val="000000"/>
        </w:rPr>
        <w:t xml:space="preserve"> </w:t>
      </w:r>
    </w:p>
    <w:p>
      <w:pPr>
        <w:pStyle w:val="C0"/>
        <w:shd w:fill="FFFFFF" w:val="clear"/>
        <w:spacing w:before="0" w:after="0"/>
        <w:ind w:firstLine="284"/>
        <w:rPr>
          <w:rStyle w:val="C1"/>
          <w:b/>
          <w:b/>
          <w:color w:val="000000"/>
        </w:rPr>
      </w:pPr>
      <w:r>
        <w:rPr>
          <w:rStyle w:val="C1"/>
          <w:b/>
          <w:i/>
          <w:iCs/>
          <w:color w:val="000000"/>
        </w:rPr>
        <w:t>3.Участники агитбригады поют песню « Лесной марш» и  уходят со сцены.</w:t>
      </w:r>
      <w:r>
        <w:rPr>
          <w:rStyle w:val="C1"/>
          <w:b/>
          <w:color w:val="000000"/>
        </w:rPr>
        <w:t> </w:t>
      </w:r>
    </w:p>
    <w:p>
      <w:pPr>
        <w:pStyle w:val="C0"/>
        <w:shd w:fill="FFFFFF" w:val="clear"/>
        <w:spacing w:before="0" w:after="0"/>
        <w:ind w:firstLine="284"/>
        <w:rPr>
          <w:b/>
          <w:b/>
          <w:bCs/>
        </w:rPr>
      </w:pPr>
      <w:r>
        <w:rPr>
          <w:rStyle w:val="C1"/>
          <w:rFonts w:eastAsia="Times New Roman"/>
          <w:i/>
          <w:iCs/>
          <w:color w:val="000000"/>
        </w:rPr>
        <w:t xml:space="preserve">  </w:t>
      </w:r>
      <w:r>
        <w:rPr>
          <w:sz w:val="28"/>
          <w:szCs w:val="28"/>
        </w:rPr>
        <w:t xml:space="preserve">[7. </w:t>
      </w:r>
      <w:r>
        <w:rPr>
          <w:shd w:fill="FEFEFE" w:val="clear"/>
        </w:rPr>
        <w:t>«Лесной марш». Слова П. Синявского Музыка Ю. Чичкова</w:t>
      </w:r>
      <w:r>
        <w:rPr>
          <w:sz w:val="28"/>
          <w:szCs w:val="28"/>
        </w:rPr>
        <w:t xml:space="preserve">]                                                                  </w:t>
      </w:r>
    </w:p>
    <w:p>
      <w:pPr>
        <w:pStyle w:val="Style13"/>
        <w:shd w:fill="FEFEFE" w:val="clear"/>
        <w:spacing w:before="0" w:after="0"/>
        <w:jc w:val="center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Style w:val="Submenutable"/>
          <w:bCs/>
          <w:shd w:fill="FFFFFF" w:val="clear"/>
        </w:rPr>
      </w:pPr>
      <w:r>
        <w:rPr/>
        <w:t>1.Нам птицы просигналили подъём.</w:t>
        <w:br/>
        <w:t>Привычными тропинками проходим мы.</w:t>
        <w:br/>
        <w:t>Мы каждую берёзку сбережём</w:t>
        <w:br/>
        <w:t>В лесах любимой Родины.</w:t>
        <w:br/>
        <w:t>Припев:</w:t>
        <w:br/>
        <w:t>Мы сами написали</w:t>
        <w:br/>
        <w:t>В лесной зелёной книжке</w:t>
        <w:br/>
        <w:t>О том, что есть у леса</w:t>
        <w:br/>
        <w:t>Надёжные друзья.</w:t>
        <w:br/>
        <w:t>Такие же девчонки,</w:t>
        <w:br/>
        <w:t>Такие же мальчишки,</w:t>
        <w:br/>
        <w:t>Такие же счастливые, как ты и я (2 раза)</w:t>
        <w:br/>
        <w:t>2.Нам солнце улыбнётся веселей</w:t>
        <w:br/>
        <w:t>И каждый день нам радостным покажется.</w:t>
        <w:br/>
        <w:t>Когда пройдут по всей родной земле</w:t>
        <w:br/>
        <w:t>Отряды наших саженцев.</w:t>
        <w:br/>
        <w:t>Припев:</w:t>
        <w:br/>
      </w:r>
      <w:r>
        <w:rPr>
          <w:color w:val="000000"/>
        </w:rPr>
        <w:t xml:space="preserve">  </w:t>
      </w:r>
      <w:r>
        <w:rPr>
          <w:b/>
          <w:color w:val="000000"/>
        </w:rPr>
        <w:t>Используемые сайты интернета:</w:t>
      </w:r>
      <w:r>
        <w:rPr>
          <w:color w:val="000000"/>
        </w:rPr>
        <w:br/>
      </w:r>
      <w:r>
        <w:rPr/>
        <w:t>1.</w:t>
      </w:r>
      <w:hyperlink r:id="rId3">
        <w:r>
          <w:rPr>
            <w:rStyle w:val="InternetLink"/>
            <w:bCs/>
            <w:color w:val="000000"/>
            <w:u w:val="none"/>
            <w:shd w:fill="FFFFFF" w:val="clear"/>
            <w:lang w:val="en-US"/>
          </w:rPr>
          <w:t>http</w:t>
        </w:r>
        <w:r>
          <w:rPr>
            <w:rStyle w:val="InternetLink"/>
            <w:bCs/>
            <w:color w:val="000000"/>
            <w:u w:val="none"/>
            <w:shd w:fill="FFFFFF" w:val="clear"/>
          </w:rPr>
          <w:t>://</w:t>
        </w:r>
        <w:r>
          <w:rPr>
            <w:rStyle w:val="InternetLink"/>
            <w:bCs/>
            <w:color w:val="000000"/>
            <w:u w:val="none"/>
            <w:shd w:fill="FFFFFF" w:val="clear"/>
            <w:lang w:val="en-US"/>
          </w:rPr>
          <w:t>lit</w:t>
        </w:r>
        <w:r>
          <w:rPr>
            <w:rStyle w:val="InternetLink"/>
            <w:bCs/>
            <w:color w:val="000000"/>
            <w:u w:val="none"/>
            <w:shd w:fill="FFFFFF" w:val="clear"/>
          </w:rPr>
          <w:t>-</w:t>
        </w:r>
        <w:r>
          <w:rPr>
            <w:rStyle w:val="InternetLink"/>
            <w:bCs/>
            <w:color w:val="000000"/>
            <w:u w:val="none"/>
            <w:shd w:fill="FFFFFF" w:val="clear"/>
            <w:lang w:val="en-US"/>
          </w:rPr>
          <w:t>yaz</w:t>
        </w:r>
        <w:r>
          <w:rPr>
            <w:rStyle w:val="InternetLink"/>
            <w:bCs/>
            <w:color w:val="000000"/>
            <w:u w:val="none"/>
            <w:shd w:fill="FFFFFF" w:val="clear"/>
          </w:rPr>
          <w:t>.</w:t>
        </w:r>
        <w:r>
          <w:rPr>
            <w:rStyle w:val="InternetLink"/>
            <w:bCs/>
            <w:color w:val="000000"/>
            <w:u w:val="none"/>
            <w:shd w:fill="FFFFFF" w:val="clear"/>
            <w:lang w:val="en-US"/>
          </w:rPr>
          <w:t>ru</w:t>
        </w:r>
      </w:hyperlink>
    </w:p>
    <w:p>
      <w:pPr>
        <w:pStyle w:val="Normal"/>
        <w:rPr/>
      </w:pPr>
      <w:r>
        <w:rPr/>
        <w:t>2.</w:t>
      </w:r>
      <w:hyperlink r:id="rId4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nsporta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</w:p>
    <w:p>
      <w:pPr>
        <w:pStyle w:val="Normal"/>
        <w:rPr/>
      </w:pPr>
      <w:r>
        <w:rPr/>
        <w:t>3.</w:t>
      </w:r>
      <w:hyperlink r:id="rId5">
        <w:r>
          <w:rPr>
            <w:rStyle w:val="InternetLink"/>
            <w:color w:val="000000"/>
            <w:u w:val="none"/>
            <w:lang w:val="fr-FR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fr-FR"/>
          </w:rPr>
          <w:t>multiuro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fr-FR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fr-FR"/>
          </w:rPr>
          <w:t>files</w:t>
        </w:r>
        <w:r>
          <w:rPr>
            <w:rStyle w:val="InternetLink"/>
            <w:color w:val="000000"/>
            <w:u w:val="none"/>
          </w:rPr>
          <w:t>/</w:t>
        </w:r>
      </w:hyperlink>
    </w:p>
    <w:p>
      <w:pPr>
        <w:pStyle w:val="Normal"/>
        <w:rPr/>
      </w:pPr>
      <w:r>
        <w:rPr/>
        <w:t xml:space="preserve">4.  </w:t>
      </w:r>
      <w:hyperlink r:id="rId6">
        <w:r>
          <w:rPr>
            <w:rStyle w:val="InternetLink"/>
            <w:color w:val="000000"/>
            <w:u w:val="none"/>
            <w:lang w:val="fr-FR"/>
          </w:rPr>
          <w:t>https://infourok.ru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 xml:space="preserve">5. </w:t>
      </w:r>
      <w:hyperlink r:id="rId7">
        <w:r>
          <w:rPr>
            <w:rStyle w:val="InternetLink"/>
            <w:color w:val="000000"/>
            <w:u w:val="none"/>
            <w:lang w:val="en-US"/>
          </w:rPr>
          <w:t>https://urok.1sept.ru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6.</w:t>
      </w:r>
      <w:hyperlink r:id="rId8" w:tgtFrame="_blank">
        <w:r>
          <w:rPr>
            <w:rStyle w:val="InternetLink"/>
            <w:bCs/>
            <w:color w:val="000000"/>
            <w:u w:val="none"/>
            <w:shd w:fill="FFFFFF" w:val="clear"/>
            <w:lang w:val="fr-FR"/>
          </w:rPr>
          <w:t>maam.ru</w:t>
        </w:r>
      </w:hyperlink>
      <w:r>
        <w:rPr>
          <w:rStyle w:val="Pathseparator"/>
          <w:shd w:fill="FFFFFF" w:val="clear"/>
          <w:lang w:val="fr-FR"/>
        </w:rPr>
        <w:t>›</w:t>
      </w:r>
      <w:hyperlink r:id="rId9" w:tgtFrame="_blank">
        <w:r>
          <w:rPr>
            <w:rStyle w:val="InternetLink"/>
            <w:color w:val="000000"/>
            <w:u w:val="none"/>
            <w:shd w:fill="FFFFFF" w:val="clear"/>
            <w:lang w:val="fr-FR"/>
          </w:rPr>
          <w:t xml:space="preserve"> .</w:t>
        </w:r>
      </w:hyperlink>
      <w:hyperlink r:id="rId10" w:tgtFrame="_blank">
        <w:r>
          <w:rPr>
            <w:rStyle w:val="InternetLink"/>
            <w:bCs/>
            <w:color w:val="000000"/>
            <w:u w:val="none"/>
            <w:shd w:fill="FFFFFF" w:val="clear"/>
            <w:lang w:val="fr-FR"/>
          </w:rPr>
          <w:t>uchitelya.com</w:t>
        </w:r>
      </w:hyperlink>
      <w:r>
        <w:rPr>
          <w:rStyle w:val="Pathseparator"/>
          <w:shd w:fill="FFFFFF" w:val="clear"/>
          <w:lang w:val="fr-FR"/>
        </w:rPr>
        <w:t>›</w:t>
      </w:r>
      <w:hyperlink r:id="rId11" w:tgtFrame="_blank">
        <w:r>
          <w:rPr>
            <w:rStyle w:val="InternetLink"/>
            <w:bCs/>
            <w:color w:val="000000"/>
            <w:u w:val="none"/>
            <w:lang w:val="fr-FR"/>
          </w:rPr>
          <w:t xml:space="preserve"> </w:t>
        </w:r>
      </w:hyperlink>
      <w:r>
        <w:rPr>
          <w:bCs/>
          <w:lang w:val="fr-FR"/>
        </w:rPr>
        <w:t xml:space="preserve">                                                                                                                                                  7.</w:t>
      </w:r>
      <w:hyperlink r:id="rId12" w:tgtFrame="_blank">
        <w:r>
          <w:rPr>
            <w:rStyle w:val="InternetLink"/>
            <w:bCs/>
            <w:color w:val="000000"/>
            <w:u w:val="none"/>
            <w:lang w:val="fr-FR"/>
          </w:rPr>
          <w:t>x-minus.me</w:t>
        </w:r>
      </w:hyperlink>
      <w:r>
        <w:rPr>
          <w:rStyle w:val="Pathseparator"/>
          <w:lang w:val="fr-FR"/>
        </w:rPr>
        <w:t>›</w:t>
      </w:r>
      <w:hyperlink r:id="rId13" w:tgtFrame="_blank">
        <w:r>
          <w:rPr>
            <w:rStyle w:val="InternetLink"/>
            <w:color w:val="000000"/>
            <w:u w:val="none"/>
            <w:lang w:val="fr-FR"/>
          </w:rPr>
          <w:t>track/271506/</w:t>
        </w:r>
        <w:r>
          <w:rPr>
            <w:rStyle w:val="InternetLink"/>
            <w:color w:val="000000"/>
            <w:u w:val="none"/>
          </w:rPr>
          <w:t>лесной</w:t>
        </w:r>
        <w:r>
          <w:rPr>
            <w:rStyle w:val="InternetLink"/>
            <w:color w:val="000000"/>
            <w:u w:val="none"/>
            <w:lang w:val="fr-FR"/>
          </w:rPr>
          <w:t>-</w:t>
        </w:r>
        <w:r>
          <w:rPr>
            <w:rStyle w:val="InternetLink"/>
            <w:color w:val="000000"/>
            <w:u w:val="none"/>
          </w:rPr>
          <w:t>марш</w:t>
        </w:r>
      </w:hyperlink>
    </w:p>
    <w:p>
      <w:pPr>
        <w:pStyle w:val="Textpesni"/>
        <w:shd w:fill="FFFFFF" w:val="clear"/>
        <w:spacing w:before="0" w:after="150"/>
        <w:rPr/>
      </w:pPr>
      <w:r>
        <w:rPr/>
        <w:t>8.</w:t>
      </w:r>
      <w:r>
        <w:rPr>
          <w:lang w:val="en-US"/>
        </w:rPr>
        <w:t xml:space="preserve"> </w:t>
      </w:r>
      <w:hyperlink r:id="rId14">
        <w:r>
          <w:rPr>
            <w:rStyle w:val="InternetLink"/>
            <w:color w:val="000000"/>
            <w:u w:val="none"/>
          </w:rPr>
          <w:t>https://muzmix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200" w:right="626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AddressChar">
    <w:name w:val="HTML Address Char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C2">
    <w:name w:val="c2"/>
    <w:basedOn w:val="Style12"/>
    <w:qFormat/>
    <w:rPr>
      <w:rFonts w:cs="Times New Roman"/>
    </w:rPr>
  </w:style>
  <w:style w:type="character" w:styleId="C1">
    <w:name w:val="c1"/>
    <w:basedOn w:val="Style12"/>
    <w:qFormat/>
    <w:rPr>
      <w:rFonts w:cs="Times New Roman"/>
    </w:rPr>
  </w:style>
  <w:style w:type="character" w:styleId="Serpurlitem">
    <w:name w:val="serp-url__item"/>
    <w:basedOn w:val="Style12"/>
    <w:qFormat/>
    <w:rPr/>
  </w:style>
  <w:style w:type="character" w:styleId="Freshbadgefreshbadgemiddlefreshbadgeoldserpitemfreshbadge">
    <w:name w:val="fresh-badge fresh-badge_middle fresh-badge_old serp-item__fresh-badge"/>
    <w:basedOn w:val="Style12"/>
    <w:qFormat/>
    <w:rPr/>
  </w:style>
  <w:style w:type="character" w:styleId="C3">
    <w:name w:val="c3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Pathseparator">
    <w:name w:val="path__separator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rFonts w:eastAsia="Calibri"/>
      <w:i/>
      <w:i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ru-RU" w:eastAsia="ko-KR" w:bidi="ar-SA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eastAsia="Calibri" w:cs="Arial"/>
      <w:color w:val="000000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8">
    <w:name w:val="c8"/>
    <w:basedOn w:val="Normal"/>
    <w:qFormat/>
    <w:pPr>
      <w:spacing w:before="280" w:after="280"/>
    </w:pPr>
    <w:rPr>
      <w:rFonts w:eastAsia="Calibri"/>
    </w:rPr>
  </w:style>
  <w:style w:type="paragraph" w:styleId="Textpesni">
    <w:name w:val="textpesn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video/387331461574" TargetMode="External"/><Relationship Id="rId3" Type="http://schemas.openxmlformats.org/officeDocument/2006/relationships/hyperlink" Target="http://lit-yaz.ru/" TargetMode="External"/><Relationship Id="rId4" Type="http://schemas.openxmlformats.org/officeDocument/2006/relationships/hyperlink" Target="https://nsportal.ru/" TargetMode="External"/><Relationship Id="rId5" Type="http://schemas.openxmlformats.org/officeDocument/2006/relationships/hyperlink" Target="https://multiurok.ru/files/ekologhichieskiie-aghitbrighada-" TargetMode="External"/><Relationship Id="rId6" Type="http://schemas.openxmlformats.org/officeDocument/2006/relationships/hyperlink" Target="https://infourok.ru/priroda-eto-dom-v-kotorom-mi-zhivyom-" TargetMode="External"/><Relationship Id="rId7" Type="http://schemas.openxmlformats.org/officeDocument/2006/relationships/hyperlink" Target="https://urok.1sept.ru/" TargetMode="External"/><Relationship Id="rId8" Type="http://schemas.openxmlformats.org/officeDocument/2006/relationships/hyperlink" Target="http://yandex.ru/clck/jsredir?bu=259152&amp;from=yandex.ru%3Bsearch%2F%3Bweb%3B%3B&amp;text=&amp;etext=8668.Z638tzjP4Pt9EIBDLqkFmw6P8rStk-m96zRPgeNNUfQtJ4iS1qVEk2UvAVuOgRuCYV8GjBrNL2qWXaEg4UaQoo5m3AqKqeGDLjK6x1esvWVqyLMjpsBqNtVPa6Ceq9ssFTOJUy2Bf5z4HgLWOQqvyRsuG83Sagtxn5aBm1J9VZeDuk2xmxXD0TCWdd1feT02hoP00RMDLpYZMzo1A80tcysfgZlJt6Xfk4ORuk55jIE.8247025e3a02f11a5fbf1766db9f002fbf6b692d&amp;uuid=&amp;state=PEtFfuTeVD4jaxywoSUvtB2i7c0_vxGdh55VB9hR14QS1N0NrQgnV16vRuzYFaOEMQuaISrlBA8K0jXsT8tjaiSp3LPk7HETfxiTSIevpuGFcGFhgyMLQ3iFGRh-A5RxnDsdW8TBnOCryrhGKlEz6w,,&amp;&amp;cst=AiuY0DBWFJ5Hyx_fyvalFKn2wHcOyYx-FxK5I6jgYWh05XbqlfnC9TfpdZor0NzmnaAcQR6WuxaQHTiJ30cVBpUADh3qpPxRrB_GwQRFR2CDb6jqcCeUmD-5lw4Rl0VO52zywgsJnbXEvGdj-hCe0B0_tWdw8lWrDJPB5BUpr_4V5qr3WwynBbg6JPbi7Rfhm1llZmrW7W_xnKF1T0fKE5UxVAdEKBxMs6B9B7CDgZ4VkE192Vysw7uxNW3sqMNPm0gaRVeKjihBOfiX3bzzeosCTNLQiTeNyv3nB3sqT-gUQr-rCSOGfXEGURp9jTwyH33dhMWf1GxNis1GlNDN4MIhIYGLQ6sIW0MGsbODF3cj2y8v4xS7BX16tLjOxgOtZ03E5WalDHoeJzMqfZlxR-EIkjcA9dSnxD4UwhH6jPmcagd73-lt54QnLH2YagDufHqiH9lESOkTqyKpVJ0SwG4xyojfGyzxHYiaBcGGTtO7nVBSYanx5m7DOsXDMKr_iUkeQsmXSL9yaY55s2HtfmXo_29sDYdSJwUuSpnf1QLi7BJcCmJrTqcR0AlO2Lb6YcWf9X_rNpYHy_Zhi7ggVqitERoSSSVzAeZYiz1l6t5z-UO0Keoai30hwaWxgXxHwEJ0BotMjDLbm7IcI6FIVD5WZRMUkPB_wUKNVotSa-V-lXDuqUTN-5INQRr1D5KyvLDakZKNET-hIunnRlhAWXsT808GLEnYLlycMaaYFnGhlhNSo3XuN8gUAe9jMJkkGxcOOO9hG-q6DFWtY9B3QdvWzIiy7UXjbuKurlX7J3v9up6xotoDVsPDUMSZ_6L-0R-_APOWLcB4BMoLme6-4-tRCI2HjwteM90-0LoOLZysmhbekMZofUPNBqDv9phlr2_t2a-ogKpENLkDkoOiffpK3SgklbbfVbY6yKFJLmpaVB4IAkmT_mNAmZhSB6Ar2n1Pen-05LY,&amp;data=UlNrNmk5WktYejY4cHFySjRXSWhXUFJWLUhmalcwV3NJTTNNaHlrQzJYS281VFVfNVI0SU83ZWVfOVNWXzlzaWUxbVh6RExZSWJERXRJRE4tOVdIWVlWLXYyb1J1SnZM&amp;sign=82cd37bfc79f62a9840151d7e21f9bf7&amp;keyno=0&amp;b64e=2&amp;ref=orjY4mGPRjk5boDnW0uvlrrd71vZw9kpVBUyA8nmgREGar_K6olXbPhsmBER3QIjPYX8zm6_RbXncF_YUgJsn9CD70nuDMs5xRgJxGm9YFe39UmYh5jTgOrh6Lt8_zNNrlb19x6Ytow0KZ93bWdXQHF7uPumf62fj3yShIQC_5UCPmX2jgemwEfnTJNYUNq1f7F3V2l9jmGwx3gm6bhBURRk9itItG2Z6Oj0mjGXEwAAeq4y85kS5sRR75iCEUpUe9G3iTiqD1gHRfEbsg0MQqUrmEu9oFfJ-VpqA0OiIUYnTUVpBNHxxp74uJoTcQlWLUkemIZ52F7to_wKa4k28Vtz5hRz6vugM2-7762QMUIM9hW8sudeSdAUFq_mJ4kC1kst5nShoUucxhCa3fvmi2xkL6r-mcpfxHNBrcUHSWHavr4F85HOuW8j0K_wFsqv1QKtQoBtE_X0GI7XqECxvW4UEwFH49KofG_AA19ay9lRuTpifl5pzKzgFiW6-BPfcvdWAAuR6ll5KWSjjYxjGfQnCPBXwuG2o8Kk1PKv12kDrzSGc6kDm2FqDNgq6Tu5I6o4wazGSFLB2z45sg1TOMGhTqXQzDpbWmaBEKbcI4ht4yCjJ-ycTg,,&amp;l10n=ru&amp;rp=1&amp;cts=1574237253707@@events%3D%5B{&quot;event&quot;%3A&quot;click&quot;%2C&quot;id&quot;%3A&quot;259152&quot;%2C&quot;cts&quot;%3A1574237253707%2C&quot;fast&quot;%3A{&quot;organic&quot;%3A1}%2C&quot;service&quot;%3A&quot;web&quot;%2C&quot;event-id&quot;%3A&quot;k3707qyzzm&quot;}%5D&amp;mc=4.494049423355887&amp;hdtime=196527" TargetMode="External"/><Relationship Id="rId9" Type="http://schemas.openxmlformats.org/officeDocument/2006/relationships/hyperlink" Target="https://www.maam.ru/detskijsad/-zemlja-v-tvoih-ladonjah.html" TargetMode="External"/><Relationship Id="rId10" Type="http://schemas.openxmlformats.org/officeDocument/2006/relationships/hyperlink" Target="http://yandex.ru/clck/jsredir?bu=25917c&amp;from=yandex.ru%3Bsearch%2F%3Bweb%3B%3B&amp;text=&amp;etext=8668.Z638tzjP4Pt9EIBDLqkFmw6P8rStk-m96zRPgeNNUfQtJ4iS1qVEk2UvAVuOgRuCYV8GjBrNL2qWXaEg4UaQoo5m3AqKqeGDLjK6x1esvWVqyLMjpsBqNtVPa6Ceq9ssFTOJUy2Bf5z4HgLWOQqvyRsuG83Sagtxn5aBm1J9VZeDuk2xmxXD0TCWdd1feT02hoP00RMDLpYZMzo1A80tcysfgZlJt6Xfk4ORuk55jIE.8247025e3a02f11a5fbf1766db9f002fbf6b692d&amp;uuid=&amp;state=PEtFfuTeVD4jaxywoSUvtB2i7c0_vxGd2E9eR729KuIQGpPxcKWQSHSdfi63Is_-FTQakDLX4CkWu2BtIelUC-eiGFuXfyZy&amp;&amp;cst=AiuY0DBWFJ5Hyx_fyvalFKn2wHcOyYx-FxK5I6jgYWh05XbqlfnC9TfpdZor0NzmnaAcQR6WuxaQHTiJ30cVBpUADh3qpPxRrB_GwQRFR2CDb6jqcCeUmD-5lw4Rl0VO52zywgsJnbXEvGdj-hCe0B0_tWdw8lWrDJPB5BUpr_4V5qr3WwynBbg6JPbi7Rfhm1llZmrW7W_xnKF1T0fKE5UxVAdEKBxMs6B9B7CDgZ4VkE192Vysw7uxNW3sqMNPm0gaRVeKjihBOfiX3bzzeosCTNLQiTeNyv3nB3sqT-gUQr-rCSOGfXEGURp9jTwyH33dhMWf1GxNis1GlNDN4MIhIYGLQ6sIW0MGsbODF3cj2y8v4xS7BX16tLjOxgOtZ03E5WalDHoeJzMqfZlxR-EIkjcA9dSnxD4UwhH6jPmcagd73-lt54QnLH2YagDufHqiH9lESOkTqyKpVJ0SwG4xyojfGyzxHYiaBcGGTtO7nVBSYanx5m7DOsXDMKr_iUkeQsmXSL9yaY55s2HtfmXo_29sDYdSJwUuSpnf1QLi7BJcCmJrTqcR0AlO2Lb6YcWf9X_rNpYHy_Zhi7ggVqitERoSSSVzAeZYiz1l6t5z-UO0Keoai30hwaWxgXxHwEJ0BotMjDLbm7IcI6FIVD5WZRMUkPB_wUKNVotSa-V-lXDuqUTN-5INQRr1D5KyvLDakZKNET-hIunnRlhAWXsT808GLEnYLlycMaaYFnGhlhNSo3XuN8gUAe9jMJkkGxcOOO9hG-q6DFWtY9B3QdvWzIiy7UXjbuKurlX7J3v9up6xotoDVsPDUMSZ_6L-0R-_APOWLcB4BMoLme6-4-tRCI2HjwteM90-0LoOLZysmhbekMZofUPNBqDv9phlr2_t2a-ogKpENLkDkoOiffpK3SgklbbfVbY6yKFJLmpaVB4IAkmT_mNAmZhSB6Ar2n1Pen-05LY,&amp;data=UlNrNmk5WktYejY4cHFySjRXSWhXRlFVWHFoWG95ZGpDc2RDVjEzU2pUMUQ0R0p6NVpLYXFmdWtiTFUxQlJZeWJwWEFNOGNaSjktUXgwM1hLMVpkRXVuaW5VamxVZlB5&amp;sign=e7376111882462f3bbf372231cdb65df&amp;keyno=0&amp;b64e=2&amp;ref=orjY4mGPRjk5boDnW0uvlrrd71vZw9kpVBUyA8nmgREGar_K6olXbPhsmBER3QIjPYX8zm6_RbXncF_YUgJsn9CD70nuDMs5xRgJxGm9YFe39UmYh5jTgOrh6Lt8_zNNrlb19x6Ytow0KZ93bWdXQHF7uPumf62fj3yShIQC_5UCPmX2jgemwEfnTJNYUNq1f7F3V2l9jmGwx3gm6bhBURRk9itItG2Z6Oj0mjGXEwAAeq4y85kS5sRR75iCEUpUe9G3iTiqD1gHRfEbsg0MQqUrmEu9oFfJ-VpqA0OiIUYnTUVpBNHxxp74uJoTcQlWLUkemIZ52F7to_wKa4k28Vtz5hRz6vugM2-7762QMUIM9hW8sudeSdAUFq_mJ4kC1kst5nShoUucxhCa3fvmi2xkL6r-mcpfxHNBrcUHSWHavr4F85HOuW8j0K_wFsqv1QKtQoBtE_X0GI7XqECxvW4UEwFH49KofG_AA19ay9lRuTpifl5pzKzgFiW6-BPfcvdWAAuR6ll5KWSjjYxjGfQnCPBXwuG2o8Kk1PKv12kDrzSGc6kDm2FqDNgq6Tu5I6o4wazGSFLB2z45sg1TOMGhTqXQzDpbWmaBEKbcI4ht4yCjJ-ycTg,,&amp;l10n=ru&amp;rp=1&amp;cts=1574237317376@@events%3D%5B{&quot;event&quot;%3A&quot;click&quot;%2C&quot;id&quot;%3A&quot;25917c&quot;%2C&quot;cts&quot;%3A1574237317376%2C&quot;fast&quot;%3A{&quot;organic&quot;%3A1}%2C&quot;service&quot;%3A&quot;web&quot;%2C&quot;event-id&quot;%3A&quot;k370943kl&quot;}%5D&amp;mc=4.5239981478587525&amp;hdtime=260196" TargetMode="External"/><Relationship Id="rId11" Type="http://schemas.openxmlformats.org/officeDocument/2006/relationships/hyperlink" Target="http://yandex.ru/clck/jsredir?bu=dh6n54&amp;from=yandex.ru%3Bsearch%2F%3Bweb%3B%3B&amp;text=&amp;etext=8668._04N7E3BNFJhOH84Nw5P5hq8yp-agXXm_H0zTvKrI8KFNtoUKu8Cifygp3De-81E-6ZwFxYwk8uGEqxgAS33skuwF0fHpvVVJkDDmdHVc4C3WozaIibBdaV5R0hHDgenYz-AvqXbl0dwsYRXI3obZH1m1eiJUpQ61R8aEpQ864iJODwtgJHdW3KD5xrBfbIw6Jou3zX9ohhu8VfOLYWECeuLC13F25khpDLTMFxhoUMXnWnOfb7hzmpI4AT8Ct6l_yHf4-1fDO303w8u57k2FVbLiJjcUp1EW2gS8KYApuJ8HgtJNOpik_rfOxv-uvvGSLcKf3zyi6_rcu78sCghThGHT1Tz8G5JlFw5JyExV6sp4mwbLqIy88xrXg6UIarxXKknJERcbI0GSeDlwLyinD1IwjfPGFd4uHR3s4GFFK9qkmbseoY45r3-P9ECNYwQ.ec987eea80f25eac46bad1ed2f9aba3bed47a42e&amp;uuid=&amp;state=PEtFfuTeVD5kpHnK9lio9dFa2ePbDzX7sdpoY4CdtdgxLYsTNjk9xbHNmc71fHrFggt7zgnyQpHdbmLEZ2aQalQpY5xl8ddGSzVdEqjOaCe-1eMkgLIT1A,,&amp;&amp;cst=AiuY0DBWFJ5Hyx_fyvalFKn2wHcOyYx-FxK5I6jgYWh05XbqlfnC9TfpdZor0NzmnaAcQR6WuxaQHTiJ30cVBnSR_MdmlMsavBqGgQRXSk3eV2QkY3psfiXLamvNE3VnJ92jeexuTEW19qu1dU1-zoLsZzfvIia9AC2R5PcxNGOwPPztvcsVsIOU-HyqFwvCBjxhpFXl0bAphKinxlbhoX4tErJspXH8TEvEySkrug68k9TXTorvyMtK_0lKEoQioK1Xby2H8aT8b1mQ-3a8IBH8gYwSvF7pcbCp13BroW3JgCP4WPSa8g7MSBghziHVU-SdjxBoT1t0xFfIiOe7eAe4bjieAQ7MYjGCQP4FmFTuGwfnlXQqb8h1CQ4IQBpV-ZmgV4Lq92LheSObDw-qEfZ-EXK1tLg7WfjL829EIi-I_xCN_KoQKda_7EYkOT1wh0LtuRLFEZDj82nTcAPDW8hvR56KAWqyd7DZH7s19qo7WE2zEp-UmeNhEgthPs9m42ZG29o6pc_nGRGyxbKFf1HXdHiThGrCW_sWrO-LuIFHoDanzZxqClLw-FdPL6dXRH7peDbQ2TPWI-rUF0kEQrDJOVSxrtS54rop3E_IqsLuYNiKT55qLv0d5Ue2XYofZZgkrBOLENGKAHb7JX7S3fxz3Tvgny573ybf8q0UsUFbYBvnoutYuzzrItBRld0ppjgaFzc_Q5uzdWAi7cdmMhB8ARSN5t-q1MJk3YZ470fyrv1r_YCJy4E5fp33_RvyjNR7MS853h750Qb04Om8WX5BKrJqxVijgU8HvZ3ok53MpSiVkf0kZr_ZC_wC2Om3RVGDXLBI8fSj138J2h9fmwLN3z9_vo0x6xjy9EvqoNJp6o6488Kxz2oA3JZcquWkGovLZhf_IyE9dK8YuwgKvSAgEzTmocU_YsTucCdUyYcpBIrSJ_eFcW00Quoa-89W4zu474fcWIy4uiVVhQZCPQ,,&amp;data=UlNrNmk5WktYejR0eWJFYk1Ldmtxak1RWUFsdlVGNllFYmFzaGlMQUd1b1VYS1MtaUp4WkVtYXdqZGtlc3ZyWWFKcmJsU3Y1U09YNjlvMlJWS2JaMHZkV3M2akx6bU9rSnhoRUdtTUZVYmxyNkVpeXJCSDdmSUxmSklMVkdrbUhDLUtRY3B4VVB5Y0xod0lHc0J0WmFSTjRGVzhYbUVMSFZ2Z2xTZ2ZlSDEzSUZLWHNPZC12bWMta1pZbzN5Y2FSNjhodU9CREVnQzdYT01oWmx0Mm94OVFtNHVpSjEzVVl3S1RrZnY3ZEJXdl94TUg4eDkwNHNOSXpuM2RxOFRRQQ,,&amp;sign=01bb42b3409fa9f10935d3fcab5fefa4&amp;keyno=0&amp;b64e=2&amp;ref=orjY4mGPRjk5boDnW0uvlrrd71vZw9kpVBUyA8nmgRHjl1WTuuY51PTVnFzpuNdB8aFrx-UNANtT3Vn8E0BuVWkxjCgCRTtxKaXom5NRrPk8LE2S_3whoRb1pOJOKkl13vKk9j7aS15fj4XY699iDglCA2DvzoodM0SKzQY3NF76gOX2VVR8fy5jR1TFpmOh-IkUvCtQjOgmQGCrCZOqhCx7Tbsv4syxxAmkWa_UKvu1H1_u1y-XrknNgLHMSQNROWrwLVj3Zz-tWWV8aHPrjnUZWTigUla4gjB4GkIdCu5bFeRmz0rFqSSCqGUTtEDLPwOcxyqxiR-2iiNonlXmXSwvElcVMTGclL_r6uLCltQ_a0987q2vfMG6posmExQF2WI71uOLTDOHmpFY6pmwYQYABqrT92XOJBecQdHegL3hKQxgX-Cj86STOx1kiQ-hUJXW-It2mGedGGifofnB3uouHpSCT1bP4PcyYld46sQFD0GDk0WOPIOdWJwGCJGJVrWmQyWckvS1-IhLrMNm66Z1x2hykseXHUKSz23MRfUfl4lY5othr8GI1oF2UUX5GlQhnoUtNNV36GhF1geAfeRUxvsPHeV6iv8oDaEiQnUDH_VM2GsMldZOPiL4STGI8XU3wsUA9d0Gitt_-4lbD7Sbn6NZqCYXBsqv8OBNoP93BWL-UswbRMLsV58uLEIUJe5xwQvTyXDi1WGcq28CvTT2olEAvIBegn18hygt5J2n6dTLWl7rU0dh-rbbXoO9ycyniqx29jwxRmQXjaBlv0MvlWQ2PDjzGAOfILTwkrhQktUZmZqilt5WeIT8Oowq6QGgVIuaeUstA6GyddrraXpjXZI2fwaySIrNLNeT3iLJ_YOYH9iSGiZpHLkA0rOBEGgpkw1JZNUFzbRLQ-2FE4EtDaaxQuGfJEdh6p99XAN3Kx6Hny25XiTyw6YQ4ndGo1_mTXURQJf_JOwzYY37UdAXvuc8RZRBtKiqzT_-zJgs2MnzcHPTPZRh1QK9poPNR-q0JTlu3T1ElfLdvAlNQww9mbSY9vNS3yI0vfpr8wjRiBXH2ek3qlSEDJHi_x1SN1lfMlRbySXKQJDJV540wmZgvRnr8JiMgdNwLxEAUupcjRk_aXW2026HxoqMc_qUuDQ4Z1WOYIfO2ANBp8SAoIW7L6FG08s8lvFrq3yowEkj-z89Cy5Ahd8yLZvaDFbvlYb1L8F7Gs5st1ewaKADPQ,,&amp;l10n=ru&amp;rp=1&amp;cts=1574237372430@@events%3D%5B{&quot;event&quot;%3A&quot;click&quot;%2C&quot;id&quot;%3A&quot;dh6n54&quot;%2C&quot;cts&quot;%3A1574237372430%2C&quot;fast&quot;%3A{&quot;organic&quot;%3A1}%2C&quot;service&quot;%3A&quot;web&quot;%2C&quot;event-id&quot;%3A&quot;k370aakuld&quot;}%5D&amp;mc=2.663532754804255&amp;hdtime=15556" TargetMode="External"/><Relationship Id="rId12" Type="http://schemas.openxmlformats.org/officeDocument/2006/relationships/hyperlink" Target="http://x-minus.me/" TargetMode="External"/><Relationship Id="rId13" Type="http://schemas.openxmlformats.org/officeDocument/2006/relationships/hyperlink" Target="http://x-minus.me/track/271506/&#1083;&#1077;&#1089;&#1085;&#1086;&#1081;-&#1084;&#1072;&#1088;&#1096;" TargetMode="External"/><Relationship Id="rId14" Type="http://schemas.openxmlformats.org/officeDocument/2006/relationships/hyperlink" Target="https://muzmix.com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6:00Z</dcterms:created>
  <dc:creator>пользователь</dc:creator>
  <dc:description/>
  <cp:keywords/>
  <dc:language>en-US</dc:language>
  <cp:lastModifiedBy>Биология</cp:lastModifiedBy>
  <cp:lastPrinted>2019-03-10T21:02:00Z</cp:lastPrinted>
  <dcterms:modified xsi:type="dcterms:W3CDTF">2019-12-30T18:49:00Z</dcterms:modified>
  <cp:revision>40</cp:revision>
  <dc:subject/>
  <dc:title>Великие, возьмите в подмастерья</dc:title>
</cp:coreProperties>
</file>