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ева Марина Евгеньевна, учитель немецкого языка МБОУ "Гимназия № 3" Вахитовского района г. Каза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грамматической стороне речи - важный этап в изучении иностранного языка, развитии речевой деятельности и общем психическом развитии ребё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олимпиадных  работ по немецкому языку, проводимых в 9-ых и 11-ых классах  показали, что большое количество ошибок, допускаемых  учениками  в разных  видах  речевой деятельности, относятся большей частью именно к грамматической стороне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 же образом и когда нужно начинать формировать грамматически правильную речь у ребён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о иностранным языкам говорится: «Пластичность природного механизма усвоения языка детьми раннего возраста, имитационные способности, природная любознательность и потребность в познании нового, отсутствие застывшей системы ценностей  и установок, а также так называемого «языкового барьера» способствуют эффективному решению задач, стоящих как перед предметом  «Иностранный язык», так и перед  начальным образованием в цел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е обучение – это фундамент формирования и развития способности ученика к общению на иностранном языке. Это подготовительный этап, в ходе которого ребята получают определённые речевые и грамматические навыки и умения. Причём одной из важных  воспитательно-развивающих  задач, стоящих на данном этапе, является формирование интереса, положительной  мотивации  к изучению иностранного языка, готовности воспринять культуру друг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рамматической стороны немецкого языка всегда представляло определённые трудности. Чтобы не затушить огонёк интереса к немецкому языку при изучении определённых грамматических явлений  и форм, учителю необходимо  очень  ответственно подходить к подготовке данного этапа урока. Учитывая психолого-возрастные особенности ребят 7-10 лет (неустойчивое внимание, хорошо развитое воображение, непроизвольная память, острота восприятия и слуха), нужно осторожно знакомить их с грамматической стороной языка. Одним из эффективных приёмов  обучения грамматике на данном возрастном периоде является грамматическая сказка, когда грамматические понятия  и термины оживают и действуют вместе с героями детских произведений и ска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дети, задаваясь целью перевоспитать Бабушку – Ягушку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13"/>
        <w:gridCol w:w="3397"/>
      </w:tblGrid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6190" cy="187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6440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969" r="-149" b="-19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300" cy="1531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бушку-Добрушку, преодолевают все грамматические ловушки, расставленные 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грамматической темы «Склонение артиклей имён существительных» в дательном и винительном  падежах в  зависимости от вопросов  </w:t>
      </w:r>
      <w:r>
        <w:rPr>
          <w:rFonts w:cs="Times New Roman" w:ascii="Times New Roman" w:hAnsi="Times New Roman"/>
          <w:sz w:val="24"/>
          <w:szCs w:val="24"/>
          <w:lang w:val="en-US"/>
        </w:rPr>
        <w:t>wo</w:t>
      </w:r>
      <w:r>
        <w:rPr>
          <w:rFonts w:cs="Times New Roman" w:ascii="Times New Roman" w:hAnsi="Times New Roman"/>
          <w:sz w:val="24"/>
          <w:szCs w:val="24"/>
        </w:rPr>
        <w:t xml:space="preserve">? и  </w:t>
      </w:r>
      <w:r>
        <w:rPr>
          <w:rFonts w:cs="Times New Roman" w:ascii="Times New Roman" w:hAnsi="Times New Roman"/>
          <w:sz w:val="24"/>
          <w:szCs w:val="24"/>
          <w:lang w:val="en-US"/>
        </w:rPr>
        <w:t>wohin</w:t>
      </w:r>
      <w:r>
        <w:rPr>
          <w:rFonts w:cs="Times New Roman" w:ascii="Times New Roman" w:hAnsi="Times New Roman"/>
          <w:sz w:val="24"/>
          <w:szCs w:val="24"/>
        </w:rPr>
        <w:t>?  оживают Их Превосходительства – вопросы «</w:t>
      </w:r>
      <w:r>
        <w:rPr>
          <w:rFonts w:cs="Times New Roman" w:ascii="Times New Roman" w:hAnsi="Times New Roman"/>
          <w:sz w:val="24"/>
          <w:szCs w:val="24"/>
          <w:lang w:val="en-US"/>
        </w:rPr>
        <w:t>Wohin</w:t>
      </w:r>
      <w:r>
        <w:rPr>
          <w:rFonts w:cs="Times New Roman" w:ascii="Times New Roman" w:hAnsi="Times New Roman"/>
          <w:sz w:val="24"/>
          <w:szCs w:val="24"/>
        </w:rPr>
        <w:t>?» и «</w:t>
      </w:r>
      <w:r>
        <w:rPr>
          <w:rFonts w:cs="Times New Roman" w:ascii="Times New Roman" w:hAnsi="Times New Roman"/>
          <w:sz w:val="24"/>
          <w:szCs w:val="24"/>
          <w:lang w:val="en-US"/>
        </w:rPr>
        <w:t>Wo</w:t>
      </w:r>
      <w:r>
        <w:rPr>
          <w:rFonts w:cs="Times New Roman" w:ascii="Times New Roman" w:hAnsi="Times New Roman"/>
          <w:sz w:val="24"/>
          <w:szCs w:val="24"/>
        </w:rPr>
        <w:t xml:space="preserve">?» - и повелевают падежами </w:t>
      </w:r>
      <w:r>
        <w:rPr>
          <w:rFonts w:cs="Times New Roman" w:ascii="Times New Roman" w:hAnsi="Times New Roman"/>
          <w:sz w:val="24"/>
          <w:szCs w:val="24"/>
          <w:lang w:val="en-US"/>
        </w:rPr>
        <w:t>Dati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kkusativ</w:t>
      </w:r>
      <w:r>
        <w:rPr>
          <w:rFonts w:cs="Times New Roman" w:ascii="Times New Roman" w:hAnsi="Times New Roman"/>
          <w:sz w:val="24"/>
          <w:szCs w:val="24"/>
        </w:rPr>
        <w:t>, последние, в свою очередь, распоряжаются судьбами артиклей имён существительных, они же изменяются в зависимости от рода имён существительных. Выстраивается логическая цепочка как в математике. При таком подходе активизируются творческие способности  ребят, концентрируется  внимание, развивается  логическое мыш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им приёмом обучения грамматической стороне речи является ролевая игра, где отрабатываются языковые, а также грамматические навыки и умения. Ребята совершают увлекательные путешествия вместе с фрау Грамматик, которая в одних случаях поддерживает  их в виде подсказок – грамматических опор, в других - наоборот является их судьёй. С ней ребята пытаются преодолевать различные препятствия в виде различных грамматических ловушек, которые выстраивают Снежная Королева, Карабас Барабас, кот Базилио и лиса Алиса и т.д. Например, в ходе урока на определённом этапе перед ребятами предстают несколько дорог. И  только, правильно задав вопрос и поставив артикль имени существительного в нужном падеже, можно преодолеть это препятствие и продвинуться ближе к цели в нужном направлении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67150" cy="122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3" t="-6907" r="-2703" b="-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друг перед учениками вырастает заколдованный забор из сильных и слабых глаголов. Нужно определить и выделить из них именно сильные глаголы, открыть калитку, проспрягав их, и тем самым проложить путь дальш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5485" cy="137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78" r="-8" b="-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пример: для Снежной королевы необходимо составить приказы, а затем перевоспитать её, применив вежливые формы обращения (образование повелительного наклонения глаголов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535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8590" cy="1856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92710</wp:posOffset>
                      </wp:positionV>
                      <wp:extent cx="285750" cy="90805"/>
                      <wp:effectExtent l="5080" t="9525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8.9pt;margin-top:7.3pt;width:22.45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nzen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119380</wp:posOffset>
                      </wp:positionV>
                      <wp:extent cx="285750" cy="90805"/>
                      <wp:effectExtent l="5080" t="9525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9pt;margin-top:9.4pt;width:22.45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ben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55880</wp:posOffset>
                      </wp:positionV>
                      <wp:extent cx="285750" cy="90805"/>
                      <wp:effectExtent l="5080" t="9525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9pt;margin-top:4.4pt;width:22.45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echen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53975</wp:posOffset>
                      </wp:positionV>
                      <wp:extent cx="285750" cy="90805"/>
                      <wp:effectExtent l="5080" t="9525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9pt;margin-top:4.25pt;width:22.45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hmen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52070</wp:posOffset>
                      </wp:positionV>
                      <wp:extent cx="285750" cy="90805"/>
                      <wp:effectExtent l="5080" t="9525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9pt;margin-top:4.1pt;width:22.45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fen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53975</wp:posOffset>
                      </wp:positionV>
                      <wp:extent cx="285750" cy="90805"/>
                      <wp:effectExtent l="5080" t="9525" r="952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9pt;margin-top:4.25pt;width:22.45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hen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29210</wp:posOffset>
                      </wp:positionV>
                      <wp:extent cx="285750" cy="90805"/>
                      <wp:effectExtent l="5080" t="9525" r="952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9pt;margin-top:2.3pt;width:22.45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f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nz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nzt 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ib ! Gebt 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?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?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?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?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?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ei so gut...! </w:t>
        <w:tab/>
        <w:t>Sei  so lieb...!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мышление детей этого возраста конкретное, оно, конечно  же, должно опираться на наглядные образы,  грамматические опоры, раздаточный материал. Большой интерес у ребят в начальной школе вызывает использование компьютерных программ и других мультимедийных средств обучения, которые позволяют осуществлять индивидуальный подход и обеспечивают положительную мотивацию к обучению иностранного языка. Наглядность должна быть красочной, яркой, привлекательной. Это намного облегчает восприятие, тренировку и закрепление материала, кроме того, способствует эстетическому воспитанию ребёнка. Например, Снеговик демонстрирует новогодние открытки, где  сказочные герои с ошибками или пропусками пишут о своих желаниях рождественскому Деду Морозу. Необходимо найти допущенные ошибки или догадаться о словах-пропу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нужно также забывать о традиционных сигнальных карточках трёх цветов: муж.род - карточка синего цвета, жен.род - красного цвета, ср.род - зелёного цвета, множ.число - чёрного цвета. Данные карточки можно употреблять при изучении различных грамматических тем (склонение, род и число имён существительных, склонение притяжательных местоимений, имён прилагательных и т. д.). 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0000" w:val="clear"/>
          <w:lang w:val="en-US"/>
        </w:rPr>
        <w:t>meine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0000" w:val="clear"/>
          <w:lang w:val="en-US"/>
        </w:rPr>
        <w:t>ein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ch gratuliere      </w:t>
      </w:r>
      <w:r>
        <w:rPr>
          <w:rFonts w:cs="Times New Roman" w:ascii="Times New Roman" w:hAnsi="Times New Roman"/>
          <w:sz w:val="24"/>
          <w:szCs w:val="24"/>
          <w:shd w:fill="0000FF" w:val="clear"/>
          <w:lang w:val="en-US"/>
        </w:rPr>
        <w:t>mein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 zum Geburtstag  und  schenke  </w:t>
      </w:r>
      <w:r>
        <w:rPr>
          <w:rFonts w:cs="Times New Roman" w:ascii="Times New Roman" w:hAnsi="Times New Roman"/>
          <w:sz w:val="24"/>
          <w:szCs w:val="24"/>
          <w:shd w:fill="008080" w:val="clear"/>
          <w:lang w:val="en-US"/>
        </w:rPr>
        <w:t>ein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00FF00" w:val="clear"/>
          <w:lang w:val="en-US"/>
        </w:rPr>
        <w:t>meinem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00FF00" w:val="clear"/>
          <w:lang w:val="en-US"/>
        </w:rPr>
        <w:t>ei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808080"/>
          <w:sz w:val="24"/>
          <w:szCs w:val="24"/>
          <w:shd w:fill="000000" w:val="clear"/>
          <w:lang w:val="en-US"/>
        </w:rPr>
        <w:t>meine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 изложенного, можно сделать следующий вывод: творческий подход  на раннем этапе обучения  грамматической стороне речи на уроке иностранного языка  поможет учащимся эффективнее усваивать лексический и грамматический материал. Также у ребёнка развиваются такие качества,  как логическое мышление, воображение, внимание, память, речевые и эмоциональные способности, т.е. развивается вся совокупность личностных качеств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ва Н.А.   Состояние методики раннего обучения иностранным языкам на пороге третьего тысячелетия. ИЯШ. 20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щенко А.А. Кокорина Л.А  Раннее обучение иностранным языкам в начальной школе.   Сайт  </w:t>
      </w:r>
      <w:r>
        <w:rPr>
          <w:rFonts w:cs="Times New Roman" w:ascii="Times New Roman" w:hAnsi="Times New Roman"/>
          <w:sz w:val="24"/>
          <w:szCs w:val="24"/>
          <w:lang w:val="en-US"/>
        </w:rPr>
        <w:t>festival</w:t>
      </w:r>
      <w:r>
        <w:rPr>
          <w:rFonts w:cs="Times New Roman" w:ascii="Times New Roman" w:hAnsi="Times New Roman"/>
          <w:sz w:val="24"/>
          <w:szCs w:val="24"/>
        </w:rPr>
        <w:t xml:space="preserve">. 1 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щего образования по иностранному язык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2:00Z</dcterms:created>
  <dc:creator>Admin</dc:creator>
  <dc:description/>
  <cp:keywords/>
  <dc:language>en-US</dc:language>
  <cp:lastModifiedBy>марина сараев</cp:lastModifiedBy>
  <dcterms:modified xsi:type="dcterms:W3CDTF">2019-12-12T20:41:00Z</dcterms:modified>
  <cp:revision>4</cp:revision>
  <dc:subject/>
  <dc:title>Обучение грамматической стороне речи - важный этап в изучении иностранного языка, развитии речевой деятельности и общем психическом развитии ребёнка</dc:title>
</cp:coreProperties>
</file>