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БОУ «Мортовская основная общеобразовательная школа» Елабужского муниципального района  РТ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ование технологии развития критического мышления на уроках литературы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ихомирова Зульфира Габдельнуровна,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изошли серьезные изменения в сфере образования. Изменились требования к образовательному результату, к уроку, изменилась роль учителя на уроке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новых задач нужны современные  технологии,  отвечающие требованиям ФГОС. Одной из таких технологий является ТРКМ (технология развития критического мышления). Я хочу рассказать об опыте использования  ТРКМ на уроках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снову технологии положен базовый цикл, состоящий из трех этап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фаз): </w:t>
      </w:r>
      <w:r>
        <w:rPr>
          <w:rFonts w:cs="Times New Roman" w:ascii="Times New Roman" w:hAnsi="Times New Roman"/>
          <w:b/>
          <w:sz w:val="28"/>
          <w:szCs w:val="28"/>
        </w:rPr>
        <w:t>стадия вызова – стадия осмысления содержания – стадия рефлексии</w:t>
      </w:r>
      <w:r>
        <w:rPr>
          <w:rFonts w:cs="Times New Roman" w:ascii="Times New Roman" w:hAnsi="Times New Roman"/>
          <w:sz w:val="28"/>
          <w:szCs w:val="28"/>
        </w:rPr>
        <w:t>. Каждую из них можно организовать по-разному. Выбор средств и методов зависит от содержания материала, уровня развития учащихся и предпочтений учителя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ервая фаза – «вызов», во время которой у учащихся активизируются имевшиеся ранее знания, пробуждается интерес к теме, определяются цели изучения предстоящего учебного материала. На этой стадии я стараюсь дать возможность  высказаться каждому ребёнку, чтобы каждый почувствовал себя успешным,  проанализировал то, что он уже знает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пример, на уроке внеклассного чтения по повести В. Железникова «Чучело» в 7 классе я использовала  прием «Корзина идей», предложила  ребятам вспомн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,  называющие качества человеческого характера,  положительные и  отрицательные.  Ученики называют: доброта,  достоинство, верность, благородство, преданность, бескорыстие, человечность, предательство, подлость, жестокость, равнодушие, лицемерие, малодушие, хитрость, трусость...     Записываю  все слова на дос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- Задумывались ли  вы об этих понятиях, читая повес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ы думаете, чему мы посвятим сегодняшний урок?  Как его назовем?  Предлагают назвать  урок  уроком доброты и человечности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тапе рефлексии мы вновь возвращаемся к словам на доске и делаем вывод о том, что многие и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их качеств в большей или меньшей степени живут в душе каждого человека, и каждый  должен стар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лать все, чтобы в нем победило доброе начало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«Перепутанные логические цепочки» способствует оживлению урока, активизации учащихся и позволяет проконтролировать знание учениками сюжета произведения.  Выполнение задания можно организовать в группах. В  младших  классах я использую иллюстрации, например, на уроке внеклассного чтения по повести Валентина Катаева «Сын полка» в 5 классе показываю  на слайде пронумерованные иллюстрации, изображающие разные эпизоды из книги, но последовательность событий нарушена.  Задание: восстановите цепочку, напишите номера картинок в нужной последовательности.  Чаще всего даю  просто названия эпизодов на полосках бумаги,  ребята должны  расположить их  в том порядке, в каком происходят события в произведении. После выполнения этого задания повторяем с учениками элементы композиции:  определяем, какой эпизод можно считать завязкой действия, какой – кульминацией, какой – развязко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о проходят уроки знакомства с новыми произведениями, если до чтения или прослушивания  побеседовать о названии рассказа, используя при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ссоци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, например, начало урока по внеклассному чтению в 7 классе по рассказу Л. Улицкой «Капустное чудо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из сборника   «Детство- 49».         </w:t>
      </w:r>
    </w:p>
    <w:p>
      <w:pPr>
        <w:pStyle w:val="Normal"/>
        <w:spacing w:lineRule="auto" w:line="360" w:before="0" w:after="0"/>
        <w:ind w:left="7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бята, какие ассоциации возникают у вас, когда вы слышите слово «чудо»?    Что такое ЧУДО?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-то сказочное, необычное, колдовское;  то, что совершают чародеи или феи; то, что вызывает удивление;  </w:t>
      </w:r>
      <w:r>
        <w:rPr>
          <w:color w:val="000000"/>
          <w:sz w:val="28"/>
          <w:szCs w:val="28"/>
        </w:rPr>
        <w:t>то, что вызывает восхищение;</w:t>
      </w:r>
    </w:p>
    <w:p>
      <w:pPr>
        <w:pStyle w:val="Style14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дивительное, поразительное, волшебное, невиданное…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гда чудеса случаются?</w:t>
      </w:r>
    </w:p>
    <w:p>
      <w:pPr>
        <w:pStyle w:val="Style14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ы ли какие-то усилия для совершения чуда?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какие мысли вызывает слово «КАПУСТА»?</w:t>
      </w:r>
    </w:p>
    <w:p>
      <w:pPr>
        <w:pStyle w:val="Style14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Овощ, кочан, свежая, круглая, хрустящая, обыкновенная, из нее варят щи и борщ, сто одежек и все без застежек…</w:t>
      </w:r>
    </w:p>
    <w:p>
      <w:pPr>
        <w:pStyle w:val="Style14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 Как вы думаете, о чем  будет идти речь в рассказе с название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Капустное чудо»…? (</w:t>
      </w:r>
      <w:r>
        <w:rPr>
          <w:sz w:val="28"/>
          <w:szCs w:val="28"/>
        </w:rPr>
        <w:t>Предположения детей )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- Чудо и капуста</w:t>
      </w:r>
      <w:r>
        <w:rPr>
          <w:sz w:val="28"/>
          <w:szCs w:val="28"/>
        </w:rPr>
        <w:t xml:space="preserve">. Сочетаются ли между собой эти слова? – Нет. </w:t>
      </w:r>
      <w:r>
        <w:rPr>
          <w:color w:val="000000"/>
          <w:sz w:val="28"/>
          <w:szCs w:val="28"/>
        </w:rPr>
        <w:t xml:space="preserve">Соединяются два несопоставимых понятия:   такой прием в литературе называется </w:t>
      </w:r>
      <w:r>
        <w:rPr>
          <w:b/>
          <w:color w:val="000000"/>
          <w:sz w:val="28"/>
          <w:szCs w:val="28"/>
        </w:rPr>
        <w:t>оксюморон</w:t>
      </w:r>
      <w:r>
        <w:rPr>
          <w:color w:val="000000"/>
          <w:sz w:val="28"/>
          <w:szCs w:val="28"/>
        </w:rPr>
        <w:t>. Посмотрим на определение.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ксюморон - от греч. оxymoron - остроумное - глупое - один из художественных тропов; сочетание противоположных по смыслу определений, понятий, в результате которого возникает новый смысловое качество» [1,].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же новый  смысл этого сочетания мы можем выделить? 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верно, это какое-то простое, обыкновенное чудо…</w:t>
      </w:r>
    </w:p>
    <w:p>
      <w:pPr>
        <w:pStyle w:val="Style14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таинственность  и загадочность чудодейственного свершения намеренно снижается, приземляется. </w:t>
      </w:r>
    </w:p>
    <w:p>
      <w:pPr>
        <w:pStyle w:val="Style14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После прочтения рассказа на  этапе рефлексии спрашиваю: какое же чудо произошло? Дети отвечают, что благодаря истории с капустой Ипатьева поняла, как дороги ей девочки, и сироты обрели настоящую семью. Чудо произошло  на земле,  с людьми и при помощи людей.</w:t>
      </w:r>
    </w:p>
    <w:p>
      <w:pPr>
        <w:pStyle w:val="Style14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уроках литературы информацией, или объектом критического мышления, критического анализа, является художественный текст. Приемов анализа текста  множество. </w:t>
      </w:r>
      <w:r>
        <w:rPr>
          <w:bCs/>
          <w:sz w:val="28"/>
          <w:szCs w:val="28"/>
          <w:shd w:fill="FFFFFF" w:val="clear"/>
        </w:rPr>
        <w:t xml:space="preserve">На второй фазе – «осмыслении» —  происходит непосредственная работа ученика с текстом, причем работа, направленная, осмысленная. Процесс чтения всегда сопровождается действиями ученика (маркировка, составление таблиц, ведение дневника), которые позволяют отслеживать собственное понимание. Вот, к примеру, двухчастный дневник по рассказу «Капустное чудо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, словосочетан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кование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« К старухе Ипатьевой, по прозвищ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ни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девочек привезли в конце сорок пятого года. Они приходились внучками ее недавно умершей сестре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ли сиро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тец погиб на фронте, а мать умерла годом позже. И соседка привезла 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Слонихе: ближе родни у них не было»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ище отрицательно характеризует героиню, возникают ассоциации: толстокожая (грубая, неотзывчивая), слонов гонять - слоняться без дела, лодырничать.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лон -  говорят о неуклюжем, громоздком, неповоротливом человеке.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пать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тавила их  у себ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 б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ой рад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утро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огревая на плите каш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мот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ивезли, мол, на мою голо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, думает о том, что придется кормить два лишних рта, а время тяжелое, голодное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уганно жались друг к дружке и исподлобья смотрели на старух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инаковыми круглыми глазами</w:t>
            </w:r>
          </w:p>
          <w:p>
            <w:pPr>
              <w:pStyle w:val="Normal"/>
              <w:spacing w:lineRule="auto" w:line="252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вую неделю девоч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ч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азалось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и не разговаривают даже между со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шуршат, почесывая голо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чувствуют себя неуютно, понимают, что решается их судьба.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шки или какие-нибудь другие зверушк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уха тоже молчала, ни о чем не спрашивала и вс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при себе 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етдом»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уация нравственного выбора, 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можно вещь в химчистку или билет в кассу, а здесь идет речь о детях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ь с ними, пусть живут. Мож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про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и ко мне на старости л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иться, пойти вслед за кем-то.    О судах: подойти к берегу, причалить. Нашли кров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девочки, словно почуяв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х жизнь решила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овор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ачала между собой, а потом и со старухой, которую стали зв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ой Та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ли слово.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ня получила имя.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лась гармония в новой семье.</w:t>
            </w:r>
          </w:p>
        </w:tc>
      </w:tr>
    </w:tbl>
    <w:p>
      <w:pPr>
        <w:pStyle w:val="Style14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бятам  нравится заполнение кластеров, работа со схемой «фишбоун», составление синквейнов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в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пеливые,  ум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дали, мерзли, потеря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Голубоглазые сестри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Дети вой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2"/>
        <w:ind w:firstLine="3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ьева</w:t>
      </w:r>
    </w:p>
    <w:p>
      <w:pPr>
        <w:pStyle w:val="Normal"/>
        <w:spacing w:lineRule="auto" w:line="240" w:before="0" w:after="0"/>
        <w:ind w:firstLine="3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ая, старая.</w:t>
      </w:r>
    </w:p>
    <w:p>
      <w:pPr>
        <w:pStyle w:val="Normal"/>
        <w:spacing w:lineRule="auto" w:line="240" w:before="0" w:after="0"/>
        <w:ind w:firstLine="3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чала, думала, оставила.</w:t>
      </w:r>
    </w:p>
    <w:p>
      <w:pPr>
        <w:pStyle w:val="Normal"/>
        <w:spacing w:lineRule="auto" w:line="240" w:before="0" w:after="0"/>
        <w:ind w:firstLine="30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ла счастье в капусте.</w:t>
      </w:r>
    </w:p>
    <w:p>
      <w:pPr>
        <w:pStyle w:val="Normal"/>
        <w:spacing w:lineRule="auto" w:line="240" w:before="0" w:after="0"/>
        <w:ind w:firstLine="3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Таня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являя критическое мышление, дети выступают в роли исследователей; самостоятельно добытые знания способствуют самореализации учащихся, а в конечном итоге – самоутверждению. А это – очень немаловажный фактор в становлении интереса к обучени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спользование ТРКМ  требует от учителя затраты времени и  усилий при подготовке к урокам, но затраты эти окупаются, когда видишь интерес детей к уроку, их стремление выразиться, когда читаешь творческие работы, в которых есть проблески самостоятельной мысли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терату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литературоведческих терминов. Ред.-сост.: Л.И.Тимофеев </w:t>
        <w:br/>
        <w:t xml:space="preserve">и С.В.Тураев. – М.: "Просвещение", 1974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дия вызова в технологии развития критического мышления.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earch</w:t>
      </w:r>
      <w:r>
        <w:rPr>
          <w:rFonts w:cs="Times New Roman" w:ascii="Times New Roman" w:hAnsi="Times New Roman"/>
          <w:sz w:val="28"/>
          <w:szCs w:val="28"/>
        </w:rPr>
        <w:t>/?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query</w:t>
      </w:r>
      <w:r>
        <w:rPr>
          <w:rFonts w:cs="Times New Roman" w:ascii="Times New Roman" w:hAnsi="Times New Roman"/>
          <w:sz w:val="28"/>
          <w:szCs w:val="28"/>
        </w:rPr>
        <w:t>=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%81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%82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8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%8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%20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%8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7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%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0&amp;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uggest</w:t>
      </w:r>
      <w:r>
        <w:rPr>
          <w:rFonts w:cs="Times New Roman" w:ascii="Times New Roman" w:hAnsi="Times New Roman"/>
          <w:sz w:val="28"/>
          <w:szCs w:val="28"/>
        </w:rPr>
        <w:t>=0&amp;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earch</w:t>
      </w:r>
      <w:r>
        <w:rPr>
          <w:rFonts w:cs="Times New Roman" w:ascii="Times New Roman" w:hAnsi="Times New Roman"/>
          <w:sz w:val="28"/>
          <w:szCs w:val="28"/>
        </w:rPr>
        <w:t>=0&amp;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rash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39:00Z</dcterms:created>
  <dc:creator>PB</dc:creator>
  <dc:description/>
  <cp:keywords/>
  <dc:language>en-US</dc:language>
  <cp:lastModifiedBy>PB</cp:lastModifiedBy>
  <cp:lastPrinted>2018-08-23T23:05:00Z</cp:lastPrinted>
  <dcterms:modified xsi:type="dcterms:W3CDTF">2018-08-23T20:05:00Z</dcterms:modified>
  <cp:revision>9</cp:revision>
  <dc:subject/>
  <dc:title/>
</cp:coreProperties>
</file>