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285</wp:posOffset>
                </wp:positionH>
                <wp:positionV relativeFrom="paragraph">
                  <wp:posOffset>-314960</wp:posOffset>
                </wp:positionV>
                <wp:extent cx="2675890" cy="155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ая коми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фессионального цик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__2017 г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122.2pt;mso-wrap-distance-left:9.05pt;mso-wrap-distance-right:9.05pt;mso-wrap-distance-top:0pt;mso-wrap-distance-bottom:0pt;margin-top:-24.8pt;mso-position-vertical-relative:text;margin-left:-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етодическая комисс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фессионального цик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__2017 г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115</wp:posOffset>
                </wp:positionH>
                <wp:positionV relativeFrom="paragraph">
                  <wp:posOffset>-476885</wp:posOffset>
                </wp:positionV>
                <wp:extent cx="2809240" cy="1228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директора по УПР  КГА ПОУ «Регион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хнический колледж»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 В.Н.Заворов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___2017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96.7pt;mso-wrap-distance-left:9.05pt;mso-wrap-distance-right:9.05pt;mso-wrap-distance-top:0pt;mso-wrap-distance-bottom:0pt;margin-top:-37.5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.директора по УПР  КГА ПОУ «Региональ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хнический колледж»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 В.Н.Заворов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___2017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деловой культур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7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 профессии (профессиям) среднего профессионального образования (далее СПО) 38.01.02 Продавец, контролер-касси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-разработчик: КГА ПОУ «Региональ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Краевое государственное образовательное бюджетное учреждение среднего профессионального образования «Региональный технический колледж» (КГА ПОУ «РТК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нли Таисия Ивановна – преподаватель КГА ПОУ «РТК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Основы делов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 профессии (профессиям) СПО входящей в состав укрупненной группой профессий 38.01.02 Продавец, контролер-касс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  цикл, является общепрофессиональной дисциплино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менять правила делового этик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деловую репу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культуры речи при устном, письменном обра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ростейшими приёмами саморегуляции поведения в процессе    межличностн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нормы и правила поведения и общения в деловой профессиональной обстанов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аживать контакты с партнё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рабочее мес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тику делов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деловой культуры в устной и письменной фор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ормы и правила поведения и общения в деловой профессиональной обстанов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этик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психологии производственн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сновы управления и конфликт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4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электронной през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рефер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лад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заче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Основы деловой культуры</w:t>
      </w:r>
      <w:r>
        <w:rPr/>
        <w:t>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259"/>
        <w:gridCol w:w="1353"/>
        <w:gridCol w:w="1370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Эстетическая культура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 Области и сферы эстетической культуры. Сферы этической культуры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spacing w:val="-8"/>
              </w:rPr>
              <w:t>2. Эстетическое воспитание, эстетические чувства, эстетический вкус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Этическая культура</w:t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2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Этика, мораль, нравственность. Нравственные нормы поведения работника торговли – 2 час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 Этике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. Основные правила этике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. Решение ситуационных зада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1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 Психология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ие о психологии как науке. Психические процессы и свой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2. Психология личности. 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3. Психологические основы общ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spacing w:val="-8"/>
              </w:rPr>
              <w:t>1. Психология производственных отнош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. Культура общения в сфере торгов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ммуникация. </w:t>
            </w:r>
            <w:r>
              <w:rPr>
                <w:rFonts w:eastAsia="Calibri"/>
              </w:rPr>
              <w:t>Средства вербального и невербального общ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Стили делового общения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Этикет в деловом общени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Нормы и правила поведения и общения в деловой обстановк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9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 Психологические особенности поведения продавца и покуп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Тактика поведения продавца в конфликтной ситу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5. Имидж работника торговли</w:t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1. Составляющие имидж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Внешний облик работника торговл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Манеры общения, повед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Речевой этике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Правила делового этике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Деловая репутац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Правила делового этикет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8. Речевой этикет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мультимедийной презентации «Продавец – это искусств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ферат по теме «Имидж работника торговл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оклад по теме «</w:t>
            </w:r>
            <w:r>
              <w:rPr/>
              <w:t>Культура общения в сфере торговой деятельности» на примере торговых предприятий г.Владивост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тоговый зачё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  <w:t>ИТО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Деловая куль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 «Деловая культур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елевиз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.М. Шеламова Деловая культура и психология общения: Деловая культура и психология общения: Учебник для нач. проф. Образования; - 2-е изд.-М.: Издательский центр «Академия»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В.Н.Лавриенко, «Психология и этика делового общения», изд. ЮНИТИ»,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Айви А. «Лицом к лицу»-практическое пособие для освоения приемов и навыков делового общения, изд. «Экор», Новосибирск,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Бенедиктова В.И. «Деловая репутация», М, Институт новой экономики,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>- Бенедиктова В.И., «О деловой этике и этикете», М., Институт новой экономики,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 (Интернет - ресурс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еловая культура российского общества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ecsoma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d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9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менять правила делового этике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ддерживать деловую репутацию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ать требования культуры речи при устном, письменном обращен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ользоваться простейшими приёмами саморегуляции поведения в процессе межличностного общ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Выполнять нормы и правила поведения и общения в деловой профессиональной обстановк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Налаживать контакты с партнёр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рганизовывать рабочее мест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анализ решения ситуационных задач к теме №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анализ навыков культуры речи при устном и письменном обращении  ( к теме № 5)</w:t>
            </w:r>
          </w:p>
          <w:p>
            <w:pPr>
              <w:pStyle w:val="Normal"/>
              <w:rPr/>
            </w:pPr>
            <w:r>
              <w:rPr>
                <w:bCs/>
              </w:rPr>
              <w:t>Наблюдение и анализ психологических особенностей поведения продавца и покупателя в практическом задании к теме №4</w:t>
            </w:r>
          </w:p>
          <w:p>
            <w:pPr>
              <w:pStyle w:val="Normal"/>
              <w:rPr/>
            </w:pPr>
            <w:r>
              <w:rPr>
                <w:bCs/>
              </w:rPr>
              <w:t>Наблюдение и анализ практического занятия к теме №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анализ практического занятия к теме №5</w:t>
            </w:r>
          </w:p>
        </w:tc>
      </w:tr>
      <w:tr>
        <w:trPr>
          <w:trHeight w:val="31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3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Этика деловых отношени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сновы деловой культуры в устной и письменной фор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рмы и правила поведения и общения в деловой профессиональной обстановк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сновные правила этик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сновы психологии производственных отно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Основы управления и конфликтолог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по результатам фронтального опроса к теме №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фератов к теме №2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тактики поведения продавца в конфликтной ситуации к теме №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результатов тестирования к теме №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КГА ПОУ «РТК»</w:t>
      </w:r>
      <w:r>
        <w:rPr>
          <w:sz w:val="28"/>
        </w:rPr>
        <w:t xml:space="preserve">               </w:t>
      </w:r>
      <w:r>
        <w:rPr>
          <w:sz w:val="28"/>
          <w:u w:val="single"/>
        </w:rPr>
        <w:t xml:space="preserve">преподаватель </w:t>
      </w:r>
      <w:r>
        <w:rPr>
          <w:sz w:val="28"/>
        </w:rPr>
        <w:t xml:space="preserve">                      </w:t>
      </w:r>
      <w:r>
        <w:rPr>
          <w:sz w:val="28"/>
          <w:u w:val="single"/>
        </w:rPr>
        <w:t>Казанли Т.И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39:00Z</dcterms:created>
  <dc:creator>BLINOV</dc:creator>
  <dc:description/>
  <cp:keywords/>
  <dc:language>en-US</dc:language>
  <cp:lastModifiedBy>user</cp:lastModifiedBy>
  <cp:lastPrinted>2017-11-02T15:02:00Z</cp:lastPrinted>
  <dcterms:modified xsi:type="dcterms:W3CDTF">2017-11-02T05:03:00Z</dcterms:modified>
  <cp:revision>24</cp:revision>
  <dc:subject/>
  <dc:title>ПРОЕКТ</dc:title>
</cp:coreProperties>
</file>