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З МЕТОД ПРОЕКТОВ К МЕЖПРЕДМЕТНОЙ И ВНЕУРОЧНОЙ ИНТЕГРАЦИИ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ЧАЕВА МАРИНА ЮРЬЕВНА </w:t>
      </w:r>
    </w:p>
    <w:p>
      <w:pPr>
        <w:pStyle w:val="Normal"/>
        <w:spacing w:lineRule="auto" w:line="240" w:before="120" w:after="12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UN</w:t>
      </w:r>
      <w:r>
        <w:rPr>
          <w:rFonts w:cs="Times New Roman" w:ascii="Times New Roman" w:hAnsi="Times New Roman"/>
          <w:i/>
          <w:sz w:val="28"/>
          <w:szCs w:val="28"/>
        </w:rPr>
        <w:t>1960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е бюджетное образовательное учреждение гимназия №52 Приморского района, г. Санкт-Петербург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ЕШЕНКОВА ТАМАРА НИКОЛАЕВНА</w:t>
      </w:r>
    </w:p>
    <w:p>
      <w:pPr>
        <w:pStyle w:val="Normal"/>
        <w:spacing w:lineRule="auto" w:line="240" w:before="120" w:after="12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otn54@mail.ru)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е бюджетное образовательное учреждение гимназия №52 Приморского района, г. Санкт-Петербург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нотация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докладе рассматривается опыт использования ИКТ в  проектно-исследовательской деятельности учащихся в гуманитарной гимназии во внеурочное время на примере интеграции предметов история, искусство и информатика. 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20 лет в нашей гимназии накапливается  опыт межпредметной интеграции истории, информатики, математики, химии  и  искусств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азработки по интеграции были опубликованы ещё в 90-е годы.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 с 5 по 8 класс мы постепенно вводили поисковые задачи,  мини-исследования, индивидуальные и групповые проекты. Эти методы мы использовали на внеклассных мероприятиях и интегрированных уроках.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7х классах была проведена серия интегрированных уроков по истории  России и информатики. Один из уроков был на тему «Наука и образование в конце 18 века». При подготовке к урокам совместно с учащимися  были подготовлены проекты-презентации. 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проведения интегрированных уроков оказался удачным, и мы продолжили эту практику в 8м классе, применив метод проектов  на уроках искусства и истории в теме «Культура первой половины 19 века»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9м классе учащиеся работали над проектом «Роль искусства в жизни Д. И. Менделеева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диционно в конце учебного года ученики 10х классов защищают исследовательские или проектные работы по различным предметам. В прошлом учебном году многие выбрали темы, интегрированные в разные области знаний с использованием ИКТ (информатика-искусство, химия-история, история-информатика и т.д.). При написании своих работ ребята применяли технологии проектной деятельности, апробированные  в 5-9 класса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толетию гимназии на основе лучших проектно-исследовательских работ учащихся был создан  диск и сайт. Там собраны лучшие мультимедийные интегрированные работы учеников гимназии, выполненные в виде презентаций, видеофильмов и графических работ.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е изменения в обучении по ФГОС II поколения и появление в гимназии внеурочной деятельности побудили нас рассмотреть возможность интеграции уроков истории, искусства и информатики с внеурочной деятельност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этом учебном году в 7м классе нашей гимназии учащимся предлагаются следующие курсы внеурочной деятельности и «Инфознайка. Первые шаги к олимпиаде» и «Прогулки по Санкт-Петербургу», который ведут классные руководители.  На этих занятиях совместно с учащимися нам удалось осуществить цепочку «проблема – проектирование – поиск информации – продукт – презентация – портфолио». Так как этот год объявлен годом театра, для разработки  были предложены следующие темы: «Путешествие в историю театра», «Театр петровской эпохи», «Расцвет русского театра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», « Современный театральный Петербург», «Профессия актёр» и другие. С методом проектов ребята были уже знакомы, так как в 5м и 6м классах он фрагментарно применялся на уроках истории, информатики и искусства. Ученики выбирали различные проекты по доминирующей деятельности: исследовательски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е или творческие. По количеству участников это могли быть индивидуальные или коллективные работы. Отличались они и по форме конечного продукта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йный продукт, буклет, брошюра, диск и другие.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м этапом этой нашей работы являются выступления на школьных, районных и городских научно-практических конференциях. В следующем году мы планируем впервые провести конференцию «Первые шаги в науку», на которой свои проекты смогут представить ученики 6-8 классов, а членами жюри будут являться учителя и старшеклассники. Работы будут оцениваться по специально разработанным критериям: правильность и грамотность оформления, наглядность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 доклада при представлении проекта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и глубина знаний по теме; правильно оформленная презентация и использование разнообразных средств ИКТ.</w:t>
      </w:r>
    </w:p>
    <w:p>
      <w:pPr>
        <w:pStyle w:val="Normal"/>
        <w:spacing w:lineRule="auto" w:line="240" w:before="12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 следующем году по примеру существующего в нашей гимназии НОУ старшеклассников планируется создать НОУ учащихся средних классов.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качестве иллюстрации  нашей работы в этом учебном годумы предлагаем вам открытое внеурочное занятие в 7х классах на тему «Учебный проект: Вымысел или реальность?».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86" w:right="178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01:00Z</dcterms:created>
  <dc:creator>user</dc:creator>
  <dc:description/>
  <cp:keywords/>
  <dc:language>en-US</dc:language>
  <cp:lastModifiedBy>Пользователь Windows</cp:lastModifiedBy>
  <cp:lastPrinted>2019-02-28T14:06:00Z</cp:lastPrinted>
  <dcterms:modified xsi:type="dcterms:W3CDTF">2019-02-28T11:15:00Z</dcterms:modified>
  <cp:revision>65</cp:revision>
  <dc:subject/>
  <dc:title/>
</cp:coreProperties>
</file>