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ьянова Ольга Георгиевна , воспитатель МДОУ «Д/с№39к.в.»г. Магнитогорска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анкратова Наталья Александровна , старший воспитатель МДОУ «Д/с№39к.в.»г. Магнитогорска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Епанешникова Марина Александровна, воспитатель МДОУ «Д/с№39к.в.»г. Магнитогорск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пользование  авторского многофункционального пособ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лшебные круги» в организации познавательно- исследовательской деятельности дошкольник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: Многофункциональное пособие «Волшебные круги» является методом организованного и контролируемого детского исследования в индивидуальной и совместной деятельности. Работа с пособием дает ребенку возможность исследовать, синтезировать полученные знания, развивать познавательную и творческую активность, самостоятельность, умение планировать, работать в коллектив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ючевые слова: </w:t>
      </w:r>
      <w:r>
        <w:rPr>
          <w:rFonts w:cs="Times New Roman" w:ascii="Times New Roman" w:hAnsi="Times New Roman"/>
          <w:kern w:val="2"/>
          <w:sz w:val="28"/>
          <w:szCs w:val="28"/>
        </w:rPr>
        <w:t>дети дошкольного возраста,</w:t>
      </w:r>
      <w:r>
        <w:rPr>
          <w:rFonts w:cs="Times New Roman" w:ascii="Times New Roman" w:hAnsi="Times New Roman"/>
          <w:sz w:val="28"/>
          <w:szCs w:val="28"/>
        </w:rPr>
        <w:t xml:space="preserve"> Многофункциональное пособие «Волшебные круги», метод исследова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дной из основных задач, стоящих перед современным дошкольным образованием, является  развитие у детей дошкольного возраста познавательных способностей. Это  обусловлено социальной потребностью в людях активных, знающих и  умеющих решать различные жизненные ситуации, предвидеть, предполагать,  прогнозировать.</w:t>
      </w:r>
      <w:r>
        <w:rPr>
          <w:rFonts w:cs="Times New Roman" w:ascii="Times New Roman" w:hAnsi="Times New Roman"/>
          <w:sz w:val="28"/>
          <w:szCs w:val="28"/>
        </w:rPr>
        <w:t xml:space="preserve"> Метод исследования позволяет детям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дошкольного возраста</w:t>
      </w:r>
      <w:r>
        <w:rPr>
          <w:rFonts w:cs="Times New Roman" w:ascii="Times New Roman" w:hAnsi="Times New Roman"/>
          <w:sz w:val="28"/>
          <w:szCs w:val="28"/>
        </w:rPr>
        <w:t xml:space="preserve"> реализовать заложенную в них программу саморазвития и удовлетворять потребность познания эффективным и доступным для них способом – путем самостоятельного исследования мира.</w:t>
      </w:r>
    </w:p>
    <w:p>
      <w:pPr>
        <w:pStyle w:val="NoSpacing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месте с тем, наблюдается противоречие между необходимостью  уделять большое внимание развитию познавательных способностей детей дошкольного возраста и  недостаточным использованием педагогами разнообразных методов, приемов и технологий, которые позволили бы повышать интерес дошкольников к познавательной деятельности, развивать поисковую активность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офункциональное пособие «Волшебные круги» является методом организованного и контролируемого детского исследования в индивидуальной и совместной деятельности. Работа с пособием дает ребенку возможность исследовать, синтезировать полученные знания, развивать познавательную и творческую активность, самостоятельность, умение планировать, работать в коллективе. Использование пособия «Волшебные круг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роено на принципах развивающего обучения и направле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витие поисково-познавательной деятельности дет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ормирование у дошкольников практических умений и навы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витие познавательных способностей детей (умение анализировать, сравнивать, логически рассуждать, обобщать собственные наблюдения и делать выводы).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показывает, что ребенок, овладев основными мыслительными операциями по созданию творческого продукта, успешно учится в школе,  умеет и хочет сам учиться. У него высокий уровень познавательной активности, ярко выраженное творческое мышление, развитое воображение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многофункциональное пособие «Волшебные круги»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лшебные круги» – одно из средств развития интеллектуально- познавательных способностей детей, используемое в дошкольных учреждениях. Это пособие вносит элемент игры в непрерывную образовательную деятельность, помогает поддерживать интерес к изучаемому материалу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обие представляет собой несколько кругов разного диаметра, нанизанных на общий стержень (по типу пирамиды). В верхней части стержня устанавливается стрелка. Круги подвижны. Все они разделены на равное количество секторов. При свободном вращении под стрелкой оказываются определенные сектора. На секторах могут быть карточки с рисунками, цифрами, высказывания и т.д. Любой желающий может задать вопрос и с помощью полученной комбинации получить ответ, который необходимо расшифровать, подключив воображение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льзя не отметить универсальность игрового материала. Используя лишь несколько кругов, можно получить либо разные варианты игры, либо дополнения к проводимой игре. Дошкольники с удовольствием самостоятельно заменяют круги, комбинируют задания, пытаются самостоятельно разрабатывать цели и правила игры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использованию многофункциональное пособие «Волшебных кругов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представляет дошкольникам «Волшебные круги»  как чудесные кольца или загадочные кр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боты с детьми старшего возраста предлагаются 3-4 круга с 4-6 сектор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ктора прикрепляются картинки по теме Н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можно поводить как в НОД, так и в качестве игровых упражнений (индивидуально или с подгруппой детей)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и круги желательно изготовить из пластика (толстого картона или старых грампластинок). На сектора прикрепляются картинки в соответствии с темой или заданием. Игра должна состоять из двух частей: 1) уточнение имеющихся знаний в определённых областях (реальное задание); 2) упражнения на развитие воображения (фантастическое задание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использования пособия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Все состоит из частей»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ть обобщенное понятие, о том, чт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ждый объект состоит из част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частей и сами части могут меняться в разных условия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изменении частей объекта и их количества, возникают проблемы, которые необходимо реш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– два круга разного диаметра и стрелка (выделенный сектор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 «Найди реальное сочетание - соедини правильно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ются 3 круг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трелкой необходимо соединить объект и его часть, рассказать, какую часть объекта показывает стрелка. Предложить ребенку назвать другие части объекта, не нарисованные на картинке. Вывод: любой целый объект состоит из час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ыжова, Н. Лаборатория в детском саду и дома / Н. Рыжова. – М.: Линка-Пресс, 201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лодянкина, О. В. Система проектирования в дошкольном учреждении / О. В. Солодянкина. – М. – 201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maam.ru/detskijsad/doklad-krugi-lulija.html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am.ru/detskijsad/doklad-krugi-lulija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05:31:00Z</dcterms:created>
  <dc:creator>Пользователь</dc:creator>
  <dc:description/>
  <dc:language>en-US</dc:language>
  <cp:lastModifiedBy>Пользователь</cp:lastModifiedBy>
  <dcterms:modified xsi:type="dcterms:W3CDTF">2019-11-09T05:35:00Z</dcterms:modified>
  <cp:revision>3</cp:revision>
  <dc:subject/>
  <dc:title/>
</cp:coreProperties>
</file>