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Управление образованием Муниципального образования «Кез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 Кезская средняя общеобразовательная школа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смотрено на заседании                                             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ического совета                                                    Приказ № 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чальных классов                                                          от «          »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токол № ______                                                        Директор: ___________ (Жигалова С.Н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«        » ___________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ринято на заседа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едагогиче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ротокол № 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т «        »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Мульт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детей 6-8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Срок реализации – 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итель: Воронцова Наталья Евгеньев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перво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ез, 2018</w:t>
      </w:r>
    </w:p>
    <w:p>
      <w:pPr>
        <w:pStyle w:val="Normal"/>
        <w:autoSpaceDE w:val="false"/>
        <w:spacing w:lineRule="auto" w:line="240" w:before="0" w:after="0"/>
        <w:ind w:left="142" w:firstLine="284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№ 1</w:t>
      </w:r>
      <w:r>
        <w:rPr>
          <w:rFonts w:cs="Times New Roman" w:ascii="Times New Roman" w:hAnsi="Times New Roman"/>
          <w:b/>
          <w:sz w:val="24"/>
          <w:szCs w:val="24"/>
        </w:rPr>
        <w:t xml:space="preserve"> «Комплекс основных характеристик программы»: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Cambria" w:cs="Cambria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Искусство мультипликации правдиво, как вымысел, и невероятно, как сама жизнь. Реальное в нем сочетается с невероятным, и невероятное становится реальным».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.П.Иванов - Вано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имеет техническую </w:t>
      </w:r>
      <w:r>
        <w:rPr>
          <w:rFonts w:cs="Times New Roman" w:ascii="Times New Roman" w:hAnsi="Times New Roman"/>
          <w:b/>
          <w:sz w:val="24"/>
          <w:szCs w:val="24"/>
        </w:rPr>
        <w:t>направленность</w:t>
      </w:r>
      <w:r>
        <w:rPr>
          <w:rFonts w:cs="Times New Roman" w:ascii="Times New Roman" w:hAnsi="Times New Roman"/>
          <w:sz w:val="24"/>
          <w:szCs w:val="24"/>
        </w:rPr>
        <w:t>.   Разработана с учетом особенностей учащихся младшего возраста, возможностей   применения ИКТ не только в учебном процессе, но и в реализации проектной деятельности в дополнительном образовании. Программа учитывает возрастные и психологические особенности младшего школьника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се актуальнее звучит вопрос о новых технологиях в обучении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необходимо создавать благоприятное пространство, способствующее успешному развитию каждого ребенка, через мотивацию, воспитание интереса к познавательной деятельности на занятиях с применением ИКТ – технолог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нововведения стали реальностью повседневной жизни.   Внедрение ИКТ на занятиях дополнительного образования даёт возможность учащимся осознать место и роль компьютера в учебном процессе, оценить возможности новых компьютерных технологий как средства обучения. 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пликация, безусловно, один из активных элементов мультимедийных возможностей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мультфильма на занятиях - это, по сути, проектное обучение. Личностный смысл деятельности ученика повышает его мотивацию в учении и развивает его творческий потенциал.</w:t>
      </w:r>
    </w:p>
    <w:p>
      <w:pPr>
        <w:pStyle w:val="Normal"/>
        <w:shd w:fill="FFFFFF" w:val="clear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е </w:t>
      </w:r>
      <w:r>
        <w:rPr>
          <w:rFonts w:cs="Times New Roman" w:ascii="Times New Roman" w:hAnsi="Times New Roman"/>
          <w:b/>
          <w:sz w:val="24"/>
          <w:szCs w:val="24"/>
        </w:rPr>
        <w:t>направление</w:t>
      </w:r>
      <w:r>
        <w:rPr>
          <w:rFonts w:cs="Times New Roman" w:ascii="Times New Roman" w:hAnsi="Times New Roman"/>
          <w:sz w:val="24"/>
          <w:szCs w:val="24"/>
        </w:rPr>
        <w:t xml:space="preserve"> программы – техническое </w:t>
      </w:r>
      <w:r>
        <w:rPr>
          <w:rFonts w:cs="Times New Roman" w:ascii="Times New Roman" w:hAnsi="Times New Roman"/>
          <w:color w:val="000000"/>
          <w:sz w:val="24"/>
          <w:szCs w:val="24"/>
        </w:rPr>
        <w:t>и нацелено на создание короткометражных мультфильмов с помощью видеоредактора Movie Maker с использованием разных видов анимации: пластилиновая, кукольная, бумажная, песочная и т. д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представляет собой курс, предназначенный для работы с детьми, которые хотят не просто играть или набирать текст на компьютере, а желающими реализовать свои творческие способности, утвердиться в каком-либо деле. Выполняя практические задания, учащиеся развиваются, создают сами творческие проекты. В процессе создания творческих работ учащиеся смогут освоить работу с дополнительным оборудованием: сканером, микрофоном; научатся быстро ориентироваться в системе, приложениях и программах, научатся работать с цифровыми фото и документкамерой. Работая над мультимедийными проектами и представляя их, используя видеопроектор, дети освоят новейшие технологии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программы </w:t>
      </w:r>
      <w:r>
        <w:rPr>
          <w:rFonts w:cs="Times New Roman" w:ascii="Times New Roman" w:hAnsi="Times New Roman"/>
          <w:sz w:val="24"/>
          <w:szCs w:val="24"/>
        </w:rPr>
        <w:t xml:space="preserve">заключается в реализации системно - деятельностного подхода на практике, что позволяет сформировать ИКТ - компетентности, которые являются фундаментом для формирования универсальных учебных действий. Тем самым позволяет раскрыть особенности каждого учащегося, почувствовать себя более успешными. Программа осуществляет освоение умений работать с информацией (сбор, получение, преобразование, создание новых объектов) и использовать инструменты ИК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зволяет осуществить проектный подход к занятиям, а также объединить на одном занятии различные школьные дисциплины: рисование, музыку, математику, окружающий мир.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личительная особенность программ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й особенностью программы является её мотивационная направленность на любимый всеми детьми жанр киноискусства - мультфильмы: дети ещё не умеют говорить, читать, но уже с удовольствием их смотрят. И гораздо интересней становится желание детей самим создать мультфильм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нать о том, как создаются мультфильмы, познакомься с именами известных мультипликаторов, научиться самим делать анимацию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ая деятельность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мультфильмов путём формирования последовательностей отдельных кадров – снимков физической реальности, а также, путём непосредственного пространственно-временного редактирования; создание видеосочинения с аудиосопровождением и текстовым сопровождением в соответствии с поставленной учебной задачей. </w:t>
      </w:r>
    </w:p>
    <w:p>
      <w:pPr>
        <w:pStyle w:val="11"/>
        <w:spacing w:lineRule="auto" w:line="240" w:before="0" w:after="0"/>
        <w:ind w:left="142" w:firstLine="284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ция и ценность для ребёнк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влетворение собственных эстетических предпочтений в ходе подбора изображений и музыкального сопровождения, возможность проще, интереснее, убедительнее, увлекательнее сообщить (показать и рассказать) что-то другом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свободно оперировать своей коллекцией видеоизображений в соответствии с образовательной задачей, участвовать в увлекательной работе по созданию коротких видеосюжет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любимого детского жанра видеопродукции, возможность попробовать себя в разных ролях: кукольника, декоратора, режиссёра, оператора, актёра, озвучивающего персонажи, и т.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ривлекательной технологии компьютерной анимации и возможность её самостоятельного использования для решения творческих задач, как предметных, так и личных.</w:t>
      </w:r>
    </w:p>
    <w:p>
      <w:pPr>
        <w:pStyle w:val="TextBody"/>
        <w:ind w:left="142" w:firstLine="284"/>
        <w:jc w:val="both"/>
        <w:rPr/>
      </w:pPr>
      <w:r>
        <w:rPr>
          <w:b/>
          <w:bCs/>
          <w:color w:val="000000"/>
          <w:sz w:val="24"/>
        </w:rPr>
        <w:t>Адресат программы.</w:t>
      </w:r>
      <w:r>
        <w:rPr>
          <w:b/>
          <w:bCs/>
          <w:i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Программа </w:t>
      </w:r>
      <w:r>
        <w:rPr>
          <w:color w:val="000000"/>
          <w:sz w:val="24"/>
        </w:rPr>
        <w:t>предназначена для реализации в группах детей</w:t>
      </w: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>6 - 8 лет.</w:t>
      </w: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Условия набора – по желанию детей и родителей, на основании собеседования. Возможна организация инклюзивного образования.</w:t>
      </w:r>
    </w:p>
    <w:p>
      <w:pPr>
        <w:pStyle w:val="TextBody"/>
        <w:ind w:left="142" w:firstLine="284"/>
        <w:jc w:val="both"/>
        <w:rPr/>
      </w:pPr>
      <w:r>
        <w:rPr>
          <w:color w:val="000000"/>
          <w:sz w:val="24"/>
        </w:rPr>
        <w:t>Учебная группа может быть составлена путем объединения разновозрастных категорий детей. Оптимальное количество учащихся одной группы – 10 - 12 человек.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ъем и срок освоения программы.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 «Мульт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академия» представляет систему интеллектуально-развивающих занятий для детей 6-8 лет, 1 час в неделю. Курс занятий рассчитан на 2 года, </w:t>
      </w:r>
      <w:r>
        <w:rPr>
          <w:rFonts w:cs="Times New Roman" w:ascii="Times New Roman" w:hAnsi="Times New Roman"/>
          <w:sz w:val="24"/>
          <w:szCs w:val="24"/>
        </w:rPr>
        <w:t xml:space="preserve">34 учебных часа в год. Продолжительность занятий 45  минут. 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и обуч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ходе реализации программы применяются формы очного и очно - заочного обучения. Процесс обучения строится на использовании интерактивных (игры, участие в конкурсах, выставках), вербально - репродуктивных (лекции, беседы, обсуждения) и деятельностных (упражнения, практическая работа, самостоятельный, творческий труд и художественная проектная, с исследованием, деятельность учащихся) форм обучения.  В качестве основной формы организации учебных занятий используется выполнение учащимися практически  работ за компьютером (компьютерный практикум). Роль учителя состоит в небольшом по времени объяснении нового материала и постановке задачи, а затем консультировании учащихся в процессе выполнения ими практической работы.</w:t>
      </w:r>
    </w:p>
    <w:p>
      <w:pPr>
        <w:pStyle w:val="Normal"/>
        <w:autoSpaceDE w:val="fals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организации образовательного процесса. </w:t>
      </w:r>
      <w:r>
        <w:rPr>
          <w:rFonts w:cs="Times New Roman" w:ascii="Times New Roman" w:hAnsi="Times New Roman"/>
          <w:sz w:val="24"/>
          <w:szCs w:val="24"/>
        </w:rPr>
        <w:t xml:space="preserve"> Обу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ей осуществляется по программе в соответствии с учебно-тематическим планом. Возможно обучение разновозрастной группы учащихся. Обучение одаренных детей и учащихся, освоивших объем программы досрочно, может осуществляться в соответствии с индивидуальными учебными планами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491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ериодичность и продолжительность занятий.</w:t>
      </w:r>
      <w:r>
        <w:rPr>
          <w:rFonts w:cs="Times New Roman" w:ascii="Times New Roman" w:hAnsi="Times New Roman"/>
          <w:sz w:val="24"/>
          <w:szCs w:val="24"/>
        </w:rPr>
        <w:t xml:space="preserve"> В основе учебного процесса – занятия в объединении в течение 1 часа в неделю по программе первого года обучения и 1 часа в неделю по программе второго года обучения. Продолжительность занятий 45  минут. Режим соответствует требованиям СанПиН по организации занятий в детских объединениях художественной направленности.  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</w:rPr>
        <w:t>дополнительной общеобразовательной общеразвивающе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благоприятное пространство, способствующее успешному развитию каждого ребенка, потребности в умении учиться через мотивацию учения, воспитание интереса к познавательной деятельности в процессе совместной деятельности по созданию мультфильмов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142" w:firstLine="28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владение умением работать с различными видами информации, в том числе графической, текстовой, звуковой, приобщение к проектно-творческой деяте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инструментальных компьютерных сред для работы с информацией разного вида (текстами, изображениями, анимированными изображениями, схемами предметов, сочетаниями различных видов информации в одном информационном объект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завершенных проектов с использованием освоенных инструментальных компьютерных сред </w:t>
      </w:r>
      <w:r>
        <w:rPr>
          <w:rFonts w:cs="Times New Roman" w:ascii="Times New Roman" w:hAnsi="Times New Roman"/>
          <w:sz w:val="24"/>
          <w:szCs w:val="24"/>
        </w:rPr>
        <w:t>(создание мини-мультфильма, видеоклипа, аппликационной работы и т.п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самостоятельной творческ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мелкой моторики ру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остранственного воображения, логического и визуального мыш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профессиях, в которых информационные технологии играют ведущую рол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 к информационной и коммуникационн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применение сотрудничества в коллективной информационной деятельности;</w:t>
      </w:r>
    </w:p>
    <w:p>
      <w:pPr>
        <w:pStyle w:val="Normal"/>
        <w:shd w:fill="FFFFFF" w:val="clear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 обучения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95"/>
        <w:gridCol w:w="1091"/>
        <w:gridCol w:w="1110"/>
        <w:gridCol w:w="1181"/>
        <w:gridCol w:w="1648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личество часов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ормы аттестации (контроля)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ор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актик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: «Анимация. Мультипликац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ультипликация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2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имация?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3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ного об истории анимац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4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русской анимац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5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нимаци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6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писная анимац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7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кладочная анимац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8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ная анимац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ая анимац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0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ая анимация (пластилинова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1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ая анимац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имаци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2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ная анимация (комбинированна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3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самому снять мультфиль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Натурная мультипликаци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суждение темы прое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сюжета. ТБ и санитарно-гигиенические правил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2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лана рассказа и видеоряда, иллюстрирующего рассказ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pacing w:val="-5"/>
                <w:sz w:val="24"/>
                <w:szCs w:val="24"/>
              </w:rPr>
              <w:t>2.3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образов и изготовление персонажей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color w:val="800000"/>
                <w:spacing w:val="-5"/>
                <w:sz w:val="24"/>
                <w:szCs w:val="24"/>
              </w:rPr>
              <w:t>2.4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ций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color w:val="800000"/>
                <w:spacing w:val="-5"/>
                <w:sz w:val="24"/>
                <w:szCs w:val="24"/>
              </w:rPr>
              <w:t>2.5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освещения, компоновка кадр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6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фикс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 съемк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7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фотографий с художественной и смысловой точек зрения, создание коллекции фотографий к проекту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8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таж фото и видео материалов по сценарному план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фильма из последовательности кадр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9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озапись рассказа, соответствующего видеоряду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0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ставок, титров, звукового и музыкального сопровожде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1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грываемого видео-файл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2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созданием проектов - мультфильм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3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мультфильм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щита творческих рабо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4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готовых работ, размещение в информационной сред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анализ, коллективное обсуждение</w:t>
            </w:r>
          </w:p>
        </w:tc>
      </w:tr>
      <w:tr>
        <w:trPr/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Итого часов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right="-143"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43"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</w:t>
      </w:r>
    </w:p>
    <w:p>
      <w:pPr>
        <w:pStyle w:val="Normal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имация. Мультипликация»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то такое мультипликация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работы объединения и задачи обучения. Кабинет и оборудование. Общие правила поведения. Правила пожарной безопас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 мультиплик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усвоение правил техники безопасности, упражнений для физкультминутки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Что такое мультиплика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онтроль: фронтальный опрос по теме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то такое анимация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б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 различии понятий “мультипликация” и “анимация”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Контроль: фронтальный опрос по теме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анимаци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знаний об истории появления и разви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: фронтальный опрос по теме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русской анимаци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знаний об истории появления и разви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сск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: фронтальный опрос по теме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анимаци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знаний о видах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ая презентация «Виды анимации».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 видеофильм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: фронтальный опрос по теме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вописная анимац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знаний о живописн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умений по изображению персонажей в живописн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Упражнения для быстрого снятия усталости глаз, рук, ног, спины и сохранения зрения, осанки. </w:t>
      </w:r>
      <w:r>
        <w:rPr>
          <w:rFonts w:cs="Times New Roman" w:ascii="Times New Roman" w:hAnsi="Times New Roman"/>
          <w:sz w:val="24"/>
          <w:szCs w:val="24"/>
        </w:rPr>
        <w:t>Мультимедийная презентац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вописная анимация»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: рисова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сонажей в живописн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кладочная анимац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знаний о перекладочн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умений по изображению персонажей в перекладочн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</w:t>
      </w:r>
      <w:r>
        <w:rPr>
          <w:rFonts w:cs="Times New Roman" w:ascii="Times New Roman" w:hAnsi="Times New Roman"/>
          <w:sz w:val="24"/>
          <w:szCs w:val="24"/>
        </w:rPr>
        <w:t>Мультимедийная презентац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кладочная анимация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: рисова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сонажей в перекладочн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Контроль: наблюдение, анализ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рректировка в ходе практической работы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ьютерная анима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знаний о компьютерн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</w:t>
      </w:r>
      <w:r>
        <w:rPr>
          <w:rFonts w:cs="Times New Roman" w:ascii="Times New Roman" w:hAnsi="Times New Roman"/>
          <w:sz w:val="24"/>
          <w:szCs w:val="24"/>
        </w:rPr>
        <w:t>Мультимедийная презентация  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ьютерная анимация».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 видеофильм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: фронтальный опрос по теме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мная анимац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знаний об объемной ани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</w:t>
      </w:r>
      <w:r>
        <w:rPr>
          <w:rFonts w:cs="Times New Roman" w:ascii="Times New Roman" w:hAnsi="Times New Roman"/>
          <w:sz w:val="24"/>
          <w:szCs w:val="24"/>
        </w:rPr>
        <w:t>Мультимедийная презентац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мная анимация».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 видеофильм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: фронтальный опрос по теме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ная анимация (пластилинова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знаний об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пластилиновой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умений по изображению персонажей в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пластилиновой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</w:t>
      </w:r>
      <w:r>
        <w:rPr>
          <w:rFonts w:cs="Times New Roman" w:ascii="Times New Roman" w:hAnsi="Times New Roman"/>
          <w:sz w:val="24"/>
          <w:szCs w:val="24"/>
        </w:rPr>
        <w:t xml:space="preserve">Создание эскизов (рисунки) героев. Лепка персонажей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: изготовл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ерсонажей в 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ластилиновой)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Контроль: наблюдение, анализ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рректировка в ходе практической работ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ная анимация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анимация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знаний об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анимации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умений по изображению персонажей в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анимации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Изображение положительного и отрицательного героя в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ани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Упражнения для быстрого снятия усталости глаз, рук, ног, спины и сохранения зрения, осанки. </w:t>
      </w:r>
      <w:r>
        <w:rPr>
          <w:rFonts w:cs="Times New Roman" w:ascii="Times New Roman" w:hAnsi="Times New Roman"/>
          <w:sz w:val="24"/>
          <w:szCs w:val="24"/>
        </w:rPr>
        <w:t>Мультимедийная презентация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анимация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: изготовл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ерсонажей в 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анимации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Контроль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блюдение за работой учащихся, корректировка в ходе практической работы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нализ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ная анимация (комбинированна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знаний об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комбинированной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умений по изображению персонажей в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комбинированной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 с демонстрацией наглядного материала. Объяснение, показ. Использование различного материала в качестве персонажа мультфильма. Упражнения для быстрого снятия усталости глаз, рук, ног, спины и сохранения зрения, осанки. Показ видеофильм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ая работа: изготовл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ерсонажей в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комбинированной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Контроль: наблюдение, анализ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рректировка в ходе практической работы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 можно самому снять мультфиль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знакомство с этапами создания мультфиль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 том, как самому снять мультфиль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</w:t>
      </w:r>
      <w:r>
        <w:rPr>
          <w:rFonts w:cs="Times New Roman" w:ascii="Times New Roman" w:hAnsi="Times New Roman"/>
          <w:sz w:val="24"/>
          <w:szCs w:val="24"/>
        </w:rPr>
        <w:t xml:space="preserve">Этапы создания мультфильм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темы проекта. </w:t>
      </w:r>
      <w:r>
        <w:rPr>
          <w:rFonts w:cs="Times New Roman" w:ascii="Times New Roman" w:hAnsi="Times New Roman"/>
          <w:sz w:val="24"/>
          <w:szCs w:val="24"/>
        </w:rPr>
        <w:t xml:space="preserve">Проработка сюжет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плана рассказа и видеоряда, иллюстрирующего рассказ. </w:t>
      </w:r>
      <w:r>
        <w:rPr>
          <w:rFonts w:cs="Times New Roman" w:ascii="Times New Roman" w:hAnsi="Times New Roman"/>
          <w:sz w:val="24"/>
          <w:szCs w:val="24"/>
        </w:rPr>
        <w:t>Проработка образов и изготовление персонаж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декораций. Подбор освещения, компоновка кадр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фиксации. </w:t>
      </w:r>
      <w:r>
        <w:rPr>
          <w:rFonts w:cs="Times New Roman" w:ascii="Times New Roman" w:hAnsi="Times New Roman"/>
          <w:sz w:val="24"/>
          <w:szCs w:val="24"/>
        </w:rPr>
        <w:t xml:space="preserve">Процесс съемк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фотографий с художественной и смысловой точек зрения, создание коллекции фотографий к проекту. Монтаж фото и видео материалов по сценарному плану.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фильма из последовательности кадр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удиозапись рассказа, соответствующего видеоряду. </w:t>
      </w:r>
      <w:r>
        <w:rPr>
          <w:rFonts w:cs="Times New Roman" w:ascii="Times New Roman" w:hAnsi="Times New Roman"/>
          <w:sz w:val="24"/>
          <w:szCs w:val="24"/>
        </w:rPr>
        <w:t>Создание заставок, титров, звукового и музыкального сопровождения. Формирование проигрываемого видео-фай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: Составление примерного индивидуального плана создания мультфиль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Натурная мультипликация»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темы проекта. </w:t>
      </w:r>
      <w:r>
        <w:rPr>
          <w:rFonts w:cs="Times New Roman" w:ascii="Times New Roman" w:hAnsi="Times New Roman"/>
          <w:sz w:val="24"/>
          <w:szCs w:val="24"/>
        </w:rPr>
        <w:t xml:space="preserve">Проработка сюжета. </w:t>
      </w:r>
      <w:r>
        <w:rPr>
          <w:rFonts w:cs="Times New Roman" w:ascii="Times New Roman" w:hAnsi="Times New Roman"/>
          <w:color w:val="000000"/>
          <w:sz w:val="24"/>
          <w:szCs w:val="24"/>
        </w:rPr>
        <w:t>ТБ и санитарно-гигиенические прави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усвоение правил техники безопас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темы проекта. Выдвижение идей. </w:t>
      </w:r>
      <w:r>
        <w:rPr>
          <w:rFonts w:cs="Times New Roman" w:ascii="Times New Roman" w:hAnsi="Times New Roman"/>
          <w:sz w:val="24"/>
          <w:szCs w:val="24"/>
        </w:rPr>
        <w:t xml:space="preserve">Проработка сюжет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о-гигиенические правила и правила техники безопасност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плана рассказа и видеоряда, иллюстрирующего рассказ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составлении плана рассказ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речи, коммуникативных качеств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плана рассказа и видеоряда, иллюстрирующего рассказ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аботка образов и изготовление персонаж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изготовлении персонаж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аботка образов и изготовление персонаж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изготовление персонаж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декораци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изготовлении декорац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декораций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изготовление декорац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освещения, компоновка кад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ние умений в </w:t>
      </w:r>
      <w:r>
        <w:rPr>
          <w:rFonts w:cs="Times New Roman" w:ascii="Times New Roman" w:hAnsi="Times New Roman"/>
          <w:sz w:val="24"/>
          <w:szCs w:val="24"/>
        </w:rPr>
        <w:t>подборе освещения, компоновке кад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освещения, компоновка кадра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фиксации. </w:t>
      </w:r>
      <w:r>
        <w:rPr>
          <w:rFonts w:cs="Times New Roman" w:ascii="Times New Roman" w:hAnsi="Times New Roman"/>
          <w:sz w:val="24"/>
          <w:szCs w:val="24"/>
        </w:rPr>
        <w:t xml:space="preserve">Процесс съемк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ние умений в организации фиксации, </w:t>
      </w:r>
      <w:r>
        <w:rPr>
          <w:rFonts w:cs="Times New Roman" w:ascii="Times New Roman" w:hAnsi="Times New Roman"/>
          <w:sz w:val="24"/>
          <w:szCs w:val="24"/>
        </w:rPr>
        <w:t xml:space="preserve">процессе съемк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фиксации. </w:t>
      </w:r>
      <w:r>
        <w:rPr>
          <w:rFonts w:cs="Times New Roman" w:ascii="Times New Roman" w:hAnsi="Times New Roman"/>
          <w:sz w:val="24"/>
          <w:szCs w:val="24"/>
        </w:rPr>
        <w:t xml:space="preserve">Процесс съемки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фотографий с художественной и смысловой точек зрения, создание коллекции фотографий к проекту. </w:t>
      </w:r>
    </w:p>
    <w:p>
      <w:pPr>
        <w:pStyle w:val="TextBodyIndent"/>
        <w:spacing w:before="0" w:after="0"/>
        <w:ind w:left="0" w:firstLine="426"/>
        <w:jc w:val="both"/>
        <w:rPr>
          <w:iCs/>
          <w:color w:val="000000"/>
        </w:rPr>
      </w:pPr>
      <w:r>
        <w:rPr>
          <w:iCs/>
          <w:color w:val="000000"/>
        </w:rPr>
        <w:t>- формирование эстетических представлений, художественного вкуса</w:t>
      </w:r>
    </w:p>
    <w:p>
      <w:pPr>
        <w:pStyle w:val="TextBodyIndent"/>
        <w:spacing w:before="0" w:after="0"/>
        <w:ind w:left="0" w:firstLine="426"/>
        <w:jc w:val="both"/>
        <w:rPr>
          <w:iCs/>
          <w:color w:val="000000"/>
        </w:rPr>
      </w:pPr>
      <w:r>
        <w:rPr>
          <w:iCs/>
          <w:color w:val="000000"/>
        </w:rPr>
        <w:t>- развитие коммуникативных качеств детей в процессе общения с участниками проек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фотографий с художественной и смысловой точек зрения, создание коллекции фотографий к проекту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нтаж фото и видео материалов по сценарному плану.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фильма из последовательности кадр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монтаже фото и видео материал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нтаж фото и видео материалов по сценарному плану.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фильма из последовательности кадров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удиозапись рассказа, соответствующего видеоряд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аудиозаписи расска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удиозапись рассказа, соответствующего видеоряд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заставок, титров, звукового и музыкального сопровожден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ние умений в </w:t>
      </w:r>
      <w:r>
        <w:rPr>
          <w:rFonts w:cs="Times New Roman" w:ascii="Times New Roman" w:hAnsi="Times New Roman"/>
          <w:sz w:val="24"/>
          <w:szCs w:val="24"/>
        </w:rPr>
        <w:t>создании заставок, титров, звукового и музыкального сопровожд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заставок, титров, звукового и музыкального сопровож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игрываемого видео-файла.</w:t>
      </w:r>
    </w:p>
    <w:p>
      <w:pPr>
        <w:pStyle w:val="TextBodyIndent"/>
        <w:spacing w:before="0" w:after="0"/>
        <w:ind w:left="0" w:firstLine="426"/>
        <w:jc w:val="both"/>
        <w:rPr>
          <w:color w:val="000000"/>
        </w:rPr>
      </w:pPr>
      <w:r>
        <w:rPr>
          <w:iCs/>
          <w:color w:val="000000"/>
        </w:rPr>
        <w:t>- развитие знаний, умений по планированию самостоятельной работы.</w:t>
      </w:r>
    </w:p>
    <w:p>
      <w:pPr>
        <w:pStyle w:val="TextBodyIndent"/>
        <w:spacing w:before="0" w:after="0"/>
        <w:ind w:left="0" w:firstLine="426"/>
        <w:jc w:val="both"/>
        <w:rPr>
          <w:color w:val="000000"/>
        </w:rPr>
      </w:pPr>
      <w:r>
        <w:rPr>
          <w:iCs/>
          <w:color w:val="000000"/>
        </w:rPr>
        <w:t>- формирование навыков грамотного оформления самостоятельного, творческого проек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игрываемого видео-файла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над созданием проектов - мультфильмов. </w:t>
      </w:r>
    </w:p>
    <w:p>
      <w:pPr>
        <w:pStyle w:val="TextBodyIndent"/>
        <w:spacing w:before="0" w:after="0"/>
        <w:ind w:left="0" w:firstLine="426"/>
        <w:jc w:val="both"/>
        <w:rPr>
          <w:iCs/>
          <w:color w:val="000000"/>
        </w:rPr>
      </w:pPr>
      <w:r>
        <w:rPr>
          <w:iCs/>
          <w:color w:val="000000"/>
        </w:rPr>
        <w:t>- формирование эстетических представлений, художественного вкуса</w:t>
      </w:r>
    </w:p>
    <w:p>
      <w:pPr>
        <w:pStyle w:val="TextBodyIndent"/>
        <w:spacing w:before="0" w:after="0"/>
        <w:ind w:left="0" w:firstLine="426"/>
        <w:jc w:val="both"/>
        <w:rPr>
          <w:iCs/>
          <w:color w:val="000000"/>
        </w:rPr>
      </w:pPr>
      <w:r>
        <w:rPr>
          <w:iCs/>
          <w:color w:val="000000"/>
        </w:rPr>
        <w:t>- развитие коммуникативных качеств детей в процессе общения с участниками проек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над созданием проектов - мультфильмов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творческая работа учащихся над индивидуальным тематическим проек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мультфильм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смотр готовых творческих работ (проектов). Презентация мультфильм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мультфильм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защита творческих работ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 готовых работ, размещение в информационной сре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 готовых работ, размещение в информационной сре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обсуждение готовых рабо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самоанализ, коллективное обсуждение.</w:t>
      </w:r>
    </w:p>
    <w:p>
      <w:pPr>
        <w:pStyle w:val="Style25"/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5"/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5"/>
        <w:spacing w:lineRule="auto" w:line="240" w:before="0" w:after="0"/>
        <w:ind w:left="142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год обучения</w:t>
      </w:r>
    </w:p>
    <w:p>
      <w:pPr>
        <w:pStyle w:val="Normal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284"/>
        <w:gridCol w:w="1081"/>
        <w:gridCol w:w="1082"/>
        <w:gridCol w:w="1225"/>
        <w:gridCol w:w="1652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личество часов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ормы аттестации (контроля)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ор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актика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: «Пластилиновая мультипликация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ы пластилиновой аним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и организация рабочего мест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поиск темы для сюжет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ценар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и отрисовка (схема) сце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 (рисунки) героев, декораций. Создание каркас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героев и декораций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ая съемка сцен. Отсмотр материал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. Создание титр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9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ка (запись звука и создание музыкальных файлов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0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ое сведени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проектов - мультфильм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ультфильм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щита творческих рабо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1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готовых работ, размещение в информационной сред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анализ, коллективное обсужде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Раздел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здание мультфильмов разных видов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поиск темы для сюжет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ценар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и отрисовка (схема) сце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 (рисунки) героев, декораций. Создание каркас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подбор героев и декораций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ая съемка сцен (раскадровка). Отсмотр материал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. Создание титр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ка (запись звука и создание музыкальных файлов)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9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ое сведени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0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проектов - мультфильм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ение, самоанали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ультфильм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щита творческих рабо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1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готовых работ, размещение в информационной сред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анализ, коллективное обсуждение</w:t>
            </w:r>
          </w:p>
        </w:tc>
      </w:tr>
      <w:tr>
        <w:trPr/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Итого часов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right="130" w:firstLine="284"/>
        <w:jc w:val="both"/>
        <w:rPr>
          <w:rFonts w:ascii="Times New Roman" w:hAnsi="Times New Roman" w:cs="Times New Roman"/>
          <w:b/>
          <w:b/>
          <w:color w:val="8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-тематического плана</w:t>
      </w:r>
    </w:p>
    <w:p>
      <w:pPr>
        <w:pStyle w:val="Normal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од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284"/>
        <w:rPr>
          <w:rStyle w:val="StrongEmphasis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>«Пластилиновая мультипликация»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ы пластилиновой анимац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хника безопасности и организация рабочего мест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вторение знаний об объемной аним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(пластилиновой)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повторение правил техники безопасности и упражнений для физкультминут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ы пластилиновой анимац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хника безопасности и организация рабочего мест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еда с демонстрацией наглядного материала. Объяснение, показ. </w:t>
      </w:r>
      <w:r>
        <w:rPr>
          <w:rFonts w:cs="Times New Roman" w:ascii="Times New Roman" w:hAnsi="Times New Roman"/>
          <w:sz w:val="24"/>
          <w:szCs w:val="24"/>
        </w:rPr>
        <w:t>Мультимедийная презентац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мная анимация» (пластилиновая).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 видеофильмов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: фронтальный опрос по теме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и поиск темы для сюж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усвоение правил техники безопаснос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темы проекта. Выдвижение идей. </w:t>
      </w:r>
      <w:r>
        <w:rPr>
          <w:rFonts w:cs="Times New Roman" w:ascii="Times New Roman" w:hAnsi="Times New Roman"/>
          <w:sz w:val="24"/>
          <w:szCs w:val="24"/>
        </w:rPr>
        <w:t>Проработка сюжета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сценар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составлении плана рассказа, написании сценария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речи, коммуникативных качеств дете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плана рассказа, сценария и видеоряда, иллюстрирующего рассказ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ивка и отрисовка (схема) сцен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разбивке и отрисрвке (схем) сце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работка сце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  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эскизов (рисунки) героев, декораций. Создание каркасов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ние умений в изготовлении декораций, </w:t>
      </w:r>
      <w:r>
        <w:rPr>
          <w:rFonts w:cs="Times New Roman" w:ascii="Times New Roman" w:hAnsi="Times New Roman"/>
          <w:sz w:val="24"/>
          <w:szCs w:val="24"/>
        </w:rPr>
        <w:t xml:space="preserve">создании эскизов (рисунков) героев, декораций, создании каркасов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декораций. Создание эскизов (рисунки) героев. Создание каркасов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изготовление декор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нии эскизов (рисунков) героев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героев и декорац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изготовлении персонаже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работка образов и изготовление персонаж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ка героев и декорац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жнения для      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изготовление персонаж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апная съемка сцен. Отсмотр материал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ние умений в организации фиксации, поэтапном </w:t>
      </w:r>
      <w:r>
        <w:rPr>
          <w:rFonts w:cs="Times New Roman" w:ascii="Times New Roman" w:hAnsi="Times New Roman"/>
          <w:sz w:val="24"/>
          <w:szCs w:val="24"/>
        </w:rPr>
        <w:t xml:space="preserve">процессе съемк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фиксации. </w:t>
      </w:r>
      <w:r>
        <w:rPr>
          <w:rFonts w:cs="Times New Roman" w:ascii="Times New Roman" w:hAnsi="Times New Roman"/>
          <w:sz w:val="24"/>
          <w:szCs w:val="24"/>
        </w:rPr>
        <w:t xml:space="preserve">Процесс поэтапной съемки сцен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. Создание титр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монтаже фото и видео материалов, создании титр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нтаж фото и видео материалов по сценарному плану. Создание титров.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фильма из последовательности кадров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вучка (запись звука и создание музыкальных файлов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аудиозаписи рассказ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озапись рассказа, соответствующего видеоряду. Озвуч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льное сведение. </w:t>
      </w:r>
    </w:p>
    <w:p>
      <w:pPr>
        <w:pStyle w:val="TextBodyIndent"/>
        <w:spacing w:before="0" w:after="0"/>
        <w:ind w:left="360" w:hanging="0"/>
        <w:jc w:val="both"/>
        <w:rPr>
          <w:color w:val="000000"/>
        </w:rPr>
      </w:pPr>
      <w:r>
        <w:rPr>
          <w:iCs/>
          <w:color w:val="000000"/>
        </w:rPr>
        <w:t>- развитие знаний, умений по планированию самостоятельной работы.</w:t>
      </w:r>
    </w:p>
    <w:p>
      <w:pPr>
        <w:pStyle w:val="TextBodyIndent"/>
        <w:spacing w:before="0" w:after="0"/>
        <w:ind w:left="360" w:hanging="0"/>
        <w:jc w:val="both"/>
        <w:rPr>
          <w:color w:val="000000"/>
        </w:rPr>
      </w:pPr>
      <w:r>
        <w:rPr>
          <w:iCs/>
          <w:color w:val="000000"/>
        </w:rPr>
        <w:t>- формирование навыков грамотного оформления самостоятельного, творческого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Формирование проигрываемого видео-файла. Финальное свед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над созданием проектов - мультфильмов.</w:t>
      </w:r>
    </w:p>
    <w:p>
      <w:pPr>
        <w:pStyle w:val="TextBodyIndent"/>
        <w:spacing w:before="0" w:after="0"/>
        <w:ind w:left="142" w:firstLine="284"/>
        <w:jc w:val="both"/>
        <w:rPr>
          <w:iCs/>
          <w:color w:val="000000"/>
        </w:rPr>
      </w:pPr>
      <w:r>
        <w:rPr>
          <w:iCs/>
          <w:color w:val="000000"/>
        </w:rPr>
        <w:t>- формирование эстетических представлений, художественного вкуса</w:t>
      </w:r>
    </w:p>
    <w:p>
      <w:pPr>
        <w:pStyle w:val="TextBodyIndent"/>
        <w:spacing w:before="0" w:after="0"/>
        <w:ind w:left="142" w:firstLine="284"/>
        <w:jc w:val="both"/>
        <w:rPr>
          <w:iCs/>
          <w:color w:val="000000"/>
        </w:rPr>
      </w:pPr>
      <w:r>
        <w:rPr>
          <w:iCs/>
          <w:color w:val="000000"/>
        </w:rPr>
        <w:t>- развитие коммуникативных качеств детей в процессе общения с участниками проекта</w:t>
      </w:r>
    </w:p>
    <w:p>
      <w:pPr>
        <w:pStyle w:val="Normal"/>
        <w:spacing w:lineRule="auto" w:line="240" w:before="0" w:after="0"/>
        <w:ind w:left="426"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над созданием проектов - мультфильмов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творческая работа учащихся над индивидуальным тематическим проектом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мультфильмов.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смотр готовых творческих работ (проектов). Презентация мультфильм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мультфильм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защита творческих работ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 готовых работ, размещение в информационной среде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 готовых работ, размещение в информационной сре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обсуждение готовых рабо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самоанализ, коллективное обсуждение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здание мультфильмов разных видов»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ение и поиск темы для сюжет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усвоение правил техники безопаснос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уждение темы проекта. Выдвижение идей. </w:t>
      </w:r>
      <w:r>
        <w:rPr>
          <w:rFonts w:cs="Times New Roman" w:ascii="Times New Roman" w:hAnsi="Times New Roman"/>
          <w:sz w:val="24"/>
          <w:szCs w:val="24"/>
        </w:rPr>
        <w:t>Проработка сюж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анали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сценар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составлении плана рассказа, написании сценария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речи, коммуникативных качеств дете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плана рассказа, сценария и видеоряда, иллюстрирующего рассказ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ивка и отрисовка (схема) сцен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разбивке и отрисрвке (схем) сце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работка сце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эскизов (рисунки) героев, декораций. Создание каркасов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ние умений в изготовлении декораций, </w:t>
      </w:r>
      <w:r>
        <w:rPr>
          <w:rFonts w:cs="Times New Roman" w:ascii="Times New Roman" w:hAnsi="Times New Roman"/>
          <w:sz w:val="24"/>
          <w:szCs w:val="24"/>
        </w:rPr>
        <w:t xml:space="preserve">создании эскизов (рисунков) героев, декораций, создании каркасов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декораций. Создание эскизов (рисунки) героев. Создание каркасов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изготовление декор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нии эскизов (рисунков) героев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героев и декораций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изготовлении персонажей (героев) и декорац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работка образов и изготовление персонажей и декорац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изготовление персонажей и декораци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ая съемка сцен. Отсмотр материа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ормирование умений в организации фиксации, поэтапном </w:t>
      </w:r>
      <w:r>
        <w:rPr>
          <w:rFonts w:cs="Times New Roman" w:ascii="Times New Roman" w:hAnsi="Times New Roman"/>
          <w:sz w:val="24"/>
          <w:szCs w:val="24"/>
        </w:rPr>
        <w:t xml:space="preserve">процессе съемк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фиксации. </w:t>
      </w:r>
      <w:r>
        <w:rPr>
          <w:rFonts w:cs="Times New Roman" w:ascii="Times New Roman" w:hAnsi="Times New Roman"/>
          <w:sz w:val="24"/>
          <w:szCs w:val="24"/>
        </w:rPr>
        <w:t xml:space="preserve">Процесс поэтапной съемки сцен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. Создание титр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монтаже фото и видео материалов, создании титр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нтаж фото и видео материалов по сценарному плану. Создание титров.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фильма из последовательности кадров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вучка (запись звука и создание музыкальных файлов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в аудиозаписи рассказ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озапись рассказа, соответствующего видеоряду. Озвуч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льное сведение. </w:t>
      </w:r>
    </w:p>
    <w:p>
      <w:pPr>
        <w:pStyle w:val="TextBodyIndent"/>
        <w:spacing w:before="0" w:after="0"/>
        <w:ind w:left="360" w:hanging="0"/>
        <w:jc w:val="both"/>
        <w:rPr>
          <w:color w:val="000000"/>
        </w:rPr>
      </w:pPr>
      <w:r>
        <w:rPr>
          <w:iCs/>
          <w:color w:val="000000"/>
        </w:rPr>
        <w:t>- развитие знаний, умений по планированию самостоятельной работы.</w:t>
      </w:r>
    </w:p>
    <w:p>
      <w:pPr>
        <w:pStyle w:val="TextBodyIndent"/>
        <w:spacing w:before="0" w:after="0"/>
        <w:ind w:left="360" w:hanging="0"/>
        <w:jc w:val="both"/>
        <w:rPr>
          <w:color w:val="000000"/>
        </w:rPr>
      </w:pPr>
      <w:r>
        <w:rPr>
          <w:iCs/>
          <w:color w:val="000000"/>
        </w:rPr>
        <w:t>- формирование навыков грамотного оформления самостоятельного, творческого проект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оигрываемого видео-файла. Финальное свед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творческая работа детей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над созданием проектов - мультфильмов. </w:t>
      </w:r>
    </w:p>
    <w:p>
      <w:pPr>
        <w:pStyle w:val="TextBodyIndent"/>
        <w:spacing w:before="0" w:after="0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  <w:t>- формирование эстетических представлений, художественного вкуса</w:t>
      </w:r>
    </w:p>
    <w:p>
      <w:pPr>
        <w:pStyle w:val="TextBodyIndent"/>
        <w:spacing w:before="0" w:after="0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  <w:t>- развитие коммуникативных качеств детей в процессе общения с участниками проекта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над созданием проектов - мультфильмов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для быстрого снятия усталости глаз, рук, ног, спины и сохранения зрения, осанк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ая творческая работа учащихся над индивидуальным тематическим проектом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наблюдение, анализ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мультфильмов.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смотр готовых творческих работ (проектов). Презентация мультфильм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ая работ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 мультфильмов. 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онтроль: защита творческих работ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 готовых работ, размещение в информационной среде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формирование психологической культуры детского коллектива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развитие коммуникативных качеств детей в процессе общей деятельности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развитие речи, формирование навыков публичных выступлен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е готовых работ, размещение в информационной сре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: обсуждение готовых работ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ь: самоанализ, коллективное обсу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shd w:fill="FFFFFF" w:val="clear"/>
        <w:spacing w:before="0" w:after="0"/>
        <w:ind w:left="142" w:firstLine="284"/>
        <w:jc w:val="both"/>
        <w:rPr/>
      </w:pPr>
      <w:r>
        <w:rPr>
          <w:color w:val="000000"/>
        </w:rPr>
        <w:t xml:space="preserve">Программа позволяет осуществить проектный подход к занятиям, а также объединить   различные   дисциплины: рисование, музыку,   окружающий мир, чтение. На занятиях кружка дети шаг за шагом создают собственный </w:t>
      </w:r>
      <w:r>
        <w:rPr/>
        <w:t>проект (мини-мультфильма, видеоклипа, аппликационной работы и т.п.)</w:t>
      </w:r>
      <w:r>
        <w:rPr>
          <w:color w:val="000000"/>
        </w:rPr>
        <w:t xml:space="preserve">. Творчество детей проявляется в создании своей сказки, стихотворения, рассказа. Поэтому работы каждого ребенка уникальны и неповторимы. Такие занятия создают условия для самостоятельной творческой деятельност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В процессе обучения дети буду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мультиплик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работы с цифровой фотокамерой, сканером изображ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ублик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для получения дополнительной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ые виды искусства, такие, как кинематограф, театр, комиксы, изобразительное искусст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ые виды деятельности: конструирование, лепка, рисование, съёмка, монтаж, озвуч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мультипликации;</w:t>
      </w:r>
    </w:p>
    <w:p>
      <w:pPr>
        <w:pStyle w:val="Normal"/>
        <w:shd w:fill="FFFFFF" w:val="clear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В процессе обучения дети буду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ме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простейшие рисованные мультфильмы с применением эффектов и способов                             аним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е кукольные (на основе фотографий дискретных объектов) мультфильмы с применением эффектов и способов аним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здавать заставки и тит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дбирать и накладывать музыкальное сопровожд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е анимационные ролики с применением эффектов и способов анимации в Windows Movie Maker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информацию об используемых программ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разными программами и оборудованием (Word, Movie Maker, Internet, принтер, сканер, планшет и т.д.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на практике знания, умения и навыки по математике, информатике, технологии, ИЗО и литератур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свою деятельность (ставить цель, планировать, контролировать и оценивать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ют, что компьютер предназначен не только для развлечений (человек - потребитель), а также для самореализации (человек - созидатель)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: широкая мотивационная основа творческой деятельности, включающая социальные, учебно-познавательные и внешние мотивы; ориентация на понимание причин успеха в создании мультфильма; учебно-познавательный интерес к новому учебному материалу и способам решения новой частной задачи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лучит возможность для формирования выраженной устойчивой учебно-познавательной мотивации учения и адекватного понимания причин успешности/ неуспешности учебной деятельности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Регулятив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научится принимать и сохранять учебную задачу, планировать своё действие в соответствии с поставленной задачей и условиями её реализации в сотрудничестве с учителем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лучит возможность научиться самостоятельно учитывать выделенные учителем ориентиры действия в новом учебном материале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оммуникатив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научится договариваться и приходить к общему решению в совместной деятельности, в том числе в ситуации столкновения интересов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лучит возможность научиться учитывать и координировать в сотрудничестве отличные от собственной позиции других людей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ознавательны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научится осуществлять поиск необходимой информации для выполнения учебных заданий с использованием учебной литературы, освоит навыки неписьменного повествования языком компьютерной анимации и мультипликации;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лучит возможность научиться осуществлять расширенный поиск информации с использованием ресурсов библиотек и Интернета, осознанно и произвольно строить речевое высказывание в устной и письменной форме; осуществлять синтез как составление целого из частей, самостоятельно достраивая и восполняя недостающие компоненты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 осуществлять под руководством учителя элементарную проектную деятельность в малых группах: разрабатывать замысел мультфильма, искать пути его реализации, воплощать его в продукте, демонстрировать готовый продукт; определять последовательность выполнения действий; приобретёт навыки создания анимационных объектов в подходящей для младшего школьного возраста компьютерной программе; создавать собственный текст на основе художественного произведения, репродукции картин, по серии иллюстраций к произведению; создавать видеоцепочки как сообщение в сочетании с собственной речью; приобретёт навыки покадровой съёмки и монтажа кадров с заданной длительностью, освоит операции редактирования видеоряда: разделение видеофрагмента, удаление видеофрагмента, наложение титров, спецэффектов, голосового и музыкального сопровождения;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лучит возможность научиться создавать иллюстрации, диафильмы и видеоролики по содержанию произведен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№ 2. «Комплекс организационно-педагогических условий»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учебный график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15"/>
        <w:gridCol w:w="13"/>
        <w:gridCol w:w="709"/>
        <w:gridCol w:w="708"/>
        <w:gridCol w:w="678"/>
        <w:gridCol w:w="680"/>
        <w:gridCol w:w="760"/>
        <w:gridCol w:w="721"/>
      </w:tblGrid>
      <w:tr>
        <w:trPr>
          <w:trHeight w:val="334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</w:r>
          </w:p>
        </w:tc>
        <w:tc>
          <w:tcPr>
            <w:tcW w:w="548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обучения, форма занятия</w:t>
            </w:r>
          </w:p>
        </w:tc>
      </w:tr>
      <w:tr>
        <w:trPr>
          <w:trHeight w:val="293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недели </w:t>
            </w:r>
          </w:p>
        </w:tc>
        <w:tc>
          <w:tcPr>
            <w:tcW w:w="2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271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582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48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480" w:hRule="atLeast"/>
        </w:trPr>
        <w:tc>
          <w:tcPr>
            <w:tcW w:w="3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3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год</w:t>
            </w:r>
          </w:p>
        </w:tc>
        <w:tc>
          <w:tcPr>
            <w:tcW w:w="21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недели, 34 часа</w:t>
            </w:r>
          </w:p>
        </w:tc>
        <w:tc>
          <w:tcPr>
            <w:tcW w:w="21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недели, 34 часа</w:t>
            </w:r>
          </w:p>
        </w:tc>
      </w:tr>
    </w:tbl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: Т – теория, П – практика, К – контроль.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 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граммное обеспечение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Компьюте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Принтер-сканер-ксерок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 xml:space="preserve">Цифровой фотоаппарат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>Видеопроекто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firstLine="284"/>
        <w:rPr/>
      </w:pPr>
      <w:r>
        <w:rPr>
          <w:rFonts w:cs="Times New Roman" w:ascii="Times New Roman" w:hAnsi="Times New Roman"/>
          <w:sz w:val="24"/>
          <w:szCs w:val="24"/>
        </w:rPr>
        <w:t>5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онная система Windows XP.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     Видеоредактор Movie Maker 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    Лампа для освещения</w:t>
      </w:r>
    </w:p>
    <w:p>
      <w:pPr>
        <w:pStyle w:val="Normal"/>
        <w:spacing w:lineRule="auto" w:line="240" w:before="0" w:after="0"/>
        <w:ind w:left="142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     Нецифровые инструменты для двухмерного и трёхмерного моделирования (цветная бумага, клей, ножницы, альбом, краски и кисти, пластилин, различные мелкие объекты – шишки, катушки, пуговицы, кубики, конструктор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р.)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    Оборудованное место для создания сцен.</w:t>
      </w:r>
    </w:p>
    <w:p>
      <w:pPr>
        <w:pStyle w:val="Style22"/>
        <w:spacing w:before="0" w:after="0"/>
        <w:rPr>
          <w:color w:val="FF0000"/>
        </w:rPr>
      </w:pPr>
      <w:r>
        <w:rPr>
          <w:color w:val="FF0000"/>
        </w:rPr>
        <w:t xml:space="preserve">      </w:t>
      </w:r>
      <w:r>
        <w:rPr>
          <w:b/>
        </w:rPr>
        <w:t>Кадровое обеспечение -</w:t>
      </w:r>
      <w:r>
        <w:rPr/>
        <w:t xml:space="preserve"> Преподаватели имеющее среднее специальное или высшее образование прошедшие курсы по данному направлению.</w:t>
      </w:r>
    </w:p>
    <w:p>
      <w:pPr>
        <w:pStyle w:val="Normal"/>
        <w:spacing w:lineRule="auto" w:line="240" w:before="0" w:after="0"/>
        <w:ind w:left="142" w:right="-143" w:firstLine="284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аттестации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анализа результатов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активности учащихся в групп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знаний, умений, показанных учащимися в работ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 к совершенствованию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ние работы каждого с помощью учащихся, выполняющих функции главных редакторов.</w:t>
      </w:r>
    </w:p>
    <w:p>
      <w:pPr>
        <w:pStyle w:val="Normal"/>
        <w:spacing w:lineRule="auto" w:line="240" w:before="0" w:after="0"/>
        <w:ind w:left="142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</w:t>
      </w:r>
      <w:r>
        <w:rPr>
          <w:rFonts w:cs="Times New Roman" w:ascii="Times New Roman" w:hAnsi="Times New Roman"/>
          <w:sz w:val="24"/>
          <w:szCs w:val="24"/>
        </w:rPr>
        <w:t>: презентация и защита готовых групповых проектов.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е материалы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выполняется по результатам выполнения учащимися практических заданий, таких как подбор</w:t>
      </w:r>
      <w:r>
        <w:rPr>
          <w:rFonts w:cs="Times New Roman" w:ascii="Times New Roman" w:hAnsi="Times New Roman"/>
          <w:sz w:val="24"/>
          <w:szCs w:val="24"/>
        </w:rPr>
        <w:t xml:space="preserve"> сюжета, выбор образов и персонажей,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тавление плана рассказа, </w:t>
      </w:r>
      <w:r>
        <w:rPr>
          <w:rFonts w:cs="Times New Roman" w:ascii="Times New Roman" w:hAnsi="Times New Roman"/>
          <w:sz w:val="24"/>
          <w:szCs w:val="24"/>
        </w:rPr>
        <w:t>проработка  декорац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тоговый контроль осуществляется в форме презентации и защиты итоговых проектов. </w:t>
      </w:r>
      <w:r>
        <w:rPr>
          <w:rFonts w:cs="Times New Roman" w:ascii="Times New Roman" w:hAnsi="Times New Roman"/>
          <w:sz w:val="24"/>
          <w:szCs w:val="24"/>
        </w:rPr>
        <w:t xml:space="preserve">Обсуждение готовых работ и размещение их в информационной среде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учение может осуществляться в очной и очно - заочной форме. Для успешной реализации программы важно придерживаться некоторых рекомендаций, например: 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формы и методы организации занятий должны способствовать реализации целей и задач учебного курса;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емы обучения должны подбираться, корректироваться в ходе работы с учетом возрастного, социального опыта детей, развития этого опыта от познавательной деятельности – через исполнительскую репродуктивную, самостоятельную и творческую, - к эмоционально значимой коммуникативной деятельности;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ебно-воспитательного процесса должна способствовать формированию общей культуры обучающихся, строиться на основе интеграции образовательных маршрутов, например, таких, как словесность, искусство, естествознание, история, технология, психологическая культура;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а учебного материала в виде концентрически расширяющихся знаний, развития общеучебных умений и навыков, приобретения умений и навыков художественной обработки собранного материала;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олжно быть направлено на развитие мотивации личности к познанию и творчеству, обеспечение необходимых условий для развития, укрепление здоровья, профессионального самоопределения детей, способствовать умению самостоятельно организовать собственный содержательный досуг;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для практической работы должны носить рекомендательный характер. Учащийся может выполнить равноценную работу по собственному выбору при условии решения изобразительных и конструкторских задач, выполнении требований к уровню сложности для данного года обуч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491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разработке и реализации программы применяется оптимальная для дополнительного образования комбинация линейного, концентрического и спирального типа структурирования материала, что позволяет варьировать формы организации обучения, выбирая подходящий вариант в конкретной образовательной ситуации, и дающая возможность оперативного внесения изменений в зависимости от имеющихся условий и потенциальных возможностей учащихся и педагога. По теоретическим вопросам занятия проводятся коллективным методом со всей группой, практическая деятельность осуществляется индивидуально или малыми группами.</w:t>
      </w:r>
    </w:p>
    <w:p>
      <w:pPr>
        <w:pStyle w:val="TextBody"/>
        <w:ind w:left="142" w:firstLine="284"/>
        <w:jc w:val="both"/>
        <w:rPr/>
      </w:pPr>
      <w:r>
        <w:rPr>
          <w:sz w:val="24"/>
        </w:rPr>
        <w:t xml:space="preserve">Учебно-воспитательная работа в объединении – ступень непрерывного образования, формирования мировоззрения и нравственного становления детей и подростков. Большое внимание уделяется формированию художественно-эстетического вкуса, воображения, обязательны требования к качеству исполнения и высокому художественному уровню произведений. Обучение практикоориентированное: большее время отводится совершенствованию практической работы, выработке рациональных приемов для различных операций, умению пользоваться специальной терминологией, развитию умений пользоваться специальной литературой, интернет-ресурсами, что способствует </w:t>
      </w:r>
      <w:r>
        <w:rPr>
          <w:bCs/>
          <w:sz w:val="24"/>
        </w:rPr>
        <w:t xml:space="preserve">развитию метапредметных, общеучебных навыков и </w:t>
      </w:r>
      <w:r>
        <w:rPr>
          <w:sz w:val="24"/>
        </w:rPr>
        <w:t xml:space="preserve">повышению общего интеллектуального уровня. </w:t>
      </w:r>
    </w:p>
    <w:p>
      <w:pPr>
        <w:pStyle w:val="TextBody"/>
        <w:ind w:left="142" w:firstLine="284"/>
        <w:jc w:val="both"/>
        <w:rPr>
          <w:color w:val="000000"/>
          <w:sz w:val="24"/>
        </w:rPr>
      </w:pPr>
      <w:r>
        <w:rPr>
          <w:sz w:val="24"/>
        </w:rPr>
        <w:t xml:space="preserve">Система работы педагога по данной программе опирается на ряд принципов. Принцип </w:t>
      </w:r>
      <w:r>
        <w:rPr>
          <w:bCs/>
          <w:sz w:val="24"/>
        </w:rPr>
        <w:t xml:space="preserve">компетентностно - ориентированного образования, его личностной, развивающей направленности, ориентации на саморазвитие. </w:t>
      </w:r>
      <w:r>
        <w:rPr>
          <w:sz w:val="24"/>
        </w:rPr>
        <w:t xml:space="preserve">Принцип комплексности – одновременное использование разнообразных форм и методов, средств воздействия на личность. Принципы непрерывности, преемственности, доступности тесно связаны: это последовательность при осуществлении учебно-воспитательного процесса, развитии творческих способностей учащихся. Принцип вариативности. Обучение строится с учетом конкретных условий педагогической деятельности и потенциальных возможностей учащихся данной группы, с применением разноуровневых учебных задач. </w:t>
      </w:r>
      <w:r>
        <w:rPr>
          <w:bCs/>
          <w:sz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Методы обуч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реализации программы применяются методы обучения и воспитания: словесный, наглядный практический; объяснительно-иллюстративный, репродуктивный, частично-поисковый, учебно-исследовательский, проблемный; игровой, дискуссионный, а также убеждение, поощрение, упражнение, стимулирование, мотивация и др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роцессе обучения применяются продуктивные педагогические технологии: проектный метод, проблемное обучение, модульный подход к организации обучения. Целью применения метода проектов является развитие самостоятельной, творческой активности, формирование профильных и ключевых компетенций учащихся. В результате деятельности создается конечный продукт в виде новых мультфильмов. При этом организация работы может быть как индивидуальной, так и парной и групповой.</w:t>
      </w:r>
    </w:p>
    <w:p>
      <w:pPr>
        <w:pStyle w:val="Normal"/>
        <w:shd w:fill="FFFFFF" w:val="clear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хнология реализации метода проектов включает этапы формулирования цели и прогнозирования результатов, выбора путей выполнения проекта, последовательности деятельности и использования методик, непосредственную работу над проектом, оформление результатов и подготовку защиты, подведения итогов, формулирование выводов. </w:t>
      </w:r>
    </w:p>
    <w:p>
      <w:pPr>
        <w:pStyle w:val="TextBody"/>
        <w:ind w:left="142" w:firstLine="284"/>
        <w:jc w:val="both"/>
        <w:rPr/>
      </w:pPr>
      <w:r>
        <w:rPr>
          <w:sz w:val="24"/>
        </w:rPr>
        <w:t xml:space="preserve">Программа построена от простого – к сложному, по спирали, на основе усложнения деятельности учащихся по оптимальной и последовательной системе художественного воспитания. В основе занятий – активный творческий процесс, связывающий репродуктивную (повторение, воспроизведение по заданному алгоритму действий), эвристическую (поиск вариантов действий с использованием имеющегося опыта) – 1 - ый этап, условно соответствует первому году обучения и креативную деятельность (поисковая, творческая, проектная работа по созданию нового – 2 - ой этап, соответствует второму году обучения. Творческая, креативная деятельность – это прообраз исследовательской деятельности с выдвижением гипотезы, поисковой и аналитической, контрольно-оценочной и систематизирующей работой в ходе выполнения проектно-исследовательских работ.  </w:t>
      </w:r>
    </w:p>
    <w:p>
      <w:pPr>
        <w:pStyle w:val="TextBody"/>
        <w:ind w:left="142" w:firstLine="284"/>
        <w:jc w:val="both"/>
        <w:rPr/>
      </w:pPr>
      <w:r>
        <w:rPr>
          <w:b/>
          <w:i/>
          <w:sz w:val="24"/>
        </w:rPr>
        <w:t>Формы организации образовательного процесса</w:t>
      </w:r>
      <w:r>
        <w:rPr>
          <w:b/>
          <w:sz w:val="24"/>
        </w:rPr>
        <w:t xml:space="preserve">: </w:t>
      </w:r>
      <w:r>
        <w:rPr>
          <w:sz w:val="24"/>
        </w:rPr>
        <w:t xml:space="preserve">индивидуальная с детьми-инвалидами и часто болеющими детьми, с детьми, обучающимися по индивидуальной программе или образовательному маршруту, в ходе подготовки к защите проекта. Индивидуально-групповая и групповая форма применяется в ходе участия в акциях, мероприятиях.  </w:t>
      </w:r>
    </w:p>
    <w:p>
      <w:pPr>
        <w:pStyle w:val="Normal"/>
        <w:autoSpaceDE w:val="fals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учебного занят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о - тематическим планом применяются следующие формы организации учебного занятия: беседа, представление, защита проектов, игра, наблюдение, праздник, практическое занятие, творческая мастерская, презентация. </w:t>
      </w:r>
    </w:p>
    <w:p>
      <w:pPr>
        <w:pStyle w:val="Normal"/>
        <w:autoSpaceDE w:val="fals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ие техноло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хнология индивидуализации обучения, технология группового обучения, технология коллективного взаимообучения, технология программированного обучения, технология модульного обучения, технология блочно-модульного обучения, технология дифференцированного обучения, технология разноуровневого обучения, технология развивающего обучения, технология учебно-исследовательской деятельности, технология проектной деятельности, технология игровой деятельности, коммуникативная технология обучения, здоровьесберегающая технология, технология –собеседование, технология-обсуждение.</w:t>
      </w:r>
    </w:p>
    <w:p>
      <w:pPr>
        <w:pStyle w:val="Normal"/>
        <w:autoSpaceDE w:val="fals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учебного занят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а занятия и его этапов зависит от формы организации обучения на занятии. В основном применяется типовая структура: </w:t>
      </w:r>
    </w:p>
    <w:p>
      <w:pPr>
        <w:pStyle w:val="Normal"/>
        <w:autoSpaceDE w:val="fals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дактические материалы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инструкционные, технологические карты, задания, упражнения, образцы изделий (персонажей), произведения (мультфильмы) и т.п.</w:t>
      </w:r>
    </w:p>
    <w:p>
      <w:pPr>
        <w:pStyle w:val="Pa1"/>
        <w:spacing w:lineRule="auto" w:line="240"/>
        <w:ind w:left="142" w:right="-143" w:firstLine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идеоматериалы (отечественные мультфильмы):</w:t>
      </w:r>
    </w:p>
    <w:p>
      <w:pPr>
        <w:pStyle w:val="Pa1"/>
        <w:numPr>
          <w:ilvl w:val="0"/>
          <w:numId w:val="3"/>
        </w:numPr>
        <w:spacing w:lineRule="auto" w:line="240"/>
        <w:ind w:left="142"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трук Ф. –  «Топтыжка», «Винни-Пух», «Каникулы Бонифация»;</w:t>
      </w:r>
    </w:p>
    <w:p>
      <w:pPr>
        <w:pStyle w:val="Pa1"/>
        <w:numPr>
          <w:ilvl w:val="0"/>
          <w:numId w:val="3"/>
        </w:numPr>
        <w:spacing w:lineRule="auto" w:line="240"/>
        <w:ind w:left="142"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штейн Ю. – «Лиса и Заяц», «Цапля и журавль», «Ежик в тумане», «Сказка сказок»;</w:t>
      </w:r>
    </w:p>
    <w:p>
      <w:pPr>
        <w:pStyle w:val="Pa1"/>
        <w:numPr>
          <w:ilvl w:val="0"/>
          <w:numId w:val="3"/>
        </w:numPr>
        <w:spacing w:lineRule="auto" w:line="240"/>
        <w:ind w:left="142"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арский А.  и студия «Пилот» -  «След</w:t>
        <w:softHyphen/>
        <w:t>ствие ведут колобки»;</w:t>
      </w:r>
    </w:p>
    <w:p>
      <w:pPr>
        <w:pStyle w:val="Pa1"/>
        <w:numPr>
          <w:ilvl w:val="0"/>
          <w:numId w:val="3"/>
        </w:numPr>
        <w:spacing w:lineRule="auto" w:line="240"/>
        <w:ind w:left="142"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ров Э. –  «Жил был Пес»;</w:t>
      </w:r>
    </w:p>
    <w:p>
      <w:pPr>
        <w:pStyle w:val="Pa1"/>
        <w:numPr>
          <w:ilvl w:val="0"/>
          <w:numId w:val="3"/>
        </w:numPr>
        <w:spacing w:lineRule="auto" w:line="240"/>
        <w:ind w:left="142"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дашин М. –  «Рождество», «Букашки;</w:t>
      </w:r>
    </w:p>
    <w:p>
      <w:pPr>
        <w:pStyle w:val="Pa1"/>
        <w:numPr>
          <w:ilvl w:val="0"/>
          <w:numId w:val="3"/>
        </w:numPr>
        <w:spacing w:lineRule="auto" w:line="240"/>
        <w:ind w:left="142"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-Вано И.–  «Сказка о мертвой царевне и семи богатырях», «Сказка о царе Салтане», Мойдодыр";</w:t>
      </w:r>
    </w:p>
    <w:p>
      <w:pPr>
        <w:pStyle w:val="Pa1"/>
        <w:numPr>
          <w:ilvl w:val="0"/>
          <w:numId w:val="3"/>
        </w:numPr>
        <w:spacing w:lineRule="auto" w:line="240"/>
        <w:ind w:left="142"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ко-Блоцкой А. – «Сказка о золотом петушке», «Кот, который гулял сам по себе»;</w:t>
      </w:r>
    </w:p>
    <w:p>
      <w:pPr>
        <w:pStyle w:val="Pa1"/>
        <w:numPr>
          <w:ilvl w:val="0"/>
          <w:numId w:val="3"/>
        </w:numPr>
        <w:spacing w:lineRule="auto" w:line="240"/>
        <w:ind w:left="142" w:right="-143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еночкин С. –  «Ну, погоди!» 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для педагога</w:t>
      </w:r>
    </w:p>
    <w:p>
      <w:pPr>
        <w:pStyle w:val="Normal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28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«Об образовании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4. 3172-14 «Санитарно-эпидемиологические требования к устройству, содержанию, и организации режима работы образовательных организаций дополнительного образования детей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и Н РФ от 29.08.2013г. №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развития системы дополнительного образования до 2020г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воспитания в Российской Федерации на период до 2025 года. Распоряжение Правительства Российской Федерации от 29 мая 2015 г. № 996-р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Иткин В. В. Как сделать мультфильм интересным 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drawmanga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142" w:right="-143" w:firstLine="284"/>
        <w:contextualSpacing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Золотарева А.В., Мухамедьярова Н.А., Пикина А.Л., Тихомирова Н.Г. Концептуальные и организационные основы дополнительного образования детей: учебное пособие / под ред. А.В. Золотаревой. – Ярославль: РИО ЯГПУ, 2014. – С. 225-226.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 http://www.lbz.ru/ – сайт издательства Лаборатория Базовых Знаний;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http://www.college.ru/ – Открытый колледж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klyaksa.net.ru – сайт учителей информати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usedu.info – архив учебных програм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ultikov.net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43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для детей и родителей</w:t>
      </w:r>
    </w:p>
    <w:p>
      <w:pPr>
        <w:pStyle w:val="Normal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-Вано. Рисованный фильм// http://risfilm.narod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right="-14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кин, В. Как сделать мультфильм интересным 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drawmanga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lbz.ru/ – сайт издательства Лаборатория Базовых Зн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college.ru/ – Открытый колледж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klyaksa.net.ru – сайт учителей информа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usedu.info – архив учеб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rFonts w:cs="Times New Roman"/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cs="Times New Roman"/>
      <w:i/>
      <w:iCs/>
      <w:caps/>
      <w:spacing w:val="10"/>
      <w:sz w:val="20"/>
      <w:szCs w:val="20"/>
    </w:rPr>
  </w:style>
  <w:style w:type="character" w:styleId="StrongEmphasis">
    <w:name w:val="Strong"/>
    <w:basedOn w:val="Style5"/>
    <w:qFormat/>
    <w:rPr>
      <w:b/>
      <w:color w:val="943634"/>
      <w:spacing w:val="5"/>
    </w:rPr>
  </w:style>
  <w:style w:type="character" w:styleId="Style6">
    <w:name w:val="Название Знак"/>
    <w:basedOn w:val="Style5"/>
    <w:qFormat/>
    <w:rPr>
      <w:rFonts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cs="Times New Roman"/>
      <w:caps/>
      <w:spacing w:val="20"/>
      <w:sz w:val="18"/>
      <w:szCs w:val="18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Style8">
    <w:name w:val="Без интервала Знак"/>
    <w:basedOn w:val="Style5"/>
    <w:qFormat/>
    <w:rPr>
      <w:rFonts w:cs="Times New Roman"/>
    </w:rPr>
  </w:style>
  <w:style w:type="character" w:styleId="Style9">
    <w:name w:val="Цитата Знак"/>
    <w:basedOn w:val="Style5"/>
    <w:qFormat/>
    <w:rPr>
      <w:rFonts w:cs="Times New Roman"/>
      <w:i/>
      <w:iCs/>
    </w:rPr>
  </w:style>
  <w:style w:type="character" w:styleId="Style10">
    <w:name w:val="Выделенная цитата Знак"/>
    <w:basedOn w:val="Style5"/>
    <w:qFormat/>
    <w:rPr>
      <w:rFonts w:cs="Times New Roman"/>
      <w:caps/>
      <w:color w:val="622423"/>
      <w:spacing w:val="5"/>
      <w:sz w:val="20"/>
      <w:szCs w:val="20"/>
    </w:rPr>
  </w:style>
  <w:style w:type="character" w:styleId="Style11">
    <w:name w:val="Слабое выделение"/>
    <w:basedOn w:val="Style5"/>
    <w:qFormat/>
    <w:rPr>
      <w:i/>
    </w:rPr>
  </w:style>
  <w:style w:type="character" w:styleId="Style12">
    <w:name w:val="Сильное выделение"/>
    <w:basedOn w:val="Style5"/>
    <w:qFormat/>
    <w:rPr>
      <w:i/>
      <w:caps/>
      <w:spacing w:val="10"/>
      <w:sz w:val="20"/>
    </w:rPr>
  </w:style>
  <w:style w:type="character" w:styleId="Style13">
    <w:name w:val="Слабая ссылка"/>
    <w:basedOn w:val="Style5"/>
    <w:qFormat/>
    <w:rPr>
      <w:rFonts w:ascii="Calibri" w:hAnsi="Calibri" w:cs="Times New Roman"/>
      <w:i/>
      <w:iCs/>
      <w:color w:val="622423"/>
    </w:rPr>
  </w:style>
  <w:style w:type="character" w:styleId="Style14">
    <w:name w:val="Сильная ссылка"/>
    <w:basedOn w:val="Style5"/>
    <w:qFormat/>
    <w:rPr>
      <w:rFonts w:ascii="Calibri" w:hAnsi="Calibri" w:cs="Calibri"/>
      <w:b/>
      <w:i/>
      <w:color w:val="622423"/>
    </w:rPr>
  </w:style>
  <w:style w:type="character" w:styleId="Style15">
    <w:name w:val="Название книги"/>
    <w:basedOn w:val="Style5"/>
    <w:qFormat/>
    <w:rPr>
      <w:caps/>
      <w:color w:val="622423"/>
      <w:spacing w:val="5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style1"/>
    <w:basedOn w:val="Style5"/>
    <w:qFormat/>
    <w:rPr>
      <w:rFonts w:cs="Times New Roman"/>
    </w:rPr>
  </w:style>
  <w:style w:type="character" w:styleId="Style31">
    <w:name w:val="style3"/>
    <w:basedOn w:val="Style5"/>
    <w:qFormat/>
    <w:rPr>
      <w:rFonts w:cs="Times New Roman"/>
    </w:rPr>
  </w:style>
  <w:style w:type="character" w:styleId="Style51">
    <w:name w:val="style5"/>
    <w:basedOn w:val="Style5"/>
    <w:qFormat/>
    <w:rPr>
      <w:rFonts w:cs="Times New Roman"/>
    </w:rPr>
  </w:style>
  <w:style w:type="character" w:styleId="Style18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character" w:styleId="Style1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20">
    <w:name w:val="Верхний колонтитул Знак"/>
    <w:basedOn w:val="Style5"/>
    <w:qFormat/>
    <w:rPr>
      <w:rFonts w:cs="Times New Roman"/>
      <w:sz w:val="22"/>
      <w:szCs w:val="22"/>
    </w:rPr>
  </w:style>
  <w:style w:type="character" w:styleId="Style21">
    <w:name w:val="Нижний колонтитул Знак"/>
    <w:basedOn w:val="Style5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Цитата"/>
    <w:basedOn w:val="Normal"/>
    <w:next w:val="Normal"/>
    <w:qFormat/>
    <w:pPr/>
    <w:rPr>
      <w:i/>
      <w:iCs/>
    </w:rPr>
  </w:style>
  <w:style w:type="paragraph" w:styleId="Style2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21">
    <w:name w:val="Абзац списка2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wmanga/" TargetMode="External"/><Relationship Id="rId3" Type="http://schemas.openxmlformats.org/officeDocument/2006/relationships/hyperlink" Target="http://vk.com/away.php?to=http%3A%2F%2Fwww.multikov.net%2F" TargetMode="External"/><Relationship Id="rId4" Type="http://schemas.openxmlformats.org/officeDocument/2006/relationships/hyperlink" Target="http://www.drawmang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8:27:00Z</dcterms:created>
  <dc:creator>светлана</dc:creator>
  <dc:description/>
  <cp:keywords/>
  <dc:language>en-US</dc:language>
  <cp:lastModifiedBy>Наталья</cp:lastModifiedBy>
  <dcterms:modified xsi:type="dcterms:W3CDTF">2018-10-16T16:50:00Z</dcterms:modified>
  <cp:revision>54</cp:revision>
  <dc:subject/>
  <dc:title/>
</cp:coreProperties>
</file>