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бюджет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№8 г.Белорец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Белорецкий район Республики Башкорто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2734"/>
        <w:gridCol w:w="3346"/>
      </w:tblGrid>
      <w:tr>
        <w:trPr/>
        <w:tc>
          <w:tcPr>
            <w:tcW w:w="3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_» ______  20__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.   _________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Халиуллина А.И.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БУ   СОШ№8 г.Белорецк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 ______ 20___ г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еурочной деятельн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До-ми-соль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-4 класс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9-2024 гг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смотре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заседании Ш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ителей начальных класс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 30 » августа 2019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и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урина А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ет человека, который не любит музыку. </w:t>
      </w:r>
      <w:r>
        <w:rPr>
          <w:sz w:val="28"/>
          <w:szCs w:val="28"/>
        </w:rPr>
        <w:t xml:space="preserve">Сердце каждого ребенка открыто для музыки. Надо только верить, что все дети талантливы. </w:t>
      </w:r>
    </w:p>
    <w:p>
      <w:pPr>
        <w:pStyle w:val="Style19"/>
        <w:spacing w:lineRule="auto" w:line="360" w:before="0" w:after="0"/>
        <w:jc w:val="both"/>
        <w:rPr>
          <w:rStyle w:val="Text4"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чень важно, какую мы предлагаем музыку детям. Маленький ребенок, начиная свое знакомство с музыкой с относительно простых мелодий, незаметно для себя оказывается на пути, который приведет его к пониманию всего лучшего. Пройти этот путь позволяет тесная связь музыки с жизнью, с другими видами искусства. Музыка должна пробуждать в ребёнке чувство радости, стремления двигаться, улыбаться.</w:t>
      </w:r>
      <w:r>
        <w:rPr>
          <w:rStyle w:val="Text4"/>
          <w:bCs/>
          <w:sz w:val="28"/>
          <w:szCs w:val="28"/>
        </w:rPr>
        <w:t xml:space="preserve"> Ведь именно те звуки, которые он слышит, откладываются в его подсознании и влияют на будущее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rStyle w:val="Text4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ая программа составлена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том требований, обозначенных в ФГОС начального общего образования, и в соответствии с концептуальными положениями системы развивающего обучения.  Программа музыкального воспитания по внеурочной деятельности «До-ми-солька» поможет младшим школьникам творчески войти в удивительный мир музыки, полный чарующих разнообразных звуков.</w:t>
      </w:r>
    </w:p>
    <w:p>
      <w:pPr>
        <w:pStyle w:val="Normal"/>
        <w:tabs>
          <w:tab w:val="clear" w:pos="708"/>
          <w:tab w:val="left" w:pos="1800" w:leader="none"/>
          <w:tab w:val="center" w:pos="467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основу музыкальной деятельности положены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ы: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 системности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преемственность знаний, комплексность в их усвоении;</w:t>
        <w:br/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 дифференциации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выявление и развитие у учеников склонностей и способностей по различным направлениям;</w:t>
        <w:br/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 увлекатель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самых важных, он учитывает возрастные и индивидуальные особенности учащихся;</w:t>
        <w:br/>
        <w:t xml:space="preserve"> - </w:t>
      </w:r>
      <w:r>
        <w:rPr>
          <w:rFonts w:cs="Times New Roman" w:ascii="Times New Roman" w:hAnsi="Times New Roman"/>
          <w:i/>
          <w:sz w:val="28"/>
          <w:szCs w:val="28"/>
        </w:rPr>
        <w:t>принцип коллективизма</w:t>
      </w:r>
      <w:r>
        <w:rPr>
          <w:rFonts w:cs="Times New Roman" w:ascii="Times New Roman" w:hAnsi="Times New Roman"/>
          <w:sz w:val="28"/>
          <w:szCs w:val="28"/>
        </w:rPr>
        <w:t xml:space="preserve"> – в коллективных творческих делах происходит развитие разносторонних способностей и потребности отдавать их на общую радость и польз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личительными особенностями </w:t>
      </w:r>
      <w:r>
        <w:rPr>
          <w:rFonts w:cs="Times New Roman" w:ascii="Times New Roman" w:hAnsi="Times New Roman"/>
          <w:sz w:val="28"/>
          <w:szCs w:val="28"/>
        </w:rPr>
        <w:t xml:space="preserve">программы является </w:t>
      </w:r>
      <w:r>
        <w:rPr>
          <w:rFonts w:cs="Times New Roman" w:ascii="Times New Roman" w:hAnsi="Times New Roman"/>
          <w:i/>
          <w:sz w:val="28"/>
          <w:szCs w:val="28"/>
        </w:rPr>
        <w:t>деятельностный</w:t>
      </w:r>
      <w:r>
        <w:rPr>
          <w:rFonts w:cs="Times New Roman" w:ascii="Times New Roman" w:hAnsi="Times New Roman"/>
          <w:sz w:val="28"/>
          <w:szCs w:val="28"/>
        </w:rPr>
        <w:t xml:space="preserve"> подход к воспитанию и развитию ребенка средствами музыки, где школьник выступает в роли композитора, исполнителя, слушателя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междисциплинарной интеграции</w:t>
      </w:r>
      <w:r>
        <w:rPr>
          <w:rFonts w:cs="Times New Roman" w:ascii="Times New Roman" w:hAnsi="Times New Roman"/>
          <w:sz w:val="28"/>
          <w:szCs w:val="28"/>
        </w:rPr>
        <w:t xml:space="preserve"> – применим к смежным наукам (уроки литературы, музыки, изобразительного искусства и вокал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креативности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максимальную ориентацию на творчество ребенка, на развитие его психофизических ощущений, раскрепощение личност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условлена потребностью общества в развитии нравственных, эстетических качеств личности человека. Именно средствами музыкальной деятельности возможно  формирование социально активной творческой личности, способной понимать общечеловеческие ценности, гордиться достижениями отечественной культуры и искусства, способной к творческому труду, сочинительству, фантазировани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sz w:val="28"/>
          <w:szCs w:val="28"/>
        </w:rPr>
        <w:t xml:space="preserve"> данного курса для младших школьников обусловлена их возрастными особенностями: разносторонними интересами, любознательностью, увлеченностью, инициативностью. Данная программа призвана расширить творческий потенциал ребенка, обогатить музыкальный запас, сформировать нравственно - эстетические чувства, т.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в начальной школе закладывается фундамент творческой личности, закрепляются нравственные нормы поведения в обществе, формируется духовность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>программы в том, что она позволяет в условиях ОУ через внеурочную деятельность расширить возможности  образовательной области «Искусство»;  программа  имеет четкую содержательную структуру на основе постепенной (от простого к сложному) реализации задач тематического блока и ориентирована на развитие творческих и музыкальных  способностей  младших школьник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творческих способностей и духовно-нравственного становления детей младшего школьного возраста посредством вовлечения их в музыкальную деятельнос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урочной деятельност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музыкальной культуры, в том числе на материале музыкальной культуры родного кр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оспринимать музыку и выражать свое отношение к музыкальному произведению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элементами музыкальной грамоты, игры на музыкальных инструмент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Развитие художественного вкуса и интереса к музыкальному искусству и музыкальной деятельности учащихся, воспитание их нравственных и эстетических чувст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младших школьник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жим занят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4 года обуч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 детей от 6 до 10 лет. Занятия проводятся по 1 академическому часу 1 раз в неделю, 34 часа в год. Образовательный процесс строится в соответствии с возрастными, психологическими возможностями и особенностями ребят, что предполагает возможную корректировку времени и режима занят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а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а ориентирована на формирование и развитие следующих универсальных учебных действ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 универсальные учебные действ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ученика будут сформированы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ая отзывчивость на музыкальные произвед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ое восприятие образов родной природы, отраженных в музыке, чувство гордости за русскую народную музыкальную культур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ожительное отношение к музыкальным занятиям, интерес к отдельным видам музыкально-практической деятельности и творческо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а для развития чувства прекрасного через знакомство с доступными для детского восприятия музыкальными произведениям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ажение к чувствам и настроениям другого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ния значения музыкального искусства в жизни человек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равственно-эстетических переживаний музык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ой стадии внутренней позиции школьника через освоение позиции слушателя и исполнителя музыкальных сочинен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оначальной ориентации на оценку результатов собственной музыкально-исполнительской деятельност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стетических переживаний музыки, понимания роли музыки в собственной жиз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ниверсальные учебные действ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ученика будут сформированы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имать учебную задачу и следовать инструкции учител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ть свои действия в соответствии с учебными задачами и инструкцией учител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о откликаться на музыкальную характеристику героев музыкальных сказок и музыкальных зарисовок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действия в устной форм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контроль своего участия в доступных видах музыкальной дея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смысл инструкции учителя и задан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ринимать мнение взрослых о музыкальном произведении и его исполнен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действия в опоре на заданный ориентир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действия в громкоречевой форм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ученика будут сформированы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поиск нужной информа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ять свои представления о музык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иентироваться в способах решения исполнительской задач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рисуночные и простые символические варианты музыкальной записи, в том числе карточки ритм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тать простое схематическое изображени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условные обознач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вать разные части музыкального текст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содержание рисунков с музыкальными впечатления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поиск нужной дополнительной информа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с дополнительными текстами и заданиям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различные произведения по настроению, форме, по некоторым средствам музыкальной выразительности (темп, динамика, ритм, мелодия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иллюстративный материал и основное содержание музыкального сочин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ученика будут сформированы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простые речевые средства для передачи своего впечатления от музык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ять музыкальные произведения со сверстниками, выполняя при этом разные функции (ритмическое сопровождение на разных детских инструментах и т.п.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ывать настроение других людей, их эмоции от восприятия музык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имать участие в импровизациях, в коллективных инсценировках, в обсуждении музыкальных впечатлен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едить за действиями других участников в процессе музыкальной дея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ажать свое мнение о музыке в процессе слушания и исполн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едить за действиями других участников в процессе импровизаций, коллективной творческой деятельност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содержание вопросов о музыке и воспроизводить их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ировать свои действия в групповой работ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являть инициативу, участвуя в исполнении музы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4 года занятий ребён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Что такое музы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Чем отличается музыка от других видов искусст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С чего зародилась музы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 Какие виды музыкальной деятельности существую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  Кто создаёт музыкальные произ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ет понят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Об элементарных музыкальных средствах исполн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О вокально-хоровой деятельности (распевания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О нормах поведения на сцене и в зрительном зал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Выражать свое отношение к явлениям в жизни и на сцен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Образно мысли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Концентрировать внима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 Ощущать себя в музыкальном пространств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ает навык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Общения с партнером (одноклассниками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Элементарного музыкального мастер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Образного восприятия музыкального произ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 Коллективного творчест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так же избавляется от излишней стеснительности, боязни общества, комплекса "взгляда со стороны", приобретает общительность, открытость, бережное отношение к музыкальным инструментам, голосу, ответственность перед коллектив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на занятиях как коллективной, так и индивидуальной формы работы, организация индивидуальных, ансамблевых, коллективных выступлений, возможность импровизации помогают сделать занятия яркими, запоминающимися и максимально реализовать поставленные задач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показателями выполнения программных требований по уровню подготовленности учащихся являются: овладение теоретическими и практическими знаниями, участие в концертах, в школьных мероприятиях, выступление на тематических праздниках, родительских собраниях, классных часах, театрализованные представления музыкальных сказок, сценок из жизни школы и творческие работ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начале и в конце учебного года проводится диагностика учащихся, где они отвечают на теоретические вопросы в игровой форме,  выполняют анкеты, тесты, практическую работу по основам вокального искусства. Для сопоставимости результатов используется единая 10-бальная система оценивания для всех видов подготов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деятельности осуществляется в конце каждого занятия: качество исполнения изучаемых на занятиях песен, попевок, распевок и работы в целом; уровень творческой деятельности. Предпочтение отдаётся качественной оценке деятельности каждого ребёнка на занятиях.</w:t>
      </w:r>
    </w:p>
    <w:p>
      <w:pPr>
        <w:pStyle w:val="Normal"/>
        <w:spacing w:lineRule="auto" w:line="360" w:before="0" w:after="0"/>
        <w:jc w:val="center"/>
        <w:rPr/>
      </w:pPr>
      <w:r>
        <w:rPr/>
        <w:t>Учебно-тематический план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356"/>
        <w:gridCol w:w="1685"/>
        <w:gridCol w:w="1955"/>
        <w:gridCol w:w="185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занят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теоретических занят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практических занятий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ы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окружающего ми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удим голос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голо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округ теб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льклор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талан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овые и музыкальные зву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охрана голо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щий мой голо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и 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талан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и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, живущие в единств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охрана голос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красиво петь мог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музы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йны инструментов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талан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ёрты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лшебных звук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охрана голо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, поёт моя душ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музыка звучи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оркест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талан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Календарно-тематическое планирование работы                                                    на первый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7"/>
        <w:gridCol w:w="2551"/>
        <w:gridCol w:w="1249"/>
        <w:gridCol w:w="1977"/>
      </w:tblGrid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Звуки окружающего мира» 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ное занятие. Музыкальная игра «Звуки вокруг н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музыкальной игры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ревянные звуки». Ритмические игры и упраж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еклянные звуки». Ритмические игры и упраж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таллические звуки». Ритмические игры и упраж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уршащие звук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вуки приро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работа на улиц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збудим голосок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кальная гимнаст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ые и дыхательные упражн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ых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и индивидуальн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Развитие голос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кально-хоров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хоро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Волшебные нот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льные бус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До-ми-соль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треча с юными музыкантами Школы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ход в ДШИ г.о. Кохма или концерт ДШИ на базе МБОУ СОШ №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о. Кохма</w:t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хочу услышать музык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ансамб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осен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зи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вес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 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курс «Музыка приро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игра (занятие на улиц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узы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ОУ СОШ №7</w:t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Фольклор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 Сочинение частуше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деятельно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усскими народными песн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деятельн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нятие на улиц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ворчеств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театрализованная импровизац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маленький композитор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оркестр». Игра на музыкальных инстру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Музыкальные инструмент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дуга талантов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петиция конц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енеральная репетиция конц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четный концерт «Радуга талант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ОУ СОШ №7 г.о. Кохм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Календарно-тематическое планирование работы                                                    на втором году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7"/>
        <w:gridCol w:w="2551"/>
        <w:gridCol w:w="1249"/>
        <w:gridCol w:w="1977"/>
      </w:tblGrid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Шумовые и музыкальные звуки» 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ное занятие. Музыкальная игра «Угадай мелоди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музыкальной игры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ие игры и упражнения на шумовых инструмент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ые движения». Развитие двигательных способностей ребён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звитие и охрана голо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кальная гимнаст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ых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и индивидуальная деятельность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ащий мой голо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хоро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детских песе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 класс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музыкальной сказкой «Бременские музыкант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е и индивидуальное заняти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главных героев</w:t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лос нежнейший и тончайший инструме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Тема: «Музыка и ты».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треча с музыка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ещ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ладимирской филармонии</w:t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конкурс «Музыкальные загад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-здоровье-жизн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хочу услышать музык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ансамбл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омпозитор –исполнитель –слушате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узы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Ансамб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ансамб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песни и инструм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и исполнительск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самбль русских народных инстр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«Тайны народного оркест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ворчеств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маленький композитор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парах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гры русского на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 (на свежем воздухе, в зал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дуга талантов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петиция конц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енеральная репетиция конц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четный концерт «Радуга талант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церт в МДОУ д/сад «Родничок» г.о. Кохма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четный концерт «Радуга талант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лежащие населённые пунк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ездные концер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м.Лесное, м.Горино г. Иваново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Календарно-тематическое планирование работы                                                    на третьем году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7"/>
        <w:gridCol w:w="2551"/>
        <w:gridCol w:w="1249"/>
        <w:gridCol w:w="1977"/>
      </w:tblGrid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Звуки, живущие в единств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ное занятие. Музыкальная игра «Проще прост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музыкальной игры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вукоря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Волшебные но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вое сольфеджи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деятельность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звитие и охрана голо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кальная гимнасти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кально-хоровые и дыхательные упражнен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ых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и индивидуальная деятельность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красиво петь мог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кально-хоров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хоро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детских песе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 класс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музыкально-театрализованной  сказ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е и индивидуальное заняти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главных героев</w:t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голос - мой инструме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ьная деятельность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Мир музы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ещ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ого театра г. Иваново</w:t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узыкальное лот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льный буквар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хочу услышать музык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ансамбл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Я - композитор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 - исполнитель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 - слушате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узы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церт для 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айны инструментов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ансамбле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симфонического оркес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ская деятельн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Три оркест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«Тайны симфонического оркест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ворчеств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парах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ы, ребусы «Знаете ли вы музыку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пар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дуга талантов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петиция конц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церт в МДОУ «Детский сад»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-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церт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ездные концерты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Календарно-тематическое планирование работы                                                    на четвёртом году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7"/>
        <w:gridCol w:w="2551"/>
        <w:gridCol w:w="1249"/>
        <w:gridCol w:w="1977"/>
      </w:tblGrid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Мир волшебных звуков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ное занятие. Музыкальная игра «Два роя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музыкальной игры</w:t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вуки моей душ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ыкальные часы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«Семицвет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индивидуальная деятельность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звитие и охрана голос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кальная гимнаст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кально-хоровые и дыхательные упражнен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дых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и индивидуальная деятельность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ит, поёт моя душ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кально-хоров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хоро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детских песе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 класс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 сказ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е и индивидуальное заняти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главных героев</w:t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уша поё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ьная деятельность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усть музыка звучи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ещ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лармонии</w:t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узыкальное лот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Великие класс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и индивидуальное занят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слышу музык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ансамбл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утешествие в страну музы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узы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ри оркестр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ая и ансамблевая деятель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фонический оркес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ская деятельн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родный оркес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страдный оркес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игр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«Тайны трёх оркестр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Творчеств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парах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ы, ребусы «Знаете ли вы музыку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и парная иг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: «Радуга талантов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петиция конц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-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церт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ездные концерты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нятия внеурочной деятельности «До-ми-солька» ведутся по программе, включающей несколько разде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ма «Шумовые и музыкальные звуки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одержание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первом вводном занятии руководитель знакомит ребят с программой внеурочной деятельности, правилами поведения на кружке, охрана голоса, инструктаж учащихся. В конце занятия проводится музыкальная иг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Шумовые и музыкальные звуки» включает в себя комплексные ритмические, музыкальные игры и упражнения, призванные обеспечить развитие музыкальных способностей ребенка, пластической выразительности телодвижений на музыкальные и шумовые звуки, снизить последствия учебной перегрузки. Знакомство с шумовыми и музыкальными инструментами. Импровизация на музыкальных инструмен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– беседа, прослушивание звуков природы, групповые игры.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ма «Разбудим голосок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объединяет игры и упражнения, направленные на развитие дыхания и свободы голосового аппарата, правильной артикуляции, четкой дикции. Распевание. Скороговорки.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лос – одежда нашей речи».  В быту различают голоса сильные – слабые, высокие – низкие, чистые – нечистые, звонкие – глухие, визжащие - ворчащие, т.е. бытовая классификация указывает на отличительные качества (признаки, приметы) голоса: сила, объем, чистота, характер окраски. 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 голоса во многом определяется объемом, регистровым диапазоном его. В голосе каждого человека есть 2-3 нотки, которые приятно звучат и образуются без какого-либо напряжения. Это звуки нормального или натурального голоса.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– нежнейший и тончайший инструмент, которым должен владеть каждый, особенно исполнитель. Голос надо беречь, упражнять, развивать, обогащать, совершенствов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- групповые игры, сольное и хоровое п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 «Развитие голос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здел включены музыкальные игры, развивающие голосовой аппарат, умение исполнять детские песенки, попевки, сочинять небольшие рассказы и сказки о музыке. Дети учатся создавать различные по характеру музыкальные образы. В этой работе ребенок проживает вместе с героями детских песен, эмоционально реагирует на их внешние и внутренние характеристики, выстраивает логику поведения героев. У детей формируется нравственно-эстетическая отзывчивость на прекрасное и безобразное в жизни и в искусстве. При сочинении произведений обогащается словарный запас, развивается логика построения сюжета, при выборе музыкальных и художественных элементов для яркости образа формируется чувство вку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- групповые игры, сольное и хоровое п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ема «До-ми-сольк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Музыка» - призван познакомить учащихся с музыкой как видом искусства; дать понятие, что даёт музыкальное искусство в формировании личности. Он включает в себя беседы, встречи с музыкантами, экскурсии в театр, видео просмотры и аудио прослушивание, участие детей в концертах, представление своих творческих работ по темам бесед. Краткие сведения о музыкальном искусстве и его особенност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дел предусматривает не столько приобретение ребенком профессиональных навыков, сколько развитие его игрового поведения, эстетического чувства, умения общаться со сверстниками и взрослыми в различных жизненных ситуация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– экскурсии, постановка музыкальных сказок, концер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ма «Фольклор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одержа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йственное знакомство с преданиями, традициями, обрядами, играми, праздниками русского народа и народными инструментами, всё это расширяет неразрывную связь искусства с жизнью, с истоками русского народа. Знакомство с русскими народными жанрами: сказками, песнями, играми, пословицами, дразнилками, считалками. Ансамбль. Народный оркестр. Чем похожи «Три оркестра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– импровизация игр, хороводов, сказок, народных песен.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ема «Творчеств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здел включены музыкальные игры, развивающие голосовой аппарат, умение сочинять частушки, скороговорки, считалки, небольшие рассказы и сказки о музыке, подбирать простейшие мелодии. Дети учатся создавать различные по характеру музыкальные образы. В этой работе ребенок проживает вместе с героем действия и поступки, эмоционально реагирует на его внешние и внутренние характеристики, выстраивает логику поведения героя. Необходимо проводить обсуждение музыкальных произведений, воспитывать у ребят  интерес к работе друг друга, самокритичность, формировать критерий оценки качества работы. У детей формируется нравственно-эстетическая отзывчивость на прекрасное и безобразное в жизни и в искусств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– творческие игры, конкурс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Тема «Радуга талантов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дуга талантов»  - является итоговым, включает в себя выступление перед младшими школьниками, родителями, населением, работу с отрывками и постановками музыкальных сказок. Возможно проявление творчества детей: дополнение сценария учащимися, выбор музыкального сопровождения музыкальных сказок. </w:t>
      </w:r>
    </w:p>
    <w:p>
      <w:pPr>
        <w:pStyle w:val="Style17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кастинга на лучшие музыкальные и актерские способности выбираются главные исполнители музыкальных сказок, сольных партий. Коллективно изготавливаются декорации, костюмы для музыкально-театрализованных представлений. Подготовка сольных партий. Прогонные и генеральные репетиции, выступление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– творческий отчёт, концертная деятельн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методы работ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орма занятий - групповая и индивидуальные занятия, со всей группой одновременно и с солистами для отработки сольных парти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и формами проведения занятий являются музыкальные игры, конкурсы, викторины, концерты, праздники, встречи с музыкантами Владимирской областной филармонии, Школы искусств, творческие отчёты. Совместные просмотры и обсуждение концертов, музыкальных спектаклей. Выступление с концертными программами перед родителями, ветеранами войны и труда, малышами детского са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новка музыкальных номеров к школьным праздникам, тематическим концертам, театральные постановки музыкальных сказок, литературно-музыкальные композиции, - все это направлено на приобщение детей к музыкальному искусству и развитие творческих способнос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седы о музыке знакомят ребят в доступной им форме с особенностями реалистического музыкального искусства, его видами и жанрами; раскрывает общественно-воспитательную роль музыки. Все это направлено на развитие духовной культуры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воение программного материала происходит через теоретическую и практическую части, в основном преобладает практическое направление. Занятие включает в себя организационную, теоретическую и практическую части. Организационный этап предполагает подготовку к работе, теоретическая часть очень компактная, отражает необходимую информацию по теме.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двигаясь от простого к сложному, ребята смогут постичь увлекательную науку музыкального мастерства, приобретут опыт публичного выступления и творческой работы. Важно, что дети научатся коллективной работе, работе с партнером, общаться со зрителем, научатся вокально-хоровой работе над выразительным исполнением песен, творчески преломлять музыкальные произведения на сцене. Дети научатся играть на шумовых инструментах, выразительно исполнять народные песни и попевки, которые должны быть осмысленными и прочувствованными, создавать музыкальный образ таким, каким они его видят. Дети смогут привнести элементы своих идей, свои представления в концертные программы, оформление музыкальных сказ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едует стараться, чтобы маленьких детей не отпугнуть чем-то слишком серьёзным, что может показаться им утомительным или скучным. Для этой цели нужно создать ассоциации со всем, что им привычно и приятно.     Использовать как можно больше сказки и больше фантазии. Не уставая, будить воображение ребёнка, связывая сказку, фантазию с музыкой. Не уставая, рассказывать и показывать, «колдовать» вокруг музы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рограммы по внеурочно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в рамках Федерального государственного образовательного стандарта начального общего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оборудование: музыкальные инструменты, музыкальный центр (караоке), м</w:t>
      </w:r>
      <w:r>
        <w:rPr>
          <w:rFonts w:cs="Times New Roman" w:ascii="Times New Roman" w:hAnsi="Times New Roman"/>
          <w:sz w:val="28"/>
          <w:szCs w:val="28"/>
        </w:rPr>
        <w:t xml:space="preserve">агнитофон, 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фоны, компьютер, п</w:t>
      </w:r>
      <w:r>
        <w:rPr>
          <w:rFonts w:cs="Times New Roman" w:ascii="Times New Roman" w:hAnsi="Times New Roman"/>
          <w:sz w:val="28"/>
          <w:szCs w:val="28"/>
        </w:rPr>
        <w:t>ортреты композиторов,  репродукции картин и художественные фотографии в соответствии с содержанием программы, записи музыкальных произведений по программе на электронных носит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бинет, в котором проходят занятия, должен хорошо проветриваться, ежедневно должна проводиться влажная уборка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                                                    Литер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граммы внеурочной деятельности. Художественное творчество. Социальное творчество: пособие для учителей общеобразовательных учреждений».Авторы: Д.В.Григорьев, Б.В.Куприянов,М.«Просвещение»20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ая программа по музыке Г.С. Ригиной. Программы начального общего образования. Система Л.В. Занкова/Сост. Н.В. Нечаева, С.В. Бухалова – Самара: Издательский дом «Федоров», 2011.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 «Мир вокального искусства» 1-4 классы - программы, разработки занятий, методические рекомендац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Автор-составитель Г.А. Суязова. – Волгоград: Учитель, 2009.     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«Комплексные занятия по развитию творческих способностей школьников»: Методическое пособие. Авторы-составители: Корчаловская Н.В., Посевина Г.Д., 2004г.   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«Первые уроки музыки» - Учебное пособие для подготовительных классов детских музыкальных школ и школ искусств. Автор: Домогацкая И.Е., 2003г.  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«Музыкальные игры для детей», автор: Образцова Т.Н., 2005 г.        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«Развитие музыкальных способностей детей», автор: Михайлова М.А. 1997г 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«Первые уроки музыки и творчества». Автор: Е.И.Юдина, Москва "Аквариум" – 1999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 для воспитанников и род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Музыкальный букварь», автор И.В.Кошмина – М.:ОЛИСС, ДЕЛЬТА, 2005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к Рыжик научился петь» / Учебное пособие для детей дошкольного и младшего школьного возраста. Автор: Абелян Л.  – М., 198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ервые шаги в музыке». Авторы: Конорова Е., Андреева М. – М.: «Советский композитор», 1991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ёт детская хоровая студия «Веснянка»: песни для детей младшего, среднего и старшего возраста: Учебно-методическое пособие/ Авторы-составители Л.П. Дугакова, Л.В. Алдакова. – М.: Гуманитарный издательский центр ВЛАДОС, 2002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Хоровое сольфеджио: методическое пособие для детских хоровых студий и коллективов». Авто: Струве Г. – М., 1988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утешествие по Музыкальной стране». Автор: Крайнова Г.– Саратов, «Научная книга», 1996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 кисточкой и музыкой в ладошке». Авторы: Басина Н.Э., Суслова О.А. – М.: Линка-Пресс, 1997.</w:t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нтернет-ресурсов</w:t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olnyshko.ee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roki.net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ankov.ru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iki.rdf.ru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achalka.com/photo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-shkola.ru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chportal.ru/load/46</w:t>
        </w:r>
      </w:hyperlink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33333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Text4">
    <w:name w:val="text4"/>
    <w:basedOn w:val="Style13"/>
    <w:qFormat/>
    <w:rPr/>
  </w:style>
  <w:style w:type="character" w:styleId="C0c2">
    <w:name w:val="c0 c2"/>
    <w:basedOn w:val="Style13"/>
    <w:qFormat/>
    <w:rPr/>
  </w:style>
  <w:style w:type="character" w:styleId="C0c2c23">
    <w:name w:val="c0 c2 c23"/>
    <w:basedOn w:val="Style13"/>
    <w:qFormat/>
    <w:rPr/>
  </w:style>
  <w:style w:type="character" w:styleId="C0">
    <w:name w:val="c0"/>
    <w:basedOn w:val="Style13"/>
    <w:qFormat/>
    <w:rPr/>
  </w:style>
  <w:style w:type="character" w:styleId="C3c8">
    <w:name w:val="c3 c8"/>
    <w:basedOn w:val="Style13"/>
    <w:qFormat/>
    <w:rPr/>
  </w:style>
  <w:style w:type="character" w:styleId="C3">
    <w:name w:val="c3"/>
    <w:basedOn w:val="Style13"/>
    <w:qFormat/>
    <w:rPr/>
  </w:style>
  <w:style w:type="character" w:styleId="FontStyle11">
    <w:name w:val="Font Style11"/>
    <w:qFormat/>
    <w:rPr>
      <w:rFonts w:ascii="Century Gothic" w:hAnsi="Century Gothic" w:cs="Century Gothic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4c16">
    <w:name w:val="c4 c1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3c15">
    <w:name w:val="c13 c15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6c6c20">
    <w:name w:val="c16 c6 c2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6c6">
    <w:name w:val="c16 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0c7">
    <w:name w:val="c0 c7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0" w:after="0"/>
      <w:ind w:firstLine="45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yshko.ee/" TargetMode="External"/><Relationship Id="rId3" Type="http://schemas.openxmlformats.org/officeDocument/2006/relationships/hyperlink" Target="http://www.uroki.net/" TargetMode="External"/><Relationship Id="rId4" Type="http://schemas.openxmlformats.org/officeDocument/2006/relationships/hyperlink" Target="http://www.zankov.ru/" TargetMode="External"/><Relationship Id="rId5" Type="http://schemas.openxmlformats.org/officeDocument/2006/relationships/hyperlink" Target="http://www.viki.rdf.ru/" TargetMode="External"/><Relationship Id="rId6" Type="http://schemas.openxmlformats.org/officeDocument/2006/relationships/hyperlink" Target="http://www.nachalka.com/photo" TargetMode="External"/><Relationship Id="rId7" Type="http://schemas.openxmlformats.org/officeDocument/2006/relationships/hyperlink" Target="http://www.n-shkola.ru/" TargetMode="External"/><Relationship Id="rId8" Type="http://schemas.openxmlformats.org/officeDocument/2006/relationships/hyperlink" Target="http://www.uchportal.ru/load/46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6:38:00Z</dcterms:created>
  <dc:creator>ящик</dc:creator>
  <dc:description/>
  <cp:keywords/>
  <dc:language>en-US</dc:language>
  <cp:lastModifiedBy>admin</cp:lastModifiedBy>
  <cp:lastPrinted>2019-10-27T17:11:00Z</cp:lastPrinted>
  <dcterms:modified xsi:type="dcterms:W3CDTF">2019-10-27T12:26:00Z</dcterms:modified>
  <cp:revision>8</cp:revision>
  <dc:subject/>
  <dc:title/>
</cp:coreProperties>
</file>