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«Средняя общеобразовательная школа №4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Прионе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Республики Карелия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«УТВЕРЖДАЮ»</w:t>
      </w:r>
    </w:p>
    <w:p>
      <w:pPr>
        <w:pStyle w:val="Normal"/>
        <w:spacing w:lineRule="auto" w:line="240" w:before="0" w:after="0"/>
        <w:ind w:left="90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Директор МОУ «Средняя школа № 44»</w:t>
      </w:r>
    </w:p>
    <w:p>
      <w:pPr>
        <w:pStyle w:val="Normal"/>
        <w:spacing w:lineRule="auto" w:line="240" w:before="0" w:after="0"/>
        <w:ind w:left="90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_______________________  </w:t>
      </w:r>
    </w:p>
    <w:p>
      <w:pPr>
        <w:pStyle w:val="Normal"/>
        <w:spacing w:lineRule="auto" w:line="240" w:before="0" w:after="0"/>
        <w:ind w:left="90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по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«Практическая географ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36"/>
          <w:szCs w:val="2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(сроки реализации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Разработчик:  учитель  географии</w:t>
      </w:r>
    </w:p>
    <w:p>
      <w:pPr>
        <w:pStyle w:val="Normal"/>
        <w:spacing w:lineRule="auto" w:line="240" w:before="0" w:after="0"/>
        <w:ind w:left="90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Нестерова Л.М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Принята на педагогическом совет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№ 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от «   »_августа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2019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  <w:lang w:eastAsia="ru-RU"/>
        </w:rPr>
      </w:r>
    </w:p>
    <w:p>
      <w:pPr>
        <w:pStyle w:val="Normal"/>
        <w:ind w:left="-142" w:firstLine="14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142" w:firstLine="142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left="-142" w:firstLine="142"/>
        <w:jc w:val="center"/>
        <w:rPr>
          <w:sz w:val="36"/>
        </w:rPr>
      </w:pPr>
      <w:r>
        <w:rPr>
          <w:sz w:val="36"/>
        </w:rPr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 записк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стные и метапредметные результаты освоения курс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курса внеурочной деятельности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тическое планирование </w:t>
      </w:r>
    </w:p>
    <w:p>
      <w:pPr>
        <w:pStyle w:val="Style16"/>
        <w:numPr>
          <w:ilvl w:val="0"/>
          <w:numId w:val="4"/>
        </w:numPr>
        <w:rPr>
          <w:sz w:val="36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-методическое  и материально-техническое обеспечение  курса</w:t>
      </w:r>
      <w:r>
        <w:rPr>
          <w:rFonts w:cs="Times New Roman" w:ascii="Times New Roman" w:hAnsi="Times New Roman"/>
          <w:sz w:val="36"/>
          <w:szCs w:val="24"/>
          <w:lang w:eastAsia="ru-RU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2955" w:leader="none"/>
          <w:tab w:val="left" w:pos="3828" w:leader="none"/>
        </w:tabs>
        <w:ind w:left="1440" w:firstLine="2529"/>
        <w:rPr>
          <w:rFonts w:ascii="Arial" w:hAnsi="Arial" w:cs="Arial"/>
          <w:sz w:val="25"/>
          <w:szCs w:val="25"/>
          <w:lang w:eastAsia="ru-RU"/>
        </w:rPr>
      </w:pPr>
      <w:r>
        <w:rPr>
          <w:rFonts w:cs="Arial" w:ascii="Arial" w:hAnsi="Arial"/>
          <w:sz w:val="25"/>
          <w:szCs w:val="25"/>
          <w:lang w:eastAsia="ru-RU"/>
        </w:rPr>
        <w:t>Пояснительная записка</w:t>
      </w:r>
    </w:p>
    <w:p>
      <w:pPr>
        <w:pStyle w:val="Style16"/>
        <w:tabs>
          <w:tab w:val="clear" w:pos="708"/>
          <w:tab w:val="left" w:pos="2955" w:leader="none"/>
        </w:tabs>
        <w:ind w:left="3969" w:hanging="0"/>
        <w:rPr/>
      </w:pPr>
      <w:r>
        <w:rPr/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предназначена для организации повышения географических знаний учащихся.  Как повысить интерес учащихся к изучению школьного курса географии? Этот вопрос волнует многих учителей. Один из путей решения этой проблемы – внеклассная работа, которая является неотъемлемой составляющей учебно – воспитатель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      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полагает, что основной задачей педагога, реализующего данный курс является не просто передача, трансляция имеющего опыта, накопленных знаний, но и развитие творческого потенциала личности своих учеников, развитие их умения и способности преодолевать границы известного, традиционного. Благодаря этому становится возможным выйти за пределы образовательного стандарта, для успешной реализации творческого потенциала учащихся, повышения их познавательного интереса к географии и формированию более устойчивой мотивации к изучению предмета. В процессе освоения программы, обучающиеся смогут проверить уровень своих знаний по различным разделам школьного курса географии, а также пройдут необходимый этап подготовки к единому государственному экзамен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курса предполагает работу с разными источниками информации: картографическими (топографической и географической картами, контурными картами, глобусом), текстовыми (дополнительной литературы), профилями, диаграммами, рисунками, схемами. Содержание каждой темы элективного курса включает в себя самостоятельную работу учащихся, большое количество практических заданий. При организации занятий целесообразно создавать ситуацию, в которой каждый ученик мог бы выполнить индивидуальную работу и принять участие в работе группы. На  занятиях учащиеся выполняют практические задания, изучают дополнительную литературу, просматривают видеофильмы, составляют презентации, проекты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снове  внеурочной деятельности лежит метод личностно-ориентированного образования, индивидуального  подхода, креативности формирования компетенций, т.е. применение в практической деятельности знаний и умений, умение ориентироваться в информационном пространстве, развитие познавательного интереса учащихся.</w:t>
      </w:r>
    </w:p>
    <w:p>
      <w:pPr>
        <w:pStyle w:val="Style18"/>
        <w:rPr/>
      </w:pPr>
      <w:r>
        <w:rPr/>
        <w:t xml:space="preserve">               </w:t>
      </w:r>
      <w:r>
        <w:rPr/>
        <w:t>Рабочая программа внеурочной деятельности «</w:t>
      </w:r>
      <w:r>
        <w:rPr>
          <w:b/>
          <w:color w:val="000000"/>
        </w:rPr>
        <w:t>Практическая география</w:t>
      </w:r>
      <w:r>
        <w:rPr/>
        <w:t>» составлена на основе нормативны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акон Российской Федерации от 29 декабря 2012 г. N 273-ФЗ "Об образовании в Российской Федераци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-Приказ Министерства образования и науки РФ от 17 декабря 2010г. No1897 "Об утверждении федерального государственного образовательного стандарта основного общего образовани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каз Минобрнауки России от 31.12.2015 г. No1577 «О внесении измененийв федеральный государственный образовательный стандарт основного обще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поряжение Правительства Российской Федерации от 4 сентября 2014 г. N 1726-р Москва«Концепция развития дополнительного образования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каз Министерства образования и науки Российской Федерации (Минобрнауки России) от 28 декабря 2010 г. N 2106 г. Москва "Об утверждении федеральных требованийк образовательным учреждениям в части охраны здоровья обучающихся, воспитанник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ширение и углубление знаний учащихся по географии, формирование умений  решения географических задач, самостоятельно  добывать знания, используя различные географические источ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Развитие у учащихся  умения работать в группе, интереса к предмету, любознательности, интеллектуальных и творческих способно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ыработка практических навыков по работе с различными географическими картами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оспитание  экологической культуры, позитивного отношения к окружающей миру,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Удовлетворение индивидуальных образовательных запросов участников 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Развитие интереса к изучению географии, умения работать с различными источниками информ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Расширение  кругозора учащихся в области географ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 Воспитание чувства коллективизма и ответственности через игру и соревно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 Подготовка учащихся к самообразованию в области географии и смежных нау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учащихся представления о «замечательных» объектах своей страны и мир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, форм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групповые и индивидуальные формы работы,  практические задания, тренировочное тестирование, беседы, конкурсы, викторины, игры, дискуссии.</w:t>
      </w:r>
    </w:p>
    <w:p>
      <w:pPr>
        <w:pStyle w:val="Style18"/>
        <w:rPr/>
      </w:pPr>
      <w:r>
        <w:rPr>
          <w:b/>
          <w:bCs/>
        </w:rPr>
        <w:t xml:space="preserve">Формы контроля – </w:t>
      </w:r>
      <w:r>
        <w:rPr/>
        <w:t>тестирование, защита проектов, презентаций, выполнение практических работ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данного курс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внеурочной деятельности имеет деятельностную и практическую направленность, носит метапредметный характер. Рассчитана на 1 год обучения (34 часа в год, 1 час в неделю). Занятия по программе проводятся во внеуроч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. ЛИЧНОСТНЫЕ И МЕТАПРЕДМЕТНЫЕ РЕЗУЛЬТАТЫ ОСВОЕНИЯ ВНЕУРОЧН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выполнения программы предусматривается повышение географических знаний,  приобретение практических умений и навыков работы  с картой, со справочной, научно - популярной литературой, Интернет- ресурсами. Программа предполагает повышение интереса учащихся к предмету. </w:t>
      </w:r>
    </w:p>
    <w:p>
      <w:pPr>
        <w:pStyle w:val="Style17"/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обучения является: </w:t>
      </w:r>
    </w:p>
    <w:p>
      <w:pPr>
        <w:pStyle w:val="Style17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сесторонне образованной, инициативной и успешной личности,</w:t>
      </w:r>
    </w:p>
    <w:p>
      <w:pPr>
        <w:pStyle w:val="Style17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Style17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7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природы, населения и хозяйства Земли, материков, их крупных районов и стран; 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Style17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Style17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и общности глобальных проблем человечества</w:t>
      </w:r>
    </w:p>
    <w:p>
      <w:pPr>
        <w:pStyle w:val="Style17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7"/>
        <w:numPr>
          <w:ilvl w:val="0"/>
          <w:numId w:val="8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Style17"/>
        <w:numPr>
          <w:ilvl w:val="0"/>
          <w:numId w:val="1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Style17"/>
        <w:numPr>
          <w:ilvl w:val="0"/>
          <w:numId w:val="1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Style17"/>
        <w:numPr>
          <w:ilvl w:val="0"/>
          <w:numId w:val="5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Style17"/>
        <w:numPr>
          <w:ilvl w:val="0"/>
          <w:numId w:val="12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Style17"/>
        <w:numPr>
          <w:ilvl w:val="0"/>
          <w:numId w:val="10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 своё отношение к актуальным проблемным ситуациям;</w:t>
      </w:r>
    </w:p>
    <w:p>
      <w:pPr>
        <w:pStyle w:val="Style17"/>
        <w:numPr>
          <w:ilvl w:val="0"/>
          <w:numId w:val="10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олерантно определять своё отношение к разным народам;</w:t>
      </w:r>
    </w:p>
    <w:p>
      <w:pPr>
        <w:pStyle w:val="Style17"/>
        <w:numPr>
          <w:ilvl w:val="0"/>
          <w:numId w:val="10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географические знания для адаптации и созидательной деятельности.</w:t>
      </w:r>
    </w:p>
    <w:p>
      <w:pPr>
        <w:pStyle w:val="Style17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7"/>
        <w:numPr>
          <w:ilvl w:val="0"/>
          <w:numId w:val="6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Style17"/>
        <w:numPr>
          <w:ilvl w:val="0"/>
          <w:numId w:val="9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Style17"/>
        <w:numPr>
          <w:ilvl w:val="0"/>
          <w:numId w:val="11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Style17"/>
        <w:numPr>
          <w:ilvl w:val="0"/>
          <w:numId w:val="13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Style17"/>
        <w:numPr>
          <w:ilvl w:val="0"/>
          <w:numId w:val="13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Style17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bCs/>
        </w:rPr>
        <w:t xml:space="preserve">                                                 </w:t>
      </w:r>
      <w:r>
        <w:rPr>
          <w:b/>
          <w:bCs/>
        </w:rPr>
        <w:t>3.СОДЕРЖАНИЕ КУРСА ВНЕУРОЧНОЙ ДЕЯТЕЛЬНОСТИ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еятель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водное занятие (1ч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овая беседа. Организация  собственной деятельнос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и удивительные карты (5 ч) </w:t>
      </w:r>
      <w:r>
        <w:rPr>
          <w:rFonts w:cs="Times New Roman" w:ascii="Times New Roman" w:hAnsi="Times New Roman"/>
          <w:sz w:val="24"/>
          <w:szCs w:val="24"/>
        </w:rPr>
        <w:t>Значение и многообразие карт в современном мире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ие зад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ние по плану и карте.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 на определение географических координа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Построение профиля рельефа местности по топографической карт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расстояний на плане и кар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ералогия (2ч)</w:t>
      </w:r>
      <w:r>
        <w:rPr>
          <w:rFonts w:cs="Times New Roman" w:ascii="Times New Roman" w:hAnsi="Times New Roman"/>
        </w:rPr>
        <w:t xml:space="preserve"> Свойства минералов. Работа с дополнительной литературой, с картой. Выработка умения использования знаний в практической деятельности. Практическая работа  с коллекцией полезных  ископаемых, с картой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 описание горных пород своей местнос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мире  в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(4 ч)  Водопады 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самыми знаменитыми водопадами мира, совершение виртуального путешествия по материкам и водопадам.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зер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комство с самыми большими озерами мира, их значение для человечества.</w:t>
      </w:r>
      <w:r>
        <w:rPr/>
        <w:t xml:space="preserve"> Реки и мор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актическ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/>
        <w:t>Описание реки (озера) своей местнос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розное дыхание Земли (1 ч) </w:t>
      </w:r>
      <w:r>
        <w:rPr>
          <w:rFonts w:cs="Times New Roman" w:ascii="Times New Roman" w:hAnsi="Times New Roman"/>
          <w:sz w:val="24"/>
          <w:szCs w:val="24"/>
        </w:rPr>
        <w:t xml:space="preserve">Работа с дополнительной литературой, с картой. Показ слайдов. Викторина. Знакомство с вулканами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 из тес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пло подземных вод и природных фонтанов.(1ч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родные фонтаны, гейзеры. </w:t>
      </w:r>
      <w:r>
        <w:rPr>
          <w:rFonts w:cs="Times New Roman" w:ascii="Times New Roman" w:hAnsi="Times New Roman"/>
          <w:sz w:val="24"/>
          <w:szCs w:val="24"/>
        </w:rPr>
        <w:t>Тепло подземных вод и природных фонтанов  Горячие источники Памуккале. Гейзеры Исландии. Работа с дополнительной литературой, с картой. Показ слайд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ире песка и камня. (1ч) </w:t>
      </w:r>
      <w:r>
        <w:rPr>
          <w:rFonts w:cs="Times New Roman" w:ascii="Times New Roman" w:hAnsi="Times New Roman"/>
          <w:sz w:val="24"/>
          <w:szCs w:val="24"/>
        </w:rPr>
        <w:t>В мире песка и камня. Известные пустыни мира. Сахара. Намиб. Гоби. Что такое пустыня, Как образовались пустыни, Какие бывают пустыни, Где расположены самые известные пустыни мира, Свирепые ветры пустынь, Вода в пустыне, Жизнь в пустыне, Пустыня и челов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тмосфера Земли.  (4 ч)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Атмосфер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Её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значение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для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человек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. Таким образом,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Земля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щищен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атмосферо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т губительного для всего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живого ультрафиолетового излучения, от метеоритов, от перегрев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нем и ночного переохлаждения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задания: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редней температуры  при подъеме и спуске. 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определение атмосферного давления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ов климата по климатическим диаграммам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я – моя страна. Природа  края с элементами метеорологии (6 ч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особенностей природы своего края - ПК своей местности.  Метеорологический практикум .  Антропогенное воздействие на ПК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задания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Решение географических задач на определение поясного времени.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задач на определение доли отрасли в хозяйстве региона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ение задач по определению субъектов по краткому описанию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абота с картами атласа по отработке знаний географической номенклатуры объектов.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географических задач на определение плотности населения, анализ таблиц, граф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тот удивительный ледяной мир. (1 ч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т удивительный ледяной мир. Что такое лед и в чем его уникальность. Сколько же льда на Земле? Ледники Гренландии. Антаркти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иковинки растительного мира. Диковинки животного мира.  (2 ч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ительный мир насчитывает миллионы видов растений. Странности природы северных широт, индо-малайских чудесах, чудаках пятого континента, зеленых диковинках и о других сокровищах животного и растительного мира нашей планет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кордсмены животного мира.  Удивительные  факты, о растительном мире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мена на карте мира. (1ч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картах разных стран мы читаем русские имена и слова, переданные латинскими буквами.  В Арктике и в Антарктиде, в Америке и в Океании,  на звездной и лунной картах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 вехи на трудном пути русских  первооткрывателей – землепроходцев и морех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ое  задание</w:t>
      </w:r>
      <w:r>
        <w:rPr>
          <w:rFonts w:cs="Times New Roman" w:ascii="Times New Roman" w:hAnsi="Times New Roman"/>
          <w:sz w:val="24"/>
          <w:szCs w:val="24"/>
        </w:rPr>
        <w:t>: Изучение по картам маршрутов путешествий. Имена путешественников на кар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утешествия по странам материков (2 ч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лько материков на Земле? Какой материк самый маленький? ... Это самый большой материк. Часть территории Евразии занимает наша страна — Российская Федерация.</w:t>
      </w:r>
      <w:r>
        <w:rPr/>
        <w:t xml:space="preserve"> Г</w:t>
      </w:r>
      <w:r>
        <w:rPr>
          <w:rFonts w:cs="Times New Roman" w:ascii="Times New Roman" w:hAnsi="Times New Roman"/>
          <w:sz w:val="24"/>
          <w:szCs w:val="24"/>
          <w:lang w:eastAsia="ru-RU"/>
        </w:rPr>
        <w:t>еография материков и стран мира.  Все темы исследовательских работ по географии.  Народные обычаи стран Европы Путешествие по Европе Путешествие по странам Европы Страны Европы Туризм в Европе.</w:t>
      </w:r>
    </w:p>
    <w:p>
      <w:pPr>
        <w:pStyle w:val="Default"/>
        <w:jc w:val="both"/>
        <w:rPr/>
      </w:pPr>
      <w:r>
        <w:rPr>
          <w:i/>
          <w:color w:val="000000"/>
        </w:rPr>
        <w:t>Практические задания</w:t>
      </w:r>
      <w:r>
        <w:rPr>
          <w:color w:val="000000"/>
        </w:rPr>
        <w:t xml:space="preserve">: </w:t>
      </w:r>
    </w:p>
    <w:p>
      <w:pPr>
        <w:pStyle w:val="Default"/>
        <w:jc w:val="both"/>
        <w:rPr/>
      </w:pPr>
      <w:r>
        <w:rPr>
          <w:i/>
          <w:color w:val="000000"/>
        </w:rPr>
        <w:t>1.</w:t>
      </w:r>
      <w:r>
        <w:rPr/>
        <w:t xml:space="preserve"> Игра «Угадай стран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обычайные памятники мира. (1ч)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ычные и смешные  памятники  со всех уголков мир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ые странные памятники ми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бщение (2 час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Style w:val="C31"/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C31"/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Style w:val="C31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7"/>
        <w:gridCol w:w="2268"/>
        <w:gridCol w:w="6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беседа, диску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ценности географического знания как важнейшего компонента научной картины м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беседа, прези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удивительные карт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по средствам географического знания познавательных интересов, интеллектуальных и творческих способностей учащих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ие по плану и карте.                                                                                                                                         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ести наблюдения за объектами, процессами и явлениями географической среды, объяснять происходящие изменения; применять  полученные знания на практике, работать в группах и индивидуально, обобщать и систематизировать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основами картографической грамотности и использование географической карты как одного из «языков» международного общения,  а также графиков, таблиц, диа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географических координат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филя рельефа местности по топографической карте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й на плане и карте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Мир камня. Горные породы и миниралы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дополнительной литературой, с картой. Выработка умения использования знаний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ести наблюдения за объектами, процессами и явлениями географической среды, объяснять происходящие изменения; фиксировать влияние антропогенных воздействий на природу той или иной территории, оценивать их последствия; участвовать в мероприятиях по охране и улучшению окружающей сред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пределение и описание горных пород свое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 воды. Водопады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и уметь характеризовать уникальные объекты мира в Списке всемирного природного и культурного наследия, а также памятники природы и природные святыни родн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ивать степень комфортности или  природных условий любой  точки мира по наличию климатических, почвенных, водных, рекреацион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рганизовывать сотрудничество, работа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сознанно использовать речевые средства для выражения своих мыслей и потре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компетентности в области использования ИКТ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экологического мышления, умение применять его на прак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 воды. Реки, озера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 воды. Моря, океаны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ека  (озеро)  моего края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к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зное дыхание Зем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улкан из теста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3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основами картографической грамотности и использование географической карты как одного из «языков» международн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 подземных вод и природных фонтанов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дополнительной литературой, с картой. Показ слайдов, видеофрагментов. Умение организовывать сотрудничество, работа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сознанно использовать речевые средства для выражения своих мыслей и потре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компетентности в области использования ИК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 развитие экологического мышления, умение применять его на практик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песка и камня.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е мер безопасности в случае природных стихийных бедствий и техногенных катастро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Атмосфер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Её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чени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дл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человек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редней температуры  при подъеме и спуске. 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по средствам географического знания познавательных интересов, интеллектуальных и творческих способностей учащих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ести самостоятельный поиск, анализ, отбор информации, ее преобразование, сохранение, передачу. Овладение на уровне общего образования законченной системы географических знаний и умений, навыками их применения. Организация самостоятельной работы, взаимопомощ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атмосферного давления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ов климата по климатическим диаграммам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– моя страна. Природа края с элементами метеорологии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>
                <w:rStyle w:val="C3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географических задач на определение поясного времени. 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ести наблюдения за объектами, процессами и явлениями географической среды, объяснять происходящие изменения; применять  полученные знания на практике, работать в группах и индивидуально, обобщать и систематизировать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основами картографической грамотности и использование географической карты как одного из «языков» международного общения,  а также графиков, таблиц, диа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доли отрасли в хозяйстве региона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пределению субъектов по краткому описанию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ами атласа по отработке знаний географической номенклатуры объектов. 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contextualSpacing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 на определение плотности населения, анализ таблиц, графиков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т удивительный ледяной мир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е мер безопасности в случае природных стихийных бедствий и техногенных катастро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ковинки растительного мира. 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рганизовывать сотрудничество, работать индивидуально и в группе; использовать различные источники информации, применять знания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сознанно использовать речевые средства для выражения своих мыслей и потре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компетентности в области использования И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экологического мышления, умение применять его на практ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овинки животного мира.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утешественников на карте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о картам маршрутов путешествий. 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я по странам материков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двигать версии решения проблемы, осознавать конечный результат, выбирать из предложенных и искать самостоятельно средства достижения цели; составлять (индивидуально или в группе) план решения проблемы (выполнения проект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ирать к каждой проблеме (задаче) адекватную ей теоретическую мод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 формирование и развитие компетентности в области использования ИК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Угадай страну по описани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ычайные памятники мира.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      </w:r>
          </w:p>
        </w:tc>
      </w:tr>
      <w:tr>
        <w:trPr>
          <w:trHeight w:val="1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индивиду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компетентности в области использования ИК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31"/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spacing w:lineRule="auto" w:line="240"/>
        <w:ind w:left="0" w:hanging="0"/>
        <w:rPr>
          <w:rStyle w:val="C31"/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5.Учебно-методическое  и материально-техническое обеспечение  кур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Материально-техническое обеспечение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ной реализации данной программы используется кабинет географи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ьютер, звуковые колонки, мультимедийный проектор, набор топографических карт, линейки, компас, транспортир, инциклопедии и справочни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учащих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Молодцова З.В. Занимательная география. – Новосибирск: НИПКи ПРО, 199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ивовароваН.Н. За страницами учебника географии – М: Просвещение, 199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апартович Б.Б.  С любовью к природе. – Москва: Педагогика, 197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 Ляхов П.Р. Энциклопедия « Я познаю мир . География»  - М: ООО «Издательство АСТ»20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Ляхов П.Р. Энциклопедия « Я познаю мир Животные.»  - М: ООО «Издательство АСТ»200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А.Муранов «Голубые очи планеты» Издательство «Детская литература» 1977г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. Безруков А.М., Пивоварова Г.П. Занимательная география для учащихся, учителей и родителей. – М.: АСТ – Пресс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Вагнер Б.Б. Сто великих чудес природы. – М.: Вече,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Земля: Универсальная энциклопедия для юношества. – М.: Педагогика – Пресс, 200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Самые красивые города Европы: Открытия. Путешествия. Отдых. История. Современность.- М.: БММ АО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Поспелов Е.М. Школьный словарь географических названий.- М.: Профиздат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. М. Клюшникова  «Внеклассная работа по географии, - «Корифей», Волгоград,20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льная книга учителя географии. / Составители Н.Н.Петрова, В.И.Сиротин.М.:ООО «Издательство Астрель».2002-302 с.:ил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едметная неделя географии в школе  Серия: Библиотека учителя   Автор: Андреева В.Н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D0D0D"/>
          <w:sz w:val="24"/>
          <w:szCs w:val="24"/>
          <w:lang w:eastAsia="ru-RU"/>
        </w:rPr>
      </w:pPr>
      <w:hyperlink r:id="rId3">
        <w:r>
          <w:rPr>
            <w:rFonts w:cs="Tahoma" w:ascii="Times New Roman" w:hAnsi="Times New Roman"/>
            <w:color w:val="0D0D0D"/>
            <w:sz w:val="24"/>
            <w:szCs w:val="24"/>
            <w:lang w:eastAsia="ru-RU"/>
          </w:rPr>
          <w:t>6.  География:</w:t>
        </w:r>
      </w:hyperlink>
      <w:r>
        <w:rPr>
          <w:rFonts w:cs="Tahoma" w:ascii="Times New Roman" w:hAnsi="Times New Roman"/>
          <w:bCs/>
          <w:color w:val="0D0D0D"/>
          <w:sz w:val="24"/>
          <w:szCs w:val="24"/>
          <w:lang w:eastAsia="ru-RU"/>
        </w:rPr>
        <w:t>Энциклопедическая библиотека.</w:t>
      </w:r>
      <w:r>
        <w:rPr>
          <w:rFonts w:cs="Tahoma" w:ascii="Times New Roman" w:hAnsi="Times New Roman"/>
          <w:color w:val="0D0D0D"/>
          <w:sz w:val="24"/>
          <w:szCs w:val="24"/>
          <w:lang w:eastAsia="ru-RU"/>
        </w:rPr>
        <w:t xml:space="preserve"> 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ифровые образовательные ресур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блиотека электронных наглядных пособ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ая геоинформационн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ифровые карты и космические сним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Symbo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31">
    <w:name w:val="c3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Стиль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lbook.ru/offerLAB86977.aspx" TargetMode="External"/><Relationship Id="rId3" Type="http://schemas.openxmlformats.org/officeDocument/2006/relationships/hyperlink" Target="http://www.xxlbook.ru/offerLAB86977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9:43:00Z</dcterms:created>
  <dc:creator>IRONMANN (AKA SHAMAN)</dc:creator>
  <dc:description/>
  <dc:language>en-US</dc:language>
  <cp:lastModifiedBy>IRONMANN (AKA SHAMAN)</cp:lastModifiedBy>
  <dcterms:modified xsi:type="dcterms:W3CDTF">2019-10-23T19:43:00Z</dcterms:modified>
  <cp:revision>2</cp:revision>
  <dc:subject/>
  <dc:title/>
</cp:coreProperties>
</file>