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щепова Тамара Николаевна,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ЦДОД «Заречье» г. Казань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а  наставничества в дополнительном образовании</w:t>
      </w:r>
    </w:p>
    <w:p>
      <w:pPr>
        <w:pStyle w:val="Style17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ежде чем говорить о практике наставничества, сначала надо понять: а что такое наставничество и кто такой наставник.</w:t>
      </w:r>
    </w:p>
    <w:p>
      <w:pPr>
        <w:pStyle w:val="Style17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:</w:t>
      </w:r>
    </w:p>
    <w:p>
      <w:pPr>
        <w:pStyle w:val="Style17"/>
        <w:shd w:fill="FFFFFF" w:val="clear"/>
        <w:spacing w:lineRule="auto" w:line="360" w:before="0" w:after="0"/>
        <w:ind w:firstLine="567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222222"/>
          <w:sz w:val="28"/>
          <w:szCs w:val="28"/>
        </w:rPr>
        <w:t>наста́вничество</w:t>
      </w:r>
      <w:r>
        <w:rPr>
          <w:color w:val="222222"/>
          <w:sz w:val="28"/>
          <w:szCs w:val="28"/>
        </w:rPr>
        <w:t xml:space="preserve"> - это отношения, в которых опытный или более сведущий человек помогает менее опытному или менее сведущему усвоить определенные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мпетенции</w:t>
        </w:r>
      </w:hyperlink>
      <w:r>
        <w:rPr>
          <w:sz w:val="28"/>
          <w:szCs w:val="28"/>
        </w:rPr>
        <w:t>;</w:t>
      </w:r>
    </w:p>
    <w:p>
      <w:pPr>
        <w:pStyle w:val="Style17"/>
        <w:shd w:fill="FFFFFF" w:val="clear"/>
        <w:spacing w:lineRule="auto" w:line="360" w:before="0" w:after="0"/>
        <w:ind w:firstLine="567"/>
        <w:rPr/>
      </w:pPr>
      <w:r>
        <w:rPr>
          <w:bCs/>
          <w:color w:val="222222"/>
          <w:sz w:val="28"/>
          <w:szCs w:val="28"/>
        </w:rPr>
        <w:t>наставник</w:t>
      </w:r>
      <w:r>
        <w:rPr>
          <w:b/>
          <w:bCs/>
          <w:color w:val="222222"/>
          <w:sz w:val="28"/>
          <w:szCs w:val="28"/>
        </w:rPr>
        <w:t xml:space="preserve"> –</w:t>
      </w:r>
      <w:r>
        <w:rPr>
          <w:bCs/>
          <w:color w:val="222222"/>
          <w:sz w:val="28"/>
          <w:szCs w:val="28"/>
        </w:rPr>
        <w:t xml:space="preserve"> это</w:t>
      </w:r>
      <w:r>
        <w:rPr>
          <w:color w:val="222222"/>
          <w:sz w:val="28"/>
          <w:szCs w:val="28"/>
        </w:rPr>
        <w:t xml:space="preserve"> лицо, которое передает знания и опыт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бучать педагогов практики наставничества в России начали еще в начале XX века. От профессионализма педагогов зависит развитие индивидуальных компетенций у учащихся, способствующих приобретению навыков адаптации, самообразования и беспрерывного личностного самосовершенствовани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наставничества помогает решить возникшие проблемы учащихся, родителей, найти правильные решения, быть уверенным в своих способностях, пополнить свои знания и улучшить компетенции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авник в системе дополнительного образования должен 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о оценить ситуацию и принять нужное и верное решение, своевременно переключиться с одного метода действия на друго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ритически изучить предложения и мнения других, выполнить необходимое действие только рассмотрев все «за» и «против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ь простым и доступным языком о сложных вещах, быть открытым и искренним в общении, уметь слушать и слышать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ничество будет эффективным, если перечень методических мероприятий образуют цель, структуру, действующие связи и отношения между продуктом деятельности и профессионального роста педагога и развитие творческого потенциала, образованности, воспитанности и сохранение здоровья учащихся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а наставничества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едагог – родитель» и «педагог - учащийся»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практики наставничества «педагог-родитель» и «педагог – учащийся» является привлечение родителей к совместной творческой деятельности коррекционной работе с учащимися.  Для достижения этой цели необходимо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дружелюбные отношения между учащимися, родителями и педагог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учащихся видеть красоту в окружающих их предметах, природ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антазию, чувство гордости от успеха и положительных результатов в труд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формировать уважение к семейным ценностям и взаимному сотрудничеству педагога, родителя и учащегос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творчество детей и родителей способствует развитию доверительных отношений между ними, оказывает положительное влияние на формирование учащегося. Важную роль играют организация и проведение индивидуальных консультаций, как с учащимися, так и с родителями, родительских собраний, совместных праздничных мероприятий, открытых занятий, посещение музеев, театров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актикой наставничества «педагог - учащийся» могут быть совместные выставки и мероприятия, где педагог вместе с учащимися готовится к мероприятию или готовит выставочную работу. Итог такой совместной деятельности: педагог учит детей, наставляет их и сам учится у них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динения центров дополнительного образования детей приходят учащиеся различного возраста и различного уровня подготовки из различных социальных слоев. Их всех можно поделить на две больших группы: талантливые и трудолюбивые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лантливые дети - самые яркие и способные. В педагогической практике они встречаются довольно редко и обладают широким спектром талантов. Работая с талантливыми детьми, педагог должен быть очень деликатным, так как эти дети в большинстве случаев очень впечатлительные, ранимые, часто злопамятные, неусидчивые. Часто эти учащиеся испытывают дефицит внимания, остро реагируют на несправедливость, быстро «загораются» новой идеей и так же быстро «остывают», но всегда показывают высокий результат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любивые дети - это учащиеся, которые с первого дня посещают занятия без пропусков и опозданий, схватывают каждое слово педагога. Задания всегда выполняют в срок иногда с помощью родителей, иногда сами.  Практика наставничества для таких детей заключается в том. Что им необходима помощь в овладении навыков и умений. Педагог - наставник в данном случае организатор, руководитель, соучастник учебного процесса и диалога с учащимся в общении. Данная категория учащихся может считаться трудной с точки зрения нахождения к ним особого педагогического подхода. Среди них есть такие, с кем можно работать, только вот раскрыться в полной мере им не позволяет природная скромность или «забитость» с подачи «любящих» родителей. Таких учащихся можно «расшевелить». Здесь на помощь педагогу приходит «личностно-ориентированный» подход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достижения любого учащегося творческого объединения оказываются обусловленными не только его природными способностями и наличием грамотных педагогов, но и в значительной мере наличием у него сильной воли, под которой понимают способность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чащихся много. Все они - разные: кто просто трудолюбив, а кто талантлив от природы. Они все одинаково важны и ценны. Они приходят, они стараются, они показывают результат. И пусть к этому лежит иногда тернистый, иногда болезненный и мучительный путь. Дети смотрят на педагогов, друг на друга, подстраиваются друг под друга, учатся друг у друга. Задача педагогов-наставников, выбрать такую модель поведения, такой метод, чтобы всем детям было комфортно. Чтобы они могли работать и для удовольствия, и на результ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s://sddut.edusev.ru/uploads/800/788/section/35870/Metodichka/Mnogourovnevaya_praktika_nastavnichestva_v_GBOUDO_DDYuT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 Государственное бюджетное образовательное учреждение дополнительного образования города Севастополя «Дворец детского и юношеского творчества» Многоуровневая практика наставничества в учреждении дополнительного образования детей ГБОУДО г.Севастополя «ДДЮТ», 201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%D0%9D%D0%B0%D1%81%D1%82%D0%B0%D0%B2%D0%BD%D0%B8%D1%87%D0%B5%D1%81%D1%82%D0%B2%D0%B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Наставничество</w:t>
      </w:r>
    </w:p>
    <w:sectPr>
      <w:type w:val="nextPage"/>
      <w:pgSz w:w="11906" w:h="16838"/>
      <w:pgMar w:left="1134" w:right="1133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6;&#1084;&#1087;&#1077;&#1090;&#1077;&#1085;&#1094;&#1080;&#1103;" TargetMode="External"/><Relationship Id="rId3" Type="http://schemas.openxmlformats.org/officeDocument/2006/relationships/hyperlink" Target="https://sddut.edusev.ru/uploads/800/788/section/35870/Metodichka/Mnogourovnevaya_praktika_nastavnichestva_v_GBOUDO_DDYuT.pdf" TargetMode="External"/><Relationship Id="rId4" Type="http://schemas.openxmlformats.org/officeDocument/2006/relationships/hyperlink" Target="https://ru.wikipedia.org/wiki/&#1053;&#1072;&#1089;&#1090;&#1072;&#1074;&#1085;&#1080;&#1095;&#1077;&#1089;&#1090;&#1074;&#108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22:35:00Z</dcterms:created>
  <dc:creator>Даша</dc:creator>
  <dc:description/>
  <cp:keywords/>
  <dc:language>en-US</dc:language>
  <cp:lastModifiedBy>Даша</cp:lastModifiedBy>
  <dcterms:modified xsi:type="dcterms:W3CDTF">2019-10-17T15:44:00Z</dcterms:modified>
  <cp:revision>4</cp:revision>
  <dc:subject/>
  <dc:title/>
</cp:coreProperties>
</file>