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лавление: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637"/>
      </w:tblGrid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ояснительная записка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Актуальность и практическая значимость, классификация, отличительные особенности программы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Цель, задачи программы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Этапы реализации программы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Условия реализации программы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Режим организации занятий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Формы организации и проведения занятий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Ожидаемые результаты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Способы отслеживания результато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Формы аттестации (подведения итогов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Учебно-тематический план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Содержание учебно-тематических плано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Обеспечение программы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Методическое обеспечение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Наглядно-дидактический материал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Материально-техническое обеспечение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писок литературы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lef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1. </w:t>
            </w:r>
            <w:r>
              <w:rPr>
                <w:rStyle w:val="C24"/>
                <w:bCs/>
                <w:color w:val="000000"/>
                <w:sz w:val="28"/>
                <w:szCs w:val="28"/>
              </w:rPr>
              <w:t>Мониторинг личностного развития ребенка в процессе усвоения им дополнительной образовательной программы «Делопроизводство и документооборот»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left="5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2. </w:t>
            </w:r>
            <w:r>
              <w:rPr>
                <w:rStyle w:val="C24"/>
                <w:bCs/>
                <w:color w:val="000000"/>
                <w:sz w:val="28"/>
                <w:szCs w:val="28"/>
              </w:rPr>
              <w:t>Мониторинг образовательных результатов освоения дополнительной образовательной программы «Делопроизводство и документооборот»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left="5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4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ЬНОСТЬ И ПРАКТИЧЕСКАЯ ЗНАЧИМОСТЬ, КЛАССИФИКАЦИЯ, ОТЛИЧИТЕЛЬНЫЕ ОСОБЕННОСТИ  ПРОГРАММЫ</w:t>
      </w:r>
    </w:p>
    <w:p>
      <w:pPr>
        <w:pStyle w:val="Style12"/>
        <w:spacing w:before="0" w:after="0"/>
        <w:ind w:firstLine="8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2"/>
        <w:spacing w:before="0" w:after="0"/>
        <w:ind w:firstLine="80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До сих пор школа мало занималась проблемами социализации личности, ее социально-речевой подготовки к жизни вне школьных стен. Обучающиеся  практически ничего не знают о нормах и правилах поведения в трудовом коллективе, об этике служебных отношений в деловом общении, а такие знаниях, владении навыками культуры служебных отношений и культуры общения остро необходимы ребенку, вступающему в жизнь.</w:t>
      </w:r>
    </w:p>
    <w:p>
      <w:pPr>
        <w:pStyle w:val="Normal"/>
        <w:shd w:fill="FFFFFF" w:val="clear"/>
        <w:ind w:firstLine="7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программы «Делопроизводство и документооборот» является важным этапом личностного развития обучающихся. Знания и навыки, приобретаемые в ходе освоения теоретических и практических основ данного курса, позволяют значительно расширить и углубить знания обучающихся об организационно-распорядительной документации службы ДОУ, об организации работы с документами на различных предприятиях и организациях, о контроле исполнения документов, порядке их оформления и регистрации, хранении и систематизировании, культуре делового общения и т.д. </w:t>
      </w:r>
    </w:p>
    <w:p>
      <w:pPr>
        <w:pStyle w:val="Normal"/>
        <w:shd w:fill="FFFFFF" w:val="clear"/>
        <w:ind w:firstLine="7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программа основана на стандарте Р.7.0.97-2016 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(утв. Приказом Росстандарта от 08.12.2016 N 2004-ст) (ред. от 14.05.2018).</w:t>
      </w:r>
    </w:p>
    <w:p>
      <w:pPr>
        <w:pStyle w:val="Normal"/>
        <w:shd w:fill="FFFFFF" w:val="clear"/>
        <w:ind w:firstLine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документооборота дети получают еще в школьном возрасте. Обучающиеся часто сталкиваются с ситуациями, когда требуется самостоятельно заполнять какие-либо документы. Это может быть при трудоустройстве несовершеннолетнего ребенка на работу в летние каникулы, заполнение заявлений при поступлении в образовательные учреждения дополнительного образования, заполнение различной документации если ребенок участвует в различных мероприятиях, конкурсах, фестивалях. Все чаще дети сталкиваются с документами при покупке предметов одежды, техники и т.д.  С учетом имеющегося у детей потенциала знаний и умений обучающимся предлагается расширить свой опыт поведения в различных жизненных ситуациях в процессе изучения программы «Делопроизводство и документооборот».</w:t>
      </w:r>
    </w:p>
    <w:p>
      <w:pPr>
        <w:pStyle w:val="Normal"/>
        <w:shd w:fill="FFFFFF" w:val="clear"/>
        <w:ind w:firstLine="799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граммы позволит учащимся правильно составлять служебные документы, документы по личному составу, коммерческую корреспонденцию и организовывать документооборот. Свои знания учащиеся могут применить при выполнении организационных и технических  операций, используя современные технические средства, и выполнении работ по бездокументному обслуживанию.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етское объединение сформировано, исходя из интересов учащихся, имеет </w:t>
      </w:r>
      <w:r>
        <w:rPr>
          <w:b/>
          <w:i/>
          <w:kern w:val="2"/>
          <w:sz w:val="24"/>
          <w:szCs w:val="24"/>
        </w:rPr>
        <w:t>социально-педагогическую направленность</w:t>
      </w:r>
      <w:r>
        <w:rPr>
          <w:kern w:val="2"/>
          <w:sz w:val="24"/>
          <w:szCs w:val="24"/>
        </w:rPr>
        <w:t xml:space="preserve">, так как призвано </w:t>
      </w:r>
      <w:r>
        <w:rPr>
          <w:color w:val="000000"/>
          <w:sz w:val="24"/>
          <w:szCs w:val="24"/>
        </w:rPr>
        <w:t>обеспе</w:t>
        <w:softHyphen/>
        <w:t>чить создание условий для социального творчества через многообразие форм деятельности, позволяющих обучающемуся осознать себя как личность, самоут</w:t>
        <w:softHyphen/>
        <w:t>вердиться, развить интересы и способности в изменяющихся социально-экономических условиях. При этом обеспечивается гармонизация интересов общества и интересов каждой личности.</w:t>
      </w:r>
    </w:p>
    <w:p>
      <w:pPr>
        <w:pStyle w:val="Style12"/>
        <w:spacing w:before="0" w:after="0"/>
        <w:ind w:firstLine="80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Курс, предлагая диагностические творческие работы делового и академического письма, формирует и развивает у будущего специалиста – участника профессионального общения – комплексную коммуникативную компетентность в деловом языке. Обучающиеся чувствуют себя способными и готовыми к коммуникации на основе полученных знаний и опыта, а, следовательно, получают реальную возможность быть востребованными на современном рынке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вышесказанного, дополнительная общеобразовательная общеразвивающая программа «Делопроизводство и документооборот» </w:t>
      </w:r>
      <w:r>
        <w:rPr>
          <w:b/>
          <w:sz w:val="24"/>
          <w:szCs w:val="24"/>
        </w:rPr>
        <w:t>актуальна</w:t>
      </w:r>
      <w:r>
        <w:rPr>
          <w:sz w:val="24"/>
          <w:szCs w:val="24"/>
        </w:rPr>
        <w:t xml:space="preserve"> для освоения детьми старшего школьного возраста и имеет безусловную практическую значимость.</w:t>
      </w:r>
    </w:p>
    <w:p>
      <w:pPr>
        <w:pStyle w:val="Normal"/>
        <w:ind w:firstLine="7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ЛЬ ПРОГРАММЫ: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 – </w:t>
      </w:r>
      <w:r>
        <w:rPr>
          <w:color w:val="000000"/>
          <w:sz w:val="24"/>
          <w:szCs w:val="24"/>
        </w:rPr>
        <w:t xml:space="preserve">ознакомление учащихся с классификацией документов, правилами подготовки, оформления, регистрации, исполнения, хранения, формирование необходимых навыков оформления документов, навыков обработки документов, навыков составления документов, телефонных разговоров, работой с кадровыми документами, в целом чувствовать себя уверенно в различных жизненных ситуациях; развитие коммуникативных способностей, а также </w:t>
      </w:r>
      <w:r>
        <w:rPr>
          <w:kern w:val="2"/>
          <w:sz w:val="24"/>
          <w:szCs w:val="24"/>
        </w:rPr>
        <w:t xml:space="preserve">развитие познавательного интереса к предмету, формирование и развитие самостоятельности школьников. 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ДАЧИ: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разовательные:</w:t>
      </w:r>
      <w:r>
        <w:rPr>
          <w:color w:val="000000"/>
        </w:rPr>
        <w:t> 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- </w:t>
      </w:r>
      <w:r>
        <w:rPr>
          <w:rStyle w:val="C11"/>
          <w:color w:val="000000"/>
        </w:rPr>
        <w:t>изучить основные направления применения компьютерных технологий в сфере документационно-информационного обеспечения управления (обращение с документами, хранение документов, правильное оформление документов группы ОРД, ведение переписки, обеспечение рациональной организации труда и производственной и управленческой деятельности, профессиональной этике, вступление в деловые контакты)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ознакомиться с современным аппаратным и программным обеспечением, используемым для автоматизации делопроизводства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дать представление о современных подходах к печати на персональном компьютере, познакомить с современными способами изучения слепого десятипальцевого метода печати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научить быстро и безошибочно печать на компьютере с печатного и рукописного текстов, под диктовку при высоком качестве работы;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</w:rPr>
        <w:t>- закрепить у обучающихся знания по созданию и оформлению документов, реквизитов к данным документам,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/>
      </w:pPr>
      <w:r>
        <w:rPr>
          <w:color w:val="000000"/>
        </w:rPr>
        <w:t>- сформировать навыки работы по составлению и оформлению служебных документов, материалов с использованием формуляров документов конкретных видов;</w:t>
      </w:r>
    </w:p>
    <w:p>
      <w:pPr>
        <w:pStyle w:val="Normal"/>
        <w:ind w:firstLine="700"/>
        <w:jc w:val="both"/>
        <w:rPr/>
      </w:pPr>
      <w:r>
        <w:rPr>
          <w:kern w:val="2"/>
          <w:sz w:val="24"/>
          <w:szCs w:val="24"/>
        </w:rPr>
        <w:t>- сформировать у учащихся знания, основную терминологию, теоретический материал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способствовать осознанию учащимися материала;</w:t>
      </w:r>
    </w:p>
    <w:p>
      <w:pPr>
        <w:pStyle w:val="Normal"/>
        <w:ind w:firstLine="700"/>
        <w:jc w:val="both"/>
        <w:rPr/>
      </w:pPr>
      <w:r>
        <w:rPr>
          <w:kern w:val="2"/>
          <w:sz w:val="24"/>
          <w:szCs w:val="24"/>
        </w:rPr>
        <w:t>- научить самостоятельно оценивать результаты своей работы, делать выводы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иобретение навыков исследовательской работы и т.д.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вивающие:</w:t>
      </w:r>
      <w:r>
        <w:rPr>
          <w:color w:val="000000"/>
        </w:rPr>
        <w:t> 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ствовать развитию творческой активности и способностей обучающихся;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сформировать познавательные способности; расширить кругозора и обогащение словарного запаса; 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умения оперировать полученными знаниями, применять их на практике; 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организовывать собственную деятельность, исходя из цели и способов ее достижения, 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сформировать у учащихся творческие способности, умения нестандартно мыслить, решать творческие задачи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азвитие творческого воображения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азвитие способности мобилизации знаний для достижения результатов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азвитие внутриличностной и межличностной культуры общения;</w:t>
      </w:r>
    </w:p>
    <w:p>
      <w:pPr>
        <w:pStyle w:val="Normal"/>
        <w:shd w:fill="FFFFFF" w:val="clear"/>
        <w:ind w:firstLine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вать устойчивую положительную самооценку обучающихся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азвитие у учащихся самостоятельности, уверенности, способности преодолевать трудности, а также умения ориентироваться в проблемных ситуациях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заложить основы умений и навыков, востребованных на рынке труда и для дальнейшего профессионального обучения.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оспитательные:</w:t>
      </w:r>
      <w:r>
        <w:rPr>
          <w:color w:val="000000"/>
        </w:rPr>
        <w:t> 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сформировать творческую активность; развить навыки самостоятельного мышления; 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способствовать повышению мотивации к изучению делопроизводства и учебной практики по профессии делопроизводитель; 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организовывать собственную деятельность, исходя из цели и способов ее достижения, определенных руководителем, 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, </w:t>
      </w:r>
    </w:p>
    <w:p>
      <w:pPr>
        <w:pStyle w:val="Style12"/>
        <w:shd w:fill="FFFFFF" w:val="clear"/>
        <w:spacing w:lineRule="atLeast" w:line="294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работать в команде, эффективно общаться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оспитание дисциплинированности; активной жизненной позиции; аккуратности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оспитание творческого начала личности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оспитание коллективизма, уважительного отношения друг к другу, толерантности;</w:t>
      </w:r>
    </w:p>
    <w:p>
      <w:pPr>
        <w:pStyle w:val="Normal"/>
        <w:ind w:firstLine="700"/>
        <w:jc w:val="both"/>
        <w:rPr/>
      </w:pPr>
      <w:r>
        <w:rPr>
          <w:kern w:val="2"/>
          <w:sz w:val="24"/>
          <w:szCs w:val="24"/>
        </w:rPr>
        <w:t>- воспитать бережное отношение к своему и чужому труду, имуществу.</w:t>
      </w:r>
    </w:p>
    <w:p>
      <w:pPr>
        <w:pStyle w:val="Normal"/>
        <w:ind w:firstLine="700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>Профориентационные: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обобщить у обучающихся знания о сфере трудовой деятельности, профессии, карьере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способствовать формированию знаний и умений объективно осуществлять самоанализ уровня развития своих профессионально важных качеств и соотнести их с требованиями профессии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оспитать уважение к работающему человеку.</w:t>
      </w:r>
    </w:p>
    <w:p>
      <w:pPr>
        <w:pStyle w:val="Normal"/>
        <w:ind w:firstLine="567"/>
        <w:jc w:val="center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ЭТАПЫ РЕАЛИЗАЦИИ ПРОГРАММЫ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ограмма рассчитана на два года обуч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ервом году обучения обучающиеся знакомятся с основами организационно-распорядительной документации службы ДОУ, организацией работы с документами на предприятии или учреждении, знакомятся с понятием электронной базы данных, изучают требования к подготовке и оформлению документов, изучают и овладевают навыками десятипальцевого метода набора текста, овладевают навыками оформления документов и д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тором году обучения </w:t>
      </w:r>
      <w:r>
        <w:rPr>
          <w:color w:val="000000"/>
          <w:sz w:val="24"/>
          <w:szCs w:val="24"/>
        </w:rPr>
        <w:t xml:space="preserve">обучающиеся  </w:t>
      </w:r>
      <w:r>
        <w:rPr>
          <w:sz w:val="24"/>
          <w:szCs w:val="24"/>
        </w:rPr>
        <w:t>будут пополнять знания и умения в сфере делопроизводства и документооборота, овладевать навыками культуры делового общения, знакомятся с кадровой документацией, документацией по ведению архива, с различными способами оформления документов с использованием разных техник и приемов и т.д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ля закрепления учебного материала по основным темам предусмотрено время на практические занятия – выполнение печатных работ на ЭВМ, проведение деловых игр, проведение экскурсии и т.д.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4. УСЛОВИЯ РЕАЛИЗАЦИИ ПРОГРАММЫ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ъединение комплектуется из учащихся 8-11 классов, возраст обучающихся 14-18 лет, куда могут входить не только девочки, но и мальчики. Оптимальное количество обучающихся в группе первого года обучения для успешного освоения программы –</w:t>
      </w:r>
      <w:r>
        <w:rPr>
          <w:color w:val="FF0000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</w:t>
      </w:r>
      <w:r>
        <w:rPr>
          <w:color w:val="FF0000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таву 13-15 человек, для второго года обучения  - по Уставу 10-12 челов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ние групп происходит на основе действующего Устава учреждения и других нормативн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ЖИМ ОРГАНИЗАЦИИ ЗАНЯТИ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нятия проводятся два раза в неделю продолжительностью 2 академических часа (45 минут каждое). </w:t>
      </w:r>
    </w:p>
    <w:p>
      <w:pPr>
        <w:pStyle w:val="Normal"/>
        <w:ind w:firstLine="700"/>
        <w:jc w:val="both"/>
        <w:rPr/>
      </w:pPr>
      <w:r>
        <w:rPr>
          <w:kern w:val="2"/>
          <w:sz w:val="24"/>
          <w:szCs w:val="24"/>
        </w:rPr>
        <w:t>В первый год обучения трудоемкость составляет 144 учебных часа, во второй год – также 144 часа. Общая трудоемкость курса составляет 288 часов.</w:t>
      </w:r>
    </w:p>
    <w:p>
      <w:pPr>
        <w:pStyle w:val="Normal"/>
        <w:ind w:firstLine="567"/>
        <w:jc w:val="center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МЫ ПРОВЕДЕНИЯ И ОРГАНИЗАЦИИ УЧЕБНЫХ ЗАНЯТИЙ</w:t>
      </w:r>
    </w:p>
    <w:p>
      <w:pPr>
        <w:pStyle w:val="Style12"/>
        <w:spacing w:before="0" w:after="0"/>
        <w:ind w:firstLine="800"/>
        <w:jc w:val="both"/>
        <w:rPr/>
      </w:pPr>
      <w:r>
        <w:rPr>
          <w:b/>
          <w:color w:val="000000"/>
        </w:rPr>
        <w:t>теоретические:</w:t>
      </w:r>
      <w:r>
        <w:rPr>
          <w:color w:val="000000"/>
        </w:rPr>
        <w:t xml:space="preserve"> 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беседа, 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лекция, 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объяснение, 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рассказ, </w:t>
      </w:r>
    </w:p>
    <w:p>
      <w:pPr>
        <w:pStyle w:val="Style12"/>
        <w:spacing w:before="0" w:after="0"/>
        <w:ind w:firstLine="80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- диалог и др.</w:t>
      </w:r>
    </w:p>
    <w:p>
      <w:pPr>
        <w:pStyle w:val="Normal"/>
        <w:ind w:firstLine="70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актические: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моделирование речевых ситуаций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наблюдение за использованием языковых средств в различных ситуациях общения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анализ текст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ые задания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деловые и </w:t>
      </w:r>
      <w:r>
        <w:rPr>
          <w:color w:val="000000"/>
          <w:sz w:val="24"/>
          <w:szCs w:val="24"/>
        </w:rPr>
        <w:t>ролевые игры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тесты.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конкурсы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ешение проблемных ситуаций и др.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ЖИДАЕМЫЕ РЕЗУЛЬТА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Style w:val="C11"/>
          <w:color w:val="000000"/>
          <w:sz w:val="24"/>
          <w:szCs w:val="24"/>
        </w:rPr>
      </w:pP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</w:rPr>
        <w:t>первого</w:t>
      </w:r>
      <w:r>
        <w:rPr>
          <w:sz w:val="24"/>
          <w:szCs w:val="24"/>
        </w:rPr>
        <w:t xml:space="preserve"> года обучения обу</w:t>
      </w:r>
      <w:r>
        <w:rPr>
          <w:rStyle w:val="C11"/>
          <w:color w:val="000000"/>
          <w:sz w:val="24"/>
          <w:szCs w:val="24"/>
        </w:rPr>
        <w:t xml:space="preserve">чающиеся должны </w:t>
      </w:r>
      <w:r>
        <w:rPr>
          <w:rStyle w:val="C11"/>
          <w:b/>
          <w:color w:val="000000"/>
          <w:sz w:val="24"/>
          <w:szCs w:val="24"/>
        </w:rPr>
        <w:t>знать</w:t>
      </w:r>
      <w:r>
        <w:rPr>
          <w:rStyle w:val="C11"/>
          <w:color w:val="000000"/>
          <w:sz w:val="24"/>
          <w:szCs w:val="24"/>
        </w:rPr>
        <w:t>: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основы делопроизводства; виды, назначение и правила составления и оформления документов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нормативные правовые акты, положения, инструкции и др. документы по ведению делопроизводства на предприятии, основные положения единой государственной системы делопроизводства, стандарты унифицированной системы ОРД, виды документов, порядок проведения контроля за документам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ременные подходы к печати на персональном компьютере, познакомить с современными способами изучения слепого десятипальцевого метода печат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ройство клавиатуры, назначение управляющих клавиш и правила работы с ними при слепом десятипальцевом методе, правила посадки для печати, исходную позицию пальце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ы работы, назначения и основные возможности пакета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>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основы редактирования текстов служебных документов и других материалов; требования к тексту документов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основные виды работ по информационно - документационному обслуживанию в сфере управления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современные виды организационной техники и компьютерного обеспечения; назначение, правила использования и технического обслуживания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современные информационные технологии, применяемые при документировании и организации работы с документами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порядок формирования дел в соответствии с утвержденной номенклатурой; правила хранения документов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правила организации труда и рабочего места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общую характеристику средств оргтехники и их назначение, требования к размещению.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rFonts w:ascii="Arial" w:hAnsi="Arial" w:cs="Arial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b/>
          <w:b/>
          <w:color w:val="000000"/>
        </w:rPr>
      </w:pPr>
      <w:r>
        <w:rPr>
          <w:rStyle w:val="C11"/>
          <w:b/>
          <w:color w:val="000000"/>
        </w:rPr>
        <w:t>обучающиеся должны уметь: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 xml:space="preserve">- работать в текстовом редакторе </w:t>
      </w:r>
      <w:r>
        <w:rPr>
          <w:rStyle w:val="C11"/>
          <w:color w:val="000000"/>
          <w:lang w:val="en-US"/>
        </w:rPr>
        <w:t>Word</w:t>
      </w:r>
      <w:r>
        <w:rPr>
          <w:rStyle w:val="C11"/>
          <w:color w:val="000000"/>
        </w:rPr>
        <w:t xml:space="preserve">, в электронной таблице </w:t>
      </w:r>
      <w:r>
        <w:rPr>
          <w:rStyle w:val="C11"/>
          <w:color w:val="000000"/>
          <w:lang w:val="en-US"/>
        </w:rPr>
        <w:t>Excel</w:t>
      </w:r>
      <w:r>
        <w:rPr>
          <w:rStyle w:val="C11"/>
          <w:color w:val="000000"/>
        </w:rPr>
        <w:t xml:space="preserve">, в редакторе создания презентаций </w:t>
      </w:r>
      <w:r>
        <w:rPr>
          <w:rStyle w:val="C11"/>
          <w:color w:val="000000"/>
          <w:lang w:val="en-US"/>
        </w:rPr>
        <w:t>Power</w:t>
      </w:r>
      <w:r>
        <w:rPr>
          <w:rStyle w:val="C11"/>
          <w:color w:val="000000"/>
        </w:rPr>
        <w:t xml:space="preserve"> </w:t>
      </w:r>
      <w:r>
        <w:rPr>
          <w:rStyle w:val="C11"/>
          <w:color w:val="000000"/>
          <w:lang w:val="en-US"/>
        </w:rPr>
        <w:t>Piont</w:t>
      </w:r>
      <w:r>
        <w:rPr>
          <w:rStyle w:val="C11"/>
          <w:color w:val="000000"/>
        </w:rPr>
        <w:t>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работать с электронной почтой, создавать письма, отправлять корреспонденцию, прикреплять приложения к письмам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выполнять организационно-технические работы по информационно-документационному обеспечению управленческой деятельности в структуре предприяти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ыстро и безошибочно печатать на компьютере с печатного и рукописного текстов, под диктовку при высоком качестве работы с помощью слепого десятипальцевого метода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работать с документами организации: прием, учет, регистрация, рассмотрение и подготовка поступающей корреспонденции; оформление и рассылка распорядительных документов; формирование дел; подготовка дел к сдаче на хранение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вести учет получаемой и отправляемой корреспонденции, систематизировать и хранить документы текущего архива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применять  современные виды организационной техники по назначению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использовать компьютерную технику и информационные технологии в соответствии с профессиональными функциями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соблюдать требования безопасности труда; рационально организовать рабочее место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 xml:space="preserve"> </w:t>
      </w:r>
      <w:r>
        <w:rPr>
          <w:rStyle w:val="C11"/>
          <w:color w:val="000000"/>
        </w:rPr>
        <w:t>- принимать и регистрировать корреспонденцию, направлять ее в структурные подразделения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передавать документы на исполнение, оформлять регистрационные карточки, создавать банк данных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самостоятельно искать информацию, использовать в своей работе поисковый метод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rStyle w:val="C11"/>
          <w:color w:val="000000"/>
          <w:sz w:val="24"/>
          <w:szCs w:val="24"/>
        </w:rPr>
      </w:pP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</w:rPr>
        <w:t>второго</w:t>
      </w:r>
      <w:r>
        <w:rPr>
          <w:sz w:val="24"/>
          <w:szCs w:val="24"/>
        </w:rPr>
        <w:t xml:space="preserve"> года обучения обу</w:t>
      </w:r>
      <w:r>
        <w:rPr>
          <w:rStyle w:val="C11"/>
          <w:color w:val="000000"/>
          <w:sz w:val="24"/>
          <w:szCs w:val="24"/>
        </w:rPr>
        <w:t xml:space="preserve">чающиеся должны </w:t>
      </w:r>
      <w:r>
        <w:rPr>
          <w:rStyle w:val="C11"/>
          <w:b/>
          <w:color w:val="000000"/>
          <w:sz w:val="24"/>
          <w:szCs w:val="24"/>
        </w:rPr>
        <w:t>знать</w:t>
      </w:r>
      <w:r>
        <w:rPr>
          <w:rStyle w:val="C11"/>
          <w:color w:val="000000"/>
          <w:sz w:val="24"/>
          <w:szCs w:val="24"/>
        </w:rPr>
        <w:t>: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принцип организации и виды работ по бездокументационному обслуживанию руководителя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деловую культуру: психологические основы общения, нормы и правила поведения, этику профессиональных отношений, методы и средства делового общения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общие требования к подготовке и оформлению документов по основной деятельности и по личному составу, особенности подготовки служебной документации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особенности подготовки и оформления кадрового делопроизводства на предприятии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инципы культуры делового общения на предприятии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rStyle w:val="C11"/>
          <w:color w:val="000000"/>
          <w:sz w:val="24"/>
          <w:szCs w:val="24"/>
        </w:rPr>
      </w:pP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</w:rPr>
        <w:t>второго</w:t>
      </w:r>
      <w:r>
        <w:rPr>
          <w:sz w:val="24"/>
          <w:szCs w:val="24"/>
        </w:rPr>
        <w:t xml:space="preserve"> года обучения обу</w:t>
      </w:r>
      <w:r>
        <w:rPr>
          <w:rStyle w:val="C11"/>
          <w:color w:val="000000"/>
          <w:sz w:val="24"/>
          <w:szCs w:val="24"/>
        </w:rPr>
        <w:t xml:space="preserve">чающиеся должны </w:t>
      </w:r>
      <w:r>
        <w:rPr>
          <w:rStyle w:val="C11"/>
          <w:b/>
          <w:color w:val="000000"/>
          <w:sz w:val="24"/>
          <w:szCs w:val="24"/>
        </w:rPr>
        <w:t>уметь</w:t>
      </w:r>
      <w:r>
        <w:rPr>
          <w:rStyle w:val="C11"/>
          <w:color w:val="000000"/>
          <w:sz w:val="24"/>
          <w:szCs w:val="24"/>
        </w:rPr>
        <w:t>: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работать по бездокументному обслуживанию: техническое обеспечение работы руководителя, организация совещаний, встреч; организация приема посетителей, организация и проведение телефонного обслуживания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составлять и оформлять документы с учетом назначения и в соответствии с требованиями к ним (документы кадрового делопроизводства и документации ОРД);</w:t>
      </w:r>
    </w:p>
    <w:p>
      <w:pPr>
        <w:pStyle w:val="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1"/>
          <w:color w:val="000000"/>
        </w:rPr>
        <w:t>- составлять и уточнять текст служебных документов и др. документов, других материалов, с учетом требований к стилю изложения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соблюдать профессиональный этикет, культуру общения, общие нормы и правила поведения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понимать сущность и социальную значимость профессии, проявлять к ней интерес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решать проблемы, оценивать риски и принимать решения в нестандартных ситуациях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использовать информационно-коммуникационные технологии для совершенствования профессиональной деятельности;</w:t>
      </w:r>
    </w:p>
    <w:p>
      <w:pPr>
        <w:pStyle w:val="C12"/>
        <w:shd w:fill="FFFFFF" w:val="clear"/>
        <w:spacing w:before="0" w:after="0"/>
        <w:ind w:firstLine="708"/>
        <w:jc w:val="both"/>
        <w:rPr/>
      </w:pPr>
      <w:r>
        <w:rPr>
          <w:rStyle w:val="C11"/>
          <w:color w:val="000000"/>
        </w:rPr>
        <w:t>- работать в коллективе и в команде, эффективно общаться с коллегами, руководством и потребителями;</w:t>
      </w:r>
    </w:p>
    <w:p>
      <w:pPr>
        <w:pStyle w:val="C12"/>
        <w:shd w:fill="FFFFFF" w:val="clear"/>
        <w:spacing w:before="0" w:after="0"/>
        <w:ind w:firstLine="708"/>
        <w:jc w:val="both"/>
        <w:rPr>
          <w:rStyle w:val="C11"/>
          <w:color w:val="000000"/>
        </w:rPr>
      </w:pPr>
      <w:r>
        <w:rPr>
          <w:rStyle w:val="C11"/>
          <w:color w:val="000000"/>
        </w:rPr>
        <w:t>- самостоятельно определять задачи профессионального и личного развития, заниматься самообразованием.</w:t>
      </w:r>
    </w:p>
    <w:p>
      <w:pPr>
        <w:pStyle w:val="Normal"/>
        <w:ind w:firstLine="567"/>
        <w:jc w:val="center"/>
        <w:rPr>
          <w:rStyle w:val="C1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ПОСОБЫ ОТСЛЕЖИВАНИЯ РЕЗУЛЬТА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обучения используются следующие способы отслеживания результатов: </w:t>
      </w:r>
    </w:p>
    <w:p>
      <w:pPr>
        <w:pStyle w:val="Style12"/>
        <w:spacing w:before="0" w:after="0"/>
        <w:ind w:firstLine="800"/>
        <w:jc w:val="both"/>
        <w:rPr/>
      </w:pPr>
      <w:r>
        <w:rPr>
          <w:b/>
        </w:rPr>
        <w:t>Предварительный контроль</w:t>
      </w:r>
      <w:r>
        <w:rPr>
          <w:b/>
          <w:color w:val="FF0000"/>
        </w:rPr>
        <w:t>.</w:t>
      </w:r>
      <w:r>
        <w:rPr>
          <w:color w:val="FF0000"/>
        </w:rPr>
        <w:t xml:space="preserve"> </w:t>
      </w:r>
      <w:r>
        <w:rPr/>
        <w:t xml:space="preserve">В качестве </w:t>
      </w:r>
      <w:r>
        <w:rPr>
          <w:b/>
        </w:rPr>
        <w:t>предварительного</w:t>
      </w:r>
      <w:r>
        <w:rPr/>
        <w:t xml:space="preserve"> или </w:t>
      </w:r>
      <w:r>
        <w:rPr>
          <w:b/>
        </w:rPr>
        <w:t>входящего</w:t>
      </w:r>
      <w:r>
        <w:rPr/>
        <w:t xml:space="preserve"> контроля при обучении по ДООП «Делопроизводство и документооборот» используются опросники, целью которых будет выявление начальных знаний у обучающихся, а также наблюдение.</w:t>
      </w:r>
    </w:p>
    <w:p>
      <w:pPr>
        <w:pStyle w:val="Style12"/>
        <w:spacing w:before="0" w:after="0"/>
        <w:ind w:firstLine="800"/>
        <w:jc w:val="both"/>
        <w:rPr/>
      </w:pPr>
      <w:r>
        <w:rPr>
          <w:b/>
        </w:rPr>
        <w:t>Текущий контроль.</w:t>
      </w:r>
      <w:r>
        <w:rPr/>
        <w:t xml:space="preserve"> Осуществляется педагогом дополнительного образования по ходу преподавания, в процессе учебной работы, как правило, на занятиях. Он дает возможность квалифицировать степень сформированности знаний, умений, навыков, а также их глубину и прочность. Данный контроль позволяет вовремя выявить пробелы в знаниях учащихся и оказать им помощь в усвоении программного материала. Главной функцией текущего контроля считается функция обратной взаимосвязи. Она дает возможность педагогу получать сведения о ходе процесса усвоения новой информации каждым учеником. Обратная взаимосвязь предоставляет сведения не только об усвоении или не усвоении материала, но и позволяет контролировать сам учебно-воспитательный процесс, наблюдать за действиями обучающихся. </w:t>
      </w:r>
    </w:p>
    <w:p>
      <w:pPr>
        <w:pStyle w:val="Style12"/>
        <w:spacing w:before="0" w:after="0"/>
        <w:ind w:firstLine="800"/>
        <w:jc w:val="both"/>
        <w:rPr/>
      </w:pPr>
      <w:r>
        <w:rPr/>
        <w:t xml:space="preserve">В качестве </w:t>
      </w:r>
      <w:r>
        <w:rPr>
          <w:b/>
        </w:rPr>
        <w:t>текущего</w:t>
      </w:r>
      <w:r>
        <w:rPr/>
        <w:t xml:space="preserve"> контроля при обучении по ДООП «Делопроизводство и документооборот» использу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или групповой 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ая или групповая презентация (представление выполненного зад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анализ деловых ситуаций (анализ ситуации, данной в виде текстового, графического или устного материала, видеофильма, либо анализ вариантов решения проблемы, выбор оптимального вариан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четные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ес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рефер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еловые иг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- защита выполнен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заполнение таблицы мониторинга освоения обучающимися ДООП «Делопроизводство и документооборо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нализ личностных результатов освоения обучающимися ДООП «Делопроизводство и документооборот» проводится два раза в год в конце первого полугодия и в конце второго полугодия на протяжении первого и второго годов обучения.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b/>
        </w:rPr>
        <w:t>Итоговый контроль.</w:t>
      </w:r>
      <w:r>
        <w:rPr/>
        <w:t xml:space="preserve"> Призван обозначить конечные результаты обучения, систематизировать и обобщить весь учебный материал. Он осуществляется по завершении курса обуч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конце первого года обучения проводится итоговое занятие в форме проведения экскурсии на предприятие, в организацию, в учреждени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конце второго года обучения проводится итоговая деловая игра, в которой обучающиеся отрабатывают умения и навыки, полученные в ходе освоения ДООП «Делопроизводство и документооборот».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 ФОРМЫ ПОДВЕДЕНИЯ ИТОГ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</w:t>
      </w:r>
      <w:r>
        <w:rPr>
          <w:b/>
          <w:sz w:val="24"/>
          <w:szCs w:val="24"/>
        </w:rPr>
        <w:t>первого</w:t>
      </w:r>
      <w:r>
        <w:rPr>
          <w:sz w:val="24"/>
          <w:szCs w:val="24"/>
        </w:rPr>
        <w:t xml:space="preserve"> года обучения предполагается проведение занятия-экскурсии в учреждение, на предприятие, где обучающиеся смогут познакомиться со структурой и систематизацией документов, ведения архива в учреждении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</w:t>
      </w:r>
      <w:r>
        <w:rPr>
          <w:b/>
          <w:sz w:val="24"/>
          <w:szCs w:val="24"/>
        </w:rPr>
        <w:t>второго</w:t>
      </w:r>
      <w:r>
        <w:rPr>
          <w:sz w:val="24"/>
          <w:szCs w:val="24"/>
        </w:rPr>
        <w:t xml:space="preserve"> года обучения предполагается проведение итогового занятия в форме деловой игры, где обучающиеся смогут показать свои знания, умения и навыки, применяя их на практи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изучения ДООП «Делопроизводство и документооборот» предполагается следующие формы подведения итогов по каждой теме или разделу тематического планир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нтрольные зад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ро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ая рабо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щита рефера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рытое занятие для родите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езен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левые игры и др. </w:t>
      </w:r>
    </w:p>
    <w:p>
      <w:pPr>
        <w:pStyle w:val="Style12"/>
        <w:spacing w:before="0" w:after="0"/>
        <w:ind w:firstLine="567"/>
        <w:jc w:val="both"/>
        <w:rPr/>
      </w:pPr>
      <w:r>
        <w:rPr/>
        <w:t>Документальные формы подведения итогов реализации образовательной программы необходимы для подтверждения достоверности полученных результатов освоения программы и могут быть использованы для проведения педагогом, родителями своевременного анализа результатов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УЧЕБНО-ТЕМАТИЧЕСКИЙ ПЛАН</w:t>
      </w:r>
    </w:p>
    <w:p>
      <w:pPr>
        <w:pStyle w:val="Normal"/>
        <w:jc w:val="center"/>
        <w:rPr>
          <w:rFonts w:ascii="Georgia" w:hAnsi="Georgia" w:cs="Tahoma"/>
          <w:b/>
          <w:b/>
          <w:bCs/>
          <w:color w:val="FF0000"/>
          <w:sz w:val="16"/>
          <w:szCs w:val="16"/>
        </w:rPr>
      </w:pPr>
      <w:r>
        <w:rPr>
          <w:rFonts w:cs="Tahoma" w:ascii="Georgia" w:hAnsi="Georgia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год обу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7"/>
        <w:gridCol w:w="1418"/>
      </w:tblGrid>
      <w:tr>
        <w:trPr>
          <w:trHeight w:val="8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зделов и тем теоретических и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х занятий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Основы персонального компьютера и десятипальцевый метод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ведения об ЭВМ. Освоение клавиатуры, развитие техники скорости печа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 xml:space="preserve"> «Освоение клавиа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 xml:space="preserve"> «Основы слепого десятипальцевого метода печа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 xml:space="preserve"> «Освоение позиций пальцев на клавиату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 xml:space="preserve"> «Освоение зон указательных, средних, безымянных пальцев, мизинце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  <w:r>
              <w:rPr>
                <w:sz w:val="24"/>
                <w:szCs w:val="24"/>
              </w:rPr>
              <w:t xml:space="preserve"> «Набор текстов на русском и латинском алфавит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Определение скорости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ганизация работы с пакетом </w:t>
            </w:r>
            <w:r>
              <w:rPr>
                <w:b/>
                <w:i/>
                <w:sz w:val="24"/>
                <w:szCs w:val="24"/>
                <w:lang w:val="en-US"/>
              </w:rPr>
              <w:t>Microsoft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о текстовом редактор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об электронной таблице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о редакторе создания презентаций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по работе в текстовом редакторе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по работе в электронной таблице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по работе в редакторе создания презентаций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созданию презентации «Мой бизнес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я службы документационного обеспечения управления (ДОУ) предприятия, ее назначение, задачи, структура и сост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документационного обеспечения управления (ДОУ) предприятия, ее назначение, задачи, структура и сост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распорядительная документация службы ДО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спомогательных программ и оборудования в работе службы ДО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. Учебно-тренировочные задания и тес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. </w:t>
            </w:r>
            <w:r>
              <w:rPr>
                <w:sz w:val="24"/>
                <w:szCs w:val="24"/>
              </w:rPr>
              <w:t>Работа с почтой. Использование адресной книги. Создание почтовых сообщений. Организация отправляемых и получаемых сообщ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ганизация работы с документами предприя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, ее сущность и содержание. Разработка номенклатуры дел структурного подразделения и сводной номенклатуры 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исполнения документов. Формирование и оформление дел предприятия. Понятие об электронном документообороте пред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оборот предприятия и его составляющие. Организация работы с входящими, исходящими и внутренними документами. Организация работы с письменными обращениями граж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. Составление номенклатуры дел. Создание журналов регистрации документов и формирование пап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. Создание журналов регистрации документов и формирование пап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гра</w:t>
            </w:r>
            <w:r>
              <w:rPr>
                <w:sz w:val="24"/>
                <w:szCs w:val="24"/>
              </w:rPr>
              <w:t xml:space="preserve"> «Личный прием граждан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проблемной ситуации: «Незнакомый взрослый человек пришел в организацию, чтобы написать жалобу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учающиеся тренируют свои навыки на основе конкретизированной ситуации, используют специализированные речевые приемы, нормы общения, далее следует анализ и обсуждение, рассматриваются возможные ошибки, вместе ищем правильные реш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. Учебно-тренировочные задания и тес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ут</w:t>
            </w:r>
            <w:r>
              <w:rPr>
                <w:sz w:val="24"/>
                <w:szCs w:val="24"/>
              </w:rPr>
              <w:t xml:space="preserve"> «Нужны ли нам бумажные документы или преимущества электронного документооборо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седа </w:t>
            </w:r>
            <w:r>
              <w:rPr>
                <w:sz w:val="24"/>
                <w:szCs w:val="24"/>
              </w:rPr>
              <w:t>с обучающимися на тему: «Документы в моей повседневной жизн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 докладов и рефератов</w:t>
            </w:r>
            <w:r>
              <w:rPr>
                <w:sz w:val="24"/>
                <w:szCs w:val="24"/>
              </w:rPr>
              <w:t xml:space="preserve"> на заданную ранее темати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кроссвор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мотр видеофильмов о работе структурных подразделений на предприят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я работы с документами, содержащими коммерческую тай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 документами, содержащими коммерческую тай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 игра:</w:t>
            </w:r>
            <w:r>
              <w:rPr>
                <w:sz w:val="24"/>
                <w:szCs w:val="24"/>
              </w:rPr>
              <w:t xml:space="preserve"> «Гриф – совершенно секретно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здание проблемной ситуации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щение носителя с ценной информацие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носителя с персональными данны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нкционированное уничтожение носителя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е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требования к подготовке и хранению документов на предпри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делами и документами предприятия, состоящими на текущем хра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 и документов к передаче в архив пред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евая игра:</w:t>
            </w:r>
            <w:r>
              <w:rPr>
                <w:sz w:val="24"/>
                <w:szCs w:val="24"/>
              </w:rPr>
              <w:t xml:space="preserve"> «Передаем дела в архи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мотр фильма о работе архивариу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: </w:t>
            </w:r>
            <w:r>
              <w:rPr>
                <w:sz w:val="24"/>
                <w:szCs w:val="24"/>
              </w:rPr>
              <w:t>Оформление дел для архивного хранения: прием, передача 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. Учебно-тренировочные задания и тес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проблемной ситуации: «</w:t>
            </w:r>
            <w:r>
              <w:rPr>
                <w:sz w:val="24"/>
                <w:szCs w:val="24"/>
              </w:rPr>
              <w:t>Восстановление документов для сотрудника, который давно уже не работает на предприят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занят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кур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год обу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7"/>
        <w:gridCol w:w="1418"/>
      </w:tblGrid>
      <w:tr>
        <w:trPr>
          <w:trHeight w:val="8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зделов и тем теоретических и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х занятий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требования к подготовке и оформлению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к подготовке документ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бланков пред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еквизитов документов и общие правила их оформ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дготовки отдельных видов служебных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дготовки организационно-распорядительных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дготовки документов по личному соста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дготовки информационно-справочных, претензионных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.</w:t>
            </w:r>
            <w:r>
              <w:rPr>
                <w:sz w:val="24"/>
                <w:szCs w:val="24"/>
              </w:rPr>
              <w:t xml:space="preserve"> «Создание отдельных реквизи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.</w:t>
            </w:r>
            <w:r>
              <w:rPr>
                <w:sz w:val="24"/>
                <w:szCs w:val="24"/>
              </w:rPr>
              <w:t xml:space="preserve"> «Создание презентации на тему реквизи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. Учебно-тренировочные задания по оформлению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проблемной ситуации. «</w:t>
            </w:r>
            <w:r>
              <w:rPr>
                <w:sz w:val="24"/>
                <w:szCs w:val="24"/>
              </w:rPr>
              <w:t>Оформление протокола Совещания совета директ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sz w:val="24"/>
                <w:szCs w:val="24"/>
              </w:rPr>
              <w:t>Правильное написание  писем, записок и объя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седа «Где я встречался и как оформлял документы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обенности подготовки и оформления кадрового делопроизводства на предприят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ровое делопроизводство: основные понятия и направления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е, нормативно-методическое и организационное регулирование деятельности кадровой служ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рудового договора, его особенности, структура, содержание и оформление. Документы по личному соста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табеля рабоч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личных дел сотрудников предприя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трудовых книже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пусков работников. Оформление командировок. Выдача бланков строгой отчетности кадрового дело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персональных данных работников. Автоматизация работы кадровой служ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 xml:space="preserve">. Учебно-тренировочные задания по оформлению документов по личному составу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Диспут «Зачем нам нужна трудовая книжка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делового 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еловой разговор как особая разновидность общени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Служебный этике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Значение различных типов рукопожатий. Жесты и мимика как показатели внутреннего состояния собеседника. Невербальные средства повышения делового статус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циональные особенности невербального общения. Роль расстояния при беседе для представителей разных националь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ведения дискуссий. Конфлик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ловая культу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делового общения различных народов мира. Имидж успешного челове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етные правила при трудоустройстве на работу. Особенности формального и неформального общения. Эффективное поведение на рынке тру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sz w:val="24"/>
                <w:szCs w:val="24"/>
              </w:rPr>
              <w:t>Основные правила поведенческого этикета: приветствие, знакомство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левая игра </w:t>
            </w:r>
            <w:r>
              <w:rPr>
                <w:sz w:val="24"/>
                <w:szCs w:val="24"/>
              </w:rPr>
              <w:t>«Этикет телефонного разгов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sz w:val="24"/>
                <w:szCs w:val="24"/>
              </w:rPr>
              <w:t>Создание презентации на тему «Деловая культу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 с обучающимися на тему: «Этикет в моей повседневной жизн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Создание проблемной ситуации: </w:t>
            </w:r>
            <w:r>
              <w:rPr>
                <w:color w:val="000000"/>
                <w:spacing w:val="-10"/>
                <w:sz w:val="24"/>
                <w:szCs w:val="24"/>
              </w:rPr>
              <w:t>«Ситуация устройства на работу: умение представить своё резюме; как следует вести себя при собеседовании; внешний вид при устройстве на работу; умение задавать вопросы и отвечать на ни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Создание проблемной ситуации: </w:t>
            </w:r>
            <w:r>
              <w:rPr>
                <w:spacing w:val="-10"/>
                <w:sz w:val="24"/>
                <w:szCs w:val="24"/>
              </w:rPr>
              <w:t>«Человек пришел устраиваться на работу, но он не соответствует требованиям. Как грамотно отказать в приеме на работ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Создание макета своего имиджа «Жажда – ничто! Имидж – ВСЕ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левая игра </w:t>
            </w:r>
            <w:r>
              <w:rPr>
                <w:sz w:val="24"/>
                <w:szCs w:val="24"/>
              </w:rPr>
              <w:t>«Конфликтные люди размножаются спорам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еспечение бездокументационного обслуживания работы руководителя пред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ловых контактов, участие в подготовке и проведении деловых мероприятий. Прием посетителей. Подготовка к оформлению командировок. Организация работы приемной руковод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Составление плана работы руководителя на нед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евая игра:</w:t>
            </w:r>
            <w:r>
              <w:rPr>
                <w:sz w:val="24"/>
                <w:szCs w:val="24"/>
              </w:rPr>
              <w:t xml:space="preserve"> К нам приехали бизнес партн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Руководитель едет в командир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Ведение протокола совещания или засе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Создание письма-приглашения на юбилей предприятия или организации для партнеров, коллег, Создание письма-отказа и прочих документов для проведения делового меро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тоговой деловой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position w:val="2"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ДЕРЖАНИЕ УЧЕБНО-ТЕМАТИЧЕСКИХ ПЛАНОВ</w:t>
      </w:r>
    </w:p>
    <w:p>
      <w:pPr>
        <w:pStyle w:val="Normal"/>
        <w:ind w:firstLine="567"/>
        <w:jc w:val="center"/>
        <w:rPr>
          <w:b/>
          <w:b/>
          <w:position w:val="2"/>
          <w:sz w:val="24"/>
          <w:szCs w:val="24"/>
        </w:rPr>
      </w:pPr>
      <w:r>
        <w:rPr>
          <w:b/>
          <w:position w:val="2"/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вый год обуч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водное занят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>. Вводное занятие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Знакомство. Предмет, содержание и задачи программы. Делопроизводство как часть управления. Документ. </w:t>
      </w:r>
      <w:r>
        <w:rPr>
          <w:kern w:val="2"/>
          <w:sz w:val="24"/>
          <w:szCs w:val="24"/>
        </w:rPr>
        <w:t>Материалы, инструменты, приспособления, оборудование применяемые при обучении. Правила техники безопасности. Проведение беседы «Роль и место делопроизводства в учреждениях, на предприятиях  в организациях»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ы персонального компьютера и десятипальцевый метод печа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Основные сведения об ЭВМ. Освоение клавиатуры, развитие техники скорости печат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Освоение «Слепого десятипальцевого метода печати на компьютере с русским и латинским алфавитом». Освоение позиций пальцев на клавиатуре. Освоение зон указательных, средних, безымянных пальцев, мизинцев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актические занят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анятие 1. </w:t>
      </w:r>
      <w:r>
        <w:rPr>
          <w:sz w:val="24"/>
          <w:szCs w:val="24"/>
        </w:rPr>
        <w:t xml:space="preserve">«Освоение клавиатуры». </w:t>
      </w:r>
    </w:p>
    <w:p>
      <w:pPr>
        <w:pStyle w:val="Normal"/>
        <w:ind w:firstLine="851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Упражнения по набору букв алфавита и цифр на русском языке,</w:t>
      </w:r>
      <w:r>
        <w:rPr>
          <w:kern w:val="2"/>
          <w:sz w:val="24"/>
          <w:szCs w:val="24"/>
        </w:rPr>
        <w:t xml:space="preserve"> отдельных слогов и слов</w:t>
      </w:r>
      <w:r>
        <w:rPr>
          <w:sz w:val="24"/>
          <w:szCs w:val="24"/>
        </w:rPr>
        <w:t>. Печать прописных и строчных знаков, знаков препинания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анятие 2. </w:t>
      </w:r>
      <w:r>
        <w:rPr>
          <w:kern w:val="2"/>
          <w:sz w:val="24"/>
          <w:szCs w:val="24"/>
        </w:rPr>
        <w:t xml:space="preserve">«Освоение клавиатуры». </w:t>
      </w:r>
    </w:p>
    <w:p>
      <w:pPr>
        <w:pStyle w:val="Normal"/>
        <w:ind w:firstLine="851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Упражнения по набору букв и цифр на английском языке </w:t>
      </w:r>
      <w:r>
        <w:rPr>
          <w:kern w:val="2"/>
          <w:sz w:val="24"/>
          <w:szCs w:val="24"/>
        </w:rPr>
        <w:t>отдельных слогов и слов</w:t>
      </w:r>
      <w:r>
        <w:rPr>
          <w:sz w:val="24"/>
          <w:szCs w:val="24"/>
        </w:rPr>
        <w:t>. Печать прописных и строчных знаков, знаков препинания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нятие 3.</w:t>
      </w:r>
      <w:r>
        <w:rPr>
          <w:kern w:val="2"/>
          <w:sz w:val="24"/>
          <w:szCs w:val="24"/>
        </w:rPr>
        <w:t xml:space="preserve"> «Основы слепого десятипальцевого метода печати». </w:t>
      </w:r>
    </w:p>
    <w:p>
      <w:pPr>
        <w:pStyle w:val="Normal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пражнения по набору на русском и английском языках отдельных фраз и предложений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нятие 4.</w:t>
      </w:r>
      <w:r>
        <w:rPr>
          <w:kern w:val="2"/>
          <w:sz w:val="24"/>
          <w:szCs w:val="24"/>
        </w:rPr>
        <w:t xml:space="preserve"> «Основы слепого десятипальцевого метода печати». </w:t>
      </w:r>
    </w:p>
    <w:p>
      <w:pPr>
        <w:pStyle w:val="Normal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пражнения по набору на русском и английском языках отдельных фраз и предложений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анятие 5. </w:t>
      </w:r>
      <w:r>
        <w:rPr>
          <w:sz w:val="24"/>
          <w:szCs w:val="24"/>
        </w:rPr>
        <w:t>«Освоение позиций пальцев на клавиатуре».</w:t>
      </w:r>
    </w:p>
    <w:p>
      <w:pPr>
        <w:pStyle w:val="Normal"/>
        <w:ind w:firstLine="851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Упражнения на отработку прямой и косвенной речи, печать диалогов, отрывков из текстов на английском и русском языках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анятие 6. </w:t>
      </w:r>
      <w:r>
        <w:rPr>
          <w:sz w:val="24"/>
          <w:szCs w:val="24"/>
        </w:rPr>
        <w:t>«Освоение позиций пальцев на клавиатуре».</w:t>
      </w:r>
    </w:p>
    <w:p>
      <w:pPr>
        <w:pStyle w:val="Normal"/>
        <w:ind w:firstLine="851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Упражнения на отработку прямой и косвенной речи, печать диалогов, отрывков из текстов на английском и русском языках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7.</w:t>
      </w:r>
      <w:r>
        <w:rPr>
          <w:sz w:val="24"/>
          <w:szCs w:val="24"/>
        </w:rPr>
        <w:t xml:space="preserve"> «Освоение позиций пальцев на клавиатуре».</w:t>
      </w:r>
    </w:p>
    <w:p>
      <w:pPr>
        <w:pStyle w:val="Normal"/>
        <w:ind w:firstLine="851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Упражнения на отработку прямой и косвенной речи, печать диалогов, отрывков из текстов на английском и русском языках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8.</w:t>
      </w:r>
      <w:r>
        <w:rPr>
          <w:sz w:val="24"/>
          <w:szCs w:val="24"/>
        </w:rPr>
        <w:t xml:space="preserve"> «Освоение зон указательных, средних, безымянных пальцев, мизинцев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бор на компьютере отрывков текстов из всемирно известных произведений классической литературы, деловой и научной литера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9.</w:t>
      </w:r>
      <w:r>
        <w:rPr>
          <w:sz w:val="24"/>
          <w:szCs w:val="24"/>
        </w:rPr>
        <w:t xml:space="preserve"> «Освоение зон указательных, средних, безымянных пальцев, мизинцев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бор на компьютере отрывков текстов из всемирно известных произведений классической литературы, деловой и научной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10.</w:t>
      </w:r>
      <w:r>
        <w:rPr>
          <w:sz w:val="24"/>
          <w:szCs w:val="24"/>
        </w:rPr>
        <w:t xml:space="preserve"> «Освоение зон указательных, средних, безымянных пальцев, мизинцев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бор на компьютере отрывков текстов из всемирно известных произведений классической литературы, деловой и научной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11.</w:t>
      </w:r>
      <w:r>
        <w:rPr>
          <w:sz w:val="24"/>
          <w:szCs w:val="24"/>
        </w:rPr>
        <w:t xml:space="preserve"> «Набор текстов на русском и латинском языках»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навыков работы.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Занятие 12.</w:t>
      </w:r>
      <w:r>
        <w:rPr>
          <w:sz w:val="24"/>
          <w:szCs w:val="24"/>
        </w:rPr>
        <w:t xml:space="preserve"> «Набор текстов на русском и латинском языках»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навыков работы.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13.</w:t>
      </w:r>
      <w:r>
        <w:rPr>
          <w:sz w:val="24"/>
          <w:szCs w:val="24"/>
        </w:rPr>
        <w:t xml:space="preserve"> «Набор текстов на русском и латинском языках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навыков работы.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14. </w:t>
      </w:r>
      <w:r>
        <w:rPr>
          <w:sz w:val="24"/>
          <w:szCs w:val="24"/>
        </w:rPr>
        <w:t>«Набор текстов на русском и латинском языках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навыков работы.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15.</w:t>
      </w:r>
      <w:r>
        <w:rPr>
          <w:sz w:val="24"/>
          <w:szCs w:val="24"/>
        </w:rPr>
        <w:t xml:space="preserve"> «Набор текстов на русском и латинском языках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навыков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16. Игра. Определение скорости печа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Организация работы с пакетом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fice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Общие сведения о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Общие сведения о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Расположение в строке «Меню» вспомогательных опций по редактированию документа: работа с таблицами, шрифт, работа с математическими формулами, сн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ки, колонтитулы и т.д. Создание нового документа, редактирование текста. Контекстный поиск и замена. Расположение текста на нескольких уровнях строки. Математические символы. Вставка символов и специальных символов. Сохранение и открытие документа. Проверка орфографии и грамматики. Режимы представления документов на экране. Установка параметров страницы. Шрифты, границы и заливка. Отступы и интервалы. Табуляция. Маркированные и нумерованные списки. Колонки. Работа с таблицами. Добавление графики к документу. Оглавление, списки. Стили и работа и с ними. Форматирование документа. Печать. Работа с шаблонами. Слияние. Дополнительные возможности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Создание и редактирование изображений. Гиперссылки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нятия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 xml:space="preserve">Упражнения по работе в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2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4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5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6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</w:t>
      </w:r>
      <w:r>
        <w:rPr>
          <w:sz w:val="24"/>
          <w:szCs w:val="24"/>
        </w:rPr>
        <w:t xml:space="preserve">. Общие сведения об электронной таблиц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Общие сведения об электронной таблиц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. Расположение в строке «Меню» вспомогательных опций по редактированию электронной таблицы: параметры, создание формул, диаграммы и т.д. Структура интерфейса электронной таблицы. Меню и основные понятия. Объекты электронной таблицы и их параметры. Данные хранящиеся в электронных таблицах, типы данных, формулы и функции. Ввод и правка данных. Типовые действия над объектами. Создание, редактирование табличного документа и сохранение файлов рабочей книги. Открытие, поиск и закрытие файлов рабочей книги. Форматирование табличного документа. Создание и копирование формул в табличном документе.  Изменение внешнего вида текста. Использование обрамления и затемнения. Печать рабочей книги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здание и обработка диаграмм. Работа с базой данных. Добавление гиперссылок. Дополнительные возможности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нятия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 xml:space="preserve">Упражнения по работе в текстовом редактор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2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4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5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</w:rPr>
        <w:t>Тема 3</w:t>
      </w:r>
      <w:r>
        <w:rPr>
          <w:sz w:val="24"/>
          <w:szCs w:val="24"/>
        </w:rPr>
        <w:t xml:space="preserve">. Общие сведения о редакторе создания презентаций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Общие сведения о редакторе создания презентаций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. Расположение в строке «Меню» вспомогательных опций по редактированию презентации: работа с эффектами мультимедиа, работа со слайдами и т.д. Создание презентаций. Добавление эффектов мультимедиа. Работа с сортировщиков слайдов. Создание управляющих кноп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нятия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 xml:space="preserve">Упражнения по работе в текстовом редакторе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2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4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нятие 5.</w:t>
      </w:r>
      <w:r>
        <w:rPr>
          <w:sz w:val="24"/>
          <w:szCs w:val="24"/>
        </w:rPr>
        <w:t xml:space="preserve"> Упражнения по работе в текстовом редакторе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. Закрепление навыков работы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рганизация службы документационного обеспечения управления (ДОУ) предприятия, ее назначение, задачи, структура и соста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>. Служба документационного обеспечения управления (ДОУ) предприятия, ее назначение, задачи, структура и соста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Служба документационного обеспечения управления (ДОУ) предприятия, ее назначение, задачи, структура и состав. Общие положения по документированию управленческой деятельности. Унифицированные системы документации. Унификация и стандартизация управленчески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</w:t>
      </w:r>
      <w:r>
        <w:rPr>
          <w:sz w:val="24"/>
          <w:szCs w:val="24"/>
        </w:rPr>
        <w:t>. Организационно-распорядительная документация службы ДОУ.</w:t>
      </w:r>
      <w:r>
        <w:rPr>
          <w:b/>
          <w:sz w:val="24"/>
          <w:szCs w:val="24"/>
        </w:rPr>
        <w:t xml:space="preserve"> Теоретическое занятие.</w:t>
      </w:r>
      <w:r>
        <w:rPr>
          <w:sz w:val="24"/>
          <w:szCs w:val="24"/>
        </w:rPr>
        <w:t xml:space="preserve"> Организационно-распорядительная документация службы ДОУ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ды документов, классификация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Единые треб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 правила оформления документов управления, установленные государственными нормативными актами – стандартами. Штатное расписание предприятия. Положение о службе ДОУ. Документационное обеспечение управления. Виды деятельности службы ДОУ. Документы планирования и отчетности службы ДОУ. Должностные инструкции персонала службы ДО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: </w:t>
      </w:r>
      <w:r>
        <w:rPr>
          <w:sz w:val="24"/>
          <w:szCs w:val="24"/>
        </w:rPr>
        <w:t>Учебно-тренировочные задания и тест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3</w:t>
      </w:r>
      <w:r>
        <w:rPr>
          <w:sz w:val="24"/>
          <w:szCs w:val="24"/>
        </w:rPr>
        <w:t xml:space="preserve">. Использование вспомогательных программ и оборудования в работе службы ДОУ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Техническая база делопроизводства. Рабочее место делопроизводителя. Эргономика и организация труда. Компьютеризированное рабочее место. Санитарно-гигиенические нормативы для работников офиса. Классификация средств организационной техники. Средства административно-управленческой связи. Видеосвязь. Компьютерные телекоммуникации.  Средства тиражирования документов. Система электронной почты </w:t>
      </w:r>
      <w:r>
        <w:rPr>
          <w:sz w:val="24"/>
          <w:szCs w:val="24"/>
          <w:lang w:val="en-US"/>
        </w:rPr>
        <w:t>Outlook Expres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Работа с электронной  почтой. Использование адресной книги. Создание почтовых сообщений. Организация отправляемых и получаемых сообщений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рганизация работы с документами предприят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>. Номенклатура дел, ее сущность и содержание. Разработка номенклатуры дел структурного подразделения и сводной номенклатуры де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Номенклатура дел, ее сущность и содержание. Характеристика номенклатуры дел: сводная, типовая, примерная. Нормативные документы и методические материалы для составления номенклатуры дел. Разработка номенклатуры дел структурного подразделения и сводной номенклатуры д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Составление номенклатуры де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2.</w:t>
      </w:r>
      <w:r>
        <w:rPr>
          <w:sz w:val="24"/>
          <w:szCs w:val="24"/>
        </w:rPr>
        <w:t xml:space="preserve"> Бесе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бучающимися на тему: «Документы в моей повседневной жизни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Учебно-тренировочные задания и тест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4.</w:t>
      </w:r>
      <w:r>
        <w:rPr>
          <w:sz w:val="24"/>
          <w:szCs w:val="24"/>
        </w:rPr>
        <w:t xml:space="preserve"> Чтение докладов и рефератов на заданную ранее темат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</w:t>
      </w:r>
      <w:r>
        <w:rPr>
          <w:sz w:val="24"/>
          <w:szCs w:val="24"/>
        </w:rPr>
        <w:t>Организация контроля исполнения документов. Формирование и оформление дел предприятия. Понятие об электронном документообороте предприят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оретическое занятие. </w:t>
      </w:r>
      <w:r>
        <w:rPr>
          <w:sz w:val="24"/>
          <w:szCs w:val="24"/>
        </w:rPr>
        <w:t>Организация контроля исполнения документов. Формирование и оформление дел предприятия. Понятие об электронном документообороте предприятия. Виды и классификация электронных баз да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Создание журналов регистрации документов и формирование пап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Диспут</w:t>
      </w:r>
      <w:r>
        <w:rPr>
          <w:sz w:val="24"/>
          <w:szCs w:val="24"/>
        </w:rPr>
        <w:t xml:space="preserve"> «Нужны ли нам бумажные документы или преимущества электронного документооборот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3. </w:t>
      </w:r>
      <w:r>
        <w:rPr>
          <w:sz w:val="24"/>
          <w:szCs w:val="24"/>
        </w:rPr>
        <w:t>Решение кроссворд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4. </w:t>
      </w:r>
      <w:r>
        <w:rPr>
          <w:sz w:val="24"/>
          <w:szCs w:val="24"/>
        </w:rPr>
        <w:t>Учебно-тренировочные задания и тес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3. </w:t>
      </w:r>
      <w:r>
        <w:rPr>
          <w:sz w:val="24"/>
          <w:szCs w:val="24"/>
        </w:rPr>
        <w:t>Документооборот предприятия и его составляющие. Организация работы с входящими, исходящими и внутренними документами. Организация работы с письменными обращениями граждан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Теоретическое занятие. </w:t>
      </w:r>
      <w:r>
        <w:rPr>
          <w:sz w:val="24"/>
          <w:szCs w:val="24"/>
        </w:rPr>
        <w:t>Документооборот предприятия и его составляющие.  Организация работы с входящими, исходящими и внутренними документами. Организация работы с письменными обращениями гражда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Коммерческая корреспонденция. Внешнеторговые документы; коммерческая корреспонденция и коммерческие письма; контракты, заказы, соглашения; общепринятые формы документов, текст, оформление. Делопроизводство по письменным и устным обращениям граждан. Виды обращений: предложения, заявления, жалобы. Порядок работы с документами. Регламентирующий документ (типовое положение). Организационные мероприятия: личный прием граждан. Прием письменных обращений, документирование обращений. Организация работы с документами Группы документов: входящие и исходящие; внутренние и внешние. Организационные и нормативно-методические документы, их использование в делопроизводстве. Виды работ с документами: обработка поступающих и отправляемых документов, учет количества документов, регистрация и индексирование документов. Информационно-справочная работа. Порядок ведения и использования справочных картотек. Информационно-поисковая система для работы с документам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Создание журналов регистрации документов и формирование пап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лов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гра</w:t>
      </w:r>
      <w:r>
        <w:rPr>
          <w:sz w:val="24"/>
          <w:szCs w:val="24"/>
        </w:rPr>
        <w:t xml:space="preserve"> «Личный прием граждан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здание проблемной ситуации: «Незнакомый взрослый человек пришел в организацию, чтобы написать жалобу».</w:t>
      </w:r>
    </w:p>
    <w:p>
      <w:pPr>
        <w:pStyle w:val="Normal"/>
        <w:jc w:val="both"/>
        <w:rPr/>
      </w:pPr>
      <w:r>
        <w:rPr>
          <w:sz w:val="24"/>
          <w:szCs w:val="24"/>
        </w:rPr>
        <w:t>(обучающиеся тренируют свои навыки на основе конкретизированной ситуации, используют специализированные речевые приемы, нормы общения, далее следует анализ и обсуждение, рассматриваются возможные ошибки, вместе ищем правильные решения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4. </w:t>
      </w:r>
      <w:r>
        <w:rPr>
          <w:sz w:val="24"/>
          <w:szCs w:val="24"/>
        </w:rPr>
        <w:t>Просмотр видеофильмов о работе структурных подразделений на предприятии. Обсуждение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рганизация работы с документами, </w:t>
        <w:br/>
        <w:t>содержащими коммерческую тайну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>. Организация работы с документами, содержащими коммерческую тайну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ое занятие. </w:t>
      </w:r>
      <w:r>
        <w:rPr>
          <w:b w:val="false"/>
          <w:bCs w:val="false"/>
          <w:color w:val="000000"/>
          <w:sz w:val="24"/>
          <w:szCs w:val="24"/>
        </w:rPr>
        <w:t>Состав и направления защиты конфиденциальной информации. Обработка поступивших и отправляемых конфиденциальных документов. Порядок работы персонала с конфиденциальными документами. Понятие о персональных данных работников. Нормативно-правовая база. Учёт и хранение дел с конфиденциальными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1. Деловая игра:</w:t>
      </w:r>
      <w:r>
        <w:rPr>
          <w:sz w:val="24"/>
          <w:szCs w:val="24"/>
        </w:rPr>
        <w:t xml:space="preserve"> «Гриф – совершенно секретно!»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Создание проблемной ситуации: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щение носителя с ценной информацией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теря носителя с персональными данным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санкционированное уничтожение носителя информац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ажение информаци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Основные требования к подготовке и хранению </w:t>
      </w:r>
      <w:r>
        <w:rPr>
          <w:b/>
          <w:sz w:val="24"/>
          <w:szCs w:val="24"/>
          <w:lang w:val="en-US"/>
        </w:rPr>
        <w:br/>
      </w:r>
      <w:r>
        <w:rPr>
          <w:b/>
          <w:sz w:val="24"/>
          <w:szCs w:val="24"/>
        </w:rPr>
        <w:t>документов на предприят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>. Организация работы с делами и документами предприятия, состоящими на текущем хранен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Организация работы с делами и документами предприятия, состоящими на текущем хранении. </w:t>
      </w:r>
      <w:r>
        <w:rPr>
          <w:color w:val="000000"/>
          <w:sz w:val="24"/>
          <w:szCs w:val="24"/>
        </w:rPr>
        <w:t xml:space="preserve">Хранение документов. Правила хранения дел в структурных подразделениях предприятия. Архив предприятия. Оптимальный срок использования документов делопроизводстве. Сроки хранения дел. Документы долговременного хранения. Порядок уничтожения документов д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Просмотр фильма о работе архивариуса. Обсужде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и тес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Учебно-тренировочные задания и тес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</w:t>
      </w:r>
      <w:r>
        <w:rPr>
          <w:sz w:val="24"/>
          <w:szCs w:val="24"/>
        </w:rPr>
        <w:t xml:space="preserve">. Подготовка дел и документов к передаче в архив предприятия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Подготовка дел и документов к передаче в архив предприятия. </w:t>
      </w:r>
      <w:r>
        <w:rPr>
          <w:color w:val="000000"/>
          <w:sz w:val="24"/>
          <w:szCs w:val="24"/>
        </w:rPr>
        <w:t>Оформление дел для архивного хранения; прием, передача де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олевая игра:</w:t>
      </w:r>
      <w:r>
        <w:rPr>
          <w:sz w:val="24"/>
          <w:szCs w:val="24"/>
        </w:rPr>
        <w:t xml:space="preserve"> «Передаем дела в архив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2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ормление дел для архивного хранения; прием, передача д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ормление дел для архивного хранения; прием, передача д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здание проблемной ситуации: «</w:t>
      </w:r>
      <w:r>
        <w:rPr>
          <w:sz w:val="24"/>
          <w:szCs w:val="24"/>
        </w:rPr>
        <w:t>Восстановление документов для сотрудника, который давно уже не работает на предприятии»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роведение итогового занят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тоговое занятие</w:t>
      </w:r>
      <w:r>
        <w:rPr>
          <w:sz w:val="24"/>
          <w:szCs w:val="24"/>
        </w:rPr>
        <w:t>. Проведение экскурсии. Подведение итогов.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u w:val="single"/>
        </w:rPr>
        <w:t xml:space="preserve">Второй год обуч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водное занят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>. Вводное занятие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Предмет, содержание и задачи программы на второй год обучения. </w:t>
      </w:r>
      <w:r>
        <w:rPr>
          <w:kern w:val="2"/>
          <w:sz w:val="24"/>
          <w:szCs w:val="24"/>
        </w:rPr>
        <w:t xml:space="preserve">Материалы, инструменты, приспособления, оборудование применяемые при обучении. Правила техники безопасности. </w:t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требования к подготовке и оформлению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Общие требования к подготовке документов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Общие требования к подготовке документов. Нормативно-методическое обеспечение. </w:t>
      </w:r>
      <w:r>
        <w:rPr>
          <w:color w:val="000000"/>
          <w:sz w:val="24"/>
          <w:szCs w:val="24"/>
        </w:rPr>
        <w:t xml:space="preserve">Р.7.0.97-2016 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(утв. Приказом Росстандарта от 08.12.2016 N 2004-ст) (ред. от 14.05.2018)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Создание отдельных реквизи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Создание презентации на тему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3. </w:t>
      </w:r>
      <w:r>
        <w:rPr>
          <w:sz w:val="24"/>
          <w:szCs w:val="24"/>
        </w:rPr>
        <w:t>Беседа «Где я встречался с документами и как их оформля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</w:t>
      </w:r>
      <w:r>
        <w:rPr>
          <w:sz w:val="24"/>
          <w:szCs w:val="24"/>
        </w:rPr>
        <w:t xml:space="preserve">. Организация учета бланков предприятия.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Теоретическое занятие. </w:t>
      </w:r>
      <w:r>
        <w:rPr>
          <w:b w:val="false"/>
          <w:bCs w:val="false"/>
          <w:sz w:val="24"/>
          <w:szCs w:val="24"/>
        </w:rPr>
        <w:t xml:space="preserve">Разработка, утверждение и введение в действие бланков. Классификация бланков предприятия. Использование бланков. Учет и хранение бланков. 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бланков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оформлению бланков предприятия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</w:t>
      </w:r>
      <w:r>
        <w:rPr>
          <w:sz w:val="24"/>
          <w:szCs w:val="24"/>
        </w:rPr>
        <w:t>. Состав реквизитов документов и общие правила их оформления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Теоретическое занятие. </w:t>
      </w:r>
      <w:r>
        <w:rPr>
          <w:b w:val="false"/>
          <w:sz w:val="24"/>
          <w:szCs w:val="24"/>
        </w:rPr>
        <w:t xml:space="preserve">Состав реквизитов документов и общие правила их оформления. </w:t>
      </w:r>
      <w:r>
        <w:rPr>
          <w:b w:val="false"/>
          <w:bCs w:val="false"/>
          <w:color w:val="000000"/>
          <w:sz w:val="24"/>
          <w:szCs w:val="24"/>
        </w:rPr>
        <w:t>Требования, предъявляемые к оформлению реквизитов.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докумен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оформлению документов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4</w:t>
      </w:r>
      <w:r>
        <w:rPr>
          <w:sz w:val="24"/>
          <w:szCs w:val="24"/>
        </w:rPr>
        <w:t>. Особенности подготовки отдельных видов служебных документов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Теоретическое занятие. </w:t>
      </w:r>
      <w:r>
        <w:rPr>
          <w:b w:val="false"/>
          <w:sz w:val="24"/>
          <w:szCs w:val="24"/>
        </w:rPr>
        <w:t xml:space="preserve">Состав реквизитов документов и общие правила их оформления. </w:t>
      </w:r>
      <w:r>
        <w:rPr>
          <w:b w:val="false"/>
          <w:bCs w:val="false"/>
          <w:color w:val="000000"/>
          <w:sz w:val="24"/>
          <w:szCs w:val="24"/>
        </w:rPr>
        <w:t>Требования, предъявляемые к оформлению реквизитов служебных документов (писем, записок, докладных записок, служебных записок и писем, объявлений и т.д.).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1. Правильное написание  писем, записок и объявл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обучающиеся учатся правильному написанию писем, записок и объявлений с учетом все правил культуры речи, ищут ошибки в текстах, исключают недопустимые выражения, анализируют и обсуждают между собой результат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оформлению реквизитов документов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5</w:t>
      </w:r>
      <w:r>
        <w:rPr>
          <w:sz w:val="24"/>
          <w:szCs w:val="24"/>
        </w:rPr>
        <w:t>. Особенности подготовки организационно-распорядительных документов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Теоретическое занятие. </w:t>
      </w:r>
      <w:r>
        <w:rPr>
          <w:b w:val="false"/>
          <w:sz w:val="24"/>
          <w:szCs w:val="24"/>
        </w:rPr>
        <w:t xml:space="preserve">Состав реквизитов документов и общие правила их оформления. </w:t>
      </w:r>
      <w:r>
        <w:rPr>
          <w:b w:val="false"/>
          <w:bCs w:val="false"/>
          <w:color w:val="000000"/>
          <w:sz w:val="24"/>
          <w:szCs w:val="24"/>
        </w:rPr>
        <w:t>Требования, предъявляемые к оформлению реквизитов организационно-распорядительных документов (приказов, распоряжений, указов, протоколов, актов и т.д.).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докумен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оформлению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здание проблемной ситуации. «</w:t>
      </w:r>
      <w:r>
        <w:rPr>
          <w:sz w:val="24"/>
          <w:szCs w:val="24"/>
        </w:rPr>
        <w:t>Оформление протокола Совещания совета директор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6</w:t>
      </w:r>
      <w:r>
        <w:rPr>
          <w:sz w:val="24"/>
          <w:szCs w:val="24"/>
        </w:rPr>
        <w:t>. Особенности подготовки документов по личному составу.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Теоретическое занятие. </w:t>
      </w:r>
      <w:r>
        <w:rPr>
          <w:b w:val="false"/>
          <w:sz w:val="24"/>
          <w:szCs w:val="24"/>
        </w:rPr>
        <w:t xml:space="preserve">Состав реквизитов документов и общие правила их оформления. </w:t>
      </w:r>
      <w:r>
        <w:rPr>
          <w:b w:val="false"/>
          <w:bCs w:val="false"/>
          <w:color w:val="000000"/>
          <w:sz w:val="24"/>
          <w:szCs w:val="24"/>
        </w:rPr>
        <w:t>Требования, предъявляемые к оформлению реквизитов документов по личному составу (приказов, распоряжений, указов, личных дел, трудовых договоров).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документов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7</w:t>
      </w:r>
      <w:r>
        <w:rPr>
          <w:sz w:val="24"/>
          <w:szCs w:val="24"/>
        </w:rPr>
        <w:t xml:space="preserve">. Особенности подготовки информационно-справочных, претензионных докум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Состав реквизитов документов и общие правила их оформления. </w:t>
      </w:r>
      <w:r>
        <w:rPr>
          <w:bCs/>
          <w:color w:val="000000"/>
          <w:sz w:val="24"/>
          <w:szCs w:val="24"/>
        </w:rPr>
        <w:t xml:space="preserve">Требования, предъявляемые к оформлению реквизитов </w:t>
      </w:r>
      <w:r>
        <w:rPr>
          <w:sz w:val="24"/>
          <w:szCs w:val="24"/>
        </w:rPr>
        <w:t xml:space="preserve">информационно-справочных, </w:t>
      </w:r>
      <w:r>
        <w:rPr>
          <w:bCs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служебное письмо, телеграмма, телефонограмма, телекс, факсограмма, электронное сообщение, акт, справка, свод</w:t>
        <w:softHyphen/>
        <w:t>ка, заключение, перечень и др</w:t>
      </w:r>
      <w:r>
        <w:rPr>
          <w:bCs/>
          <w:color w:val="000000"/>
          <w:sz w:val="24"/>
          <w:szCs w:val="24"/>
        </w:rPr>
        <w:t xml:space="preserve"> ). И </w:t>
      </w:r>
      <w:r>
        <w:rPr>
          <w:sz w:val="24"/>
          <w:szCs w:val="24"/>
        </w:rPr>
        <w:t>претензионных документов (претензионное письмо, письмо-рекламация)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нятие 2</w:t>
      </w:r>
      <w:r>
        <w:rPr>
          <w:sz w:val="24"/>
          <w:szCs w:val="24"/>
        </w:rPr>
        <w:t>. Учебно-тренировочные задания по оформлению документов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Особенности подготовки и оформления </w:t>
        <w:br/>
        <w:t>кадрового делопроизводства на пред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Кадровое делопроизводство: основные понятия и направления деятельности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Кадровое делопроизводство: основные понятия и направления деятельности. Классификация кадровой документации. Инструкция по делопроизводству кадровой служб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</w:t>
      </w:r>
      <w:r>
        <w:rPr>
          <w:sz w:val="24"/>
          <w:szCs w:val="24"/>
        </w:rPr>
        <w:t>. Законодательное, нормативно-методическое и организационное регулирование деятельности кадров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Законодательное, нормативно-методическое и организационное регулирование деятельности кадровой службы. </w:t>
      </w:r>
      <w:r>
        <w:rPr>
          <w:color w:val="000000"/>
          <w:sz w:val="24"/>
          <w:szCs w:val="24"/>
        </w:rPr>
        <w:t xml:space="preserve">Общегосударственные законодательные и нормативно-методические акты, регламентирующие работу службы кадров. Законодательная и нормативная регламентация документирования приема, перевода и увольнения работников. Регламентация документирования увольнения работн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</w:t>
      </w:r>
      <w:r>
        <w:rPr>
          <w:sz w:val="24"/>
          <w:szCs w:val="24"/>
        </w:rPr>
        <w:t xml:space="preserve">. Понятие трудового договора, его особенности, структура, содержание и оформление. Документы по личному составу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Понятие трудового договора, его особенности, структура, содержание и оформление. Организация приема на работу сотрудника. Основные операции по кадровому перемещению сотрудников: перевод. Особенности оформления перевода сотрудника. Оформление документов по личному соста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трудового договора, приказов по личному составу, личной карточки Т-2 и т.д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оформлению документов по личному состав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3. </w:t>
      </w:r>
      <w:r>
        <w:rPr>
          <w:sz w:val="24"/>
          <w:szCs w:val="24"/>
        </w:rPr>
        <w:t>Учебно-тренировочные задания по оформлению документов по личному соста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</w:t>
      </w:r>
      <w:r>
        <w:rPr>
          <w:sz w:val="24"/>
          <w:szCs w:val="24"/>
        </w:rPr>
        <w:t>. Ведение учета табеля рабочего времени.</w:t>
      </w:r>
    </w:p>
    <w:p>
      <w:pPr>
        <w:pStyle w:val="Heading2"/>
        <w:spacing w:before="0" w:after="0"/>
        <w:jc w:val="both"/>
        <w:rPr/>
      </w:pPr>
      <w:r>
        <w:rPr>
          <w:sz w:val="24"/>
          <w:szCs w:val="24"/>
        </w:rPr>
        <w:t>Теоретическое занятие.</w:t>
      </w:r>
      <w:r>
        <w:rPr>
          <w:b w:val="false"/>
          <w:sz w:val="24"/>
          <w:szCs w:val="24"/>
        </w:rPr>
        <w:t xml:space="preserve"> Положение о табельном учете рабочего времени. Правила заполнения табеля учета рабочего времени. </w:t>
      </w:r>
      <w:r>
        <w:rPr>
          <w:b w:val="false"/>
          <w:bCs w:val="false"/>
          <w:sz w:val="24"/>
          <w:szCs w:val="24"/>
          <w:shd w:fill="FFFFFF" w:val="clear"/>
        </w:rPr>
        <w:t xml:space="preserve">Порядок формирования и представления табелей. </w:t>
      </w:r>
      <w:r>
        <w:rPr>
          <w:b w:val="false"/>
          <w:sz w:val="24"/>
          <w:szCs w:val="24"/>
        </w:rPr>
        <w:t>Как отражать в табеле использование рабочего времени. Бланки табеля учета рабочего времени: правила и санкции. Системы учета рабочего времени.</w:t>
      </w:r>
    </w:p>
    <w:p>
      <w:pPr>
        <w:pStyle w:val="Heading2"/>
        <w:shd w:fill="FFFFFF" w:val="clear"/>
        <w:spacing w:before="0" w:after="0"/>
        <w:rPr>
          <w:b w:val="false"/>
          <w:b w:val="false"/>
          <w:color w:val="0F0F16"/>
          <w:sz w:val="24"/>
          <w:szCs w:val="24"/>
        </w:rPr>
      </w:pPr>
      <w:r>
        <w:rPr>
          <w:b w:val="false"/>
          <w:color w:val="0F0F16"/>
          <w:sz w:val="24"/>
          <w:szCs w:val="24"/>
        </w:rPr>
      </w:r>
    </w:p>
    <w:p>
      <w:pPr>
        <w:pStyle w:val="Heading2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табеля учета рабочего времен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оформлению табеля учета рабочего времен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3. </w:t>
      </w:r>
      <w:r>
        <w:rPr>
          <w:sz w:val="24"/>
          <w:szCs w:val="24"/>
        </w:rPr>
        <w:t>Учебно-тренировочные задания по оформлению табеля учета рабочего време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5</w:t>
      </w:r>
      <w:r>
        <w:rPr>
          <w:sz w:val="24"/>
          <w:szCs w:val="24"/>
        </w:rPr>
        <w:t xml:space="preserve">. Формирование личных дел сотрудников предприятия. 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оретическое занятие.</w:t>
      </w:r>
      <w:r>
        <w:rPr>
          <w:b w:val="false"/>
          <w:sz w:val="24"/>
          <w:szCs w:val="24"/>
        </w:rPr>
        <w:t xml:space="preserve"> Формирование личных дел сотрудников предприятия. Особенности оформления документов, требования к структуре и составу личного дела сотрудника. Какие документы входят в личное дело (резюме, автобиография, заявление, личная карточка Т-2, приказы и т.д.). Опись в личном деле. </w:t>
      </w:r>
      <w:r>
        <w:rPr>
          <w:b w:val="false"/>
          <w:sz w:val="24"/>
          <w:szCs w:val="24"/>
          <w:shd w:fill="FFFFFF" w:val="clear"/>
        </w:rPr>
        <w:t>Журнал инвентарного учета личных дел. Правила хранения личных дел сотрудников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оформлению личного дел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оформлению личного дел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3. </w:t>
      </w:r>
      <w:r>
        <w:rPr>
          <w:sz w:val="24"/>
          <w:szCs w:val="24"/>
        </w:rPr>
        <w:t>Учебно-тренировочные задания по оформлению личного де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</w:t>
      </w:r>
      <w:r>
        <w:rPr>
          <w:sz w:val="24"/>
          <w:szCs w:val="24"/>
        </w:rPr>
        <w:t>. Оформление трудовых книжек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оретическое занятие.</w:t>
      </w:r>
      <w:r>
        <w:rPr>
          <w:b w:val="false"/>
          <w:sz w:val="24"/>
          <w:szCs w:val="24"/>
        </w:rPr>
        <w:t xml:space="preserve"> Оформление трудовых книжек. Прием, перевод, увольнение в соответствии с трудовым кодексом Российской Федерации. Ведение книги учета и движения трудовых книжек на предприятии.</w:t>
      </w:r>
      <w:r>
        <w:rPr/>
        <w:t xml:space="preserve"> </w:t>
      </w:r>
      <w:r>
        <w:rPr>
          <w:b w:val="false"/>
          <w:sz w:val="24"/>
          <w:szCs w:val="24"/>
        </w:rPr>
        <w:t>Исправление записей в трудовой книжке. Правила ведения трудовых книжек. Внесение изменений в трудовую книжку. Выдача трудовой книжки впервые. Утеря трудовой книжки. Восстановление трудовой книжки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заполнению трудовой книж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заполнению трудовой книж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3. </w:t>
      </w:r>
      <w:r>
        <w:rPr>
          <w:sz w:val="24"/>
          <w:szCs w:val="24"/>
        </w:rPr>
        <w:t>Учебно-тренировочные задания по заполнению трудовой книж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4. </w:t>
      </w:r>
      <w:r>
        <w:rPr>
          <w:b/>
          <w:i/>
          <w:sz w:val="24"/>
          <w:szCs w:val="24"/>
          <w:u w:val="single"/>
        </w:rPr>
        <w:t>Диспут «Зачем нам нужна трудовая книжка?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перед учащимися был поставлен актуальный вопрос, который очень интересует школьников, о необходимости при трудоустройстве оформить трудовую книжку. Дети активно включаются в обсуждение данного вопроса, приводят аргументы «за» и «против», анализируют, высказывают предложени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7</w:t>
      </w:r>
      <w:r>
        <w:rPr>
          <w:sz w:val="24"/>
          <w:szCs w:val="24"/>
        </w:rPr>
        <w:t>. Оформление отпусков работников. Оформление командировок. Выдача бланков строгой отчетности кадрового делопроизводства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оретическое занятие.</w:t>
      </w:r>
      <w:r>
        <w:rPr>
          <w:b w:val="false"/>
          <w:sz w:val="24"/>
          <w:szCs w:val="24"/>
        </w:rPr>
        <w:t xml:space="preserve"> Оформление отпусков работников. Оформление командировок. Выдача бланков строгой отчетности кадрового делопроизводства</w:t>
      </w:r>
      <w:r>
        <w:rPr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 Общие сведения о ежегодном отпуске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2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основные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правила оформления отпуска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3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 График отпусков — основа кадровой работы на будущий год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5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 xml:space="preserve">Уведомление работников 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.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6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Заявление на отпуск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7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Издание приказа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8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Заполнение других документов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9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Перенос, разделение отпуска на части и его продление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10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 xml:space="preserve"> Что делать, если сотрудник заболел в отпуске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b w:val="false"/>
          <w:szCs w:val="24"/>
        </w:rPr>
        <w:instrText xml:space="preserve"> HYPERLINK "https://ozakone.com/trudovoe-pravo/rabochee-vremya-i-vremya-otdyha/oformlenie-otpuska-sotrudnika-poshagovaya-instrukciya.html" \l "i-11"</w:instrText>
      </w:r>
      <w:r>
        <w:rPr>
          <w:rStyle w:val="InternetLink"/>
          <w:sz w:val="24"/>
          <w:b w:val="false"/>
          <w:szCs w:val="24"/>
        </w:rPr>
        <w:fldChar w:fldCharType="separate"/>
      </w:r>
      <w:r>
        <w:rPr>
          <w:rStyle w:val="InternetLink"/>
          <w:b w:val="false"/>
          <w:sz w:val="24"/>
          <w:szCs w:val="24"/>
        </w:rPr>
        <w:t>Отзыв из отпуска</w:t>
      </w:r>
      <w:r>
        <w:rPr>
          <w:rStyle w:val="InternetLink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. Декретный отпуск. Отпуск по уходу за ребенком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равила оформления командировок. Служебное задание. Бланки строгой отчетности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Учебно-тренировочные задания по заполнению графика отпуск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2. </w:t>
      </w:r>
      <w:r>
        <w:rPr>
          <w:sz w:val="24"/>
          <w:szCs w:val="24"/>
        </w:rPr>
        <w:t>Учебно-тренировочные задания по заполнению команд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нятие 3. </w:t>
      </w:r>
      <w:r>
        <w:rPr>
          <w:sz w:val="24"/>
          <w:szCs w:val="24"/>
        </w:rPr>
        <w:t>Учебно-тренировочные задания по заполнению бланков строгой отчетности кадрового делопроизводства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8</w:t>
      </w:r>
      <w:r>
        <w:rPr>
          <w:sz w:val="24"/>
          <w:szCs w:val="24"/>
        </w:rPr>
        <w:t>. Основные сведения о персональных данных работников. Автоматизация работы кадровой служб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тическое занятие. </w:t>
      </w:r>
      <w:r>
        <w:rPr>
          <w:sz w:val="24"/>
          <w:szCs w:val="24"/>
        </w:rPr>
        <w:t>Основные сведения о персональных данных работников. Нормативно-правовое обеспечение персональных данных. Автоматизация работы кадровой службы. Внедрение компьютерных технологий. Создание и оформление документов. Ведение кадровых баз данных. Правовые базы данных и Интернет. Электронная почта. Программное обеспечение для кадровой службы. Специализированные программы для службы кадров. Обеспечение сохранности документов в электронной форме. Техническое обеспечение кадровой службы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Культура делового 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</w:t>
      </w:r>
      <w:r>
        <w:rPr>
          <w:color w:val="333333"/>
          <w:sz w:val="24"/>
          <w:szCs w:val="24"/>
        </w:rPr>
        <w:t>Деловой разговор как особая разновидность общ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Деловой разговор как особая разновидность общения.  Деловое общение и его слагаемые. Позиции партнеров в общении. Принципы деловой этики. Понятие, задачи и основные критерии. Три типа правил и норм этики деловых отношений. </w:t>
      </w:r>
      <w:r>
        <w:rPr>
          <w:color w:val="000000"/>
          <w:sz w:val="24"/>
          <w:szCs w:val="24"/>
        </w:rPr>
        <w:t>Культура речи. Основные требования к речи: тон, артикуляция, произношение, громкость, точность в подборе слов. Речевой этикет в деловом общении. Элементы речевого этикета: формы общения, изложение просьб, выражения признательности, способы аргументации в деловых ситуациях и др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поведения и этикет деловой беседы. Сущность деловой беседы. Виды бесед. Подготовка беседы. Структура деловой беседы. Методы, используемые на разных этапах деловой беседы. Этикет деловой беседы. Деловой протокол. Понятие «деловой протокол»; его роль в проведении деловых встреч (переговоров, приемов). Общепринятые формы протокольных мероприятий, порядок их организации. Этикет протокольных мероприяти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Основные правила поведенческого этикета: приветствие, знакомство и т.д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еседа с обучающимися на тему: «Этикет в моей повседневной жизни»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обучающиеся делятся личным опытом применения этикета в своей жизни, в семье, с друзьями, своим поведением в общественных местах,  анализируют, как часто применяют культуру общения, приводят примеры хорошего и дурного тона, обсуждают различные ситуации и т.д.).</w:t>
      </w:r>
    </w:p>
    <w:p>
      <w:pPr>
        <w:pStyle w:val="Normal"/>
        <w:shd w:fill="FFFFFF" w:val="clear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</w:t>
      </w:r>
      <w:r>
        <w:rPr>
          <w:sz w:val="24"/>
          <w:szCs w:val="24"/>
        </w:rPr>
        <w:t xml:space="preserve">. </w:t>
      </w:r>
      <w:r>
        <w:rPr>
          <w:color w:val="333333"/>
          <w:sz w:val="24"/>
          <w:szCs w:val="24"/>
        </w:rPr>
        <w:t>Служебный этикет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Служебный этикет. Этика телефонного общения.</w:t>
      </w:r>
      <w:r>
        <w:rPr>
          <w:rFonts w:cs="Tahoma" w:ascii="Georgia" w:hAnsi="Georgia"/>
          <w:color w:val="000000"/>
          <w:sz w:val="20"/>
          <w:szCs w:val="20"/>
        </w:rPr>
        <w:t xml:space="preserve"> </w:t>
      </w:r>
      <w:r>
        <w:rPr>
          <w:color w:val="000000"/>
          <w:sz w:val="24"/>
          <w:szCs w:val="24"/>
        </w:rPr>
        <w:t>Особенности взаимоотношений сотрудника и руководителя. Ведение деловых бесед и деловой переписки. Этикет телефонных разговор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ция. Средства вербального общения. Невербальные средства общения. Этикет в деловом общении. Стили общения. Основные правила поведенческого этикета: приветствия, знакомства и др. Нормы отношений в коллективе. Отношения руководителя и подчиненных. Межличностные контакты. Организация деловых контакт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кет в деловом диалоге по телефону. Требования к содержанию деловых телефонных разговоров; основные элементы диалога. Структура и стиль официальной телефонограммы. Требования к частным разговорам по телефону в деловой обстановк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: Ролевая игра </w:t>
      </w:r>
      <w:r>
        <w:rPr>
          <w:sz w:val="24"/>
          <w:szCs w:val="24"/>
        </w:rPr>
        <w:t>«Этикет телефонного разговора».</w:t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</w:t>
      </w:r>
      <w:r>
        <w:rPr>
          <w:sz w:val="24"/>
          <w:szCs w:val="24"/>
        </w:rPr>
        <w:t xml:space="preserve">. </w:t>
      </w:r>
      <w:r>
        <w:rPr>
          <w:color w:val="333333"/>
          <w:sz w:val="24"/>
          <w:szCs w:val="24"/>
        </w:rPr>
        <w:t>Значение различных типов рукопожатий. Жесты и мимика как показатели внутреннего состояния собеседника. Невербальные средства повышения делового статус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Значение различных типов рукопожатий. Из истории жестов, рукопожатий. Позы собеседников и их психологическая роль. Жесты и мимика как показатели внутреннего состояния собеседника. Невербальные средства повышения делового статус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>Тема 4</w:t>
      </w:r>
      <w:r>
        <w:rPr>
          <w:sz w:val="24"/>
          <w:szCs w:val="24"/>
        </w:rPr>
        <w:t xml:space="preserve">. </w:t>
      </w:r>
      <w:r>
        <w:rPr>
          <w:color w:val="333333"/>
          <w:sz w:val="24"/>
          <w:szCs w:val="24"/>
        </w:rPr>
        <w:t>Национальные особенности невербального общения. Роль расстояния при беседе для представителей разных национальност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Национальные особенности невербального общения. Роль расстояния при беседе для представителей разных национальностей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>Тема 5</w:t>
      </w:r>
      <w:r>
        <w:rPr>
          <w:sz w:val="24"/>
          <w:szCs w:val="24"/>
        </w:rPr>
        <w:t>. Культура ведения дискуссий. Конфликт.</w:t>
      </w:r>
      <w:r>
        <w:rPr>
          <w:color w:val="333333"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Культура ведения дискуссий. Конфликт. Причины конфликта. Поведение в конфликтной ситуации. Формы и методы активного общения как способ предупреждения конфликта. Разрешение конфликта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: Ролевая игра </w:t>
      </w:r>
      <w:r>
        <w:rPr>
          <w:sz w:val="24"/>
          <w:szCs w:val="24"/>
        </w:rPr>
        <w:t>«Конфликтные люди размножаются спорами!» (дети проигрывают различные ситуации по разрешению конфликтов в коллективе, в семье, в школе, на работе и т.д. Ищут пути недопущения конфликта)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ема 6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Деловая культур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ловая культура. Умение наладить контакты, чётко сформулировать проблемы, умение их обсуждать. Визитные карточки как элементы деловых отношений. Темы для беседы за столом на деловых переговорах.</w:t>
      </w:r>
      <w:r>
        <w:rPr>
          <w:sz w:val="24"/>
          <w:szCs w:val="24"/>
        </w:rPr>
        <w:t xml:space="preserve"> Поведение личности на официальном приеме, торжестве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: </w:t>
      </w:r>
      <w:r>
        <w:rPr>
          <w:sz w:val="24"/>
          <w:szCs w:val="24"/>
        </w:rPr>
        <w:t>Создание презентации на тему «Деловая культура»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ема 7</w:t>
      </w:r>
      <w:r>
        <w:rPr>
          <w:sz w:val="24"/>
          <w:szCs w:val="24"/>
        </w:rPr>
        <w:t>. Культура делового общения различных народов мира. Имидж успешного человек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Культура делового общения различных народов мира. Имидж успешного человека. </w:t>
      </w:r>
      <w:r>
        <w:rPr>
          <w:color w:val="000000"/>
          <w:sz w:val="24"/>
          <w:szCs w:val="24"/>
        </w:rPr>
        <w:t>Имидж. Составляющие имиджа: внешний облик, манеры поведения, речь, умение общаться с людьми. Составляющие внешнего облика делового человека: костюм, прическа, аксессуары, макияж. Осанка, походка, жесты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актическое занятие: </w:t>
      </w:r>
      <w:r>
        <w:rPr>
          <w:b/>
          <w:spacing w:val="-10"/>
          <w:sz w:val="24"/>
          <w:szCs w:val="24"/>
        </w:rPr>
        <w:t>Создание макета своего имиджа «Жажда – ничто! Имидж – ВСЕ!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pacing w:val="-10"/>
          <w:sz w:val="24"/>
          <w:szCs w:val="24"/>
        </w:rPr>
        <w:t>(дети приносят на занятия вырезки одежды из журналов, фотографии, ткани, нитки и др. инструменты и материалы и создают путем комбинации на основе своих фотографий неповторимый имидж. Далее идет обсуждение между детьми получившихся образов, анализируют возможные ошибки. Далее создается выставка)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ема 8</w:t>
      </w:r>
      <w:r>
        <w:rPr>
          <w:sz w:val="24"/>
          <w:szCs w:val="24"/>
        </w:rPr>
        <w:t>. Этикетные правила при трудоустройстве на работу. Особенности формального и неформального общения. Эффективное поведение на рынке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Этикетные правила при трудоустройстве на работу. Особенности формального и неформального общения. Эффективное поведение на рынке труд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ие занятия: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Занятие 1. </w:t>
      </w:r>
      <w:r>
        <w:rPr>
          <w:b/>
          <w:color w:val="000000"/>
          <w:sz w:val="24"/>
          <w:szCs w:val="24"/>
        </w:rPr>
        <w:t>Создание проблемной ситуации: «Ситуация устройства на работу: умение представить своё резюме; как следует вести себя при собеседовании; внешний вид при устройстве на работу; умение задавать вопросы и отвечать на них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(обучающиеся проигрывают различные ситуации, учатся правильно и грамотно отвечать на вопросы работодателя, включая наиболее сложные и каверзные, учатся правильно преподнести себя как специалиста и профессионала, овладевают техникой обратной связи с интервьюером и т.д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2. Создание проблемной ситуации: «Человек пришел устраиваться на работу, но он не соответствует требованиям. Как грамотно отказать в приеме на работу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обучающиеся тренируют свою культуру речи на основе конкретизированной ситуации, используют специализированные речевые приемы, нормы общения, далее следует анализ и обсуждение, рассматриваются возможные ошибки культуры речи, вместе ищем правильные слова и выражения)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еспечение бездокументационного обслуживания работы руководителя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Осуществление деловых контактов, участие в подготовке и проведении деловых мероприятий. Прием посетителей. Подготовка к оформлению командировок. Организация работы приемной руководителя. 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ое занятие.</w:t>
      </w:r>
      <w:r>
        <w:rPr>
          <w:sz w:val="24"/>
          <w:szCs w:val="24"/>
        </w:rPr>
        <w:t xml:space="preserve"> Осуществление деловых контактов, участие в подготовке и проведении деловых мероприятий. Прием посетителей. Подготовка к оформлению командировок. Организация работы приемной руководителя.</w:t>
      </w:r>
      <w:r>
        <w:rPr>
          <w:rFonts w:cs="Arial" w:ascii="Arial" w:hAnsi="Arial"/>
          <w:color w:val="292929"/>
          <w:sz w:val="21"/>
          <w:szCs w:val="21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ыполнение технических функций по обеспечению 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работы руководителя</w:t>
        </w:r>
      </w:hyperlink>
      <w:r>
        <w:rPr>
          <w:sz w:val="24"/>
          <w:szCs w:val="24"/>
          <w:shd w:fill="FFFFFF" w:val="clear"/>
        </w:rPr>
        <w:t>, </w:t>
      </w:r>
      <w:hyperlink r:id="rId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одготовка заседаний</w:t>
        </w:r>
      </w:hyperlink>
      <w:r>
        <w:rPr>
          <w:sz w:val="24"/>
          <w:szCs w:val="24"/>
          <w:shd w:fill="FFFFFF" w:val="clear"/>
        </w:rPr>
        <w:t> и совещаний, организаций приема посетителей, 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телефонное обслуживание</w:t>
        </w:r>
      </w:hyperlink>
      <w:r>
        <w:rPr>
          <w:sz w:val="24"/>
          <w:szCs w:val="24"/>
          <w:shd w:fill="FFFFFF" w:val="clear"/>
        </w:rPr>
        <w:t>, подготовка командировок, планирование своей работ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нятия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нятие 1. </w:t>
      </w:r>
      <w:r>
        <w:rPr>
          <w:sz w:val="24"/>
          <w:szCs w:val="24"/>
        </w:rPr>
        <w:t>Составление плана работы руководителя на неделю.</w:t>
      </w:r>
    </w:p>
    <w:p>
      <w:pPr>
        <w:pStyle w:val="Normal"/>
        <w:rPr/>
      </w:pPr>
      <w:r>
        <w:rPr>
          <w:b/>
          <w:sz w:val="24"/>
          <w:szCs w:val="24"/>
        </w:rPr>
        <w:t>Занятие 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Ролевая игра:</w:t>
      </w:r>
      <w:r>
        <w:rPr>
          <w:sz w:val="24"/>
          <w:szCs w:val="24"/>
        </w:rPr>
        <w:t xml:space="preserve"> К нам приехали бизнес партнеры.</w:t>
      </w:r>
    </w:p>
    <w:p>
      <w:pPr>
        <w:pStyle w:val="Normal"/>
        <w:rPr/>
      </w:pPr>
      <w:r>
        <w:rPr>
          <w:b/>
          <w:sz w:val="24"/>
          <w:szCs w:val="24"/>
        </w:rPr>
        <w:t>Занятие 3</w:t>
      </w:r>
      <w:r>
        <w:rPr>
          <w:sz w:val="24"/>
          <w:szCs w:val="24"/>
        </w:rPr>
        <w:t>. Ситуация: Руководитель едет в командировку.</w:t>
      </w:r>
    </w:p>
    <w:p>
      <w:pPr>
        <w:pStyle w:val="Normal"/>
        <w:rPr/>
      </w:pPr>
      <w:r>
        <w:rPr>
          <w:b/>
          <w:sz w:val="24"/>
          <w:szCs w:val="24"/>
        </w:rPr>
        <w:t>Занятие 4.</w:t>
      </w:r>
      <w:r>
        <w:rPr>
          <w:sz w:val="24"/>
          <w:szCs w:val="24"/>
        </w:rPr>
        <w:t xml:space="preserve"> Ведение протокола совещания или засед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нятие 5.</w:t>
      </w:r>
      <w:r>
        <w:rPr>
          <w:sz w:val="24"/>
          <w:szCs w:val="24"/>
        </w:rPr>
        <w:t xml:space="preserve"> Создание письма-приглашения на юбилей предприятия или организации для партнеров, коллег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6.</w:t>
      </w:r>
      <w:r>
        <w:rPr>
          <w:sz w:val="24"/>
          <w:szCs w:val="24"/>
        </w:rPr>
        <w:t xml:space="preserve"> Создание письма-отказа и прочих документов для проведения делового мероприятия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роведение итогового заня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ое занятие</w:t>
      </w:r>
      <w:r>
        <w:rPr>
          <w:sz w:val="24"/>
          <w:szCs w:val="24"/>
        </w:rPr>
        <w:t>. Проведение итоговой деловой игры. Подведение итогов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ЕСПЕЧЕНИЕ 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ходе освоения ДООП «Делопроизводство и документооборот» обучающимися, педагог дополнительного образования использует в своей работе следующие </w:t>
      </w:r>
      <w:r>
        <w:rPr>
          <w:b/>
          <w:sz w:val="24"/>
          <w:szCs w:val="24"/>
        </w:rPr>
        <w:t>методы и приемы обуч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ловесный метод (рассказ, беседа, объяснение, дискуссия, самостоятельная работа, экскурс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глядный метод (иллюстрация, демонстрация, презентац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влечение в познавательно-игровую деятельность; </w:t>
      </w:r>
    </w:p>
    <w:p>
      <w:pPr>
        <w:pStyle w:val="Normal"/>
        <w:ind w:left="90" w:firstLine="4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ы проблемного обучения (эвристический или частично-поисковый метод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методы практического обучения (упражнения, практические занятия, творческие работы).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грамма предусматривает проведение теоретических занятий и практических работ, а также самостоятельную работу учащихся.</w:t>
      </w:r>
    </w:p>
    <w:p>
      <w:pPr>
        <w:pStyle w:val="Style12"/>
        <w:spacing w:before="0" w:after="0"/>
        <w:ind w:firstLine="80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Программа предусматривает отбор методов и приёмов, активизирующих самостоятельную работу учащихся.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>В ходе освоения ДООП «Делопроизводство и документооборот» используются индивидуальная, групповая, комбинированная формы контроля, а также фронтальная и самоконтроль.</w:t>
      </w:r>
    </w:p>
    <w:p>
      <w:pPr>
        <w:pStyle w:val="Style14"/>
        <w:snapToGrid w:val="false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теоретических занятий: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беседа, 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лекция, 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объяснение, </w:t>
      </w:r>
    </w:p>
    <w:p>
      <w:pPr>
        <w:pStyle w:val="Style12"/>
        <w:spacing w:before="0" w:after="0"/>
        <w:ind w:firstLine="800"/>
        <w:jc w:val="both"/>
        <w:rPr>
          <w:color w:val="000000"/>
        </w:rPr>
      </w:pPr>
      <w:r>
        <w:rPr>
          <w:color w:val="000000"/>
        </w:rPr>
        <w:t xml:space="preserve">- рассказ, </w:t>
      </w:r>
    </w:p>
    <w:p>
      <w:pPr>
        <w:pStyle w:val="Style12"/>
        <w:spacing w:before="0" w:after="0"/>
        <w:ind w:firstLine="80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- диалог и др.</w:t>
      </w:r>
    </w:p>
    <w:p>
      <w:pPr>
        <w:pStyle w:val="Normal"/>
        <w:ind w:firstLine="700"/>
        <w:jc w:val="both"/>
        <w:rPr/>
      </w:pPr>
      <w:r>
        <w:rPr>
          <w:b/>
          <w:kern w:val="2"/>
          <w:sz w:val="24"/>
          <w:szCs w:val="24"/>
        </w:rPr>
        <w:t>Формы практических занятий: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моделирование речевых ситуаций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наблюдение за использованием языковых средств в различных ситуациях общения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анализ текст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ые задания;</w:t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kern w:val="2"/>
          <w:sz w:val="24"/>
          <w:szCs w:val="24"/>
        </w:rPr>
        <w:t xml:space="preserve">- деловые и </w:t>
      </w:r>
      <w:r>
        <w:rPr>
          <w:color w:val="000000"/>
          <w:sz w:val="24"/>
          <w:szCs w:val="24"/>
        </w:rPr>
        <w:t>ролевые игры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упражнения;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- тесты.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конкурсы,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ешение проблемных ситуаций и др.</w:t>
      </w:r>
    </w:p>
    <w:p>
      <w:pPr>
        <w:pStyle w:val="Normal"/>
        <w:ind w:firstLine="567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НАГЛЯДНО-ДИДАКТИЧЕСКИЙ МАТЕРИАЛ </w:t>
      </w:r>
    </w:p>
    <w:p>
      <w:pPr>
        <w:pStyle w:val="Normal"/>
        <w:ind w:firstLine="7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ходе изучения программы используются различные технические средства обучения, наглядные пособия, электронные ресурсы, а именно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ебные пособ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пециализированная учебная литерату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ллюстративный материа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идеоматериал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каты и табли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рточки-зад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с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россвор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для контроля знаний обучающихся;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МАТЕРИАЛЬНО-ТЕХНИЧЕСКОЕ ОБЕСПЕЧ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бине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ебная мебель (столы, стуль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идеопроектор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ЭВМ. </w:t>
      </w:r>
      <w:r>
        <w:br w:type="page"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 СПИСОК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Анодина, Н.Н. Деловое письмо: методика составления и правила оформления: практ. пособие [Текст] / Н.Н. Анодина. – 2-е изд., испр., - Москва., 2007. – 1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мин, Ю.М. Делопроизводство. Подготовка служебных документов [Текст] / Ю.М. Демин.– СПб., 2004. – 21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Демушина, О.Н. Кадровое делопроизводство [Электронный ресурс]: учебное пособие / О.Н. Демушина; Волгоградский филиал ФГБОУ ВПО «Российская академия народного хозяйства и государственной службы при Президенте РФ». – Волгоград: Изд-во Волгоградского филиала ФГБОУ ВПО РАНХиГС, 2014. – 1 электрон. опт. диск (CD-ROM). – Систем. требования: IBM PC с процессором 486; ОЗУ 64 Мб; CD-ROM дисковод; Adobe Reader 6.0. – Загл. с экр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-правовой портал ГАРАНТ [Электронный ресурс] // Режим доступа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base.garant.ru</w:t>
        </w:r>
      </w:hyperlink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(Дата обращения: 09.05.201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ачева, С.А. Как оформить приказ [Текст] / С.А. Калачева. – М., 2006.- 8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ьянова Г.Ю. Трудовые книжки: примеры всех записей.[Текст] / Г.Ю. Касьянова: 8-е изд., переработанное и дополненное. – М., - АБАК. - 2010. – 1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дратьева, Т.Н. Документационное обеспечение управления: учебное пособие </w:t>
      </w:r>
      <w:r>
        <w:rPr>
          <w:color w:val="000000"/>
          <w:sz w:val="24"/>
          <w:szCs w:val="24"/>
        </w:rPr>
        <w:t xml:space="preserve">[Текст] / Т.Н. Кондратьева. </w:t>
      </w:r>
      <w:r>
        <w:rPr>
          <w:sz w:val="24"/>
          <w:szCs w:val="24"/>
        </w:rPr>
        <w:t>Издательство Тюменского государственного университета. – Тюмень. - 2010. - 29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Красавин, А.С. Документационное обеспечение управления кадрами: практическое пособие [Текст] / А.С. Красавин.– 2003. -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Круглянская, Л.Я. Настольная книга секретаря: Справочник. - Издание третье, переработанное дополненное [Текст] / Л.Я. Круглянская. – СПб. 2007. – 44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4"/>
          <w:szCs w:val="24"/>
        </w:rPr>
        <w:t xml:space="preserve">Кузнецова, Т.В. Кадровое делопроизводство (традиционные и автоматизированные технологии): учебник для вузов </w:t>
      </w:r>
      <w:r>
        <w:rPr>
          <w:color w:val="000000"/>
          <w:sz w:val="24"/>
          <w:szCs w:val="24"/>
        </w:rPr>
        <w:t xml:space="preserve">[Текст] </w:t>
      </w:r>
      <w:r>
        <w:rPr>
          <w:sz w:val="24"/>
          <w:szCs w:val="24"/>
        </w:rPr>
        <w:t>/ Т.В. Кузнецова. — М.: Издательский дом МЭИ. - 2011. — 344 с.: 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Курс делопроизводства: Документационное обеспечение управления: Учеб пособие. – 5-е изд., испр. и доп [Текст]. – М., - 2002. – 3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Куприянова, Г.И. Кадровое делопроизводство на компьютере составление документов, ведение учета, организация работы. Издание второе, дополненное [Текст] / Г.И. Куприянова. 2001. -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Линкевич, Л.А. Делопроизводство: учебник для учащихся нач. проф. учеб. заведений [Текст] / Л.А. Линкевич. – 3-е изд., перераб. – М., 2009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Макарова, Н.В., Николайчук Г.С., Титова Ю.Ф Компьютерное делопроизводство: учебный курс [Текст]./ Н.В. Макарова., Г.С. Николайчук., Ю.Ф. Титова. - 2003. – 41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тынова, О.В. Основы редактирования: учеб. Пособие для учащихся нач. проф. Учеб. Заведений [Текст] / О.В. Мартынова. – М., 2009. – 14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Национальный</w:t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стандарт</w:t>
      </w:r>
      <w:r>
        <w:rPr>
          <w:sz w:val="24"/>
          <w:szCs w:val="24"/>
        </w:rPr>
        <w:t> РФ ГОСТ </w:t>
      </w:r>
      <w:r>
        <w:rPr>
          <w:rStyle w:val="Emphasis"/>
          <w:i w:val="false"/>
          <w:iCs w:val="false"/>
          <w:sz w:val="24"/>
          <w:szCs w:val="24"/>
        </w:rPr>
        <w:t>Р</w:t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rStyle w:val="Emphasis"/>
          <w:i w:val="false"/>
          <w:iCs w:val="false"/>
          <w:sz w:val="24"/>
          <w:szCs w:val="24"/>
        </w:rPr>
        <w:t>0</w:t>
      </w:r>
      <w:r>
        <w:rPr>
          <w:sz w:val="24"/>
          <w:szCs w:val="24"/>
        </w:rPr>
        <w:t>.</w:t>
      </w:r>
      <w:r>
        <w:rPr>
          <w:rStyle w:val="Emphasis"/>
          <w:i w:val="false"/>
          <w:iCs w:val="false"/>
          <w:sz w:val="24"/>
          <w:szCs w:val="24"/>
        </w:rPr>
        <w:t>97</w:t>
      </w:r>
      <w:r>
        <w:rPr>
          <w:sz w:val="24"/>
          <w:szCs w:val="24"/>
        </w:rPr>
        <w:t>-</w:t>
      </w:r>
      <w:r>
        <w:rPr>
          <w:rStyle w:val="Emphasis"/>
          <w:i w:val="false"/>
          <w:iCs w:val="false"/>
          <w:sz w:val="24"/>
          <w:szCs w:val="24"/>
        </w:rPr>
        <w:t xml:space="preserve">2016 </w:t>
      </w:r>
      <w:r>
        <w:rPr>
          <w:sz w:val="24"/>
          <w:szCs w:val="24"/>
        </w:rPr>
        <w:t>"</w:t>
      </w:r>
      <w:r>
        <w:rPr>
          <w:rStyle w:val="Emphasis"/>
          <w:i w:val="false"/>
          <w:iCs w:val="false"/>
          <w:sz w:val="24"/>
          <w:szCs w:val="24"/>
        </w:rPr>
        <w:t>Система</w:t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стандартов</w:t>
      </w:r>
      <w:r>
        <w:rPr>
          <w:sz w:val="24"/>
          <w:szCs w:val="24"/>
        </w:rPr>
        <w:t> по </w:t>
      </w:r>
      <w:r>
        <w:rPr>
          <w:rStyle w:val="Emphasis"/>
          <w:i w:val="false"/>
          <w:iCs w:val="false"/>
          <w:sz w:val="24"/>
          <w:szCs w:val="24"/>
        </w:rPr>
        <w:t>информации</w:t>
      </w:r>
      <w:r>
        <w:rPr>
          <w:sz w:val="24"/>
          <w:szCs w:val="24"/>
        </w:rPr>
        <w:t>, </w:t>
      </w:r>
      <w:r>
        <w:rPr>
          <w:rStyle w:val="Emphasis"/>
          <w:i w:val="false"/>
          <w:iCs w:val="false"/>
          <w:sz w:val="24"/>
          <w:szCs w:val="24"/>
        </w:rPr>
        <w:t>библиотечному</w:t>
      </w:r>
      <w:r>
        <w:rPr>
          <w:sz w:val="24"/>
          <w:szCs w:val="24"/>
        </w:rPr>
        <w:t> и </w:t>
      </w:r>
      <w:r>
        <w:rPr>
          <w:rStyle w:val="Emphasis"/>
          <w:i w:val="false"/>
          <w:iCs w:val="false"/>
          <w:sz w:val="24"/>
          <w:szCs w:val="24"/>
        </w:rPr>
        <w:t>издательскому</w:t>
      </w:r>
      <w:r>
        <w:rPr>
          <w:sz w:val="24"/>
          <w:szCs w:val="24"/>
        </w:rPr>
        <w:t> делу. </w:t>
      </w:r>
      <w:r>
        <w:rPr>
          <w:rStyle w:val="Emphasis"/>
          <w:i w:val="false"/>
          <w:iCs w:val="false"/>
          <w:sz w:val="24"/>
          <w:szCs w:val="24"/>
        </w:rPr>
        <w:t>Организационно</w:t>
      </w:r>
      <w:r>
        <w:rPr>
          <w:sz w:val="24"/>
          <w:szCs w:val="24"/>
        </w:rPr>
        <w:t>-</w:t>
      </w:r>
      <w:r>
        <w:rPr>
          <w:rStyle w:val="Emphasis"/>
          <w:i w:val="false"/>
          <w:iCs w:val="false"/>
          <w:sz w:val="24"/>
          <w:szCs w:val="24"/>
        </w:rPr>
        <w:t>распорядительная</w:t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документация</w:t>
      </w:r>
      <w:r>
        <w:rPr>
          <w:sz w:val="24"/>
          <w:szCs w:val="24"/>
        </w:rPr>
        <w:t>. Требования к </w:t>
      </w:r>
      <w:r>
        <w:rPr>
          <w:rStyle w:val="Emphasis"/>
          <w:i w:val="false"/>
          <w:iCs w:val="false"/>
          <w:sz w:val="24"/>
          <w:szCs w:val="24"/>
        </w:rPr>
        <w:t>оформлению</w:t>
      </w:r>
      <w:r>
        <w:rPr>
          <w:sz w:val="24"/>
          <w:szCs w:val="24"/>
        </w:rPr>
        <w:t> документов" (утв.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ivo.garant.ru/" \l "/document/71618970/entry/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Федерального</w:t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агентства</w:t>
      </w:r>
      <w:r>
        <w:rPr>
          <w:sz w:val="24"/>
          <w:szCs w:val="24"/>
        </w:rPr>
        <w:t> по </w:t>
      </w:r>
      <w:r>
        <w:rPr>
          <w:rStyle w:val="Emphasis"/>
          <w:i w:val="false"/>
          <w:iCs w:val="false"/>
          <w:sz w:val="24"/>
          <w:szCs w:val="24"/>
        </w:rPr>
        <w:t>техническому</w:t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регулированию</w:t>
      </w:r>
      <w:r>
        <w:rPr>
          <w:sz w:val="24"/>
          <w:szCs w:val="24"/>
        </w:rPr>
        <w:t> и </w:t>
      </w:r>
      <w:r>
        <w:rPr>
          <w:rStyle w:val="Emphasis"/>
          <w:i w:val="false"/>
          <w:iCs w:val="false"/>
          <w:sz w:val="24"/>
          <w:szCs w:val="24"/>
        </w:rPr>
        <w:t>метрологии</w:t>
      </w:r>
      <w:r>
        <w:rPr>
          <w:sz w:val="24"/>
          <w:szCs w:val="24"/>
        </w:rPr>
        <w:t> от </w:t>
      </w:r>
      <w:r>
        <w:rPr>
          <w:rStyle w:val="Emphasis"/>
          <w:i w:val="false"/>
          <w:iCs w:val="false"/>
          <w:sz w:val="24"/>
          <w:szCs w:val="24"/>
        </w:rPr>
        <w:t>8декабря</w:t>
      </w:r>
      <w:r>
        <w:rPr>
          <w:sz w:val="24"/>
          <w:szCs w:val="24"/>
        </w:rPr>
        <w:t> </w:t>
      </w:r>
      <w:r>
        <w:rPr>
          <w:rStyle w:val="Emphasis"/>
          <w:i w:val="false"/>
          <w:iCs w:val="false"/>
          <w:sz w:val="24"/>
          <w:szCs w:val="24"/>
        </w:rPr>
        <w:t>2016</w:t>
      </w:r>
      <w:r>
        <w:rPr>
          <w:sz w:val="24"/>
          <w:szCs w:val="24"/>
        </w:rPr>
        <w:t> г. N </w:t>
      </w:r>
      <w:r>
        <w:rPr>
          <w:rStyle w:val="Emphasis"/>
          <w:i w:val="false"/>
          <w:iCs w:val="false"/>
          <w:sz w:val="24"/>
          <w:szCs w:val="24"/>
        </w:rPr>
        <w:t>2004</w:t>
      </w:r>
      <w:r>
        <w:rPr>
          <w:sz w:val="24"/>
          <w:szCs w:val="24"/>
        </w:rPr>
        <w:t>-</w:t>
      </w:r>
      <w:r>
        <w:rPr>
          <w:rStyle w:val="Emphasis"/>
          <w:i w:val="false"/>
          <w:iCs w:val="false"/>
          <w:sz w:val="24"/>
          <w:szCs w:val="24"/>
        </w:rPr>
        <w:t>ст</w:t>
      </w:r>
      <w:r>
        <w:rPr>
          <w:sz w:val="24"/>
          <w:szCs w:val="24"/>
        </w:rPr>
        <w:t>) [Электронный ресурс] //</w:t>
      </w:r>
      <w:r>
        <w:rPr>
          <w:sz w:val="24"/>
          <w:szCs w:val="24"/>
          <w:shd w:fill="FFFFFF" w:val="clear"/>
        </w:rPr>
        <w:t xml:space="preserve"> Режим доступа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ivo.garant.ru/" \l "/document/71634352/paragraph/1: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http://ivo.garant.ru/#/document/71634352/paragraph/1: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(Дата обращения: 09.05.2019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</w:rPr>
        <w:t>Приказ Министерства культуры и массовых коммуникаций РФ от 18 января 2007 г. N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с изменениями и дополнениями)</w:t>
      </w:r>
      <w:r>
        <w:rPr>
          <w:color w:val="000000"/>
          <w:sz w:val="24"/>
          <w:szCs w:val="24"/>
        </w:rPr>
        <w:t xml:space="preserve"> [Электронный ресурс] // Режим доступа </w:t>
      </w:r>
      <w:hyperlink r:id="rId6">
        <w:r>
          <w:rPr>
            <w:rStyle w:val="InternetLink"/>
            <w:sz w:val="24"/>
            <w:szCs w:val="24"/>
          </w:rPr>
          <w:t>https://base.garant.ru/190736/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Дата обращения: 09.05.2019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гожин,  М.Ю. Офис – мастер [Текст] / М.Ю. Рогожин. - М., 2009. - 35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гожин М.Ю. Справочник по делопроизводству (+ 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). [Текст] / М.Ю. Рогожин. – М., 2007. –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Соколова,  О.В. Настольная книга офис – менеджера. [Текст] / О.В. Соколова. – СПб., 2007. – 16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Спирина, С.А. Делопроизводство. 11 класс. Поурочные планы по специальности «Секретарь – машинистка» [Текст] / Сост. С.А. Спирина. – Волгоград., 2004. – 1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Свиридова, М.Ю. Информационные технологии в офисе. Практические упражнения: учеб. пособие для нач. проф. Образования [Текст] / М. Ю. Свиридова. -2010. – 3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Сапков, В.В. Информационные технологии и компьютеризация делопроизводства:  учеб. пособие для нач. проф. образования [Текст] / В.В. Сапков. -2006. – 288 с.</w:t>
      </w:r>
    </w:p>
    <w:p>
      <w:pPr>
        <w:sectPr>
          <w:footerReference w:type="default" r:id="rId7"/>
          <w:type w:val="nextPage"/>
          <w:pgSz w:w="11906" w:h="16838"/>
          <w:pgMar w:left="1701" w:right="1134" w:gutter="0" w:header="0" w:top="851" w:footer="709" w:bottom="765"/>
          <w:pgNumType w:fmt="decimal"/>
          <w:formProt w:val="false"/>
          <w:textDirection w:val="lrTb"/>
          <w:docGrid w:type="default" w:linePitch="435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Чернявская, А.П., Гречин Б.С. Современные средства оценивания результатов обучения </w:t>
      </w:r>
      <w:r>
        <w:rPr>
          <w:color w:val="000000"/>
          <w:sz w:val="24"/>
          <w:szCs w:val="24"/>
        </w:rPr>
        <w:t>[Текст]: учебно-методическое пособие. – Ярославль: Изд-во ЯГПУ. – 2008. – 98 с.</w:t>
      </w:r>
    </w:p>
    <w:p>
      <w:pPr>
        <w:pStyle w:val="C55"/>
        <w:shd w:fill="FFFFFF" w:val="clear"/>
        <w:spacing w:before="0" w:after="0"/>
        <w:ind w:left="360" w:hanging="0"/>
        <w:jc w:val="center"/>
        <w:rPr/>
      </w:pPr>
      <w:r>
        <w:rPr>
          <w:rStyle w:val="C24"/>
          <w:b/>
          <w:bCs/>
          <w:color w:val="000000"/>
          <w:sz w:val="28"/>
          <w:szCs w:val="28"/>
        </w:rPr>
        <w:t>Приложения</w:t>
      </w:r>
    </w:p>
    <w:p>
      <w:pPr>
        <w:pStyle w:val="C55"/>
        <w:shd w:fill="FFFFFF" w:val="clear"/>
        <w:spacing w:before="0" w:after="0"/>
        <w:ind w:left="360" w:hanging="0"/>
        <w:jc w:val="right"/>
        <w:rPr/>
      </w:pPr>
      <w:r>
        <w:rPr>
          <w:rStyle w:val="C24"/>
          <w:bCs/>
          <w:color w:val="000000"/>
        </w:rPr>
        <w:t>Приложение 1.</w:t>
      </w:r>
    </w:p>
    <w:p>
      <w:pPr>
        <w:pStyle w:val="C55"/>
        <w:shd w:fill="FFFFFF" w:val="clear"/>
        <w:spacing w:before="0" w:after="0"/>
        <w:ind w:left="360" w:hanging="0"/>
        <w:jc w:val="right"/>
        <w:rPr>
          <w:rStyle w:val="C2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5"/>
        <w:shd w:fill="FFFFFF" w:val="clear"/>
        <w:spacing w:before="0" w:after="0"/>
        <w:ind w:left="360" w:hanging="0"/>
        <w:jc w:val="center"/>
        <w:rPr>
          <w:rStyle w:val="C24"/>
          <w:b/>
          <w:b/>
          <w:bCs/>
          <w:color w:val="000000"/>
          <w:sz w:val="28"/>
          <w:szCs w:val="28"/>
        </w:rPr>
      </w:pPr>
      <w:r>
        <w:rPr>
          <w:rStyle w:val="C24"/>
          <w:b/>
          <w:bCs/>
          <w:color w:val="000000"/>
          <w:sz w:val="28"/>
          <w:szCs w:val="28"/>
        </w:rPr>
        <w:t>Мониторинг личностного развития ребенка в процессе усвоения им дополнительной образовательной программы</w:t>
        <w:br/>
        <w:t xml:space="preserve">«Делопроизводство и документооборот» </w:t>
      </w:r>
      <w:r>
        <w:rPr>
          <w:rStyle w:val="C24"/>
          <w:b/>
          <w:bCs/>
          <w:color w:val="000000"/>
          <w:sz w:val="28"/>
          <w:szCs w:val="28"/>
          <w:u w:val="single"/>
        </w:rPr>
        <w:t>первый/второй</w:t>
      </w:r>
      <w:r>
        <w:rPr>
          <w:rStyle w:val="C24"/>
          <w:b/>
          <w:bCs/>
          <w:color w:val="000000"/>
          <w:sz w:val="28"/>
          <w:szCs w:val="28"/>
        </w:rPr>
        <w:t xml:space="preserve"> год обучения (</w:t>
      </w:r>
      <w:r>
        <w:rPr>
          <w:rStyle w:val="C24"/>
          <w:b/>
          <w:bCs/>
          <w:color w:val="000000"/>
          <w:sz w:val="28"/>
          <w:szCs w:val="28"/>
          <w:u w:val="single"/>
        </w:rPr>
        <w:t>начало года/конец года</w:t>
      </w:r>
      <w:r>
        <w:rPr>
          <w:rStyle w:val="C24"/>
          <w:b/>
          <w:bCs/>
          <w:color w:val="000000"/>
          <w:sz w:val="28"/>
          <w:szCs w:val="28"/>
        </w:rPr>
        <w:t>)</w:t>
      </w:r>
    </w:p>
    <w:p>
      <w:pPr>
        <w:pStyle w:val="C55"/>
        <w:shd w:fill="FFFFFF" w:val="clear"/>
        <w:spacing w:before="0" w:after="0"/>
        <w:ind w:left="360" w:hanging="0"/>
        <w:jc w:val="center"/>
        <w:rPr>
          <w:rStyle w:val="C24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154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49"/>
        <w:gridCol w:w="2120"/>
        <w:gridCol w:w="28"/>
        <w:gridCol w:w="2634"/>
        <w:gridCol w:w="29"/>
        <w:gridCol w:w="2141"/>
        <w:gridCol w:w="30"/>
        <w:gridCol w:w="1965"/>
        <w:gridCol w:w="29"/>
        <w:gridCol w:w="2024"/>
        <w:gridCol w:w="30"/>
        <w:gridCol w:w="1964"/>
        <w:gridCol w:w="2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оцениваемые параметры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Критерии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Степень выраженности оцениваемого качеств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Возможное </w:t>
              <w:br/>
              <w:t>кол-во баллов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Методы диагностик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Количество набранных баллов</w:t>
            </w:r>
          </w:p>
        </w:tc>
      </w:tr>
      <w:tr>
        <w:trPr/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" w:right="1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онно-волевые качест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пение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пособность переносить (выдерживать) известные нагрузки в течение определенного времени, преодолевать трудности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рпения хватает меньше чем на ½ занятия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рпения хватает больше чем на ½ занятия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рпения хватает на все заняти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28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блюдение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ля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пособность активно побуждать себя к практическим действиям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олевые усилия ребенка побуждаются извне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огда – самим ребенком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егда – самим ребенком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28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блюдение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контроль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мение контролировать свои поступки (приводить к должному свои действия)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бенок постоянно находится под воздействием контроля из вне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иодически контролирует себя сам</w:t>
            </w:r>
          </w:p>
          <w:p>
            <w:pPr>
              <w:pStyle w:val="Normal"/>
              <w:tabs>
                <w:tab w:val="clear" w:pos="708"/>
                <w:tab w:val="left" w:pos="11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оянно контролирует себя сам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28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блюдение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иентационные качест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оценка 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пособность оценивать себя адекватно реальным достижениям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завышенная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заниженная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нормальна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28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кетирование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нтерес к занятиям в детском объединени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ознанное участие ребенка в освоении образовательной программы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 </w:t>
            </w:r>
            <w:r>
              <w:rPr>
                <w:rStyle w:val="C16"/>
                <w:color w:val="000000"/>
                <w:sz w:val="22"/>
                <w:szCs w:val="22"/>
              </w:rPr>
              <w:t>-интерес к занятиям продиктован ребенку извне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интерес периодически поддерживается самим ребенком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интерес постоянно поддерживается ребенком самостоятель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28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кетирование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еденческие качест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Конфликтность (отношение ребенка к столкновению интересов (спору) в процессе взаимодействия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пособность занять определенную позицию в конфликтной ситуации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 </w:t>
            </w:r>
            <w:r>
              <w:rPr>
                <w:rStyle w:val="C16"/>
                <w:color w:val="000000"/>
                <w:sz w:val="22"/>
                <w:szCs w:val="22"/>
              </w:rPr>
              <w:t>периодически провоцирует конфликты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сам в конфликтах не участвует, старается их избежать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пытается самостоятельно уладить возникающие конфликт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28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стирование, метод незаконченного предлож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ип сотрудничества (отношение ребенка к общим делам детского объединения)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мение воспринимать общие дела, как свои собственные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избегает участия в общих делах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участвует при побуждении  извне</w:t>
            </w:r>
          </w:p>
          <w:p>
            <w:pPr>
              <w:pStyle w:val="C2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sz w:val="22"/>
                <w:szCs w:val="22"/>
              </w:rPr>
              <w:t>- инициативен в общих дел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80" w:after="28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блюдение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280" w:after="280"/>
        <w:ind w:left="85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.</w:t>
      </w:r>
    </w:p>
    <w:p>
      <w:pPr>
        <w:pStyle w:val="C55"/>
        <w:shd w:fill="FFFFFF" w:val="clear"/>
        <w:spacing w:before="0" w:after="0"/>
        <w:ind w:left="360" w:hanging="0"/>
        <w:jc w:val="center"/>
        <w:rPr>
          <w:rStyle w:val="C24"/>
          <w:b/>
          <w:b/>
          <w:bCs/>
          <w:color w:val="FF0000"/>
          <w:sz w:val="28"/>
          <w:szCs w:val="28"/>
          <w:u w:val="single"/>
        </w:rPr>
      </w:pPr>
      <w:r>
        <w:rPr>
          <w:rStyle w:val="C24"/>
          <w:b/>
          <w:bCs/>
          <w:color w:val="000000"/>
          <w:sz w:val="28"/>
          <w:szCs w:val="28"/>
        </w:rPr>
        <w:t>Мониторинг образовательных результатов освоения дополнительной образовательной программы</w:t>
        <w:br/>
        <w:t xml:space="preserve">«Делопроизводство и документооборот» </w:t>
      </w:r>
    </w:p>
    <w:p>
      <w:pPr>
        <w:pStyle w:val="Normal"/>
        <w:ind w:firstLine="700"/>
        <w:jc w:val="both"/>
        <w:rPr>
          <w:rStyle w:val="C24"/>
          <w:b/>
          <w:b/>
          <w:bCs/>
          <w:color w:val="FF0000"/>
          <w:sz w:val="16"/>
          <w:szCs w:val="16"/>
          <w:u w:val="single"/>
        </w:rPr>
      </w:pPr>
      <w:r>
        <w:rPr/>
      </w:r>
    </w:p>
    <w:p>
      <w:pPr>
        <w:pStyle w:val="Normal"/>
        <w:ind w:firstLine="700"/>
        <w:jc w:val="both"/>
        <w:rPr/>
      </w:pPr>
      <w:r>
        <w:rPr>
          <w:rStyle w:val="C24"/>
          <w:b/>
          <w:bCs/>
          <w:sz w:val="24"/>
          <w:szCs w:val="24"/>
        </w:rPr>
        <w:t>Цель мониторинга</w:t>
      </w:r>
      <w:r>
        <w:rPr>
          <w:rStyle w:val="C24"/>
          <w:bCs/>
          <w:sz w:val="24"/>
          <w:szCs w:val="24"/>
        </w:rPr>
        <w:t xml:space="preserve"> – выявить, насколько обучающиеся</w:t>
      </w:r>
      <w:r>
        <w:rPr>
          <w:rStyle w:val="C24"/>
          <w:b/>
          <w:bCs/>
          <w:color w:val="FF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освоили правила подготовки, оформления, регистрации, исполнения, хранения документов, сформированы ли необходимые навыки оформления документов, навыков обработки документов, навыков составления документов, насколько чувствуют себя уверенно в различных жизненных ситуациях; насколько развиты коммуникативные способности, </w:t>
      </w:r>
      <w:r>
        <w:rPr>
          <w:kern w:val="2"/>
          <w:sz w:val="24"/>
          <w:szCs w:val="24"/>
        </w:rPr>
        <w:t>познавательный интерес к предмету и т.д.</w:t>
      </w:r>
    </w:p>
    <w:p>
      <w:pPr>
        <w:pStyle w:val="C55"/>
        <w:shd w:fill="FFFFFF" w:val="clear"/>
        <w:spacing w:before="0" w:after="0"/>
        <w:ind w:left="360" w:hanging="0"/>
        <w:jc w:val="both"/>
        <w:rPr>
          <w:rStyle w:val="C24"/>
          <w:b/>
          <w:b/>
          <w:bCs/>
          <w:color w:val="FF0000"/>
          <w:sz w:val="16"/>
          <w:szCs w:val="16"/>
        </w:rPr>
      </w:pPr>
      <w:r>
        <w:rPr>
          <w:kern w:val="2"/>
          <w:sz w:val="24"/>
          <w:szCs w:val="24"/>
        </w:rPr>
      </w:r>
    </w:p>
    <w:tbl>
      <w:tblPr>
        <w:tblW w:w="15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5103"/>
        <w:gridCol w:w="2977"/>
        <w:gridCol w:w="199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каз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ивание показател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баллов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ны знания и умения по освоению слепого десятипальцевого метода печа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Знает </w:t>
            </w:r>
            <w:r>
              <w:rPr>
                <w:color w:val="000000"/>
                <w:sz w:val="22"/>
                <w:szCs w:val="22"/>
              </w:rPr>
              <w:t>современные подходы к печати на персональном компьютере, знаком с современными способами изучения слепого десятипальцевого метода печати; устройство клавиатуры, назначение управляющих клавиш и правила работы с ними при слепом десятипальцевом методе, правила посадки для печати, исходную позицию пальц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четки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отдельны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слабые технические навы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Умеет </w:t>
            </w:r>
            <w:r>
              <w:rPr>
                <w:color w:val="000000"/>
                <w:sz w:val="22"/>
                <w:szCs w:val="22"/>
              </w:rPr>
              <w:t>быстро и безошибочно печатать на компьютере с печатного и рукописного текстов, под диктовку при высоком качестве работы с помощью слепого десятипальцевого мет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четки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отдельны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слабые технические навы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формированы знания и умения по работе с текстовым редактором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Word</w:t>
            </w:r>
            <w:r>
              <w:rPr>
                <w:bCs/>
                <w:color w:val="000000"/>
                <w:sz w:val="22"/>
                <w:szCs w:val="22"/>
              </w:rPr>
              <w:t xml:space="preserve">, электронной таблицей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Excel</w:t>
            </w:r>
            <w:r>
              <w:rPr>
                <w:bCs/>
                <w:color w:val="000000"/>
                <w:sz w:val="22"/>
                <w:szCs w:val="22"/>
              </w:rPr>
              <w:t xml:space="preserve">, и редакторе создания презентаций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Power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Point</w:t>
            </w:r>
            <w:r>
              <w:rPr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Знает </w:t>
            </w:r>
            <w:r>
              <w:rPr>
                <w:color w:val="000000"/>
                <w:sz w:val="22"/>
                <w:szCs w:val="22"/>
              </w:rPr>
              <w:t xml:space="preserve">приемы работы, назначения и основные возможности пакета </w:t>
            </w:r>
            <w:r>
              <w:rPr>
                <w:color w:val="000000"/>
                <w:sz w:val="22"/>
                <w:szCs w:val="22"/>
                <w:lang w:val="en-US"/>
              </w:rPr>
              <w:t>Microsof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fice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четки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отдельны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слабые технические навы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Умеет </w:t>
            </w:r>
            <w:r>
              <w:rPr>
                <w:rStyle w:val="C11"/>
                <w:color w:val="000000"/>
                <w:sz w:val="22"/>
                <w:szCs w:val="22"/>
              </w:rPr>
              <w:t xml:space="preserve">работать в текстовом редакторе </w:t>
            </w:r>
            <w:r>
              <w:rPr>
                <w:rStyle w:val="C11"/>
                <w:color w:val="000000"/>
                <w:sz w:val="22"/>
                <w:szCs w:val="22"/>
                <w:lang w:val="en-US"/>
              </w:rPr>
              <w:t>Word</w:t>
            </w:r>
            <w:r>
              <w:rPr>
                <w:rStyle w:val="C11"/>
                <w:color w:val="000000"/>
                <w:sz w:val="22"/>
                <w:szCs w:val="22"/>
              </w:rPr>
              <w:t xml:space="preserve">, в электронной таблице </w:t>
            </w:r>
            <w:r>
              <w:rPr>
                <w:rStyle w:val="C11"/>
                <w:color w:val="000000"/>
                <w:sz w:val="22"/>
                <w:szCs w:val="22"/>
                <w:lang w:val="en-US"/>
              </w:rPr>
              <w:t>Excel</w:t>
            </w:r>
            <w:r>
              <w:rPr>
                <w:rStyle w:val="C11"/>
                <w:color w:val="000000"/>
                <w:sz w:val="22"/>
                <w:szCs w:val="22"/>
              </w:rPr>
              <w:t xml:space="preserve">, в редакторе создания презентаций </w:t>
            </w:r>
            <w:r>
              <w:rPr>
                <w:rStyle w:val="C11"/>
                <w:color w:val="000000"/>
                <w:sz w:val="22"/>
                <w:szCs w:val="22"/>
                <w:lang w:val="en-US"/>
              </w:rPr>
              <w:t>Power</w:t>
            </w:r>
            <w:r>
              <w:rPr>
                <w:rStyle w:val="C11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1"/>
                <w:color w:val="000000"/>
                <w:sz w:val="22"/>
                <w:szCs w:val="22"/>
                <w:lang w:val="en-US"/>
              </w:rPr>
              <w:t>Point</w:t>
            </w:r>
            <w:r>
              <w:rPr>
                <w:rStyle w:val="C11"/>
                <w:color w:val="000000"/>
                <w:sz w:val="22"/>
                <w:szCs w:val="22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четки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отдельны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слабые технические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формированы представления об организации документационного обеспечения управления предприятием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Знает основные понятия с</w:t>
            </w:r>
            <w:r>
              <w:rPr>
                <w:sz w:val="22"/>
                <w:szCs w:val="22"/>
              </w:rPr>
              <w:t>лужбы документационного обеспечения управления (ДОУ) предприятия, ее назначение, задачи, структуру и состав. Имеет представление об организационно-распорядительной документации службы ДО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широкий кругозор знаний по содержанию курса, владеет определенными понятиями 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неполные знания по содержанию курса, оперирует специальными терминами, не использует дополнительную литературу.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недостаточны знания по содержанию курса, знает отдельные определ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работка на практике работы с документами, имеющих различные сроки хранения. Работа с документами в архив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Владеет приемами </w:t>
            </w:r>
            <w:r>
              <w:rPr>
                <w:rStyle w:val="C11"/>
                <w:color w:val="000000"/>
                <w:sz w:val="22"/>
                <w:szCs w:val="22"/>
              </w:rPr>
              <w:t>работы с документами организации: прием, учет, регистрация, рассмотрение и подготовка поступающей корреспонденции; оформление и рассылка распорядительных документов; формирование дел; подготовка дел к сдаче на хранение. Ведет учет получаемой и отправляемой корреспонденции, систематизировать и хранить документы текущего архи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четки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отдельны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слабые технические навы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02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11"/>
                <w:color w:val="000000"/>
                <w:sz w:val="22"/>
                <w:szCs w:val="22"/>
              </w:rPr>
              <w:t>Знает нормативные правовые акты, положения, инструкции и др. документы по ведению делопроизводства на предприятии, основные положения единой государственной системы делопроизводства, стандарты унифицированной системы ОРД, виды документов, порядок проведения контроля за докум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четки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отдельны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слабые технические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формированы навыки работы с офисной техникой и оборудовани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Умеет пользоваться </w:t>
            </w:r>
            <w:r>
              <w:rPr>
                <w:rStyle w:val="C11"/>
                <w:color w:val="000000"/>
                <w:sz w:val="22"/>
                <w:szCs w:val="22"/>
              </w:rPr>
              <w:t>аппаратным и программным обеспечением, используемым для автоматизации делопроизводства, применять  современные виды организационной техники по назначению; использовать компьютерную технику и информационные технологии в соответствии с профессиональными функц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меет четки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отдельные технические умения и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имеет слабые технические навы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Сформирована и развита познавательная активн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Умеет </w:t>
            </w:r>
            <w:r>
              <w:rPr>
                <w:kern w:val="2"/>
                <w:sz w:val="22"/>
                <w:szCs w:val="22"/>
              </w:rPr>
              <w:t>самостоятельно оценивать результаты своей работы, делать выводы, искать самостоятельно информацию. Развиты память, воображение и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бладает содержательной, выразительной речью, умеет четко отвечать на поставленные вопросы, обладает творческим воображением; у ребенка устойчивое внима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знает ответы на вопрос, но не может оформить мысль, не всегда может сконцентрировать внима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– особо не проявляет интерес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адеет навыками исследовательской работы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зиция активности ребенка в обучении и устойчивого интереса к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 балла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являет активный интерес к деятельности, стремится к самостоятельной творческой активност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 балл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проявляет интерес к деятельности, настойчив в достижении цели, проявляет активность только на определенные темы или на определенных этапах рабо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 балл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 присутствует на занятиях, не активен, выполняет задания только по четким инструкциям, указаниям педаго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280" w:after="28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851" w:right="568" w:gutter="0" w:header="0" w:top="709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1">
    <w:name w:val="c1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Tocnumber">
    <w:name w:val="toc__number"/>
    <w:qFormat/>
    <w:rPr/>
  </w:style>
  <w:style w:type="character" w:styleId="Emphasis">
    <w:name w:val="Emphasis"/>
    <w:qFormat/>
    <w:rPr>
      <w:i/>
      <w:iCs/>
    </w:rPr>
  </w:style>
  <w:style w:type="character" w:styleId="C24">
    <w:name w:val="c24"/>
    <w:qFormat/>
    <w:rPr/>
  </w:style>
  <w:style w:type="character" w:styleId="C45">
    <w:name w:val="c45"/>
    <w:qFormat/>
    <w:rPr/>
  </w:style>
  <w:style w:type="character" w:styleId="C16">
    <w:name w:val="c16"/>
    <w:qFormat/>
    <w:rPr/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32"/>
      <w:szCs w:val="32"/>
    </w:rPr>
  </w:style>
  <w:style w:type="character" w:styleId="Style11">
    <w:name w:val="Ниж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5">
    <w:name w:val="c55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21">
    <w:name w:val="c2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nomy-ru.info/info/88449" TargetMode="External"/><Relationship Id="rId3" Type="http://schemas.openxmlformats.org/officeDocument/2006/relationships/hyperlink" Target="https://economy-ru.info/info/137058" TargetMode="External"/><Relationship Id="rId4" Type="http://schemas.openxmlformats.org/officeDocument/2006/relationships/hyperlink" Target="https://economy-ru.info/info/48821" TargetMode="External"/><Relationship Id="rId5" Type="http://schemas.openxmlformats.org/officeDocument/2006/relationships/hyperlink" Target="http://www.google.com/url?q=http%3A%2F%2Fbase.garant.ru&amp;sa=D&amp;sntz=1&amp;usg=AFQjCNHD1Rrv4z6cQwGGAm3Ja5NW8z9gNw" TargetMode="External"/><Relationship Id="rId6" Type="http://schemas.openxmlformats.org/officeDocument/2006/relationships/hyperlink" Target="https://base.garant.ru/190736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02:00Z</dcterms:created>
  <dc:creator>user</dc:creator>
  <dc:description/>
  <dc:language>en-US</dc:language>
  <cp:lastModifiedBy>АННА</cp:lastModifiedBy>
  <cp:lastPrinted>2019-05-13T11:45:00Z</cp:lastPrinted>
  <dcterms:modified xsi:type="dcterms:W3CDTF">2019-09-20T11:03:00Z</dcterms:modified>
  <cp:revision>4</cp:revision>
  <dc:subject/>
  <dc:title>Разработка Программы «Правильный этикет»</dc:title>
</cp:coreProperties>
</file>