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Е АВТОНОМНОЕ УЧРЕЖДЕНИЕ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ПОЛНИТЕЛЬНОГО ОБРАЗОВАНИЯ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Казанская детская школа искусств»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РАБОТА НАД РАЗВИТИЕМ ТЕХНИЧЕСКИХ НАВЫКОВ В КЛАССЕ ГИТАР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подавател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иковой Г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ское</w:t>
      </w:r>
    </w:p>
    <w:p>
      <w:pPr>
        <w:pStyle w:val="Normal"/>
        <w:jc w:val="center"/>
        <w:rPr/>
      </w:pPr>
      <w:r>
        <w:rPr>
          <w:sz w:val="28"/>
          <w:szCs w:val="28"/>
        </w:rPr>
        <w:t>2019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…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Изучение и исполнение гамм в классе гитары………………………………………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абота над упражнениями в классе гитары………………………………………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абота над этюдами в классе гитары………………………………………………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.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.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ременный уровень развития гитарного искусства требует от молодых исполнителей наличие особых специфических качеств и умений различного характера, которые непосредственно касаются их творческой деятельнос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ым продуктом исполнительской творческой деятельности является создание адекватного художественного образа. А умение создавать последнее напрямую связано с состоянием и возможностями технического арсенала исполнителя. Поэтому в настоящее время во всем мире уделяется серьезное внимание техническим проблемам и методам их решения на всех этапах обучения гитаристов. Причем многие известные гитаристы и педагоги по классу гитары (напр.: Н.А. Комолятов Э. Пухоль, А. Сеговия, Р. Эверс и др.) разработали свои системы упражнений для развития безукоризненной техники игры. Но, к сожалению, большинство этих инновационных методов не издаются в России и, как следствие, не доходят до отечественных педагогов, а используются только непосредственно учениками их авторов по месту учеб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российской музыкальной педагогике обучение исполнительскому мастерству на гитаре регламентируется различными программами. В них раскрываются содержание и методы развития исполнительской культуры учащихся-гитарис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первых программ по классу шестиструнной гитаре для детских и вечерних музыкальных школ вышедшей в СССР, которая частично согласуется с современным уровнем развития исполнительской культуры, является программа пятилетнего обучения 1982 года Г.А. Ларичевой и Л.В. Акишиной .Относительно отчетности по исполнительской технике в ней рекомендуется проводить один технический зачет в конце III четверти, состоящий из сдачи этюдов на различные виды техники и штрихи (арпеджио, аккорды, легато), гамм в различном изложении (аппликатурные системы, количество октав, ритм, интервалы) и чтении с листа. В старших классах к этому списку добавляются каденции и арпеджио в различных тональностя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тносительно развития технических навыков говорится, что «на протяжении всех лет обучения должна проводиться планомерная и систематическая работа над важнейшими разделами музыкально-технического развития учащегося. Следует прививать ему сознательное отношение к необходимости усвоения тех или иных технических приемов, ясное представление о художественной цели, которой они служат». Подготовка к сдаче технических зачетов и экзаменов происходит на уроках в школе, где школьники в индивидуальном порядке вместе с педагогом изучают репертуар и в его рамках решают возникшие технические трудности. Полученные в школе знания учащиеся закрепляют дома самостоятель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техническим развитием учащихся почти целиком и полностью происходит в рамках изучаемого ими репертуара. Исключение составляют гаммы, освоение которых чрезвычайно важно в музыкально-техническом развитии школьников. Но они изучаются отдельно от музыкальных произведений, да и сами учащиеся-гитаристы, как правило, относятся не очень серьезно к этому виду деятельности т.к. не видят в нем в ближайшей перспективе положительного результа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у следует обратить внимание на то чтобы занятия, направленные на развитие исполнительской техники носили развивающий характер и не были исключительно только ради одной техники. Здесь особенно важен творческий и индивидуальный подход. Например, когда на основе полученных на уроке знаний учащиеся стремились бы придумывать новые развивающие упражнения-этюды.</w:t>
        <w:br/>
        <w:t>Время, затрачиваемое учащимися на работу над исполнительской техникой следует планировать заранее, охватывая все основные ее виды. Но в целом оно не должно превышать 20-30% от общего времени занятий инструментом. В противном случае техника может начать превалировать над художественным содержанием музыкального произведения и перестать способствовать раскрытию его образ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ехническое совершенствование учащихся-гитаристов должно включать в себя работу над исполнением:</w:t>
        <w:br/>
        <w:t>1. арпеджио;</w:t>
        <w:br/>
        <w:t>2. интервалов и аккордов;</w:t>
        <w:br/>
        <w:t>3. гаммообразных пассажей;</w:t>
        <w:br/>
        <w:t>4. тремоло;</w:t>
        <w:br/>
        <w:t>5. технического легато и мелизматики.</w:t>
        <w:b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каждом уроке целесообразно подробно рассматривать какой-нибудь один из специфических исполнительских приемов, а затем для приобретения устойчивого навыка учащимся следует отрабатывать его самостоятельно дома минимум до следующего урока, т.е. одну неделю. Очень полезно время от времени возвращаться к пройденному материалу. Но работа над техникой исполнения всегда должна носить циклический характер, подобно спирали, когда возвращение к изученным ранее приемам происходит с постоянным усложнени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упражнения должны проигрываться в различных темпах, громко и четко. Следует избегать механических бесконтрольных повтор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нутренним ощущениям следует стремиться к тому, чтобы в процессе звукоизвлечения вся энергия или сила была направлена в последнюю фалангу (самый кончик) пальца (особенно это касается правой руки, в случае с левой рукой исключение составляет прием баррэ) при обязательном условии расслабленного состояния всех мышц тела. Если в процессе занятий в какой-либо части тела (мышце или группе мышц) происходит зажим, то дальнейший технический рост будет замедлен или вообще остановлен. Анализом и развитием правильных внутренних ощущений следует серьезно заниматься не ранее чем с десятилетнего возраста, когда ребенок психологически подготовлен к самоконтролю и самоанализу не на самом примитивном уровн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фика технически развивающих упражнений для учащихся младших и старших классов имеет существенные различ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ся работа над развитием техники начинающих учащихся-гитаристов должна быть направлена на формирование основ исполнительской «школы». Этому способствует изучение и исполнение всевозможных арпеджио в стандартной аппликатуре для правой руки (палец p играет на 6, 5, 4 струнах, а пальцы i, m, a на 3, 2, 1 струнах соответственно). Изучение техники игры интервалами, аккордами (в типовой аппликатуре) и тремоло рекомендуется также ввести на начальном этапе обучения.  Далее по мере стабилизации постановки рук и музыкально-технического развития учащихся-гитаристов младших классов можно приступать к работе над гаммами. Гаммы лучше всего сразу начинать играть приемом «апояндо» и использовать типовую аппликатуру А. Сеговии. В отношении изучения в младших классах технического легато и мелизматики педагогу следует особенно внимательно контролировать выполнение восходящего легато, а в работе над мелизмами следует ограничиться исполнением различных форшлагов и коротких трелей на одной струне в стандартной позиции (нормальном расположении) без аккордового сопровожд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тарших классах, когда уже заложена основа классической «школы» игры на гитаре, для достижения ощущения свободы и расширения исполнительских возможностей следует целенаправленно отходить от типовых аппликатурных формул. В свете этой идеи интересна система развития техники правой руки, предложенная профессором Высшей школы музыки Дортмундского университета (г. Мюнстер, Германия) Р. Эверсом. Она построена на использовании всевозможных, в том числе и нелогичных аппликатурных вариантов исполнения «ломанного» арпеджио Этюда №1 Э. Вила Лобоса (Приложение № 1). Данную идею можно использовать и в старших классах детской музыкальной школы во всех видах арпеджи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аккордовых последовательностей в различных тональностях способствует развитию стабильности и мобильности двигательно-моторных навыков, чувства исполнительской свободы, интерпретаторских возможностей, необходимых для достижения высокого уровня исполнительской культур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ссажную технику учащихся-гитаристов старших классах следует развивать в работе над гаммами. Известно, что гаммы во всех тональностях в аппликатуре А. Сеговии рекомендуется исполнять приемом «аппояндо» в двух и трех пальцевой аппликатуре правой руки во всевозможных комбинациях и в различном ритмическом оформлении (например: дуолями, триолями, квартолями, квинтолями и т.д.). К вышеописанным гаммам полезно будет добавить изучение гамм в широком расположении (расширенных позициях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тремоло старшеклассникам следует отрабатывать в различных аппликатурных решениях (например: p, a, m, i // p, i, m, a // p, i, a, m, i // p, a, i, m, a).</w:t>
        <w:br/>
        <w:t>Работа над техническим легато включает в себя освоение этого приема в расширенных позициях в различных голосах с применением аккордов. Элементы мелизматики учащимся-гитаристам старших классов следует осваивать как на одной струне (техническое легато), так и на разных струнах (арпеджио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граммным требованиям, за время обучения в ДМШ учащийся должен освоить гаммы, трезвучия и арпеджио во всех тональностях. На деле же, в большинстве случаев эти требования не выполняются. Это обусловлено не только тем, что на проработку «технического минимума» педагогам нередко не хватает времени, но и отсутствием учебнометодических пособий, включающих в себя материал по гаммам, трезвучиям и арпеджио, последовательно и логически выстроенный с 1-го по 5-й клас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зучение и исполнение гамм в классе гитары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гамм для музыкантов является неотъемлемой частью их профессиональной подготовки. Невозможно стать хорошим исполнителем, если систематически не играть – гаммы, этюды, арпеджио, упражнения. Это касается любого музыкального инструмента. Часто ученики старших классов не играют гаммы лишь потому, что не были приучены к этому в младшем возрасте. Поэтому очень важно с первого класса приобщить учащегося к данному виду работы. Преподаватель должен объяснить ученику, что игра гамм значительно влияет на формирование его беглости, без наличия которой становится невозможным исполнение ярких и виртуозных музыкальных произведений.  Гитара имеет свои специфические особенности, которые влияют на процесс технического роста исполнителя и овладении им всей технической игры. Гитара инструмент гармонический, т.е. на нем можно исполнять произведения сложной фактуры, где есть мелодия, бас и аккомпанемент. Недаром гитару сравнивают с фортепиано по своим фактурным возможностям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 начальном этапе обучения именно работа над звуком в гаммах закладывает фундамент будущих успехов в музыке. На этом этапе ещё нет должной координации между правой и левой руками и скорость ограничена возможностями левой руки. Применяются репетиции пальцев правой руки на одном звуке. Например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После выработки в правой руке четкого навыка чередования пальцев, можно приступать к игре каждого звука один раз.  На этом этапе закладывается основа красивого звукоизвлечения и связной игр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тап после связности (легато) – это расчлененность ( стаккато). После извлечения звука одним пальцем, другой ставится на струну, заглушая её, и извлекает зву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м этапе обучения не имеет большого значения сложность гаммы – две или три октавы, минор или мажор, количество знаков и т.д.  Главная задача заложить базу для  развития беглости, силы и красоты звука.   Очень важно что бы это было не механическое проигрывание, а сознательное и активное со стороны ученика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звукоизвлечения на инструменте состоит из следующих фаз: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 фаза – музыкальное представление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 фаза – извлечение звука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фаза – слышание своей игры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ьной стадии обучения перед учениками ставится задача ритмически (и по возможности динамически) ровно исполнить гамм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бота над упражнениями в классе гитары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iCs/>
          <w:sz w:val="28"/>
          <w:szCs w:val="28"/>
        </w:rPr>
        <w:t>Упражнения нужны</w:t>
      </w:r>
      <w:r>
        <w:rPr>
          <w:sz w:val="28"/>
          <w:szCs w:val="28"/>
        </w:rPr>
        <w:t xml:space="preserve"> для развития силы пальцев, их уверенности, независимости, а также чувствительности и беглости. Кроме того, с их помощью гитаристы овладевают различными техническими приемами игры, проигрывая их и нарабатывая свои навыки изо дня в день. О полезности этого даже не стоит вести никаких дискуссий - однозначно не следует игнорировать рекомендуемые для обучения упражн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ерь перечислю, что нужно для изучения нового упражн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лично усвоить посадку и постановку рук при игре на гитар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рекомендации к упражнени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мотреть от начала до конца ноты (пока не играя) и отметить сложные места (или новые в техническом плане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ть играть в медленном темпе, соблюдая указанную аппликатуру обеих рук, с обязательным четким озвучиванием каждой н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учить упражнение наизусть и повторить несколько раз, набирая постепенно нужный темп, выполняя рекомендации к упражнению и общую технику игры на гитаре, не забывая, между тем, о качестве зву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еко не все упражнения следует повторять ежедневно (иначе с увеличением количества разученных упражнений скоро не останется времени для дальнейшего продвижения вперед), поэтому на одном-двух уроках потренировавшись, можно переходить к следующему этапу обучения. В каждой теме обычно имеется несколько однотипных примеров и какое-то итоговое задание, наиболее трудное и требующее не один день отработ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ы над этюдами в классе гитары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юдом называется музыкальное сочинение, имеющее цель развить какую-нибудь техническую сторону игры на музыкальном инструменте: беглость пальцев, силу, ритм и т.д. Однако, преследуя технические задачи, многие этюды имеют и определённый художественный образ и содержа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бор этюдов для индивидуального учебного плана должен основываться на учёте физических особенностей и степени подготовленности учащегося. Желательно, чтобы в каждом полугодии были пройдены по 1 – 2 этюда различного типа, на различные виды техни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му разучиванию этюда должна предшествовать беседа о цели, технических трудностях данного этюда и методах их преодоления. Чёткий план работы над этюдом во многом облегчает овладение теми или иными навыками. На раннем этапе обучения желателен разбор этюда на занятиях с педагогом. Разбирать только в медленном темпе, тщательно следя за точным исполнением нотного текста и авторских указа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уже на раннем этапе установить фразировку; учить этюд следует, точно соблюдая все оттенки. В медленном темпе возможно допустить даже преувеличение всех динамических оттенков, исполнение которых в более быстром темпе станет естественным и лёгки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аботы над этюдами является приобретение отдельных технических навыков, поэтому следует стремиться раньше выучить этюд на память, т.к. это даёт возможность сосредоточить внимание на выработке нужных движ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езно учить этюд не целиком, проигрывая с начала до конца, а разделив его на отдельные части, постро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ромное значение в музыке – ритм. Ученик  должен уметь «считать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iCs/>
          <w:sz w:val="28"/>
          <w:szCs w:val="28"/>
        </w:rPr>
        <w:t>Этюды необходимы</w:t>
      </w:r>
      <w:r>
        <w:rPr>
          <w:sz w:val="28"/>
          <w:szCs w:val="28"/>
        </w:rPr>
        <w:t xml:space="preserve"> для подготовки инструменталиста к серьезной работе над более художественным произведением, так как, нередко являющиеся сами вполне на высоком художественном уровне, позволяют воплотить полученные исполнительские навыки в достаточно строгие фор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тработки этюдов нужно придерживаться следующих практических совет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мотреть ноты от начала до конца, отмечая мысленно струны, лады и пальцы, а также определить сложные места, которые, возможно, лучше отработать отдель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ть разбирать, медленно проигрывая произведение и соблюдая аппликатур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брав полностью этюд, приступить к его разучиванию наизусть по фразам (2-4 такта), пока он полностью не запомнитс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ные места отрабатывать отдельно (желательно, целостной фразой, то есть: не только тяжелое место, а вместе с тактом до него и тактом после него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единить все части произведения вместе, соблюдая все нюансы (динамику, темп, чистый звук) и не делая ошибо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ите, чтобы все части этюда звучали и игрались естественно, без сбоев и запинаний на сложных мес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Литература для гитары изобилует высокохудожественными и очень полезными в методическом отношении этюдами на различные виды техники. Изучение этюдов таких авторов, как </w:t>
      </w:r>
      <w:r>
        <w:rPr>
          <w:bCs/>
          <w:sz w:val="28"/>
          <w:szCs w:val="28"/>
        </w:rPr>
        <w:t>М. Джулиан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Ф. Сор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М. Каркасс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Х. Сагрераса</w:t>
      </w:r>
      <w:r>
        <w:rPr>
          <w:sz w:val="28"/>
          <w:szCs w:val="28"/>
        </w:rPr>
        <w:t xml:space="preserve"> и др. поможет начинающему гитаристу почувствовать возможности инструмента, приобрести необходимую техническую оснастку, а кроме того, порадуют красотой звуч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пример этюд в тональности До мажор выдающегося итальянского гитариста- виртуоза Маттео Каркасси. В данном этюде комбинируются различные техники правой руки. Чередуется игра аппояндо и тирандо. (Приложение № 2)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>Так же этюд До мажор крупнейшего итальянского гитариста-виртуоза  Мауро Джулиани. (Приложение № 3)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>Ещё один этюд аргентинского гитариста и композитора Хулио Сагрераса в тональности Соль мажор. Этюд исполняется приёмом арпеджио. (Приложение № 4)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гитарист желает хорошо научиться играть на гитаре, то есть развить исполнительскую технику игры на инструменте. К этой цели можно идти разными путями - использовать разные учебно-педагогические школы, специальные упражнения, методы и т.д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достичь высокой скорости и чистоты исполнения пассажей (или овладеть другим видом техники) необходимо развить технические навыки игры (как в спорте - "натренировать" определённые группы мышц правой и левой рук, а также выработать чёткую координацию их действий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технических занятий необходимо соблюдать некоторые рекомендации, которые существенно повышают эффективность занятий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грайте в медленной темп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итарист никогда чётко не исполнит тот или иной пассаж в быстром темпе, если не может его чисто сыграть в темпе более медленном. Молодые музыканты, стараясь как можно быстрее выйти на высокую скорость, часто пренебрегают этим правилом. В результате скоростные обороты звучат "коряво", грязно, неритмично… Надо приучить себя, выработать правило - заниматься в медленном темпе. И только потом, когда вы почувствуете стопроцентное исполнение пассажа (упражнения или импровизационной фразы) можно плавно наращивать темп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учивайте сразу правиль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зучивать пассаж, фразу, оборот необходимо в правильной аппликатуре. В противном случае в будущем гитарист может столкнуться с непреодолимыми трудностями. Переучиваться, то есть отработать неправильно выученный (заигранный) пассаж, гораздо труднее и дольше, чем выучить новый. Поэтому разучивать какой-либо оборот необходимо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ак уже отмечалось, в очень медленном темп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максимально удобной аппликатуре, выбирая при этом наиболее эффективный способ игры для правой ру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ивать темп следует только после того, как будет выработана мышечная память (иначе говоря, когда руки "играют сами"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ниматься систематичес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коростной техники требует систематичности занятий. Длительные перерывы в игре на гитаре (более одного дня) для музыканта, стремящегося к профессионализму, совершенно недопустимы. В идеале заниматься необходимо два раза в день - утром и вечером. Утром выполняется комплекс упражнений на все виды техники в медленном темпе. Это своего рода утренняя зарядка. Вечером - изучение новых пассажей, приёмов игры, детальная отработка технических элементов и т.д. Кстати, по мнению многих гитаристов-профессионалов, утренние занятия более эффективны, чем дневные и вечерние, а тем более ночны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Анализируйте свою игру и занимайтесь по план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ие ставить перед собой задачу (на основе самоанализа), определять и анализировать технические недочеты, а также планировать занятия - очень важное (быть может, самое важное) качество музыкан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вторение – мать уч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проигрывание изученных технических приёмов (этюдов, пьес, импровизационных заготовок) - необходимое условие для развития технического мастерства. Всё, что вы изучали вчера, обязательно (хотя бы несколько раз) проиграйте сегод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небрегать данными правилами - значит пренебрегать опытом многих поколений гитаристов и педагогов. Рано или поздно музыкант, серьезно занимающийся гитарой, сам придет к этим вечным истинам обучения, однако будет упущено время. Причем соблюдение этих правил и принципов необходимо не только в музыкальной профессии, но и в любом другом дел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у гитары, как и у всякого другого инструмента, имеются и свои ограничения технических возможностей. К числу их относятся сравнительно тихий звук и малая его длительность. Однако правильной постановкой, хорошо разработанным тоном и качеством самого инструмента можно эти ограничения значительно уменьши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. Агафошин «Школа игры на шестиструнной гитаре» под ред. Е. Ларичева. Москва «Музыка» 1987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.М. Иванов-Крамской «Школа игры на шестиструнной гитаре». Ростов н/Д: изд-во «Феникс», 1999 г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А.Г. Николаев «Самоучитель игры на шестиструнной гитаре». Изд-во «Лань» 1999 г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evolut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llbe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b/>
          <w:sz w:val="28"/>
          <w:szCs w:val="28"/>
        </w:rPr>
        <w:t>Приложение № 1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6860" cy="834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54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spacing w:before="280" w:after="280"/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М. Каркасси</w:t>
      </w:r>
    </w:p>
    <w:p>
      <w:pPr>
        <w:pStyle w:val="Normal"/>
        <w:spacing w:before="280" w:after="28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Этюд</w:t>
      </w:r>
    </w:p>
    <w:p>
      <w:pPr>
        <w:pStyle w:val="Normal"/>
        <w:spacing w:before="280" w:after="28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5713730" cy="419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-54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spacing w:before="280" w:after="280"/>
        <w:ind w:left="-540" w:hanging="0"/>
        <w:jc w:val="right"/>
        <w:rPr/>
      </w:pPr>
      <w:r>
        <w:rPr>
          <w:sz w:val="28"/>
          <w:szCs w:val="28"/>
        </w:rPr>
        <w:t>М. Джулиани</w:t>
      </w:r>
    </w:p>
    <w:p>
      <w:pPr>
        <w:pStyle w:val="Normal"/>
        <w:spacing w:before="280" w:after="28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Этюд</w:t>
      </w:r>
    </w:p>
    <w:p>
      <w:pPr>
        <w:pStyle w:val="Normal"/>
        <w:ind w:left="-540" w:hanging="0"/>
        <w:jc w:val="both"/>
        <w:rPr/>
      </w:pPr>
      <w:r>
        <w:rPr/>
        <w:drawing>
          <wp:inline distT="0" distB="0" distL="0" distR="0">
            <wp:extent cx="6668135" cy="3999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Normal"/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Х. Сагрерас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юд</w:t>
      </w:r>
    </w:p>
    <w:p>
      <w:pPr>
        <w:pStyle w:val="Normal"/>
        <w:ind w:left="-540" w:hanging="0"/>
        <w:jc w:val="both"/>
        <w:rPr/>
      </w:pPr>
      <w:r>
        <w:rPr/>
        <w:drawing>
          <wp:inline distT="0" distB="0" distL="0" distR="0">
            <wp:extent cx="6668135" cy="2762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volution.allbest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1:30:00Z</dcterms:created>
  <dc:creator>1</dc:creator>
  <dc:description/>
  <cp:keywords/>
  <dc:language>en-US</dc:language>
  <cp:lastModifiedBy>Андрей</cp:lastModifiedBy>
  <dcterms:modified xsi:type="dcterms:W3CDTF">2019-09-10T04:09:00Z</dcterms:modified>
  <cp:revision>45</cp:revision>
  <dc:subject/>
  <dc:title>МУНИЦИПАЛЬНОЕ БЮДЖЕТНОЕ ОБРАЗОВАТЕЛЬНОЕ УЧРЕЖДЕНИЕ ДОПОЛНИТЕЛЬНОГО ОБРАЗОВАНИЯ ДЕТЕЙ </dc:title>
</cp:coreProperties>
</file>