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40"/>
        <w:outlineLvl w:val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дагогический проект на тему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«Организация проектной и исследовательской работы учащихся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год   экологии   и 100-летия заповедных территорий России»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(Из опыта работы учителя биологии)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оминация конкурса: «</w:t>
      </w:r>
      <w:r>
        <w:rPr>
          <w:rFonts w:eastAsia="Calibri"/>
          <w:b/>
          <w:sz w:val="28"/>
          <w:szCs w:val="28"/>
          <w:lang w:eastAsia="en-US"/>
        </w:rPr>
        <w:t xml:space="preserve">Методические материалы»  </w:t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hadow/>
          <w:sz w:val="28"/>
          <w:szCs w:val="28"/>
        </w:rPr>
        <w:t xml:space="preserve">    </w:t>
      </w:r>
      <w:r>
        <w:rPr>
          <w:bCs/>
          <w:shadow/>
          <w:sz w:val="28"/>
          <w:szCs w:val="28"/>
        </w:rPr>
        <w:t>Автор</w:t>
      </w:r>
      <w:r>
        <w:rPr>
          <w:sz w:val="28"/>
          <w:szCs w:val="28"/>
        </w:rPr>
        <w:t xml:space="preserve"> работы</w:t>
      </w:r>
      <w:r>
        <w:rPr>
          <w:bCs/>
          <w:shadow/>
          <w:sz w:val="28"/>
          <w:szCs w:val="28"/>
        </w:rPr>
        <w:t>: Рязанова Людмила Петровн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Cs/>
          <w:shadow/>
          <w:sz w:val="28"/>
          <w:szCs w:val="28"/>
        </w:rPr>
        <w:t>учитель биологии  высшей категори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Cs/>
          <w:shadow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У Чердаклинской СШ №2   Ульяновской области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аслуженный учитель РФ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ннотация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ь материал проекта  «Организация проектной и исследовательской работы учащихся  в год экологии»  построен на основе опыта работы учителя по проектной технологии с одарёнными детьми  - учащимися  НОУ «Импульс» (8-11 класс), учащимися 8-9 классов, занимающихся по программе ФГОС ООО.   Учитель представляет портфолио проекта: список авторских работ, пакет материалов, подтверждающих организационные мероприятия учителя и учащихся в 2017 году. Год знаменательный, который войдёт в историю, как год экологии и 100-летия заповедных территорий   в Росс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.п.Чердаклы, 2018 г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2832" w:hanging="0"/>
        <w:rPr>
          <w:sz w:val="28"/>
          <w:szCs w:val="28"/>
        </w:rPr>
      </w:pPr>
      <w:r>
        <w:rPr/>
        <w:t xml:space="preserve"> 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ведение. Цель, задачи, гипотеза, сроки выполнения проекта………………………3  </w:t>
      </w:r>
    </w:p>
    <w:p>
      <w:pPr>
        <w:pStyle w:val="Normal"/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1. Секреты педагогической компетентности </w:t>
      </w:r>
      <w:r>
        <w:rPr>
          <w:bCs/>
          <w:shadow/>
          <w:sz w:val="28"/>
          <w:szCs w:val="28"/>
        </w:rPr>
        <w:t xml:space="preserve">автора работы </w:t>
      </w:r>
      <w:r>
        <w:rPr>
          <w:sz w:val="28"/>
          <w:szCs w:val="28"/>
        </w:rPr>
        <w:t>по проектной технологии</w:t>
      </w:r>
      <w:r>
        <w:rPr>
          <w:bCs/>
          <w:shadow/>
          <w:sz w:val="28"/>
          <w:szCs w:val="28"/>
        </w:rPr>
        <w:t xml:space="preserve"> …………………………………………………………………………….. </w:t>
      </w:r>
      <w:r>
        <w:rPr>
          <w:sz w:val="28"/>
          <w:szCs w:val="28"/>
        </w:rPr>
        <w:t xml:space="preserve"> 5  </w:t>
      </w:r>
    </w:p>
    <w:p>
      <w:pPr>
        <w:pStyle w:val="Normal"/>
        <w:spacing w:lineRule="auto" w:line="360"/>
        <w:ind w:right="74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лава 2.  Т</w:t>
      </w:r>
      <w:r>
        <w:rPr>
          <w:sz w:val="28"/>
          <w:szCs w:val="28"/>
        </w:rPr>
        <w:t>еоретические и практические аспекты организации проектной деятельности в образовательном процессе МОУ ЧСШ №2  в год экологии</w:t>
      </w:r>
      <w:r>
        <w:rPr>
          <w:rStyle w:val="StrongEmphasis"/>
          <w:b w:val="false"/>
          <w:bCs w:val="false"/>
          <w:sz w:val="28"/>
          <w:szCs w:val="28"/>
        </w:rPr>
        <w:t xml:space="preserve"> ….……7  </w:t>
      </w:r>
    </w:p>
    <w:p>
      <w:pPr>
        <w:pStyle w:val="Normal"/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Заключение.</w:t>
      </w:r>
      <w:r>
        <w:rPr>
          <w:bCs/>
          <w:sz w:val="28"/>
          <w:szCs w:val="28"/>
        </w:rPr>
        <w:t xml:space="preserve"> Результаты. </w:t>
      </w:r>
      <w:r>
        <w:rPr>
          <w:sz w:val="28"/>
          <w:szCs w:val="28"/>
        </w:rPr>
        <w:t xml:space="preserve">Выводы…………………………………………………...12 </w:t>
      </w:r>
    </w:p>
    <w:p>
      <w:pPr>
        <w:pStyle w:val="Style18"/>
        <w:spacing w:lineRule="auto" w:line="360"/>
        <w:ind w:right="76" w:hanging="0"/>
        <w:jc w:val="both"/>
        <w:rPr/>
      </w:pPr>
      <w:r>
        <w:rPr>
          <w:sz w:val="28"/>
          <w:szCs w:val="28"/>
        </w:rPr>
        <w:t xml:space="preserve">Список литературы…………………………………………………...………………..13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«</w:t>
      </w:r>
      <w:r>
        <w:rPr>
          <w:bCs/>
          <w:sz w:val="28"/>
          <w:szCs w:val="28"/>
        </w:rPr>
        <w:t>Портфолио проекта»………………………………………………….14</w:t>
      </w:r>
      <w:r>
        <w:rPr>
          <w:sz w:val="28"/>
          <w:szCs w:val="28"/>
        </w:rPr>
        <w:t xml:space="preserve">  </w:t>
      </w:r>
      <w:r>
        <w:rPr>
          <w:bCs/>
          <w:shadow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писок публикаций  учителя  об инновационном  педагогическом опыте  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ектной технологии</w:t>
      </w:r>
      <w:r>
        <w:rPr>
          <w:spacing w:val="2"/>
          <w:sz w:val="28"/>
          <w:szCs w:val="28"/>
        </w:rPr>
        <w:t>……………………………………………………………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ценарий экологического форума: «Школа  - центр экологического образования  в условиях      года экологии и 100-летия заповедных территорий России»………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Отчёт о проделанной работе во Всероссийском уроке «Сделаем вместе» и акции «Зелёная планета» за период 07.04.2017г по 05.05.2017г МКОУ Чердаклинской СШ №2……………………………………………………………………………………….19 </w:t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4.Подтверждение к аналитической записке учителя: </w:t>
      </w:r>
      <w:r>
        <w:rPr>
          <w:sz w:val="28"/>
          <w:szCs w:val="28"/>
          <w:shd w:fill="FFFFFF" w:val="clear"/>
        </w:rPr>
        <w:t xml:space="preserve">Материалы с сайта «Естественнонаучный комплекс ОГБУ ДО ДТДМ» - </w:t>
      </w:r>
      <w:r>
        <w:rPr>
          <w:iCs/>
          <w:sz w:val="28"/>
          <w:szCs w:val="28"/>
        </w:rPr>
        <w:t xml:space="preserve"> итоги Акции «Всероссийский урок «Сделаем вместе»…………………………………………………………………22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5. Результаты  урочной и внеурочной деятельности обучающихся   МОУ Чердаклинской СШ №2 по биологии  в олимпиадах, конкурсах, фестивалях, соревнованиях (2014-2018гг)………………………………………………………….27                                                                                     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ведение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проект был реализован в 2017-2018 учебном году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участниками стали  члены кружка «НОУ «Импульс»,  ученики, занимающиеся по программе ФГОС ООО,   учителя  и администрация МОУ Чердаклинской СШ №2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Мотив  создания   проек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анный проект является логическим продолжением  многолетней целенаправленной работы автора проекта по внедрению в жизнь новых педагогических технологий, появление новых наработок учителя, коррекция прошлых взглядов и анализ современной литературы и других источников по данной проблеме.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  <w:r>
        <w:rPr>
          <w:sz w:val="28"/>
          <w:szCs w:val="28"/>
        </w:rPr>
        <w:t xml:space="preserve"> Одной из актуальных проблем в образовании на современном этапе является проблема</w:t>
      </w:r>
      <w:r>
        <w:rPr>
          <w:color w:val="000000"/>
          <w:sz w:val="28"/>
          <w:szCs w:val="28"/>
        </w:rPr>
        <w:t xml:space="preserve">   ориентации на формирование компетенций обучающихся.  Как научить учащихся применять свои знания и умения, добиваться успеха, строить перспективы и уметь организовать своё образование?  Нелёгкая задача, которую решает каждый учител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едагогическая идея:</w:t>
      </w:r>
      <w:r>
        <w:rPr>
          <w:sz w:val="28"/>
          <w:szCs w:val="28"/>
        </w:rPr>
        <w:t xml:space="preserve">  организация работы  с одарёнными  детьми через научное общество учащихся и  систему разработанных мероприятий в год эколог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идея вовлечения одарённых учащихся в научное общество – это реализация деятельностного и компетентностного подхода в обучении через проектную технологию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Направления деятельности:</w:t>
      </w:r>
      <w:r>
        <w:rPr>
          <w:sz w:val="28"/>
          <w:szCs w:val="28"/>
        </w:rPr>
        <w:t xml:space="preserve">  забота о таланта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идактические принципы:</w:t>
      </w:r>
      <w:r>
        <w:rPr>
          <w:sz w:val="28"/>
          <w:szCs w:val="28"/>
        </w:rPr>
        <w:t xml:space="preserve"> целесообразность, последовательность, научность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ъект исследования:</w:t>
      </w:r>
      <w:r>
        <w:rPr>
          <w:bCs/>
          <w:iCs/>
          <w:sz w:val="28"/>
          <w:szCs w:val="28"/>
        </w:rPr>
        <w:t xml:space="preserve"> эколого-биологическое  образование в профильных классах общеобразовательной школы и классах, занимающихся по программе ФГОС ООО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Предмет исследования:</w:t>
      </w:r>
      <w:r>
        <w:rPr>
          <w:bCs/>
          <w:iCs/>
          <w:sz w:val="28"/>
          <w:szCs w:val="28"/>
        </w:rPr>
        <w:t xml:space="preserve"> развитие эколого-биологического образования, </w:t>
      </w:r>
      <w:r>
        <w:rPr>
          <w:sz w:val="28"/>
          <w:szCs w:val="28"/>
        </w:rPr>
        <w:t>работа с одарёнными детьми.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й – анализ   психологической, педагогической и методической литературы по теме   с целью выяснения объективной картины в исследуемой области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иск материалов в сети Интернет;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лого-педагогический – анализ   работ учащихся;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тистический – обработка полученных  данных;</w:t>
      </w:r>
    </w:p>
    <w:p>
      <w:pPr>
        <w:pStyle w:val="Style15"/>
        <w:tabs>
          <w:tab w:val="clear" w:pos="708"/>
          <w:tab w:val="left" w:pos="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тод моделирования – составление проектов по биологии и экологии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 xml:space="preserve">анализ полученных результат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Цель проекта:</w:t>
      </w:r>
      <w:r>
        <w:rPr>
          <w:sz w:val="28"/>
          <w:szCs w:val="28"/>
        </w:rPr>
        <w:t xml:space="preserve"> показать пример экологического образования  и воспитания  для формирования проектной исследовательской компетенции учащихся в Чердаклинской СШ №2 во благо сохранения своей малой Родины - р.п.Чердаклы Чердаклинского района Ульяновской области.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>1. провести анализ педагогической деятельности автора работы    по использованию проектной технологии в  образовательном процесс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>2. отразить теоретические и практические аспекты организации проектной деятельности в образовательном процессе школы в год эколог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>3.продолжать реализацию программу кружка НОУ: «Основы организации исследовательской работы учащихся» для учащихся профильных 10-11 классов  общеобразовательной школы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>4.подготовить отчёт о проведённых    мероприятиях в рамках        Всероссийской Акции «Сделаем вместе» в МОУ Чердаклинской СШ №2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отразить общественную значимость  проектов  учащихся. </w:t>
      </w:r>
    </w:p>
    <w:p>
      <w:pPr>
        <w:pStyle w:val="Normal"/>
        <w:spacing w:lineRule="auto" w:line="360" w:before="120" w:after="280"/>
        <w:jc w:val="both"/>
        <w:rPr>
          <w:sz w:val="28"/>
        </w:rPr>
      </w:pPr>
      <w:r>
        <w:rPr>
          <w:b/>
          <w:sz w:val="28"/>
          <w:szCs w:val="28"/>
        </w:rPr>
        <w:t xml:space="preserve">   </w:t>
      </w:r>
      <w:r>
        <w:rPr>
          <w:rFonts w:cs="Arial"/>
          <w:b/>
          <w:bCs/>
          <w:sz w:val="28"/>
        </w:rPr>
        <w:t>Теоретическая и практическая значимость проекта</w:t>
      </w:r>
      <w:r>
        <w:rPr>
          <w:rFonts w:cs="Arial"/>
          <w:bCs/>
          <w:sz w:val="28"/>
        </w:rPr>
        <w:t xml:space="preserve"> </w:t>
      </w:r>
      <w:r>
        <w:rPr>
          <w:rFonts w:cs="Arial"/>
          <w:sz w:val="28"/>
        </w:rPr>
        <w:t xml:space="preserve">заключается в том, что автором   разработаны организационные  мероприятия  в знаменательный 2017 год – год экологии в России и показана  </w:t>
      </w:r>
      <w:r>
        <w:rPr>
          <w:rFonts w:cs="Arial"/>
          <w:b/>
          <w:bCs/>
          <w:sz w:val="28"/>
        </w:rPr>
        <w:t xml:space="preserve"> </w:t>
      </w:r>
      <w:r>
        <w:rPr>
          <w:rFonts w:cs="Arial"/>
          <w:sz w:val="28"/>
        </w:rPr>
        <w:t xml:space="preserve"> возможность  использования  материалов   в системе  образования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реты педагогической компетентности </w:t>
      </w:r>
      <w:r>
        <w:rPr>
          <w:b/>
          <w:bCs/>
          <w:shadow/>
          <w:sz w:val="28"/>
          <w:szCs w:val="28"/>
        </w:rPr>
        <w:t>автора рабо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hadow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 проектной технологи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Каждый из нас, учителей,  задумывается над вопросом «Как моя практика преподавания соотносится  с теми подходами в образовании детей, которые  соответствовали бы современному состоянию  педагогической  науки, стали бы  эффективными:   помогли ученику освоить успешно программу и сделали  урок продуктивным для учителя и ученика?»  Убеждена в том,  что  успех зависит от организации учебного процесса и от психологического настроя учителя и учащихся. Овладение искусством преподавания – сложный процесс. И у каждого учителя он должен быть  свой. Почувствовать успешность, сделать правильный анализ и  обобщить свои достижения – это и есть грани мастерства учителя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-  учитель  биологии с большим стажем работы. Более 40 лет я работаю в  МОУ  Чердаклинской средней  школе №2 Ульяновской области.   </w:t>
      </w:r>
    </w:p>
    <w:p>
      <w:pPr>
        <w:pStyle w:val="Normal"/>
        <w:spacing w:lineRule="auto" w:line="360" w:before="0" w:after="50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оритетным направлением в моей педагогической деятельности является проектная технология. </w:t>
      </w:r>
      <w:r>
        <w:rPr>
          <w:sz w:val="28"/>
          <w:szCs w:val="28"/>
        </w:rPr>
        <w:t xml:space="preserve"> Согласна с мнением Сергеева И.С. - автора книги «Как организовать  проектную деятельность учащихся», что  метод проектной технологии   является «принципиально иной философией построения образовательного процесса,  не репродуктивного, а творческого уровня» </w:t>
      </w:r>
      <w:r>
        <w:rPr>
          <w:spacing w:val="2"/>
          <w:sz w:val="28"/>
          <w:szCs w:val="28"/>
        </w:rPr>
        <w:t xml:space="preserve">[4, 5] </w:t>
      </w:r>
      <w:r>
        <w:rPr>
          <w:bCs/>
          <w:sz w:val="28"/>
          <w:szCs w:val="28"/>
        </w:rPr>
        <w:t>Проектная технология прямо ориентирована на  личность, на развитие  её компетентности.    Это путь познания, способ и форма организации учебной деятельности, что позволяет продуктивнее усваивать знания, уметь их анализировать, обобщать, интегрировать, делать их более практико-ориентированными.  Это способ вовлечения детей в процесс самостоятельного поиска информации, овладения навыками научного эксперимента и завершения созданием «продукта»  проекта.</w:t>
      </w:r>
      <w:r>
        <w:rPr>
          <w:sz w:val="28"/>
          <w:szCs w:val="28"/>
        </w:rPr>
        <w:t xml:space="preserve"> Значимые работы по проектной технологии  в Ульяновской области – работы старшего преподавателя кафедры педагогики и психологии УИПК ПРО </w:t>
      </w:r>
      <w:r>
        <w:rPr>
          <w:spacing w:val="2"/>
          <w:sz w:val="28"/>
          <w:szCs w:val="28"/>
        </w:rPr>
        <w:t xml:space="preserve">Кулагиной  Л.А. [2]. Очень интересны методические пособия  </w:t>
      </w:r>
      <w:r>
        <w:rPr>
          <w:sz w:val="28"/>
          <w:szCs w:val="28"/>
        </w:rPr>
        <w:t xml:space="preserve">Голуб, Г.Б. из Самарской области </w:t>
      </w:r>
      <w:r>
        <w:rPr>
          <w:spacing w:val="2"/>
          <w:sz w:val="28"/>
          <w:szCs w:val="28"/>
        </w:rPr>
        <w:t>[1]</w:t>
      </w:r>
      <w:r>
        <w:rPr>
          <w:sz w:val="28"/>
          <w:szCs w:val="28"/>
        </w:rPr>
        <w:t xml:space="preserve"> и других авторов </w:t>
      </w:r>
      <w:r>
        <w:rPr>
          <w:spacing w:val="2"/>
          <w:sz w:val="28"/>
          <w:szCs w:val="28"/>
        </w:rPr>
        <w:t>[сайты интернета 6-10]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  <w:t xml:space="preserve"> 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первые заняться проектами  меня подтолкнула победа моих учениц (Видеркер Марина и Рассадина Екатерина)  в областной олимпиаде по биологии и экологии в 1997г. Нам предстояло приготовить экологический проект на Всероссийскую олимпиаду, проходившую в г. Пенз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был назван: «Охрана памятников природы р.п. Чердаклы» с материалами к общественной экологической экспертизе регулирования состояния Чердаклинских водоёмов. Третье место по России - таков был результат. Он и определил  в дальнейшем  стратегические направления  моей исследовательской, </w:t>
      </w:r>
      <w:r>
        <w:rPr>
          <w:rFonts w:cs="Times New Roman" w:ascii="Times New Roman" w:hAnsi="Times New Roman"/>
          <w:sz w:val="28"/>
          <w:szCs w:val="28"/>
        </w:rPr>
        <w:t>эколого-краеведческой работы   на уроке и во внеурочное время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1. научно-исследовательская деятельность в природе - изучение природных экосистем в естественном и измененном состоянии;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2. экологический мониторинг (с 1997года)    памятников природы п.г.т. Чердаклы (б.Кочкарь и о.Песчаное) и других  природных объектов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3. природоохранная деятельность  учащихся по сохранению ООПТ п.Чердаклы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культурологическое:  изучение истории науки биологии, исторического прошлого Чердаклов, этнографического состава населения, культуры речи, экологи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5. художественно-эстетическое: изобразительное, литературное, музыкальное, техническое и другое творчество учащихся на   уроках биолог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осветительская и пропагандистская деятельность, научно- методическая рабо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стоянно работаю с учащимися  п</w:t>
      </w:r>
      <w:r>
        <w:rPr>
          <w:sz w:val="28"/>
          <w:szCs w:val="28"/>
        </w:rPr>
        <w:t xml:space="preserve">рофильных     10-11 классов, </w:t>
      </w:r>
      <w:r>
        <w:rPr>
          <w:bCs/>
          <w:sz w:val="28"/>
          <w:szCs w:val="28"/>
        </w:rPr>
        <w:t xml:space="preserve">с одарёнными детьми, в рамках кружка НОУ «Импульс» ЧСШ №2 </w:t>
      </w:r>
      <w:r>
        <w:rPr>
          <w:sz w:val="28"/>
          <w:szCs w:val="28"/>
        </w:rPr>
        <w:t>по авторской программе «Основы организации      исследовательской работы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современными требованиями ФГОС, учащиеся    защищают свои проекты с пятого класса. С 2017  года мной была апробирована авторская  рабочая программа «Основы проектной деятельности» в 9-х и «Основы проектирования в 10-х  классах. 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ивность проектной технологии  и внедрения УМК в учебный процесс подтверждается  высокими показателями  учащихся МОУ Чердаклинской СШ №2 на экзаменах, результатами конкурсов высоких рангов от районного до Всероссийского. Опыт учителя  обобщался  на районном методическом объединении учителей биологии Чердаклинского района  и  МО учителей биологии Ульяновской области в ИПК ПРО ( 2007, 2008,2009,2010, 2012, 2013,2015,2018 гг.)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Приложение №1. Список публикаций о представленном инновационном  педагогическом опыте учителя   по проектной технологии</w:t>
      </w:r>
      <w:r>
        <w:rPr>
          <w:rFonts w:cs="Times New Roman" w:ascii="Times New Roman" w:hAnsi="Times New Roman"/>
          <w:spacing w:val="2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74" w:hanging="0"/>
        <w:jc w:val="both"/>
        <w:rPr>
          <w:rStyle w:val="StrongEmphasis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   </w:t>
      </w:r>
      <w:r>
        <w:rPr>
          <w:rStyle w:val="StrongEmphasis"/>
          <w:bCs w:val="false"/>
          <w:sz w:val="28"/>
          <w:szCs w:val="28"/>
        </w:rPr>
        <w:t>Глава 2. Т</w:t>
      </w:r>
      <w:r>
        <w:rPr>
          <w:b/>
          <w:sz w:val="28"/>
          <w:szCs w:val="28"/>
        </w:rPr>
        <w:t xml:space="preserve">еоретические и практические аспекты организации </w:t>
      </w:r>
    </w:p>
    <w:p>
      <w:pPr>
        <w:pStyle w:val="Normal"/>
        <w:spacing w:lineRule="auto" w:line="360"/>
        <w:ind w:right="74" w:hanging="0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проектной деятельности в образовательном процессе школы в год экологии</w:t>
      </w:r>
      <w:r>
        <w:rPr>
          <w:rStyle w:val="StrongEmphasis"/>
          <w:bCs w:val="false"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74" w:hanging="0"/>
        <w:jc w:val="both"/>
        <w:rPr>
          <w:rStyle w:val="Style12"/>
          <w:i w:val="false"/>
          <w:i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7 год – Год экологии в России и 100-летия заповедных территорий. Это год, в котором вопросы экологического образования особенно актуальны. </w:t>
      </w:r>
    </w:p>
    <w:p>
      <w:pPr>
        <w:pStyle w:val="Default"/>
        <w:tabs>
          <w:tab w:val="clear" w:pos="708"/>
          <w:tab w:val="left" w:pos="9720" w:leader="none"/>
        </w:tabs>
        <w:spacing w:lineRule="auto" w:line="360"/>
        <w:ind w:first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т год  школа работала как 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разовательный  центр      экологического воспитания – ОЦЭ»   </w:t>
      </w:r>
      <w:r>
        <w:rPr>
          <w:rFonts w:cs="Times New Roman" w:ascii="Times New Roman" w:hAnsi="Times New Roman"/>
          <w:sz w:val="28"/>
          <w:szCs w:val="28"/>
        </w:rPr>
        <w:t xml:space="preserve"> под названием «Берегиня». Была создана инициативная группа – члены кружка НОУ «Импульс» МОУ Чердаклинской СШ №2,   учащиеся 10 - 11 профильных классов химико-биологического направления,  преподаватели географии, биологии. </w:t>
      </w:r>
    </w:p>
    <w:p>
      <w:pPr>
        <w:pStyle w:val="Default"/>
        <w:tabs>
          <w:tab w:val="clear" w:pos="708"/>
          <w:tab w:val="left" w:pos="9720" w:leader="none"/>
        </w:tabs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дачи ОЦЭ  входило:   создание материально-технической базы;  изучение проблем экотуризма в п.Чердаклы; создание экологических учебных троп; подборка и оформление методических и дидактических материалов; организация конкурсов исследовательских работ; расширение зоны действия ОЦЭ «Берегиня», участие в конкурсах научно-исследовательских работ, в природоохранных акциях.</w:t>
      </w:r>
    </w:p>
    <w:p>
      <w:pPr>
        <w:pStyle w:val="Default"/>
        <w:tabs>
          <w:tab w:val="clear" w:pos="708"/>
          <w:tab w:val="left" w:pos="9720" w:leader="none"/>
        </w:tabs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   партнёрами стали: администрация МО р.п.Чердаклы,  ЦДОД  р.п.Чердаклы, молодёжные объединения -  «МИЦ» и «Покровская дружина» и  другие. </w:t>
      </w:r>
    </w:p>
    <w:p>
      <w:pPr>
        <w:pStyle w:val="Normal"/>
        <w:tabs>
          <w:tab w:val="clear" w:pos="708"/>
          <w:tab w:val="left" w:pos="2600" w:leader="none"/>
          <w:tab w:val="left" w:pos="9720" w:leader="none"/>
        </w:tabs>
        <w:spacing w:lineRule="auto" w:line="360"/>
        <w:ind w:firstLine="240"/>
        <w:jc w:val="both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январе   2017г  был проведён Всероссийский урок, посвященный заповедным территориям. Мы поздравляли и свои ООПТ: б. Кочкарь и о. Песчаное. На этом  уроке  родилась идея проведения месячника биологии и экологии, чтобы сосредоточить внимание школы на реализацию программы центра «Берегиня».  С 15 марта по 10 мая 2017 года во всех регионах </w:t>
      </w:r>
      <w:r>
        <w:rPr>
          <w:color w:val="000000"/>
          <w:sz w:val="28"/>
          <w:szCs w:val="28"/>
        </w:rPr>
        <w:t>России</w:t>
      </w:r>
      <w:r>
        <w:rPr>
          <w:sz w:val="28"/>
          <w:szCs w:val="28"/>
        </w:rPr>
        <w:t xml:space="preserve">, в том числе и в нашей школе,  прошла Акция «Всероссийский экологический урок «Сделаем вместе!» в рамках федерального партийного проекта «Экология России». В мероприятия, проводимые в рамках Акции, были вовлечены более 1,8 миллиона участников. </w:t>
      </w:r>
      <w:r>
        <w:rPr>
          <w:color w:val="000000"/>
          <w:sz w:val="28"/>
          <w:szCs w:val="28"/>
        </w:rPr>
        <w:t>Акция является Федеральным партийным проектом Всероссийской политической партии «Единая Россия», проводимым совместно с Общественным движением «Сделаем вместе», Коммуникационной группой Insiders, Неправительственным Фондом имени В.И. Вернадского, Всероссийским обществом охраны природы, Общероссийской общественной организацией Общество «Знание» и Росприроднадзором.  Участие в Акции стало для меня и моих учеников хорошей практикой по экологическому воспитанию и просвещению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"/>
          <w:sz w:val="28"/>
          <w:szCs w:val="28"/>
        </w:rPr>
        <w:t>[</w:t>
      </w:r>
      <w:r>
        <w:rPr>
          <w:sz w:val="28"/>
          <w:szCs w:val="28"/>
        </w:rPr>
        <w:t xml:space="preserve">Все записи отчёта школы Всероссийской Акции «Сделаем вместе»  размещены в социальных сетях на сайтах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vk.com/public145123849</w:t>
        </w:r>
      </w:hyperlink>
      <w:r>
        <w:rPr>
          <w:sz w:val="28"/>
          <w:szCs w:val="28"/>
        </w:rPr>
        <w:t xml:space="preserve">   и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vk.com/news_school2</w:t>
        </w:r>
      </w:hyperlink>
      <w:r>
        <w:rPr>
          <w:spacing w:val="2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ями- кураторами  этой акции стали: Рязанова Л.П. (учитель биологии) и Голубкова Н.В. (завуч по учебно - воспитательной работе).</w:t>
      </w:r>
    </w:p>
    <w:p>
      <w:pPr>
        <w:pStyle w:val="Normal"/>
        <w:tabs>
          <w:tab w:val="clear" w:pos="708"/>
          <w:tab w:val="left" w:pos="2600" w:leader="none"/>
          <w:tab w:val="left" w:pos="9720" w:leader="none"/>
        </w:tabs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олидеры:  Бахметова Ляиля (10б класс), Полубесова Алина (10а класс), Науметов Айдар (11б класс), Тимонина Анастасия (11б класс), вместе с группой поддержки, учащихся профильных классов (10б и 11б), проводили</w:t>
      </w:r>
    </w:p>
    <w:p>
      <w:pPr>
        <w:pStyle w:val="Normal"/>
        <w:tabs>
          <w:tab w:val="clear" w:pos="708"/>
          <w:tab w:val="left" w:pos="2600" w:leader="none"/>
          <w:tab w:val="left" w:pos="9720" w:leader="none"/>
        </w:tabs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и экологии, организовывали разнообразные мероприятия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апреле была проведена районная экологическая конференция:       «Школа  - центр экологического образования  в условиях года экологии и 100-летия заповедных территорий России». В мае все учащиеся и преподаватели школы участвовали во Всероссийской Акции «Зелёная планета». Подводили итоги. Особенно интенсивно    экологический центр  «Берегиня» работал в установленный период с 05.04 по 05.05, названный месячником экологического просвещения  </w:t>
      </w:r>
      <w:r>
        <w:rPr>
          <w:spacing w:val="2"/>
          <w:sz w:val="28"/>
          <w:szCs w:val="28"/>
        </w:rPr>
        <w:t>[см.   план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Э «Берегиня»</w:t>
      </w:r>
      <w:r>
        <w:rPr>
          <w:spacing w:val="2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9720" w:leader="none"/>
        </w:tabs>
        <w:spacing w:lineRule="auto" w:line="360"/>
        <w:ind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лан проведения месячника биологии и экологии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ЧСШ №2 с 05.04.- 05.05.2017г. Организация работы  ОЦЭ «Берегиня»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3"/>
        <w:gridCol w:w="2205"/>
        <w:gridCol w:w="3202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Дат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е  мероприят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, участники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едели биологии, эк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ов учащимися.</w:t>
            </w:r>
          </w:p>
          <w:p>
            <w:pPr>
              <w:pStyle w:val="Normal"/>
              <w:rPr/>
            </w:pPr>
            <w:r>
              <w:rPr/>
              <w:t xml:space="preserve">Конкурсы: </w:t>
            </w:r>
          </w:p>
          <w:p>
            <w:pPr>
              <w:pStyle w:val="Normal"/>
              <w:rPr/>
            </w:pPr>
            <w:r>
              <w:rPr/>
              <w:t>«Малая академи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уть к успеху»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,8б,10а,11б</w:t>
            </w:r>
          </w:p>
          <w:p>
            <w:pPr>
              <w:pStyle w:val="Normal"/>
              <w:rPr/>
            </w:pPr>
            <w:r>
              <w:rPr/>
              <w:t>(на уроках биологии – по распис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4 классы, </w:t>
            </w:r>
          </w:p>
          <w:p>
            <w:pPr>
              <w:pStyle w:val="Normal"/>
              <w:rPr/>
            </w:pPr>
            <w:r>
              <w:rPr/>
              <w:t>5-7, 8,10,11 клас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директора по научно-методической работе МКОУ ЧСШ №2: Садыков М.М.</w:t>
            </w:r>
          </w:p>
          <w:p>
            <w:pPr>
              <w:pStyle w:val="Normal"/>
              <w:rPr/>
            </w:pPr>
            <w:r>
              <w:rPr/>
              <w:t>Учитель биологии МОУ ЧСШ №2: Рязанова Л.П. Учащиеся, занимающиеся проектной исследовательской работой в рамках кружка НОУ «Импульс» и 8-х классов в рамках ФГОС ООО</w:t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егиональный конкурс научно- исследовательских проектов «Море талантов»</w:t>
            </w:r>
          </w:p>
          <w:p>
            <w:pPr>
              <w:pStyle w:val="Normal"/>
              <w:rPr/>
            </w:pPr>
            <w:r>
              <w:rPr/>
              <w:t>г.Димитровград, лицей № 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,11 б,10а к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кружка НОУ «Импульс»: </w:t>
            </w:r>
          </w:p>
          <w:p>
            <w:pPr>
              <w:pStyle w:val="Normal"/>
              <w:rPr/>
            </w:pPr>
            <w:r>
              <w:rPr/>
              <w:t>Ахмедова Л,, Краснова  М., Худынина М.,  Хузеева Д., Хузеев Д.,</w:t>
            </w:r>
          </w:p>
          <w:p>
            <w:pPr>
              <w:pStyle w:val="Normal"/>
              <w:rPr/>
            </w:pPr>
            <w:r>
              <w:rPr/>
              <w:t>Полубесова А., Дмитриев К., Миначева Э., Мубинова Э,, Науметов А.,</w:t>
            </w:r>
          </w:p>
          <w:p>
            <w:pPr>
              <w:pStyle w:val="Normal"/>
              <w:rPr/>
            </w:pPr>
            <w:r>
              <w:rPr/>
              <w:t xml:space="preserve">Тимонина А. 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роприятий месячника биологии, разработка  сценарие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 клас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</w:tc>
      </w:tr>
      <w:tr>
        <w:trPr>
          <w:trHeight w:val="16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уроков экологии в рамках Акции  Всероссийского экологического урока «Сделаем вместе», посвященного году эколог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5-11 классы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идер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Учащиеся 10б и11 б кл.:</w:t>
            </w:r>
          </w:p>
          <w:p>
            <w:pPr>
              <w:pStyle w:val="Normal"/>
              <w:rPr/>
            </w:pPr>
            <w:r>
              <w:rPr/>
              <w:t>*Науметов А., *Тимонина А.</w:t>
            </w:r>
          </w:p>
          <w:p>
            <w:pPr>
              <w:pStyle w:val="Normal"/>
              <w:rPr/>
            </w:pPr>
            <w:r>
              <w:rPr/>
              <w:t>*Абубакирова Д.</w:t>
            </w:r>
          </w:p>
          <w:p>
            <w:pPr>
              <w:pStyle w:val="Normal"/>
              <w:rPr/>
            </w:pPr>
            <w:r>
              <w:rPr/>
              <w:t xml:space="preserve">*Бахметова Л., </w:t>
            </w:r>
          </w:p>
          <w:p>
            <w:pPr>
              <w:pStyle w:val="Normal"/>
              <w:rPr/>
            </w:pPr>
            <w:r>
              <w:rPr/>
              <w:t>*Полубесова А.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 «Экоплакат»  в рамках  акции  Всероссийского экологического урока «Сделаем вместе», посвященного году эколог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 клас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ова Л.П. – куратор </w:t>
            </w:r>
          </w:p>
          <w:p>
            <w:pPr>
              <w:pStyle w:val="Normal"/>
              <w:rPr/>
            </w:pPr>
            <w:r>
              <w:rPr/>
              <w:t xml:space="preserve">Эколидеры:  </w:t>
            </w:r>
          </w:p>
          <w:p>
            <w:pPr>
              <w:pStyle w:val="Normal"/>
              <w:rPr/>
            </w:pPr>
            <w:r>
              <w:rPr/>
              <w:t>Бахметова Л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метов А.,</w:t>
            </w:r>
          </w:p>
          <w:p>
            <w:pPr>
              <w:pStyle w:val="Normal"/>
              <w:rPr/>
            </w:pPr>
            <w:r>
              <w:rPr/>
              <w:t>Полубесова А., Тимонина А.</w:t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ружка НОУ « Импульс»:  «Решение  задач по биологии»,</w:t>
            </w:r>
          </w:p>
          <w:p>
            <w:pPr>
              <w:pStyle w:val="Normal"/>
              <w:rPr/>
            </w:pPr>
            <w:r>
              <w:rPr/>
              <w:t>«Я сдам ЕГЭ»  - консультация.</w:t>
            </w:r>
          </w:p>
          <w:p>
            <w:pPr>
              <w:pStyle w:val="Normal"/>
              <w:rPr/>
            </w:pPr>
            <w:r>
              <w:rPr/>
              <w:t>«Работа над проектам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 и 11б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о сбору пластика «Разделяй  с нами» в рамках марафона добрых дел, посвященных году эколог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11 клас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тов А. (11 кл)</w:t>
            </w:r>
          </w:p>
        </w:tc>
      </w:tr>
      <w:tr>
        <w:trPr>
          <w:trHeight w:val="1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о-диагностическое тестирова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клас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,</w:t>
            </w:r>
          </w:p>
          <w:p>
            <w:pPr>
              <w:pStyle w:val="Normal"/>
              <w:rPr/>
            </w:pPr>
            <w:r>
              <w:rPr/>
              <w:t>Бабич  З.К.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конференции в  ЦДОД п.Чердаклы.</w:t>
            </w:r>
          </w:p>
          <w:p>
            <w:pPr>
              <w:pStyle w:val="Normal"/>
              <w:rPr/>
            </w:pPr>
            <w:r>
              <w:rPr/>
              <w:t>«Природа, опалённая войно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бесова А., 10а клас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  <w:p>
            <w:pPr>
              <w:pStyle w:val="Normal"/>
              <w:rPr/>
            </w:pPr>
            <w:r>
              <w:rPr/>
              <w:t>Каргин О.В.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районной экологической конференции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10,11 клас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акции «Зелёная планета». Подведение  результатов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11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  <w:p>
            <w:pPr>
              <w:pStyle w:val="Normal"/>
              <w:rPr/>
            </w:pPr>
            <w:r>
              <w:rPr/>
              <w:t xml:space="preserve">Эколидеры школы 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Экологический форум:  «Школа  - центр экологического образования  в условиях года экологии и 100-летия заповедных территорий Росси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-11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 xml:space="preserve">Участники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*учителя биологии- химии  и учащиеся МО «Чердаклинский район».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*Общественная палата и палата справедливости  МО «Чердаклинский район»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редставители администрации и общественных организаций. Краеведы.    </w:t>
            </w:r>
          </w:p>
        </w:tc>
      </w:tr>
      <w:tr>
        <w:trPr>
          <w:trHeight w:val="1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аботе инновационной площад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главном корпусе УлГПУ, в рамках Всероссийской олимпиады школьников по биологии.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</w:t>
            </w:r>
          </w:p>
          <w:p>
            <w:pPr>
              <w:pStyle w:val="Normal"/>
              <w:rPr/>
            </w:pPr>
            <w:r>
              <w:rPr/>
              <w:t>Петрова И.Ю.</w:t>
            </w:r>
          </w:p>
          <w:p>
            <w:pPr>
              <w:pStyle w:val="Normal"/>
              <w:rPr/>
            </w:pPr>
            <w:r>
              <w:rPr/>
              <w:t>Митрофанова Ю.В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инары проведут Пасечник В.В.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Г.Г.</w:t>
            </w:r>
          </w:p>
        </w:tc>
      </w:tr>
      <w:tr>
        <w:trPr>
          <w:trHeight w:val="1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04 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МО </w:t>
            </w:r>
            <w:r>
              <w:rPr/>
              <w:t xml:space="preserve"> учителей биологии- химии    МО «Чердаклинский район»: «Методическое  сопровождение  уроков биологии и химии в условиях года эколог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частники: </w:t>
            </w:r>
          </w:p>
          <w:p>
            <w:pPr>
              <w:pStyle w:val="Normal"/>
              <w:rPr/>
            </w:pPr>
            <w:r>
              <w:rPr/>
              <w:t>*учителя биологии- химии  и учащиеся МО «Чердаклинский район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а Л.П.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трова И.Ю. -руководители  РМО учителей биологии  и химии Чердаклинского района</w:t>
            </w:r>
          </w:p>
        </w:tc>
      </w:tr>
      <w:tr>
        <w:trPr>
          <w:trHeight w:val="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«День Земли»:  благоустройство территории школы,         посадка деревье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 xml:space="preserve">Учащиеся 5-11 классов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, Эколидеры</w:t>
            </w:r>
          </w:p>
        </w:tc>
      </w:tr>
      <w:tr>
        <w:trPr>
          <w:trHeight w:val="12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28,</w:t>
            </w:r>
          </w:p>
          <w:p>
            <w:pPr>
              <w:pStyle w:val="Normal"/>
              <w:rPr/>
            </w:pPr>
            <w:r>
              <w:rPr/>
              <w:t xml:space="preserve">29.04.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 xml:space="preserve">Акция «Зелёная планета».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 xml:space="preserve">Учащиеся 5-11 классов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5-11 классов, после уроков, наводят порядок на учебно-опытном участке школы и в парке «Героев Афганской войны».</w:t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недели биологии, экологии.</w:t>
            </w:r>
          </w:p>
          <w:p>
            <w:pPr>
              <w:pStyle w:val="Normal"/>
              <w:rPr/>
            </w:pPr>
            <w:r>
              <w:rPr/>
              <w:t>Проведение торжественной линейки, награждение победителей, 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ая линейка.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язанова Л.П. – учитель биологии.</w:t>
            </w:r>
          </w:p>
          <w:p>
            <w:pPr>
              <w:pStyle w:val="Normal"/>
              <w:rPr/>
            </w:pPr>
            <w:r>
              <w:rPr/>
              <w:t>-Бабич З.К.- завуч по УВР МОУ ЧСШ №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олубкова Н.В.- завуч по УВР МОУ ЧСШ №2.</w:t>
            </w:r>
          </w:p>
          <w:p>
            <w:pPr>
              <w:pStyle w:val="Normal"/>
              <w:rPr/>
            </w:pPr>
            <w:r>
              <w:rPr/>
              <w:t>-Садыков М.М.- завуч по методической работе МОУ ЧСШ №2.</w:t>
            </w:r>
          </w:p>
          <w:p>
            <w:pPr>
              <w:pStyle w:val="Normal"/>
              <w:rPr/>
            </w:pPr>
            <w:r>
              <w:rPr/>
              <w:t xml:space="preserve">-Учащиеся, занимающиеся   в рамках кружка НОУ «Импульс»  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закончился месяц, посвященный экологическим проблемам. Это было  напряжённое, но и плодотворное время для  участников проекта. Ребята и взрослые приобрели бесценный опыт по экологическому просвещению.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Заключение.       Результаты работы над проектом: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обобщён опыт  педагогической деятельности автора работы    по проектной технологии в год эк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разработана и реализована система мероприятий по экологическому просвещению на  базе  школы, представлен опыт  образовательного центра школы «Берегиня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* подготовлена агитбригада «Берегиня», организованы её выступления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 запланированы и реализованы практические дела: посадка аллеи выпускников на нашем учебно-опытном участке, очистка парков и скверов,  работа на суббот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 проведена    районная экологическая конференция, посвященная  году экологии и ООП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* Главным результатом работы стала победа МОУ Чердаклинской СШ №2 во всех    трёх конкурсах        Всероссийской Акции «Сделаем вместе»: школа, куратор, эколидер.   Полубесова Алина, ученица 11 класса МОУ Чердаклинской СШ №2,    вошла в состав победителей в номинации «Эколидер» от Ульяновской области  и была награждена путевкой в МДЦ «Артек» на 12 смену «Будущее начинается сегодня».   С 18 октября по 7 ноября  2017г она   находилась в лагере «Лазурный» МДЦ «Артек».    </w:t>
      </w:r>
      <w:r>
        <w:rPr>
          <w:bCs/>
          <w:iCs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уктом данного проекта стало «Портфолио проекта». </w:t>
      </w:r>
      <w:r>
        <w:rPr>
          <w:spacing w:val="2"/>
          <w:sz w:val="28"/>
          <w:szCs w:val="28"/>
        </w:rPr>
        <w:t>[</w:t>
      </w:r>
      <w:r>
        <w:rPr>
          <w:sz w:val="28"/>
          <w:szCs w:val="28"/>
        </w:rPr>
        <w:t>Приложение №1- 5</w:t>
      </w:r>
      <w:r>
        <w:rPr>
          <w:spacing w:val="2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iCs/>
          <w:sz w:val="28"/>
          <w:szCs w:val="28"/>
        </w:rPr>
        <w:t xml:space="preserve">Выводы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Успешен тот опыт, который имеет главный результат: научить ребёнка по его способностям. Мне это удалось. Это и  подтверждает эффективность  проектной технологии, обеспечивающей не только качественное преподавание, но и поддержание интереса к предмету, воспитание учащихся в духе творческого сотрудничества. Опыт деятельности становится бесценным достоянием учащихся, соединяя в себе знания, умения и  другие ценности. На долю учителя остается трудная задача: быть тьютером, координатором выбора проблем для проектов учащихся.   Для меня и моих учеников работа над проектами,  их защита всегд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бытие, праздник воплощения идей. Их появление – результат длительной, даже многолетней, кропотливой, коллективной работы. А для создания такого уровня проектов необходима профессиональная компетентность учителя. Над чем я постоянно работаю, чтобы идти в ногу со временем. </w:t>
      </w:r>
      <w:r>
        <w:rPr>
          <w:spacing w:val="2"/>
          <w:sz w:val="28"/>
          <w:szCs w:val="28"/>
        </w:rPr>
        <w:t>[</w:t>
      </w:r>
      <w:r>
        <w:rPr>
          <w:sz w:val="28"/>
          <w:szCs w:val="28"/>
        </w:rPr>
        <w:t>Приложение №2-№5</w:t>
      </w:r>
      <w:r>
        <w:rPr>
          <w:spacing w:val="2"/>
          <w:sz w:val="28"/>
          <w:szCs w:val="28"/>
        </w:rPr>
        <w:t>]</w:t>
      </w:r>
      <w:r>
        <w:rPr>
          <w:bCs/>
          <w:iCs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600" w:leader="none"/>
          <w:tab w:val="left" w:pos="972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360" w:hanging="0"/>
        <w:jc w:val="both"/>
        <w:rPr/>
      </w:pPr>
      <w:r>
        <w:rPr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>1.Голуб, Г.Б. Основы проектной деятельности школьника: методическое пособие по преподаванию курса [Текст] / Г.Б. Голуб, Е.А Перелыгина, О.В. Чуракова; под ред. проф. Е.Я. Когана. – Самара: Учебная литература, Издательский дом «Федоров», 2006. – 224 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pacing w:val="2"/>
          <w:sz w:val="28"/>
          <w:szCs w:val="28"/>
        </w:rPr>
        <w:t>2.Кулагина Л.А.Организация проектной деятельности учащихся на уроках в школе [Текст]: методические рекомендации / Л.А. Кулагина. – Ульяновск: УИПКПРО, 2010. – 60 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Поташник, М.М. Требования к современному уроку [Текст] / М.М.Поташник. – М.: Центр педагогического образования, 2007. – 272 с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Сергеев И.С. Как организовать проектную деятельность учащихся. – М.: Аркти, 2007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ергеев И.С. Как организовать проектную деятельность учащихся: Практическое пособие для работников образовательных учреждений. – М.: АРКТИ, 2003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ы интернет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seminar.trg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1rasskazovo.68edu.ru/virtual_metod_kabinet.file…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karatu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iks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dusit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11703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con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11067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иложение.</w:t>
      </w:r>
      <w:r>
        <w:rPr>
          <w:b/>
          <w:bCs/>
          <w:sz w:val="28"/>
          <w:szCs w:val="28"/>
        </w:rPr>
        <w:t xml:space="preserve"> Портфолио проекта: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проектной и исследовательской работы учащихся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 год экологии    100-летия заповедных территорий России»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ложение  №1. «Публикации о представленном инновационном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едагогическом опыте учителя   по проектной технологии»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1. Рязанова Л.П. «Проектная и  исследовательская  деятельность учащихся по изучению своего края»,  курсовая работа,2007г. (Рецензент: М.А.Ахметов, зав.кафедрой естествознания УИПК ПРО).            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Рязанова Л.П.    «Экологическое и нравственное воспитание подрастающего поколения». Опыт, проблемы и пути их решения. Материалы областной   краеведческой конференции,  посвященной 360-летию Симбирска,УИПК ПРО, март  2008г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язанова Л.П.   «Опыт реализации личностно – ориентированного подхода в обучении  учащихся общенаучным умениям и навыкам  на уроках биологии».   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атериалы размещены в картотеке медиацентра УИПК ПРО, с 2008года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Бабич З.К., Рязанова Л.П. «Создание условий для исследовательской деятельности учащихся в старшей школе» (Образовательный проект  получил диплом 3 степени). Печатная и электронная версия в материалах межрегиональной       выставки-ярмарки  инновационных   образовательных проектов, УИПК ПРО,     2009г. 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7. Рязанова  Л.П.  Паспорт проекта  «Проблемы антропогенеза» </w:t>
      </w:r>
      <w:r>
        <w:rPr>
          <w:spacing w:val="2"/>
          <w:sz w:val="28"/>
          <w:szCs w:val="28"/>
        </w:rPr>
        <w:t>в сборнике методических материалов: Калейдоскоп учебных проектов / под редакцией Л.А.Кулагиной. – Ульяновск: УИПК ПРО, 2012.-92 с.</w:t>
      </w:r>
    </w:p>
    <w:p>
      <w:pPr>
        <w:pStyle w:val="Normal"/>
        <w:autoSpaceDE w:val="false"/>
        <w:spacing w:lineRule="auto" w:line="360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 xml:space="preserve"> Рязанова Л.П. « </w:t>
      </w:r>
      <w:r>
        <w:rPr>
          <w:bCs/>
          <w:iCs/>
          <w:color w:val="000000"/>
          <w:sz w:val="28"/>
          <w:szCs w:val="28"/>
        </w:rPr>
        <w:t xml:space="preserve">Создание условий для   проектно- исследовательской    деятельности учащихся общеобразовательной  школы». </w:t>
      </w:r>
      <w:r>
        <w:rPr>
          <w:bCs/>
          <w:color w:val="000000"/>
          <w:sz w:val="28"/>
          <w:szCs w:val="28"/>
        </w:rPr>
        <w:t>Журнал «Одарённый ребенок», 2014. (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www.odardeti.ru</w:t>
        </w:r>
      </w:hyperlink>
      <w:r>
        <w:rPr>
          <w:bCs/>
          <w:color w:val="000000"/>
          <w:sz w:val="28"/>
          <w:szCs w:val="28"/>
        </w:rPr>
        <w:t>) .</w:t>
      </w:r>
      <w:r>
        <w:rPr>
          <w:bCs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>9.</w:t>
      </w:r>
      <w:r>
        <w:rPr>
          <w:sz w:val="28"/>
          <w:szCs w:val="28"/>
        </w:rPr>
        <w:t xml:space="preserve"> Рязанова Л.П. Педагогический проект на тему: </w:t>
      </w:r>
      <w:r>
        <w:rPr>
          <w:bCs/>
          <w:iCs/>
          <w:sz w:val="28"/>
          <w:szCs w:val="28"/>
        </w:rPr>
        <w:t xml:space="preserve">«Создание условий для формирования проектной   исследовательской компетенции одарённых учащихся через научное общество учащихся». </w:t>
      </w:r>
      <w:r>
        <w:rPr>
          <w:sz w:val="28"/>
          <w:szCs w:val="28"/>
        </w:rPr>
        <w:t xml:space="preserve">(Из опыта работы). УИПК ПРО, 2015г. и др.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Рязанова Л.П. Портфолио   профессиональной деятельности    на сайте </w:t>
      </w:r>
      <w:r>
        <w:rPr>
          <w:bCs/>
          <w:sz w:val="28"/>
          <w:szCs w:val="28"/>
        </w:rPr>
        <w:t xml:space="preserve"> УИПК ПРО   от        03.04.2017г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иложение №2. Сценарий</w:t>
      </w:r>
      <w:r>
        <w:rPr>
          <w:sz w:val="28"/>
          <w:szCs w:val="28"/>
        </w:rPr>
        <w:t xml:space="preserve"> э</w:t>
      </w:r>
      <w:r>
        <w:rPr>
          <w:b/>
          <w:sz w:val="28"/>
          <w:szCs w:val="28"/>
        </w:rPr>
        <w:t xml:space="preserve">кологического форум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кола  - центр экологического    образования  в  условиях года экологии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100-летия заповедных территорий Росси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ремя проведения:  20.04.2017 года,  12 - 14 ча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sz w:val="28"/>
          <w:szCs w:val="28"/>
        </w:rPr>
        <w:t>Дата проведения: актовый  зал МОУ  Чердаклинской СШ №2   р,п.Чердакл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ус  экологического форум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- Районная экологическая конференция</w:t>
      </w:r>
      <w:r>
        <w:rPr>
          <w:sz w:val="28"/>
          <w:szCs w:val="28"/>
          <w:shd w:fill="FFFFFF" w:val="clear"/>
        </w:rPr>
        <w:t xml:space="preserve"> «Земля в моих рука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sz w:val="28"/>
          <w:szCs w:val="28"/>
        </w:rPr>
        <w:t>- Районное методическое объединение учителей  биологии и химии МО «Чердаклинский район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ение опыта работы  учителей биологии  по  изучению   краеведческих материалов в школах Чердаклинского  района, организация встречи с людьми разных профессий, решение экологических   проблем на территории МО Чердаклинский район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/>
      </w:pPr>
      <w:r>
        <w:rPr>
          <w:b/>
          <w:sz w:val="28"/>
          <w:szCs w:val="28"/>
        </w:rPr>
        <w:t>Координатор  форума:</w:t>
      </w:r>
      <w:r>
        <w:rPr>
          <w:sz w:val="28"/>
          <w:szCs w:val="28"/>
        </w:rPr>
        <w:t xml:space="preserve"> Рязанова  Л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руководител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МО учителей биологии МО  «Чердаклинский район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член  Общественной Палаты  МО «Чердаклинский район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Участники форума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темьева Е.А. - профессор, доктор биологических наук из УлГПУ им. И.Н.Ульянова.    </w:t>
      </w:r>
    </w:p>
    <w:p>
      <w:pPr>
        <w:pStyle w:val="Style15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 Рассадина Е.В. – кандидат биологических наук, доцент кафедры биологии, экологии и природопользования УГУ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Брагин Александр Александрович -  председатель Общественной палаты Ульяновской области 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ашкин Андрей Николаевич - представитель проектного офиса «Экологическое  развитие Ульяновской области».  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абайдуллова Адэля Эсфановна  - Центр экологической помощи "Об экологической премии  «Эко дело 2017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Слесарская Людмила Юрьевна - член Союза художников России, Член Творческого Союза художников России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Голяшов Геннадий Александрович и Починова Галина Николаевна – Председатели Общественной палаты и палаты справедливости МО «Чердаклинский район»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>8.Белохлебова Оксана Валерьевна – главный  эколог МКОУ  «</w:t>
      </w:r>
      <w:r>
        <w:rPr>
          <w:sz w:val="28"/>
          <w:szCs w:val="28"/>
          <w:shd w:fill="FFFFFF" w:val="clear"/>
        </w:rPr>
        <w:t>Агентство по комплексному развитию сельских территорий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.Краеведы Чердаклинского района, ветераны педагогического труда: Лапшов Геннадий Иванович, Миронова Светлана Семёновна, Васильева Нина Ивановна, Бурлакова Татьяна Ивановна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 Учителя биологии-химии  Чердаклинского района. 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1. Учащиеся 10-11  профильных  классов Чердаклинских  средних школ: №1, №2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Агитбригада «Экосигнал»,/кружок  НОУ «Импульс» МОУ ЧСШ №2 / руководитель: Рязанова 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лан проведен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экологического форума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b/>
          <w:bCs/>
          <w:sz w:val="28"/>
          <w:szCs w:val="28"/>
        </w:rPr>
        <w:t>1.Ведущий 1</w:t>
      </w:r>
      <w:r>
        <w:rPr>
          <w:bCs/>
          <w:sz w:val="28"/>
          <w:szCs w:val="28"/>
        </w:rPr>
        <w:t xml:space="preserve">. (музыкальное  вступление – звучат колокола)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дравствуйте, дорогие друзья!  Мы приветствуем вас на нашем экологическом  форуме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ом    году экологии 100-летию заповедных территорий Росс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Ведущий 2.</w:t>
      </w:r>
      <w:r>
        <w:rPr>
          <w:sz w:val="28"/>
          <w:szCs w:val="28"/>
        </w:rPr>
        <w:t xml:space="preserve"> Сегодня мы с вами будем говорить о нашей Родине, природе родного края, о нашем отношении к ней, об уважении ко всему живому и о способности предвидеть последствия своего поведения в природной среде.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3.Ведущий 1.  </w:t>
      </w:r>
      <w:r>
        <w:rPr>
          <w:sz w:val="28"/>
          <w:szCs w:val="28"/>
        </w:rPr>
        <w:t>Пора бы человечеству понять, 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гатства   у Природы отбирая, </w:t>
        <w:br/>
        <w:t xml:space="preserve">                        Что Землю нужно тоже охранять. 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60" w:leader="none"/>
        </w:tabs>
        <w:spacing w:lineRule="auto" w:line="360"/>
        <w:outlineLvl w:val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а, как мы, такая же - живая!                                                                                        4. Видео: «Просторы России» (https://www.youtube.com/watch)</w:t>
      </w:r>
      <w:r>
        <w:rPr>
          <w:sz w:val="28"/>
          <w:szCs w:val="28"/>
          <w:shd w:fill="FFFFFF" w:val="clear"/>
        </w:rPr>
        <w:t xml:space="preserve">.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5. Песня   «Россия» ( </w:t>
      </w:r>
      <w:r>
        <w:rPr>
          <w:color w:val="000000"/>
          <w:sz w:val="28"/>
          <w:szCs w:val="28"/>
          <w:shd w:fill="FFFFFF" w:val="clear"/>
        </w:rPr>
        <w:t>Музыка и слова Игоря Талькова)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</w:t>
      </w:r>
      <w:r>
        <w:rPr>
          <w:sz w:val="28"/>
          <w:szCs w:val="28"/>
        </w:rPr>
        <w:t xml:space="preserve"> в исполнении хора  учащихся 3 класс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ердаклинской СШ № 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 руководством учителя музыки Веры Геннадьевны  Угариной.                                                                                               6.Приветственное слово Рязановой  Л.П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- руководител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МО учителей биологии МО «Чердаклинский район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члена Общественной Палаты  МО «Чердаклинский район</w:t>
      </w:r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тавление гостей и участников экологического фору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Чердаклы  - посёлок городского типа, пригород г.Ульяновска.(видеофрагмент)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«На карте родине большой есть край благословенный…»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бесова Алина, ученица 10 класса Чердаклинской СШ №2  с проектом «Удивительные объекты рядом с нами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Стихотворение «Родина моя». Автор:  Кулакова Ирина Дмитриевна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>Читает  Калинина Мария ученица 10 класса  Чердаклинской  СШ №1  им доктора  Роша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фоне  слайдов «Чердаклы – наша Родина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Пашкин Андрей Николаевич - представитель проектного офиса «Экологическое  развитие Ульяновской области»  (презентация)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«Об особо охраняемых природных территориях муниципального образования «Чердаклинский район» Ульяновской области;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Туристическая индустрия  Ульяновской области: «О развитии экологического туризма на территории Чердаклинского района» (про нацпарк «Сенгилеевские горы») .</w:t>
      </w:r>
    </w:p>
    <w:p>
      <w:pPr>
        <w:pStyle w:val="Style15"/>
        <w:shd w:fill="FFFFFF" w:val="clear"/>
        <w:tabs>
          <w:tab w:val="clear" w:pos="708"/>
          <w:tab w:val="left" w:pos="51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ссадина Е.В. – к. б. н, доцент кафедры биологии, экологии и природопользования УГУ: «Современное состояние заповедного дела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Танец  учащихся 2,5 классов:  «Мы –это ты, страна» под руководством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Вебер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Ведущий 1. Во всех школах Чердаклинского района  сейчас проходит Акция  Всероссийского урока «Сделаем вместе». Школьники говорят о проблемах экологии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«Слайды – новости с уроков»…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ступление агитбригады «Экосигнал»     на природоохранную   тему: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лавное – Землю беречь»   /кружок  НОУ «Импульс»,  руководитель: Рязанова Л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Брагин Александр Александрович  с презентацией «Об экологическом развитии Ульяновской области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Габайдуллова Адэля Эсфановна  - Центр экологической помощи "Об экологической премии  «Эко дело 2017» (презентация)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 xml:space="preserve">18.  </w:t>
      </w: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Наш форум проходит в знаменательные дни: (на экране слайды)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2 апреля мы отмечаем День Земли. Это день рождения и защиты наших рек, озёр, лесов, животных – день защиты нашей природы. По традиции в этот день жители всей планеты принимают участие в благоустройстве и озеленении дворов и улиц, поддерживают различные акции и мероприятия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раздник. Как гимн жизни, надежды на исцеление планеты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/>
      </w:pPr>
      <w:r>
        <w:rPr>
          <w:sz w:val="28"/>
          <w:szCs w:val="28"/>
        </w:rPr>
        <w:t xml:space="preserve">Наш дом родной, наш общий дом – Земля, где мы с тобой живем!                                                                          19. </w:t>
      </w:r>
      <w:r>
        <w:rPr>
          <w:bCs/>
          <w:sz w:val="28"/>
          <w:szCs w:val="28"/>
        </w:rPr>
        <w:t>Звучат колокола мира.                                                                                                                                       20.</w:t>
      </w:r>
      <w:r>
        <w:rPr>
          <w:sz w:val="28"/>
          <w:szCs w:val="28"/>
        </w:rPr>
        <w:t>«От лица Земли» /композиция: стихотворение и танец  / учащиеся  Чердаклинской  СШ №1  им доктора  Рошаля.</w:t>
      </w: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20. Слесарская Людмила Юрьевна - член Союза художников России, Член Творческого Союза художников России- (презентация, картины, стих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1.  Выступление краеведов Чердаклинского района:  Лапшов Геннадий  Иванович и Миронова Светлана Семёновна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2.Подведение итогов. 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Манифеста: «Сбережём нашу Землю голубой и зелёной».</w:t>
      </w:r>
    </w:p>
    <w:p>
      <w:pPr>
        <w:pStyle w:val="Normal"/>
        <w:shd w:fill="FFFFFF" w:val="clear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ущий 2: «Мы доказали, что школы Чердаклинского района Ульяновской области стали  центром экологического образования  в условиях года экологии и   100-летия заповедных территорий России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1:     Звучит гимн Росси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3.Отчёт о проделанной работе во Всероссийском уроке «Сделаем вместе» и акции «Зелёная планета» за период 07.04.2017г по 05.05.2017г МОУ Чердаклинской СШ №2.        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се записи отчёта размещены в социальных сетях на сайтах: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s://vk.com/public145123849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https://vk.com/news_school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5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ведения Акции  Всероссийского экологического урока в МОУ </w:t>
      </w:r>
    </w:p>
    <w:p>
      <w:pPr>
        <w:pStyle w:val="Style15"/>
        <w:spacing w:lineRule="auto" w:line="36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рдаклинской СШ №2:  </w:t>
      </w:r>
      <w:r>
        <w:rPr>
          <w:rFonts w:cs="Times New Roman" w:ascii="Times New Roman" w:hAnsi="Times New Roman"/>
          <w:sz w:val="28"/>
          <w:szCs w:val="28"/>
        </w:rPr>
        <w:t>организация внеклассной работы по экологическому образованию и просвещению учащихся в условиях года экологии и 100-летия ООПТ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вышение  осведомленности школьников в вопросах обращения с отходами;</w:t>
        <w:br/>
        <w:t xml:space="preserve">2.мотивировация школьников к социальной активности;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ыявление эколидеров и потенциальных активистов;  4. воспитание   патриотизма, любви и гордости за свою Родину у всех участников данной Акции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Организационная структура проведения Всероссийского урока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Сделаем вместе» в  </w:t>
      </w:r>
      <w:r>
        <w:rPr>
          <w:b/>
          <w:sz w:val="28"/>
          <w:szCs w:val="28"/>
        </w:rPr>
        <w:t xml:space="preserve"> МОУ Чердаклинской СШ №2       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Кураторы:</w:t>
      </w:r>
      <w:r>
        <w:rPr>
          <w:sz w:val="28"/>
          <w:szCs w:val="28"/>
        </w:rPr>
        <w:t xml:space="preserve"> Рязанова Л.П., учитель биологии, руководитель кружка НОУ «Импульс» МКОУ ЧСШ №2; Голубкова Н.В., завуч по ВР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8"/>
          <w:szCs w:val="28"/>
        </w:rPr>
        <w:t>Эколидеры:</w:t>
      </w:r>
      <w:r>
        <w:rPr>
          <w:sz w:val="28"/>
          <w:szCs w:val="28"/>
        </w:rPr>
        <w:t xml:space="preserve">  Бахметова Л., Науметов А.,  Полубесова А., Тимонина 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руппа поддержки эколидеров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профильных классов 11б,10б   химико-биологического направления (20 человек)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Мустафина К., ученица 10 а класса - руководитель школьного прессцентр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школы в лице</w:t>
      </w:r>
      <w:r>
        <w:rPr>
          <w:sz w:val="28"/>
          <w:szCs w:val="28"/>
        </w:rPr>
        <w:t>: Бабич З.К., завуч  по УВР; Садыков М.М., завуч школы по методической работе, обеспечивающие руководство учебным процессом для проведения дополнительных занятий. Учителя- предметники, классные руководители, на чьих уроках проходили занят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и проведены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Экологические уроки на тему: «Свобода от отходов»</w:t>
      </w:r>
      <w:r>
        <w:rPr>
          <w:sz w:val="28"/>
          <w:szCs w:val="28"/>
        </w:rPr>
        <w:t xml:space="preserve"> в  5-11 классах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Было проведено 28 уроков (во всех классах проходили   сдвоенные уроки: теория + практика + игра): 07.04 (8а,8б,10а);10.04(5а,5б, 7а,7б.10б,); 12.04. (8а,8б);14.04.(3а); 17.04.(6а,6б,);  26.04. (9а,9б)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Количество участников урока: 360 человек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Эколого - просветительские мероприятия «Зелёная акция»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Просветительский урок. Викторина: «Азбука экологической грамотности»</w:t>
      </w:r>
      <w:r>
        <w:rPr>
          <w:sz w:val="28"/>
          <w:szCs w:val="28"/>
        </w:rPr>
        <w:t xml:space="preserve"> (17.04. в 6а,6б). Количество участников: 60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Всероссийский экологический диктант</w:t>
      </w:r>
      <w:r>
        <w:rPr>
          <w:sz w:val="28"/>
          <w:szCs w:val="28"/>
        </w:rPr>
        <w:t xml:space="preserve"> (19.04.-20.04. с 5-11 классы). Количество участников: 319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Всероссийский урок «Хранители воды-4»</w:t>
      </w:r>
      <w:r>
        <w:rPr>
          <w:sz w:val="28"/>
          <w:szCs w:val="28"/>
        </w:rPr>
        <w:t xml:space="preserve">  (о проблеме изменения климата планеты Земля): 03.05 и 04.05 с 5-11класс. Количество участников: 319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Клуб интересных встреч: «Чернобыль – техногенная катастрофа 20 века!».</w:t>
      </w:r>
      <w:r>
        <w:rPr>
          <w:sz w:val="28"/>
          <w:szCs w:val="28"/>
        </w:rPr>
        <w:t xml:space="preserve"> Встреча с ликвидатором Чернобыльской АЭС Шариевым Р.Р. и заведующей центральной библиотекой п.Чердаклы Урисметовой Н.В. (26.04. в 8а,10а,10б,11а,11б). Количество участников:  95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йонный экологический форум</w:t>
      </w:r>
      <w:r>
        <w:rPr>
          <w:b/>
          <w:bCs/>
          <w:sz w:val="28"/>
          <w:szCs w:val="28"/>
        </w:rPr>
        <w:t xml:space="preserve"> на тему:</w:t>
      </w:r>
      <w:r>
        <w:rPr>
          <w:b/>
          <w:sz w:val="28"/>
          <w:szCs w:val="28"/>
        </w:rPr>
        <w:t xml:space="preserve">  «</w:t>
      </w:r>
      <w:r>
        <w:rPr>
          <w:b/>
          <w:bCs/>
          <w:sz w:val="28"/>
          <w:szCs w:val="28"/>
        </w:rPr>
        <w:t>Школа  - центр экологического образования  в условиях   года экологии и 100-летия заповедных территорий России»</w:t>
      </w:r>
      <w:r>
        <w:rPr>
          <w:bCs/>
          <w:sz w:val="28"/>
          <w:szCs w:val="28"/>
        </w:rPr>
        <w:t xml:space="preserve">. 20 апреля 2017. </w:t>
      </w:r>
      <w:r>
        <w:rPr>
          <w:sz w:val="28"/>
          <w:szCs w:val="28"/>
        </w:rPr>
        <w:t>Общее количество участников составило 110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 Проведение мероприятий  в рамках недели химии и биологии</w:t>
      </w:r>
      <w:r>
        <w:rPr>
          <w:sz w:val="28"/>
          <w:szCs w:val="28"/>
        </w:rPr>
        <w:t>. (Учитель биологии Рязанова Л.П. и учитель химии Петрова И.Ю.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о Всероссийских, региональных и районных конкурсах исследовательских работ среди учащих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1.Конкурс   защиты научно-исследовательских проектов в рамках кружка НОУ «Импульс» МОУ ЧСШ №2.(05.04.-07.04. в 8, 11 классах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участников: 15 – авторы проектов и 60 – слушатели. Итого: 75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.Участие в 4 Межрегиональной  научно-практической конференции     «Исследовательская и творческая деятельность учащихся в современном   образовательном пространстве»  - 2017г, г.Димитровград.   09.02. Количество участников:12 человек.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 xml:space="preserve">Участие в 5 региональном конкурсе научно- исследовательских проектов «Море талантов». Димитровград, лицей № 19. (07.02. Количество участников: 30 человек от МОУ ЧСШ №2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4.Участие в районном конкурсе «Юный эколог». Количество участников от МОУ ЧСШ №2:     5 человек  (1 конкурсант и 4 –группа поддержки)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5.Участие в районном слёте патриотических объединений «За Родину, добро и справедливость!», посвященного 72-ой годовщине Победы в ВОВ  в  ЦДОД п.Чердаклы . Выступление Полубесовой А. с проектом на тему: «Природа, опалённая войной» (13.04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.Участие во Всероссийском конкурсе   исследовательских работ среди учащихся  Открытые ладони «Свет познания»-весна 2017г (март 2017г) (Полубесова А. – победитель конкурса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Участие во Всероссийском конкурсе  «Экоплакат» по итогам проведения экоурока «Сделаем вместе». Количество участников, представивших плакат на конкурс: 13 челов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«Зелёная Акция»:  практические дела по охране природ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12 – 18.04.     Реализация проекта на тему: «Решение проблемы утилизации пластика в п.Чердаклы» Науметова А.,эколидера школы: сбор и сдача макулатуры, пластика. В  п. Чердаклы сбор  вторсырья прошёл организованно  под руководством эколога МО Чердаклинский район Белохлебовой О.В. в рамках акции «Вторичный бум». Общее количество участников  акции       составило 120 человек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лубесова А.,эколидер, создала команду  из пяти участников во Всероссийской акции «Марафон добрых дел». За добрые дела получили сертификаты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2.04. «День Земли»:  благоустройство территории школы,         посадка деревьев. Общее количество участников с  5-10 класс: 250 человек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, 28,29.04.2017г  акция «Зелёная планета». Учащиеся 5-11 классов, после уроков, навели порядок на учебно-опытном участке школы и в парке «Героев Афганской войны». Общее количество участников  с 5-11 класс составило 324 чело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Количество участников Всероссийской акции «Сделаем вместе»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МОУ  Чердаклинской СШ №2      составляет 2099   человек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иложение  4. </w:t>
      </w:r>
      <w:r>
        <w:rPr>
          <w:b/>
          <w:bCs/>
          <w:shadow/>
          <w:sz w:val="28"/>
          <w:szCs w:val="28"/>
        </w:rPr>
        <w:t xml:space="preserve">Подтверждение к аналитической записке учителя: </w:t>
      </w:r>
      <w:r>
        <w:rPr>
          <w:b/>
          <w:sz w:val="28"/>
          <w:szCs w:val="28"/>
          <w:shd w:fill="FFFFFF" w:val="clear"/>
        </w:rPr>
        <w:t xml:space="preserve">Материалы с сайта «Естественнонаучный комплекс ОГБУ ДО ДТДМ» - </w:t>
      </w:r>
      <w:r>
        <w:rPr>
          <w:b/>
          <w:iCs/>
          <w:sz w:val="28"/>
          <w:szCs w:val="28"/>
        </w:rPr>
        <w:t xml:space="preserve"> итоги Акции «Всероссийский урок «Сделаем вместе».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атериалы с сайта «Естественнонаучный комплекс ОГБУ ДО ДТДМ»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          (</w:t>
      </w:r>
      <w:hyperlink r:id="rId11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://ulecocentr.ru/</w:t>
        </w:r>
      </w:hyperlink>
      <w:r>
        <w:rPr>
          <w:sz w:val="28"/>
          <w:szCs w:val="28"/>
        </w:rPr>
        <w:t xml:space="preserve">                </w:t>
      </w:r>
      <w:hyperlink r:id="rId12">
        <w:r>
          <w:rPr>
            <w:rStyle w:val="InternetLink"/>
            <w:color w:val="000000"/>
            <w:sz w:val="28"/>
            <w:szCs w:val="28"/>
          </w:rPr>
          <w:t>junnatka@mail.ru</w:t>
        </w:r>
      </w:hyperlink>
      <w:r>
        <w:rPr>
          <w:sz w:val="28"/>
          <w:szCs w:val="28"/>
          <w:shd w:fill="FFFFFF" w:val="clear"/>
        </w:rPr>
        <w:t xml:space="preserve"> ) </w:t>
      </w:r>
    </w:p>
    <w:p>
      <w:pPr>
        <w:pStyle w:val="Normal"/>
        <w:spacing w:lineRule="auto" w:line="360"/>
        <w:ind w:firstLine="480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</w:rPr>
        <w:t xml:space="preserve">            </w:t>
      </w:r>
    </w:p>
    <w:p>
      <w:pPr>
        <w:pStyle w:val="Style15"/>
        <w:shd w:fill="FFFFFF" w:val="clear"/>
        <w:spacing w:lineRule="auto" w:line="36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 марта по 10 мая по всей России проходили уроки экологического просвещения, в том числе и в Ульяновской области. В региональном этапе Акции приняли участие более 22 000 человек. Акция «Всероссийский экологический урок «Сделаем вместе!», рассчитанная на учащихся средней и старшей школы, объединила взрослых и детей в одной общей идее — обратиться к решению экологических проблем своих населённых пунктов, личным примером и участием изменить ситуацию в лучшую сторону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Акции в 243 образовательных организациях региона прошли экологические уроки, посвященные проблеме утилизации твердых бытовых отходов и ряда конкурсов, рассчитанных на учащихся средней и старшей школы. В рамках уроков школьникам объясняли, что такое мусор и отходы и в чем разница между ними, разъясняли понятие «жизненный цикл вещей». Уроки проводили эколидеры – обучающиеся 9-11 классов. Всего в Акции приняли участие 510 эколидеров. Для них был объявлен конкурс «Эколидер», также в рамках Акции состоялись конкурсы: «Экоплакат», для обучающихся 5-8 классов, конкурс на лучшую образовательную организацию,на лучшего куратора Акции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стране вместе с эколидерами уроки проводили депутаты всех уровней, общественные и политические деятели, журналисты, писатели, спортсмены. Также во всех муниципальных образованиях прошли «Зелёные Акции» - субботники, трудовые десанты, различные мероприятия экологической направленности. Это тоже одно из условий Акции ««Всероссийский экологический урок «Сделаем вместе!»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бедителей региональных этапов открытых всероссийских конкурсов «Эколидер», «Экоплакат», проводимых в рамках Акции «Всероссийский экологический урок «Сделаем вместе!», особо хочется отметить обучающихся школьного лесничества «Дубравушка» областного Дворца творчества детей и молодежи, руководитель Вихирева С.В., работающего на базе средней школы № 48 города Ульяновска…   В списки победителей и призеров конкурсов, проходящих в рамках Акции, также вошли обучающиеся и кураторы Чердаклинской средней школы № 2 р.п.Чердаклы, средней школы г. Сенгилея имени Героя Советского Союза Н.Н. Вербина, средней школы с.Калда Барышского района Ульяновской области, средней школы № 76 города Ульяновска.Ульяновские школьники ещё раз доказали, что объединившись вместе, можно сделать очень многое во имя спасения Природы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/>
        <w:ind w:firstLine="48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писок победителей и призёр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гионального этапа открытого всероссийского конкурса «Эколидер», проводимого в рамках Акции «Всероссийский экологический урок «Сделаем вместе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1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Кандрашина Екатерина Дмитриевна, член школьного лесничества «Дубравушка» областного государственного бюджетного учреждения дополнительного образования «Дворец творчества детей и молодёжи» г.Ульяновск – 2842 бал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 Вихирева Светлана Владимировна, педагог дополнительного образования областного государственного бюджетного учреждения дополнительного образования «Дворец творчества детей и молодёжи», руководитель школьного лесничества «Дубравушка».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Архипова Анастасия Сергеевна,  член школьного лесничества «Дубравушка» областного государственного бюджетного учреждения дополнительного образования «Дворец творчества детей и молодёжи» г.Ульяновск – 2842 бал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 Вихирева Светлана Владимировна, педагог дополнительного образования областного государственного бюджетного учреждения дополнительного образования «Дворец творчества детей и молодёжи», руководитель школьного лесничества «Дубравушка»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олубесова Алина Александровна, обучающаяся 10 класса муниципального общеобразовательного учреждения «Чердаклинская средняя школа №2» р.п.Чердакл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льяновской области–2670 балл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  Рязанова Людмила Петровна, учитель биологии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3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Шигабутдинова Алина Альбертовна, обучающаяся 10 класса муниципального образовательного учреждения средняя школа г.Сенгилея муниципального образования «Сенгилеевский район» Ульяновской области имени Героя Советского Союза Н.Н. Вербина– 2 440 балл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 Сидорова Ольга Владимировна, учитель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Хуснетдинова Лейсан Наилевна, обучающаяся 10 класса муниципального образовательного учреждения средняя общеобразовательная школа с.Калда МО "Барышский район" Ульяновской области– 2 440 балл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 Батраева Фаиля Абдулловна, учитель биологии.</w:t>
      </w:r>
    </w:p>
    <w:p>
      <w:pPr>
        <w:pStyle w:val="Style15"/>
        <w:shd w:fill="FFFFFF" w:val="clear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писок победителей и призёр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гионального этапа открытого всероссийского конкурса детского экологического плаката, проводимого в рамках Акции «Всероссийский     экологический урок «Сделаем вместе!»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Сосновикова Валерия,  член школьного лесничества Дубравушка» областного государственного бюджетного учреждения дополнительного образования «Дворец творчества детей и молодёжи» г. Ульяновск. Работа «Сильнее природы разума нет!» – 272 бал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– Вихирева Светлана Владимировна, педагог дополнительного образования областного государственного бюджетного учреждения дополнительного образования «Дворец творчества детей и молодёжи», руководитель школьного лесничества «Дубравушка»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анёвкина Валерия, обучающаяся 7 класса муниципального образовательного учреждения «Дмитриевская основная школа имени Героя Советского Союза Д.П.Левина муниципального образования "Радищевский район"» Ульяновской области. Работа «В обиду Землю не дадим!» – 260 баллов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уратор - Новикова Марина Геннадьевна, заместитель директора по воспитательной работе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Волков Константин, обучающийся 5 класс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ого казённого образовательного учреждения «Чердаклинская средняя школа №2» р.п. Чердакл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льяновской области. Работа «Отходы – тоже сырье!» – 260 баллов.</w:t>
        <w:br/>
        <w:t>Куратор –  Рязанова Людмила Петровна, учитель биологии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Бойко Дарья, обучающаяся 8 класса муниципального образовательного учреждения "Троицко-Сунгурская средняя школа" муниципального образования "Новоспасский район" Ульяновской области</w:t>
        <w:br/>
        <w:t>Работа «Сохраним красоту!» – 252 балла.</w:t>
        <w:br/>
        <w:t>Куратор - Мерзлякова Оксана Викторовна, учитель физической культуры, педагог дополнительного образования областного государственного бюджетного учреждения дополнительного образования «Дворец творчества детей и молодёжи» г. Ульяновск.</w:t>
      </w:r>
    </w:p>
    <w:p>
      <w:pPr>
        <w:pStyle w:val="Style15"/>
        <w:shd w:fill="FFFFFF" w:val="clear"/>
        <w:spacing w:lineRule="auto" w:line="360"/>
        <w:ind w:firstLine="48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 мес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Кулагина Валерия, обучающаяся 5 класса муниципального бюджетного образовательного учреждения "Радищевская средняя школа №2 имени А.Н. Радищева" р.п. Радищево Ульяновской области.</w:t>
        <w:br/>
        <w:t>Работа «Тебе нужно принять решение самому – сейчас!» – 252 балла.</w:t>
        <w:br/>
        <w:t>Куратор - Фатьянова Евгения Петровна, учитель биологии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тоги конкурса на лучшую образовательную организацию,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стника Акции «Всероссийский экологический урок «Сделаем вместе!»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есто МОУ «Чердаклинская средняя школа №2» р.п.Чердаклы Ульяновской области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ОГБУ ДО «Дворец творчества детей и молодёжи» г.Ульяновск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МБОУ города Ульяновска "Средняя школа №76"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 активности в конкурсе экоплакатов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редняя школа № 9 города Димитровграда Ульяновской области»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тароалгашинская СОШ МО "Цильнинский район" Ульяновской области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Тагайская СШ МО "Майнский район" Ульяновской области.</w:t>
      </w:r>
    </w:p>
    <w:p>
      <w:pPr>
        <w:pStyle w:val="Style15"/>
        <w:shd w:fill="FFFFFF" w:val="clear"/>
        <w:spacing w:lineRule="auto" w:line="36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Итоги конкурса на лучшего куратора образовательной организации,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частника Акции «Всероссийский экологический урок «Сделаем вместе!»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Рязанова Людмила Петровна</w:t>
      </w:r>
      <w:r>
        <w:rPr>
          <w:rFonts w:cs="Times New Roman" w:ascii="Times New Roman" w:hAnsi="Times New Roman"/>
          <w:sz w:val="28"/>
          <w:szCs w:val="28"/>
        </w:rPr>
        <w:t>, учитель биологии МОУ «Чердаклинская средняя школа №2» р.п.Чердаклы Ульяновской области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Вихирева Светлана Владимировна</w:t>
      </w:r>
      <w:r>
        <w:rPr>
          <w:rFonts w:cs="Times New Roman" w:ascii="Times New Roman" w:hAnsi="Times New Roman"/>
          <w:sz w:val="28"/>
          <w:szCs w:val="28"/>
        </w:rPr>
        <w:t>, педагог дополнительного образования ОГБУ ДО «Дворец творчества детей и молодёжи» г.Ульяновск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Гречушникова Тамара Юрьевна</w:t>
      </w:r>
      <w:r>
        <w:rPr>
          <w:rFonts w:cs="Times New Roman" w:ascii="Times New Roman" w:hAnsi="Times New Roman"/>
          <w:sz w:val="28"/>
          <w:szCs w:val="28"/>
        </w:rPr>
        <w:t>, учитель биологии МБОУ города Ульяновска "Средняя школа №76"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sz w:val="28"/>
          <w:szCs w:val="28"/>
        </w:rPr>
        <w:t xml:space="preserve">Приложение  №5. Результаты  урочной и внеурочной деятельности обучающихся       МОУ Чердаклинской СШ №2 по биологии  в олимпиадах, конкурсах, фестивалях, соревнованиях (2014-2018гг)        </w:t>
      </w:r>
      <w:r>
        <w:rPr>
          <w:sz w:val="28"/>
          <w:szCs w:val="28"/>
        </w:rPr>
        <w:t xml:space="preserve">                                                 Руководитель НОУ «Импульс», учитель   биологии высшей квалификационной категории МОУ  Чердаклинской       средней школы  №2 -                                Рязанова Людмила Петровна                   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</w:t>
      </w:r>
    </w:p>
    <w:tbl>
      <w:tblPr>
        <w:tblW w:w="1006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54"/>
        <w:gridCol w:w="2277"/>
        <w:gridCol w:w="2033"/>
        <w:gridCol w:w="2492"/>
      </w:tblGrid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</w:rPr>
              <w:t>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lang w:val="en-US"/>
              </w:rPr>
            </w:pPr>
            <w:r>
              <w:rPr>
                <w:bCs/>
              </w:rPr>
              <w:t>Название мероприят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r>
              <w:rPr>
                <w:bCs/>
              </w:rPr>
              <w:t>Кем проведе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center"/>
              <w:rPr/>
            </w:pPr>
            <w:r>
              <w:rPr>
                <w:bCs/>
              </w:rPr>
              <w:t>Количество</w:t>
            </w:r>
            <w:r>
              <w:rPr>
                <w:bCs/>
                <w:lang w:val="en-US"/>
              </w:rPr>
              <w:t> </w:t>
            </w:r>
            <w:r>
              <w:rPr/>
              <w:t>(при более 3 участников)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или фамилия, имя обучающихся, принявших участ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r>
              <w:rPr>
                <w:bCs/>
              </w:rPr>
              <w:t>участия</w:t>
            </w:r>
          </w:p>
          <w:p>
            <w:pPr>
              <w:pStyle w:val="Normal"/>
              <w:autoSpaceDE w:val="false"/>
              <w:spacing w:lineRule="atLeast" w:line="240" w:before="100" w:after="100"/>
              <w:jc w:val="center"/>
              <w:rPr/>
            </w:pPr>
            <w:r>
              <w:rPr/>
              <w:t>(количество лауреатов, победителей и др.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Конкурс  научных работ  «Новое поколение»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>Министерство образования и науки Ульяновской области, ОГБУ ДОД Дворец Творчества детей и молодёжи, ФГБОУ УлГУ</w:t>
            </w:r>
            <w:r>
              <w:rPr>
                <w:shd w:fill="F0E8D2" w:val="clear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Вебер Д.,11 к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Шабров Е, 8 к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Дмитриев К.,8 кл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Диплом 3 степени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Лауреат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Лауреат  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 xml:space="preserve">Региональная научно-практическая конференция «Исследовательская и творческая деятельность учащихся в современном образовательном пространстве», г.Димитровград, </w:t>
            </w:r>
            <w:r>
              <w:rPr>
                <w:shd w:fill="FFFFFF" w:val="clear"/>
              </w:rPr>
              <w:t>НИЯУ МИФИ.</w:t>
            </w:r>
            <w:r>
              <w:rPr>
                <w:color w:val="22313F"/>
                <w:shd w:fill="FFFFFF" w:val="clear"/>
              </w:rPr>
              <w:t> </w:t>
            </w:r>
            <w:r>
              <w:rPr/>
              <w:t xml:space="preserve">06.02.2014г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>Управление образования администрации города Димитровграда Ульяновской области</w:t>
            </w:r>
            <w:r>
              <w:rPr>
                <w:shd w:fill="FFFFFF" w:val="clear"/>
              </w:rPr>
              <w:t xml:space="preserve">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ебер Д., 11 кл.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Шабров К., 8 б кл.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митриев К., 8б кл.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Сертификаты участников  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/>
              <w:t>Материалы напечатаны в сборнике научных работ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Региональный этап Всероссийского конкурса юношеских исследовательских работ имени В.И.Вернадско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>Министерство образования и науки Ульяновской области, ОГБУ ДОД Дворец Творчества детей и молодёжи</w:t>
            </w:r>
            <w:r>
              <w:rPr>
                <w:color w:val="333333"/>
                <w:shd w:fill="FFFFFF" w:val="clear"/>
              </w:rPr>
              <w:t xml:space="preserve">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Дмитриев К.,8 кл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иплом 3 степени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Районная биологическая олимпиа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униципальное учреждение управление образования муниципального образования «Чердаклинский район»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Мубинов А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Ульянина А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1 место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/>
              <w:t>Конкурс научно-исследовательских  работ  среди учащихся профильных классов</w:t>
            </w:r>
          </w:p>
          <w:p>
            <w:pPr>
              <w:pStyle w:val="Normal"/>
              <w:autoSpaceDE w:val="false"/>
              <w:spacing w:lineRule="atLeast" w:line="240"/>
              <w:ind w:right="-1" w:hanging="0"/>
              <w:jc w:val="both"/>
              <w:rPr/>
            </w:pPr>
            <w:r>
              <w:rPr/>
              <w:t>от УГСХА им П. И. Столыпи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инистерство сельского хозяйства Российской Федерации Ульяновская государственная сельскохозяйственная академия имени П.А. Столып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5 участник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 сертификатов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/>
              <w:t xml:space="preserve"> </w:t>
            </w:r>
            <w:r>
              <w:rPr/>
              <w:t xml:space="preserve">Международная игра – конкурс  «Гелиантус – естествознание для старшеклассников»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Творческое объединение «Подсолнух» Кировский центр дополнительного образования одаренных школь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/>
              <w:t>Обломкин В.,7  к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иплом 2 степени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 xml:space="preserve">по Ульяновской области  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>Конкурс  научных работ в  УлГТУ  «Формула успеха»  30.04.2014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Ульяновский государственный технический университет и Министерство образования Ульянов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Вебер Дарина   -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Конкурс  научно- исследовательских работ «Формула успеха»  от УлГТУ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Ульяновский государственный технический университет и Министерство образования Ульянов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Едрукова Наталь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>
                <w:bCs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3"/>
              <w:rPr/>
            </w:pPr>
            <w:r>
              <w:rPr>
                <w:bCs/>
              </w:rPr>
              <w:t xml:space="preserve">Заочный этап </w:t>
            </w:r>
            <w:r>
              <w:rPr/>
              <w:t xml:space="preserve">Всероссийского </w:t>
            </w:r>
            <w:r>
              <w:rPr>
                <w:bCs/>
              </w:rPr>
              <w:t xml:space="preserve">конкурса им. Менделеева 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/>
              <w:t xml:space="preserve">Министерство образования и науки Российской Федерации.    Московский государственный университет  имени М.В. Ломоносова.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бинов А.,10к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Дмитриев К.,9к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ертификаты  участников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3"/>
              <w:rPr/>
            </w:pPr>
            <w:r>
              <w:rPr>
                <w:bCs/>
              </w:rPr>
              <w:t xml:space="preserve">Очный этап </w:t>
            </w:r>
            <w:r>
              <w:rPr/>
              <w:t xml:space="preserve">Всероссийского </w:t>
            </w:r>
            <w:r>
              <w:rPr>
                <w:bCs/>
              </w:rPr>
              <w:t>конкурса им. Менделеева г.Москв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3"/>
              <w:rPr>
                <w:bCs/>
              </w:rPr>
            </w:pPr>
            <w:r>
              <w:rPr/>
              <w:t xml:space="preserve">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Министерство образования и науки Российской Федерации.    Московский государственный университет  имени М.В. Ломоносова.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Дмитриев К.,9к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еждународная олимпиада  </w:t>
            </w:r>
          </w:p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hyperlink r:id="rId13">
              <w:r>
                <w:rPr>
                  <w:rStyle w:val="InternetLink"/>
                  <w:color w:val="000000"/>
                </w:rPr>
                <w:t>"Биологические закономерности" (9 класс)</w:t>
              </w:r>
            </w:hyperlink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2"/>
                <w:szCs w:val="22"/>
                <w:shd w:fill="FDFDFD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DFDFD" w:val="clear"/>
              </w:rPr>
              <w:t>Международный интерактивный образовательный портал  «Лидер» -</w:t>
            </w:r>
            <w:r>
              <w:rPr>
                <w:color w:val="000000"/>
                <w:sz w:val="19"/>
                <w:szCs w:val="19"/>
              </w:rPr>
              <w:t xml:space="preserve">МИОП ЛИДЕР     </w:t>
            </w:r>
            <w:r>
              <w:rPr>
                <w:bCs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both"/>
              <w:rPr>
                <w:bCs/>
              </w:rPr>
            </w:pPr>
            <w:r>
              <w:rPr>
                <w:bCs/>
              </w:rPr>
              <w:t xml:space="preserve">Полубесова А.,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r>
              <w:rPr/>
              <w:t>1 диплом участи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40"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Л11-2815-953139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еждународная игра – интернет-олимпиада  по биологии для старшеклассников» по Ульяновской области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еждународ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2 участника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лыкова А.и Мубинов 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Сертификат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Региональная олимпиада по эколог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2 Клыкова и Мубин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Сертификат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бщероссийская олимпиада Олимпу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Центр дистанционной сертификации уча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хмедова Л.. Худынина М. . Ухлюков     Черкащенко В.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>Диплом II степени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Диплом II степени Диплом II степени Диплом III степени 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нкурс «Юный эколог»,  </w:t>
            </w:r>
            <w:r>
              <w:rPr>
                <w:color w:val="000000"/>
              </w:rPr>
              <w:t>организованный в рамках ПНПО по поддержке талантливой молодежи.</w:t>
            </w:r>
            <w:r>
              <w:rPr/>
              <w:t xml:space="preserve"> (1 этап  «Эссэ о проблемах природы» 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7  участников, из них  8 учащихся :Ахмедова Л., Зайнутдинова Л.,Болотова В., Абубекиров Р., Данилова П., Кузьмина А., Кириленко О., Черных 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40" w:before="0" w:after="280"/>
              <w:rPr>
                <w:color w:val="000000"/>
              </w:rPr>
            </w:pPr>
            <w:r>
              <w:rPr/>
              <w:t>8 сертификатов победителей конкурса</w:t>
            </w:r>
          </w:p>
          <w:p>
            <w:pPr>
              <w:pStyle w:val="Style15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II тур   конкурса «Юный эколог», Этап «Исследование, учебно-исследовательская работа (проект)» </w:t>
              <w:b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Зайнутдинова Л., Худынина М., Краснова М., Мокеева А., Хузеев Х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Из них 3 победителя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40" w:before="0" w:after="280"/>
              <w:rPr/>
            </w:pPr>
            <w:r>
              <w:rPr/>
              <w:t>Конкурс «Юный эколог» (3 этап )</w:t>
            </w:r>
            <w:r>
              <w:rPr>
                <w:color w:val="000000"/>
              </w:rPr>
              <w:t xml:space="preserve"> «Составление эколого-краеведческого путеводителя или экологической тропы по предложенной теме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Зайнутдинова Л.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Мокеева А.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 Хузеев Х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 </w:t>
            </w:r>
            <w:r>
              <w:rPr/>
              <w:t xml:space="preserve">1. Абсолютный победитель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. победитель в номинации «Юный исследователь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3.победитель в номинации «Защитник животных»</w:t>
            </w:r>
            <w:r>
              <w:rPr>
                <w:rStyle w:val="7"/>
                <w:b w:val="false"/>
                <w:color w:val="006400"/>
              </w:rPr>
              <w:t xml:space="preserve"> 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Биологическая олимпиа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учреждение управление образования МО «Чердаклинский район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Худынина М. 7к </w:t>
              <w:br/>
              <w:t>Полубесова А. 9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Данилова П , 9кл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Ульянина А. , 10 Масляев А. 11кл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2место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2 место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3 место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3 место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ждународный конкурс «Мириады открытий по биологии», 7 клас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Администрация,   Департамент по социальной политике, Управление образования городского округа  г. Саранска. СОШ № 6.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Худынина 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Сертификат победителя  (из 71 – 66 баллов)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. – в п.Чердаклы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3 м.- в регионе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 м.– в стране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3 Всероссийская конференция проектно-исследовательских работ «Дорогами открытий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едагогический клуб «Наука и творчество».г.Москва.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океева 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обедитель 2 степени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униципальная ученическая научно-практическая конференция «Лидер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униципальное учреждение управление образования МО «Чердаклинский район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раснова М. Хузеев Х. Худынина М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океева 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/>
              <w:t xml:space="preserve">место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место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Место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сертификат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>IV региональная научно-практическая конференц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"Исследовательская и творческая деятельность учащихся в  современном образовательном пространстве»  в стенах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>Димитровградского  ИТИ, НИЯУ МИФИ.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правление образования администрации города Димитровграда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/>
              <w:t>Дмитриев К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Cs/>
              </w:rPr>
              <w:t>.</w:t>
            </w:r>
            <w:r>
              <w:rPr/>
              <w:t>Зайнутдинова Л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Хузеев Х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1 место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Сертификат участника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региональный Форум исследовательских  творческих достижений учащихся районов и городов Ульяновской области «Море талантов -2016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Управление образования администрации города Димитровграда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океева А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раснова М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Худынина 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гиональный</w:t>
            </w:r>
            <w:r>
              <w:rPr>
                <w:bCs/>
                <w:i/>
                <w:iCs/>
                <w:color w:val="000000"/>
              </w:rPr>
              <w:t xml:space="preserve"> к</w:t>
            </w:r>
            <w:r>
              <w:rPr>
                <w:color w:val="000000"/>
              </w:rPr>
              <w:t>онкурс ученических исследовательских работ и проектов «Шаг в науку» на базе МОУ Новомалыклинской СОШ имени Героя Советского Союза М.С.Чернова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Новомалыклинская общеобразовательная школ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Зайнутдинова Л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Ахмедова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Сертификат участника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«Путь к успеху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Муниципальное учреждение управление образования МО «Чердаклинский район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3"/>
              <w:rPr/>
            </w:pPr>
            <w:r>
              <w:rPr/>
              <w:t xml:space="preserve">Зайнутдинова Лиана 7б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3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/>
            </w:pPr>
            <w:r>
              <w:rPr/>
              <w:t xml:space="preserve">Игра – конкурс   </w:t>
            </w:r>
            <w:r>
              <w:rPr>
                <w:bCs/>
              </w:rPr>
              <w:t xml:space="preserve">  «Колосок»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Министерство образования и науки, молодежной политики и спорта Украины. Международный клуб лидеров естествознания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5 сертификатов участников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/>
            </w:pPr>
            <w:r>
              <w:rPr/>
              <w:t xml:space="preserve">Международный Игра – конкурс  «Гелиантус – естествознание для старшеклассников» 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Творческое объединение «Подсолнух» Кировский центр дополнительного образования одаренных школь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/>
              <w:t>15 сертификатов участников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/>
            </w:pPr>
            <w:r>
              <w:rPr/>
              <w:t xml:space="preserve">Международный игра – конкурс   </w:t>
            </w:r>
            <w:r>
              <w:rPr>
                <w:bCs/>
              </w:rPr>
              <w:t xml:space="preserve">   «Человек и природа»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Инновационный институт продуктивного обучения СЗО РАО Новосибирский центр продуктивного обуч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5 сертификатов участников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>Международный</w:t>
            </w:r>
            <w:r>
              <w:rPr>
                <w:color w:val="000000"/>
              </w:rPr>
              <w:t xml:space="preserve"> конкурс научно-исследовательских работ в рамках Международного молодежного научного форума «Навстречу науке» (УГСХ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инистерство сельского хозяйства Российской Федерации Ульяновская государственная сельскохозяйственная академия имени П.А. Столып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Краснова Мария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иплом 3 степени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15.01.2017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 xml:space="preserve"> </w:t>
            </w:r>
            <w:r>
              <w:rPr/>
              <w:t xml:space="preserve">Районный и областной конкурс творческих работ «Семейная реликвия»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Полубесова Али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тификат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09.02.2017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ая научно-практическая конференция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« Исследовательская и творческая деятельность учащихся в современном образовательном пространстве»   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  <w:t xml:space="preserve">   </w:t>
            </w:r>
            <w:r>
              <w:rPr/>
              <w:t xml:space="preserve">г.Димитровград.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Управление образования администрации города Димитровграда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Полубесова 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 место 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07.02.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5 региональный конкурс  научно- исследовательских проектов «Море талантов». Димитровград, лицей № 19.   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Управление образования администрации города Димитровграда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Представлены 10 проектов от НОУ  МКОУ ЧСШ №2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раснова Мария, 8а. 1 место  </w:t>
            </w:r>
          </w:p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ынина Мария.8а- 2 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.     Ахмедова Лейла.8а - сертифика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4.</w:t>
            </w:r>
            <w:r>
              <w:rPr/>
              <w:t xml:space="preserve"> Хузеева  Динара.6б -   сертификат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5.</w:t>
            </w:r>
            <w:r>
              <w:rPr/>
              <w:t xml:space="preserve">   Дмитриев Кирилл.11б  -2м                     </w:t>
            </w:r>
          </w:p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Мубинова Эвелина.11б  -1м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иначева Эльмира.11б - сертифика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уметов Айдар.11б  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монина Анастасия.11б  - сертифик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Cs/>
              </w:rPr>
              <w:t>10.</w:t>
            </w:r>
            <w:r>
              <w:rPr/>
              <w:t xml:space="preserve">  Полубесова Алина.10а-   1 м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арт 2017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нкурс «Юный эколог» в ЦДОД п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Хузеева Динара – 6б.  - конкурсан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Ханзярова 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лубесова А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Абубакирова Д. –группа поддержки)   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2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3.04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Участие в районном слёте патриотических объединений «За Родину, добро и справедливость!», посвященного 72-ой годовщине Победы в ВОВ  в  ЦДОД п.Чердаклы 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образовательное учреждение дополнительного образования детей Чердаклинский Центр дополнительного образов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Полубесова А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с проектом на тему: «Природа, опалённая войной»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сероссийский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конкурс  исследовательских работ «Свет познания»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>
                <w:color w:val="555555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shd w:fill="F9F9F9" w:val="clear"/>
              </w:rPr>
              <w:t>И</w:t>
            </w:r>
            <w:r>
              <w:rPr>
                <w:rFonts w:cs="PT Serif;Times New Roman" w:ascii="PT Serif;Times New Roman" w:hAnsi="PT Serif;Times New Roman"/>
                <w:shd w:fill="F9F9F9" w:val="clear"/>
              </w:rPr>
              <w:t>ндивидуальн</w:t>
            </w:r>
            <w:r>
              <w:rPr>
                <w:shd w:fill="F9F9F9" w:val="clear"/>
              </w:rPr>
              <w:t>ый</w:t>
            </w:r>
            <w:r>
              <w:rPr>
                <w:rFonts w:cs="PT Serif;Times New Roman" w:ascii="PT Serif;Times New Roman" w:hAnsi="PT Serif;Times New Roman"/>
                <w:shd w:fill="F9F9F9" w:val="clear"/>
              </w:rPr>
              <w:t xml:space="preserve"> предпринимател</w:t>
            </w:r>
            <w:r>
              <w:rPr>
                <w:shd w:fill="F9F9F9" w:val="clear"/>
              </w:rPr>
              <w:t xml:space="preserve">ь,зарегистрирован </w:t>
            </w:r>
            <w:r>
              <w:rPr>
                <w:rFonts w:cs="PT Serif;Times New Roman" w:ascii="PT Serif;Times New Roman" w:hAnsi="PT Serif;Times New Roman"/>
                <w:shd w:fill="F9F9F9" w:val="clear"/>
              </w:rPr>
              <w:t>Роскомнадзором в качестве всероссийского электронного СМИ (номер свидетельства ЭЛ № ФС 77 - 64900)</w:t>
            </w:r>
            <w:r>
              <w:rPr>
                <w:shd w:fill="F9F9F9" w:val="clear"/>
              </w:rPr>
              <w:t xml:space="preserve">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бесова А.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частие  в  акции «Марафон добрых дел»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Российский фонд мира. Общественная палата РФ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Полубесова, Ханзярова,  Болотов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Всероссийский  конкурс  </w:t>
            </w:r>
            <w:r>
              <w:rPr/>
              <w:t xml:space="preserve">  «Гелиантус»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Творческое объединение «Подсолнух» Кировский центр дополнительного образования одаренных школьник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4 уч-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Сертификаты участников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tLeast" w:line="240" w:before="0" w:after="0"/>
              <w:ind w:right="352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b w:val="false"/>
                <w:sz w:val="24"/>
                <w:szCs w:val="24"/>
              </w:rPr>
              <w:t>сероссийск</w:t>
            </w:r>
            <w:r>
              <w:rPr>
                <w:b w:val="false"/>
                <w:sz w:val="24"/>
                <w:szCs w:val="24"/>
                <w:lang w:val="ru-RU"/>
              </w:rPr>
              <w:t xml:space="preserve">ий </w:t>
            </w:r>
            <w:r>
              <w:rPr>
                <w:b w:val="false"/>
                <w:sz w:val="24"/>
                <w:szCs w:val="24"/>
              </w:rPr>
              <w:t>конкурс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Эколидер», проводим</w:t>
            </w:r>
            <w:r>
              <w:rPr>
                <w:b w:val="false"/>
                <w:sz w:val="24"/>
                <w:szCs w:val="24"/>
                <w:lang w:val="ru-RU"/>
              </w:rPr>
              <w:t>ый</w:t>
            </w:r>
            <w:r>
              <w:rPr>
                <w:b w:val="false"/>
                <w:sz w:val="24"/>
                <w:szCs w:val="24"/>
              </w:rPr>
              <w:t xml:space="preserve"> в рамках Акции</w:t>
            </w:r>
          </w:p>
          <w:p>
            <w:pPr>
              <w:pStyle w:val="TextBody"/>
              <w:spacing w:lineRule="atLeast" w:line="240" w:before="0" w:after="120"/>
              <w:rPr>
                <w:color w:val="000000"/>
              </w:rPr>
            </w:pPr>
            <w:r>
              <w:rPr/>
              <w:t>«Всероссийский экологический урок «Сделаем вместе!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Министерство образования и науки Российской Федерации.    </w:t>
            </w:r>
            <w:r>
              <w:rPr>
                <w:shd w:fill="FFFFFF" w:val="clear"/>
              </w:rPr>
              <w:t>Региональное отделение партии «Единая Россия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1кл: Науметов А., Тимонина А.  10кл: Полубесова А., Бахметова Л.  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>Сертификаты участников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bCs/>
              </w:rPr>
              <w:t>Полубесова Алина  - победитель регионального этапа Всероссийского конкурса «Сделаем вместе». Награждена путёвкой в МФЦ- лагерь «Артек» с 18 октября по 07 ноября 2017г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>
                <w:color w:val="000000"/>
              </w:rPr>
            </w:pPr>
            <w:r>
              <w:rPr/>
              <w:t xml:space="preserve">Участие во Всероссийском конкурсе  «Экоплакат» по итогам проведения экоурока «Сделаем вместе»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Министерство образования и науки Российской Федерации.    </w:t>
            </w:r>
            <w:r>
              <w:rPr>
                <w:shd w:fill="FFFFFF" w:val="clear"/>
              </w:rPr>
              <w:t>Региональное отделение партии «Единая Россия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Количество участников, представивших плакат на конкурс: 13 человек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Волков В. (6кл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ипломы  участников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Диплом  победителя в  региональном этапе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 -21 апреля 2017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Всероссийский Экологический Диктант». </w:t>
            </w:r>
          </w:p>
          <w:p>
            <w:pPr>
              <w:pStyle w:val="TextBody"/>
              <w:spacing w:lineRule="atLeas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 xml:space="preserve">Министерство образования и науки Российской Федерации.    </w:t>
            </w:r>
            <w:r>
              <w:rPr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среди 5-11 классов  школы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>общее количество участников МКОУ ЧСШ №2 ,  участвующих в написании диктанта, составило 319 человек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ай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униципальный  конкурс «Лидер». 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240" w:before="0" w:after="120"/>
              <w:rPr>
                <w:color w:val="000000"/>
              </w:rPr>
            </w:pPr>
            <w:r>
              <w:rPr/>
              <w:t xml:space="preserve">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униципальное учреждение управление образования МО «Чердаклинский район», МОУ Октябрьский сельский лиц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Краснова Мария, 8а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Худынина Мария.8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Ахмедова Лейла.8а            4.Хузеева Динара.6б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.Науметов Айдар .11б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6. Тимонина Анастасия .11б    7.Полубесова Алина.10а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tLeast" w:line="240" w:before="0" w:after="0"/>
              <w:ind w:right="36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1 место  </w:t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1 место              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3 место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1    место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/>
              <w:t xml:space="preserve">1 место                       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 </w:t>
            </w:r>
            <w:r>
              <w:rPr/>
              <w:t>октябрь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>
                <w:color w:val="000000"/>
              </w:rPr>
            </w:pPr>
            <w:r>
              <w:rPr>
                <w:color w:val="000000"/>
              </w:rPr>
              <w:t>Международная олимпиада «Законы экологии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Р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участников: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раснова 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удынина 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убесова А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нилова П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Зайнутдинова Л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Шарафетдинова Ю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утовичева А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Шемелин Н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хметова Л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аралина Ю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/>
            </w:pPr>
            <w:r>
              <w:rPr/>
              <w:t xml:space="preserve"> 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>1место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>1место</w:t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 место</w:t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 место </w:t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 Сертификатов</w:t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tLeast" w:line="240" w:before="0" w:after="0"/>
              <w:ind w:right="352" w:firstLine="90"/>
              <w:jc w:val="left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ктябрь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>
                <w:color w:val="000000"/>
              </w:rPr>
            </w:pPr>
            <w:r>
              <w:rPr/>
              <w:t xml:space="preserve">Конкурс творческих работ «Моя малая Родина!» среди  </w:t>
            </w:r>
            <w:r>
              <w:rPr>
                <w:bCs/>
              </w:rPr>
              <w:t xml:space="preserve">обучающихся и воспитанников образовательных организаций </w:t>
            </w:r>
            <w:r>
              <w:rPr/>
              <w:t>Ульяновской области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роводится Уполномоченным по правам ребёнка в Ульяновской области совместно с Ульяновской региональной общественной организацией «Рериховский центр духовной культуры», Минобразования и науки, Министерством искусства и культурной политики 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раснова 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удынина 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убесова А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узеев Д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rPr/>
            </w:pPr>
            <w:r>
              <w:rPr/>
              <w:t>Худынина М.- 1 место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  <w:t>Хузеев Д. – 4 место (сертификат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Всероссийский конкурс командных проектов в рамках движения «Сделаем вместе».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едеральный партийный проект «экология России» Всероссийской политической партии «Единая Россия», Автономная некоммерческая организация № центр управления экологическими проектами». Министерство образования РФ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1. Полубесова Алина    -   «Эколидер» ученица 11 а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2. Бахметова Ляиля -    11 б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3. Данилова Полина -   11 б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4. Шемелин Никита-   11 б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5.Мустафина Камила -  11 а       </w:t>
            </w:r>
          </w:p>
          <w:p>
            <w:pPr>
              <w:pStyle w:val="Normal"/>
              <w:spacing w:lineRule="atLeast" w:line="240"/>
              <w:ind w:first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екабрь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Региональный конкурс научно-исследовательских работ учащихся «Ноосфера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инистерство образования и науки Ульяновской области, УлГПУ им.И.Н.Ульяно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Краснова М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Худынина м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Мокеева А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Ахмедова Л. Полубесова А.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>Грамоты за участие (места на этом конкурсе не присуждались)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евраль 2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5"/>
                <w:szCs w:val="28"/>
              </w:rPr>
            </w:pPr>
            <w:r>
              <w:rPr>
                <w:bCs/>
                <w:color w:val="000000"/>
                <w:spacing w:val="5"/>
                <w:szCs w:val="28"/>
              </w:rPr>
              <w:t>Областная экологическая акц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Каждой пичужке по кормушке!»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конкурс «Праздник «День зимующих птиц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Министерство образования и науки Ульяновской области, областное государственное бюджетное учреждение дополнительного образования «Дворец творчества детей и молодёжи»  – ОГБУ ДО ДТДМ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ряд   «Экосигнал»  - учащиеся  9а, б классов                 МОУ ЧСШ №2  Ульяновской области </w:t>
            </w:r>
            <w:r>
              <w:rPr/>
              <w:t xml:space="preserve">1.Ахмедова Лейла 2.Гафурова Азалия 3.Гильманова Альбина 4.Краснова Мария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5.Олтян Дарья 6.Таралина Юлия 7.Худынина Мар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евраль 2018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5"/>
                <w:szCs w:val="28"/>
              </w:rPr>
            </w:pPr>
            <w:r>
              <w:rPr>
                <w:bCs/>
                <w:color w:val="000000"/>
                <w:spacing w:val="5"/>
                <w:szCs w:val="28"/>
              </w:rPr>
              <w:t>Международная олимпиада «Эрудит» по биолог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Cs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>Полубесова А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>.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>11кл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 xml:space="preserve">Краснова М. 9 кл   </w:t>
            </w:r>
          </w:p>
          <w:p>
            <w:pPr>
              <w:pStyle w:val="PStyle"/>
              <w:rPr>
                <w:rStyle w:val="TbStyle"/>
                <w:rFonts w:ascii="Times New Roman" w:hAnsi="Times New Roman" w:cs="TimesNewRoman;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>Худынина М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 xml:space="preserve">. 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 xml:space="preserve">9 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 xml:space="preserve">кл </w:t>
            </w:r>
          </w:p>
          <w:p>
            <w:pPr>
              <w:pStyle w:val="PStyle"/>
              <w:rPr/>
            </w:pPr>
            <w:r>
              <w:rPr>
                <w:rStyle w:val="TbStyle"/>
                <w:rFonts w:eastAsia="Arial" w:cs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>Мокеева А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 xml:space="preserve">. 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 xml:space="preserve">9 </w:t>
            </w:r>
            <w:r>
              <w:rPr>
                <w:rStyle w:val="TbStyle"/>
                <w:rFonts w:cs="TimesNewRoman;Times New Roman" w:ascii="Times New Roman" w:hAnsi="Times New Roman"/>
                <w:b w:val="false"/>
                <w:sz w:val="22"/>
                <w:szCs w:val="22"/>
              </w:rPr>
              <w:t xml:space="preserve">кл </w:t>
            </w:r>
          </w:p>
          <w:p>
            <w:pPr>
              <w:pStyle w:val="Normal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 xml:space="preserve">Ахмедова Л. 9 кл  </w:t>
            </w:r>
            <w:r>
              <w:rPr>
                <w:rStyle w:val="TbStyle"/>
                <w:rFonts w:cs="TimesNewRoman;Times New Roman"/>
                <w:sz w:val="22"/>
                <w:szCs w:val="22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>
                <w:rStyle w:val="TbStyle"/>
                <w:rFonts w:cs="TimesNewRoman;Times New Roman"/>
                <w:b w:val="false"/>
              </w:rPr>
              <w:t xml:space="preserve">1 м                              1м                                 </w:t>
            </w:r>
            <w:r>
              <w:rPr>
                <w:rStyle w:val="TbStyle"/>
                <w:rFonts w:cs="TimesNewRoman;Times New Roman"/>
                <w:b w:val="false"/>
                <w:sz w:val="22"/>
                <w:szCs w:val="22"/>
              </w:rPr>
              <w:t>3м                          Сертификат                    2 м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евраль 2018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XIII</w:t>
            </w:r>
            <w:r>
              <w:rPr/>
              <w:t xml:space="preserve">    республиканская научно-исследовательская                                 конференция  школьников   имени татарского учёного – просветителя Ибрагима Хальфин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инистерство образования и науки республики Татарстан.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14» Авиастроительного района г. Казан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Худынина М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>Победитель заочного этапа конкурса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евраль 2018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ткрытый конкурс  детского  творчества «Лица времени»  в рамках Регионального проект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«Откроем времени лицо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кровский Храм р.п.Чердаклы Мелекесской и Чердаклинской епархии Симбирской Митрополии Русской Православной церкв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КУДО   Чердаклинский Центр ДОд </w:t>
            </w:r>
          </w:p>
          <w:p>
            <w:pPr>
              <w:pStyle w:val="Normal"/>
              <w:autoSpaceDE w:val="false"/>
              <w:spacing w:lineRule="atLeast" w:line="24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-МУДО   детская школа искусств №1 Чердаклинского района Ульяновской обла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Номинация: «Мой край – мой источник вдохновения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>Полубесова А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6-19 февраля 2017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Региональный этап Всероссийского конкурса юношеских исследовательских работ имени В.И.Вернадског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>
                <w:bCs/>
              </w:rPr>
            </w:pPr>
            <w:r>
              <w:rPr/>
              <w:t>Министерство образования и науки Ульяновской области, ОГБУ ДОД Дворец Творчества детей и молодёжи</w:t>
            </w:r>
            <w:r>
              <w:rPr>
                <w:color w:val="333333"/>
                <w:shd w:fill="FFFFFF" w:val="clear"/>
              </w:rPr>
              <w:t xml:space="preserve">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Победители заочного этапа конкурса -9кл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раснова М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Худынина м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Мокеева А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Ахмедова Л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Победитель очного этапа  на экоконференции «Экологи 2018»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Мокеева А. -3 место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7.02 2018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 xml:space="preserve">Региональный </w:t>
            </w:r>
            <w:r>
              <w:rPr>
                <w:color w:val="000000"/>
              </w:rPr>
              <w:t>конкурс научно-исследовательских работ   «Старт в  науку» (УлГСХ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инистерство сельского хозяйства Российской Федерации Ульяновская государственная сельскохозяйственная академия имени П.А. Столып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Полубесова А.-11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1 мест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7.02 2018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 w:before="0" w:after="120"/>
              <w:rPr/>
            </w:pPr>
            <w:r>
              <w:rPr/>
              <w:t xml:space="preserve">Региональная  </w:t>
            </w:r>
            <w:r>
              <w:rPr>
                <w:color w:val="000000"/>
              </w:rPr>
              <w:t>предметная олимпиада (УлГСХ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tLeast" w:line="240"/>
              <w:rPr/>
            </w:pPr>
            <w:r>
              <w:rPr/>
              <w:t>Министерство сельского хозяйства Российской Федерации Ульяновская государственная сельскохозяйственная академия имени П.А. Столыпи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Данилова П.-11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товичева А. -11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2мест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 место</w: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28.02.2018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меститель директора по УВР: _________________(Бабич З.К.)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пись Бабич З.К. заверяю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иректор школы _____________________________(Садыков М.М.)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П</w:t>
      </w:r>
    </w:p>
    <w:p>
      <w:pPr>
        <w:pStyle w:val="Normal"/>
        <w:spacing w:lineRule="auto" w:line="360"/>
        <w:ind w:left="540" w:hanging="0"/>
        <w:jc w:val="right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7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080" w:right="746" w:gutter="0" w:header="0" w:top="71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alibri" w:hAnsi="Calibri" w:cs="Calibri"/>
      <w:b/>
      <w:color w:val="000000"/>
      <w:sz w:val="23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9">
    <w:name w:val="s9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5">
    <w:name w:val="s15"/>
    <w:basedOn w:val="Style11"/>
    <w:qFormat/>
    <w:rPr/>
  </w:style>
  <w:style w:type="character" w:styleId="S16">
    <w:name w:val="s16"/>
    <w:basedOn w:val="Style11"/>
    <w:qFormat/>
    <w:rPr/>
  </w:style>
  <w:style w:type="character" w:styleId="S18">
    <w:name w:val="s18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erpurlitem">
    <w:name w:val="serp-url__item"/>
    <w:basedOn w:val="Style11"/>
    <w:qFormat/>
    <w:rPr/>
  </w:style>
  <w:style w:type="character" w:styleId="Articleseparator">
    <w:name w:val="article_separator"/>
    <w:basedOn w:val="Style11"/>
    <w:qFormat/>
    <w:rPr/>
  </w:style>
  <w:style w:type="character" w:styleId="Style12">
    <w:name w:val="Слабое выделение"/>
    <w:basedOn w:val="Style11"/>
    <w:qFormat/>
    <w:rPr>
      <w:rFonts w:cs="Times New Roman"/>
      <w:i/>
      <w:color w:val="808080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sil2">
    <w:name w:val="ssil2"/>
    <w:basedOn w:val="Style11"/>
    <w:qFormat/>
    <w:rPr/>
  </w:style>
  <w:style w:type="character" w:styleId="3">
    <w:name w:val="Основной текст (3)_"/>
    <w:basedOn w:val="Style11"/>
    <w:qFormat/>
    <w:rPr>
      <w:b/>
      <w:bCs/>
      <w:sz w:val="28"/>
      <w:szCs w:val="28"/>
      <w:shd w:fill="FFFFFF" w:val="clear"/>
      <w:lang w:bidi="ar-SA"/>
    </w:rPr>
  </w:style>
  <w:style w:type="character" w:styleId="TbStyle">
    <w:name w:val="tbStyle"/>
    <w:qFormat/>
    <w:rPr>
      <w:rFonts w:ascii="TimesNewRoman;Times New Roman" w:hAnsi="TimesNewRoman;Times New Roman" w:cs="TimesNewRoman;Times New Roman"/>
      <w:b/>
      <w:sz w:val="24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ru-RU" w:eastAsia="ko-KR" w:bidi="ar-S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b/>
      <w:bCs/>
      <w:sz w:val="28"/>
      <w:szCs w:val="28"/>
      <w:shd w:fill="FFFFFF" w:val="clear"/>
      <w:lang w:val="en-US" w:eastAsia="en-US"/>
    </w:rPr>
  </w:style>
  <w:style w:type="paragraph" w:styleId="PStyle">
    <w:name w:val="pStyle"/>
    <w:qFormat/>
    <w:pPr>
      <w:widowControl/>
      <w:bidi w:val="0"/>
      <w:spacing w:lineRule="auto" w:line="268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45123849" TargetMode="External"/><Relationship Id="rId3" Type="http://schemas.openxmlformats.org/officeDocument/2006/relationships/hyperlink" Target="https://vk.com/news_school2" TargetMode="External"/><Relationship Id="rId4" Type="http://schemas.openxmlformats.org/officeDocument/2006/relationships/hyperlink" Target="http://www.seminar.trg/" TargetMode="External"/><Relationship Id="rId5" Type="http://schemas.openxmlformats.org/officeDocument/2006/relationships/hyperlink" Target="http://sh1rasskazovo.68edu.ru/virtual_metod_kabinet.files/statiyi_publikacii/proekt_deyatel.doc" TargetMode="External"/><Relationship Id="rId6" Type="http://schemas.openxmlformats.org/officeDocument/2006/relationships/hyperlink" Target="http://www.openclass.ru/node/117039" TargetMode="External"/><Relationship Id="rId7" Type="http://schemas.openxmlformats.org/officeDocument/2006/relationships/hyperlink" Target="http://www.ict.edu.ru/vconf/files/11067.doc" TargetMode="External"/><Relationship Id="rId8" Type="http://schemas.openxmlformats.org/officeDocument/2006/relationships/hyperlink" Target="http://www.odardeti.ru/" TargetMode="External"/><Relationship Id="rId9" Type="http://schemas.openxmlformats.org/officeDocument/2006/relationships/hyperlink" Target="https://vk.com/public145123849" TargetMode="External"/><Relationship Id="rId10" Type="http://schemas.openxmlformats.org/officeDocument/2006/relationships/hyperlink" Target="https://vk.com/news_school2" TargetMode="External"/><Relationship Id="rId11" Type="http://schemas.openxmlformats.org/officeDocument/2006/relationships/hyperlink" Target="http://ulecocentr.ru/" TargetMode="External"/><Relationship Id="rId12" Type="http://schemas.openxmlformats.org/officeDocument/2006/relationships/hyperlink" Target="mailto:junnatka@mail.ru" TargetMode="External"/><Relationship Id="rId13" Type="http://schemas.openxmlformats.org/officeDocument/2006/relationships/hyperlink" Target="http://miop-lider.ru/?mod=olimp&amp;sel=test&amp;open=114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9:00Z</dcterms:created>
  <dc:creator>20_1</dc:creator>
  <dc:description/>
  <cp:keywords/>
  <dc:language>en-US</dc:language>
  <cp:lastModifiedBy>Биология</cp:lastModifiedBy>
  <cp:lastPrinted>2018-03-05T23:27:00Z</cp:lastPrinted>
  <dcterms:modified xsi:type="dcterms:W3CDTF">2019-08-18T09:33:00Z</dcterms:modified>
  <cp:revision>54</cp:revision>
  <dc:subject/>
  <dc:title>Муниципальное учреждение управления образования</dc:title>
</cp:coreProperties>
</file>