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ФОРМИРОВАНИЕ ЦЕННОСТНОГО САМООПРЕДЕЛЕНИЯ СТУДЕНТОВ МЕДИЦИНСКОГО КОЛЛЕДЖА В КОНТЕКСТЕ МЕЖКУЛЬТУРНОЙ КОММУНИКАЦИИ</w:t>
      </w:r>
    </w:p>
    <w:p>
      <w:pPr>
        <w:pStyle w:val="Normal"/>
        <w:tabs>
          <w:tab w:val="clear" w:pos="708"/>
          <w:tab w:val="left" w:pos="3720" w:leader="none"/>
          <w:tab w:val="center" w:pos="5032" w:leader="none"/>
        </w:tabs>
        <w:spacing w:lineRule="auto" w:line="240" w:before="0" w:after="0"/>
        <w:jc w:val="center"/>
        <w:rPr>
          <w:rFonts w:ascii="Times New Roman" w:hAnsi="Times New Roman" w:cs="Times New Roman"/>
          <w:b/>
          <w:b/>
        </w:rPr>
      </w:pPr>
      <w:r>
        <w:rPr>
          <w:rFonts w:cs="Times New Roman" w:ascii="Times New Roman" w:hAnsi="Times New Roman"/>
          <w:b/>
        </w:rPr>
        <w:t>(статья 2)</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Алексян Л.Г., Суслова И.Б.</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 xml:space="preserve">Аннотация: </w:t>
      </w:r>
      <w:r>
        <w:rPr>
          <w:rFonts w:cs="Times New Roman" w:ascii="Times New Roman" w:hAnsi="Times New Roman"/>
        </w:rPr>
        <w:t>в данной статье рассматриваются категории «ценностное самоопределение» и «межкультурная коммуникация» в образовательной среде колледжа через соотношение определенных внешних факторов, а также методов и средств обучения иностранному языку.  Также представлена характеристика методов и условий формирования ценностного самоопределения личности с учетом актуальных требований к специалисту медицинского профиля.</w:t>
      </w:r>
    </w:p>
    <w:p>
      <w:pPr>
        <w:pStyle w:val="Normal"/>
        <w:spacing w:lineRule="auto" w:line="240" w:before="0" w:after="0"/>
        <w:ind w:firstLine="709"/>
        <w:jc w:val="both"/>
        <w:rPr/>
      </w:pPr>
      <w:r>
        <w:rPr>
          <w:rFonts w:cs="Times New Roman" w:ascii="Times New Roman" w:hAnsi="Times New Roman"/>
          <w:b/>
        </w:rPr>
        <w:t xml:space="preserve">Ключевые слова: </w:t>
      </w:r>
      <w:r>
        <w:rPr>
          <w:rFonts w:cs="Times New Roman" w:ascii="Times New Roman" w:hAnsi="Times New Roman"/>
        </w:rPr>
        <w:t>ценностное самоопределение, межкультурная коммуникация, профессиональная подготовка, среднее профессиональное образование.</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b/>
          <w:lang w:val="en-US"/>
        </w:rPr>
        <w:t>Annotation</w:t>
      </w:r>
      <w:r>
        <w:rPr>
          <w:rFonts w:cs="Times New Roman" w:ascii="Times New Roman" w:hAnsi="Times New Roman"/>
          <w:lang w:val="en-US"/>
        </w:rPr>
        <w:t>: The article discovers the way "value self-determination" and "intercultural communication" correlate to each other through certain external factors, as well as the methods and means of teaching a foreign language. It characterizes methods and conditions for the formation of a person’s value self-determination according to the current requirements for a medical specialist.</w:t>
      </w:r>
    </w:p>
    <w:p>
      <w:pPr>
        <w:pStyle w:val="Normal"/>
        <w:spacing w:lineRule="auto" w:line="240" w:before="0" w:after="0"/>
        <w:ind w:firstLine="709"/>
        <w:jc w:val="both"/>
        <w:rPr/>
      </w:pPr>
      <w:r>
        <w:rPr>
          <w:rFonts w:cs="Times New Roman" w:ascii="Times New Roman" w:hAnsi="Times New Roman"/>
          <w:b/>
          <w:lang w:val="en-US"/>
        </w:rPr>
        <w:t>Key words</w:t>
      </w:r>
      <w:r>
        <w:rPr>
          <w:rFonts w:cs="Times New Roman" w:ascii="Times New Roman" w:hAnsi="Times New Roman"/>
          <w:lang w:val="en-US"/>
        </w:rPr>
        <w:t>: value self-determination, intercultural communication, professional training, secondary vocational education.</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данном исследовании категория «ценностное самоопределение» рассматривается через призму среднего профессионального образования с учетом новых требований к содержанию образовательного процесса. Как мы уже писали ранее, ценностное самоопределение – есть  осмысление своего места, своей позиции в социуме, в образовательном пространстве и профессиональной среде с опорой на систему ценностей и отношение к собственной жизни. </w:t>
      </w:r>
      <w:r>
        <w:rPr>
          <w:rFonts w:cs="Times New Roman" w:ascii="Times New Roman" w:hAnsi="Times New Roman"/>
          <w:lang w:val="en-US"/>
        </w:rPr>
        <w:tab/>
      </w:r>
      <w:r>
        <w:rPr>
          <w:rFonts w:cs="Times New Roman" w:ascii="Times New Roman" w:hAnsi="Times New Roman"/>
        </w:rPr>
        <w:t xml:space="preserve">Сегодня ведущая роль в развитии общества принадлежит среднему профессиональному образованию, т.к. согласно Концепции Федеральной целевой программы развития образования на 2016 - 2020 годы, серьезные изменения в различных сферах государства требуют качественной профессиональной подготовки специалистов среднего звена, развития их профессиональных компетенций и навыков. Соответственно одним из важнейших направлений профессиональной подготовки является развитие ценностных ориентаций, формирование ценностного самоопределения, построение ценностной системы образования и аксиологической среды специалиста. Как уже говорилось ранее, ценностные ориентации являются компонентами ценностного самоопределения личности, поскольку их можно рассматривать в качестве устойчивых отношений личности к окружающему миру и самому себе. Сформированные личностные качества и ценностные ориентации могут стать хорошей базой для профессионального развития и самосовершенствования в медицинской среде. </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rPr>
        <w:t xml:space="preserve">Среднее профессиональное образование обладает качественной определенностью и выраженным культурным и профессиональным содержанием. Оно отличается качественными характеристиками и высоким культурно-профессиональным содержанием, необходимым для решения профессиональных задач, имеющих узкую, специализированную направленность. В соответствии с этими особенностями определяются и требования к качеству подготовки специалистов медицинской сферы. Таким образом, проблема формирования ценностного самоопределения в процессе профессиональной подготовки студентов медицинского колледжа требует к себе особенного внимания. Исследуя формирование ценностного самоопределения, мы не можем не сказать о гуманистических ценностных ориентациях, которые  представляют собой сложно-иерархическую систему ценностных отношений личности к человечеству, совокупности предметов и явлений, выражая общую направленность индивида на те, или иные виды социальных ценностей. [1,3]. </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rPr>
        <w:t xml:space="preserve">Сегодня главной задачей среднего профессионального образования является обеспечение гуманистической направленности образовательного процесса, что выражается в воспитании и становлении целостной личности с устойчивыми навыками, сформированным мировоззрением и способностью принимать сложные профессиональные решения. Данная задача соответствует цели не только научить специалиста, но и обеспечить его профессиональное развитие путем формирования ценностного самоопределения, ценностных ориентаций и профессионального мировоззрения. Немалую роль здесь играет предметность профессиональной подготовки. В процессе обучения студенты усваивают социальный опыт, получают знания и формируют умения применять их на практике. Именно через предметное обучение происходит осознание своей культуры, принятие других культур, формирование собственной личност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уманитарные науки занимают особое место в образовательном процессе, поэтому актуализация ценностного потенциала гуманитарных наук и методов их преподавания в медицинском колледже важны для системы образования. Основной целью преподавания гуманитарных наук в системе среднего профессионального образования является формирование у студента необходимых знаний и навыков, направленных на развитие отношений с обществом, как в универсальном, так и в профессиональном смысле.</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rPr>
        <w:t xml:space="preserve">Гуманитарные дисциплины призваны помочь студентам познать социум на разных этапах его развития. Одной из таких дисциплин является иностранный язык. Изучение иностранных языков, бесспорно, является одним из факторов прогресса. Языки представляют собой основу коммуникации, иностранные языки – межкультурной коммуникации. </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rPr>
        <w:t xml:space="preserve">Сегодня изучение иностранного языка является обязательным условием качественного профессионального образования и эффективной профессиональной деятельности. Современный взгляд на языковое образование в неязыковых учебных заведениях представляет собой профессионально-ориентированное обучение, то есть предполагает создание специальной системы обучения, в которой специалист может быстро, но плавно адаптироваться к динамично меняющимся условиям профессиональной деятельности. Профессионально-ориентированное обучение основывается на особенностях будущей профессии, учитывая при этом, потребности студентов. Такое обучение сочетает в себе профессионально-ориентированную языковую подготовку и развитие личностных качеств учащихся путем приобретения умений и навыков, основанных на общекультурных и профессиональных лингвистических знаниях изучаемого языка. Сегодня межкультурная коммуникация становится все более значимым фактором, влияющим на эффективность профессиональной деятельност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офессиональная медицинская деятельность, наряду с образовательной деятельностью, в полной мере отражает значимость изучения иностранного языка. Сегодня обучение иностранному языку в медицинских колледжах является неотъемлемой частью профессиональной подготовки специалистов. Владение иностранным языком наделяет медицинского работника определенным приоритетом в его профессиональной деятельности. Кроме того, знание иностранных языков дает возможность изучать медицинскую литературу, сайты и научные статей на других языках. </w:t>
      </w:r>
    </w:p>
    <w:p>
      <w:pPr>
        <w:pStyle w:val="Normal"/>
        <w:spacing w:lineRule="auto" w:line="240" w:before="0" w:after="0"/>
        <w:ind w:firstLine="709"/>
        <w:jc w:val="both"/>
        <w:rPr/>
      </w:pPr>
      <w:r>
        <w:rPr>
          <w:rFonts w:cs="Times New Roman" w:ascii="Times New Roman" w:hAnsi="Times New Roman"/>
        </w:rPr>
        <w:t xml:space="preserve">Когда речь идет о медицинском учебном заведении среднего профессионального образования,  иностранный язык рассматривается не только средство информационной деятельности и профессиональной коммуникации, но и как возможность для дальнейшего самообразова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Исходя из всего вышесказанного, общество предъявляет конкретные требования к подготовке медицинских работников среднего звена, что предусматривает овладение английским языком на качественно ином уровне, а это, в свою очередь, предполагает использование инновационных методов обучения в образовательном процессе. Изучение английского языка в образовательном пространстве медицинского колледжа с использованием комплекса активных методов обучения способствует повышению качества подготовки востребованного, компетентного специалиста на современном рынке труд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огласно исследованиям, около 80% россиян считают, что владение иностранным языком помогает развиваться на пути самообразования и профессиональной деятельности. Таким образом, благодаря развитию инновационных технологий и расширению в области международного сотрудничества, возросла потребность в специалистах медицинского профиля, владеющих иностранным языком. Знание иностранных языков  является обязательным компонентом для успешных людей. Данное условие все чаще встречается в анкетах отделов кадров государственных и коммерческих предприятий. Сегодня билингвизм все больше рассматривается явление, на которое ориентировано современное общество. В связи с этим, подготовка будущих  медицинских  работников, которым необходим английский язык в качестве межкультурной коммуникации, приобретает особую значимость.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На сегодняшний день межкультурная коммуникация – это не только научный феномен, но и самостоятельная отрасль, основанная на теоретико-практическом взаимодействии различных категорий и дисциплин, а также неотъемлемая часть общей теории и практики коммуникаций. Более того, </w:t>
      </w:r>
      <w:r>
        <w:rPr>
          <w:rFonts w:cs="Times New Roman" w:ascii="Times New Roman" w:hAnsi="Times New Roman"/>
          <w:shd w:fill="FFFFFF" w:val="clear"/>
        </w:rPr>
        <w:t xml:space="preserve">межкультурная коммуникация «…не ограничивается только знаниями иностранных языков – ее эффективность зависит от определенных познаний в области культуры другого народа, ценностей, нравственных установок, религии и мировоззренческих представлений»[4]. </w:t>
      </w:r>
      <w:r>
        <w:rPr>
          <w:rFonts w:cs="Times New Roman" w:ascii="Times New Roman" w:hAnsi="Times New Roman"/>
        </w:rPr>
        <w:t xml:space="preserve">Особенностью межкультурной коммуникации, по мнению некоторых исследователей,  является частный характер феномена коммуникации, который, в свою очередь, определяется как </w:t>
      </w:r>
      <w:r>
        <w:rPr>
          <w:rFonts w:cs="Times New Roman" w:ascii="Times New Roman" w:hAnsi="Times New Roman"/>
          <w:bCs/>
        </w:rPr>
        <w:t xml:space="preserve">содержательно-смысловой аспект социального взаимодействия. </w:t>
      </w:r>
      <w:r>
        <w:rPr>
          <w:rFonts w:cs="Times New Roman" w:ascii="Times New Roman" w:hAnsi="Times New Roman"/>
        </w:rPr>
        <w:t>Проводимые исследования в области межкультурной коммуникации, на наш взгляд, основное внимание уделяют выявлению и устранению препятствий иноязычного непонимания  для решения задач, связанных, как правило, с профессиональной деятельностью специалистов [2,5], в то время как, вопросы формирования личностных качеств и характеристик, в том числе составляющих ценностно-смысловую сферу, остаются наименее затронуты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ыт работы в качестве практического преподавателя английского языка в медицинском колледже, а также теоретическое осмысление процесса формирования ценностного самоопределения студентов в процессе межкультурной коммуникации, позволяют сделать вывод, о том, что ценностное самоопределение можно рассматривать в качестве системного образования, которое можно эффективно развивать при помощи методической системы. В то же время под методической системой понимается единство целей, принципов, содержания, внутренних механизмов, методов и средств конкретного способа или типа обучения личности.</w:t>
      </w:r>
    </w:p>
    <w:p>
      <w:pPr>
        <w:pStyle w:val="Normal"/>
        <w:spacing w:lineRule="auto" w:line="240" w:before="0" w:after="0"/>
        <w:ind w:firstLine="709"/>
        <w:jc w:val="both"/>
        <w:rPr/>
      </w:pPr>
      <w:r>
        <w:rPr>
          <w:rFonts w:cs="Times New Roman" w:ascii="Times New Roman" w:hAnsi="Times New Roman"/>
        </w:rPr>
        <w:t>Современная система языкового образования, в целом, и в учреждениях среднего медицинского образования в частности  предполагает ориентированность на формирование образованной гармонически развитой личности, с развитыми профессиональными ценностными ориентациями, сформированным ценностным самоопределением, способной к самообразованию, профессиональной мобильности  и быстрой адаптации к изменениям в организации труда. Существует немалое количество различных способов и методов обучения межкультурной коммуникации (иностранному языку). На наш взгляд наиболее эффективными из них являются те, которые не преподносят готовые факты из реальной жизни, а требуют анализа этих фактов и конкретных ситуаций, что является актуальным для медицинской сферы. Для проведения исследования было выбрано несколько эффективных, на наш взгляд, методов формирования ценностного самоопределения личности:</w:t>
      </w:r>
    </w:p>
    <w:p>
      <w:pPr>
        <w:pStyle w:val="Normal"/>
        <w:numPr>
          <w:ilvl w:val="0"/>
          <w:numId w:val="2"/>
        </w:numPr>
        <w:spacing w:lineRule="auto" w:line="240" w:before="0" w:after="0"/>
        <w:ind w:left="0" w:firstLine="1069"/>
        <w:jc w:val="both"/>
        <w:rPr>
          <w:rFonts w:ascii="Times New Roman" w:hAnsi="Times New Roman" w:cs="Times New Roman"/>
        </w:rPr>
      </w:pPr>
      <w:r>
        <w:rPr>
          <w:rFonts w:cs="Times New Roman" w:ascii="Times New Roman" w:hAnsi="Times New Roman"/>
          <w:b/>
          <w:i/>
        </w:rPr>
        <w:t>Метод биографической рефлексии:</w:t>
      </w:r>
      <w:r>
        <w:rPr>
          <w:rFonts w:cs="Times New Roman" w:ascii="Times New Roman" w:hAnsi="Times New Roman"/>
        </w:rPr>
        <w:t xml:space="preserve"> осмысление студентами собственной биографии с целью выяснения своей культурной и ценностной идентичности и форм ее проявления в повседневной жизни.</w:t>
      </w:r>
    </w:p>
    <w:p>
      <w:pPr>
        <w:pStyle w:val="Normal"/>
        <w:numPr>
          <w:ilvl w:val="0"/>
          <w:numId w:val="2"/>
        </w:numPr>
        <w:spacing w:lineRule="auto" w:line="240" w:before="0" w:after="0"/>
        <w:ind w:left="0" w:firstLine="1069"/>
        <w:jc w:val="both"/>
        <w:rPr>
          <w:rFonts w:ascii="Times New Roman" w:hAnsi="Times New Roman" w:cs="Times New Roman"/>
          <w:b/>
          <w:b/>
          <w:i/>
          <w:i/>
        </w:rPr>
      </w:pPr>
      <w:r>
        <w:rPr>
          <w:rFonts w:cs="Times New Roman" w:ascii="Times New Roman" w:hAnsi="Times New Roman"/>
          <w:b/>
          <w:i/>
        </w:rPr>
        <w:t xml:space="preserve">Метод биографического анализа: </w:t>
      </w:r>
      <w:r>
        <w:rPr>
          <w:rFonts w:cs="Times New Roman" w:ascii="Times New Roman" w:hAnsi="Times New Roman"/>
        </w:rPr>
        <w:t>анализ особенностей биографии выдающихся людей – представителей медицинской отрасли.</w:t>
      </w:r>
    </w:p>
    <w:p>
      <w:pPr>
        <w:pStyle w:val="Normal"/>
        <w:numPr>
          <w:ilvl w:val="0"/>
          <w:numId w:val="2"/>
        </w:numPr>
        <w:spacing w:lineRule="auto" w:line="240" w:before="0" w:after="0"/>
        <w:ind w:left="0" w:firstLine="1069"/>
        <w:jc w:val="both"/>
        <w:rPr>
          <w:rFonts w:ascii="Times New Roman" w:hAnsi="Times New Roman" w:cs="Times New Roman"/>
          <w:b/>
          <w:b/>
          <w:i/>
          <w:i/>
        </w:rPr>
      </w:pPr>
      <w:r>
        <w:rPr>
          <w:rFonts w:cs="Times New Roman" w:ascii="Times New Roman" w:hAnsi="Times New Roman"/>
          <w:b/>
          <w:i/>
        </w:rPr>
        <w:t xml:space="preserve">Метод самопроектирования: </w:t>
      </w:r>
      <w:r>
        <w:rPr>
          <w:rFonts w:cs="Times New Roman" w:ascii="Times New Roman" w:hAnsi="Times New Roman"/>
        </w:rPr>
        <w:t>разработка собственной траектории развития и ценностный поиск.</w:t>
      </w:r>
    </w:p>
    <w:p>
      <w:pPr>
        <w:pStyle w:val="Normal"/>
        <w:numPr>
          <w:ilvl w:val="0"/>
          <w:numId w:val="2"/>
        </w:numPr>
        <w:spacing w:lineRule="auto" w:line="240" w:before="0" w:after="0"/>
        <w:ind w:left="0" w:firstLine="1069"/>
        <w:jc w:val="both"/>
        <w:rPr>
          <w:rFonts w:ascii="Times New Roman" w:hAnsi="Times New Roman" w:cs="Times New Roman"/>
          <w:b/>
          <w:b/>
        </w:rPr>
      </w:pPr>
      <w:r>
        <w:rPr>
          <w:rFonts w:cs="Times New Roman" w:ascii="Times New Roman" w:hAnsi="Times New Roman"/>
          <w:b/>
          <w:i/>
        </w:rPr>
        <w:t>Метод интерактивного моделирования:</w:t>
      </w:r>
      <w:r>
        <w:rPr>
          <w:rFonts w:cs="Times New Roman" w:ascii="Times New Roman" w:hAnsi="Times New Roman"/>
          <w:b/>
        </w:rPr>
        <w:t xml:space="preserve"> </w:t>
      </w:r>
      <w:r>
        <w:rPr>
          <w:rFonts w:cs="Times New Roman" w:ascii="Times New Roman" w:hAnsi="Times New Roman"/>
        </w:rPr>
        <w:t>сознательное воспроизведение возникающих индивидуальных и групповых коммуникативных ситуаций.</w:t>
      </w:r>
    </w:p>
    <w:p>
      <w:pPr>
        <w:pStyle w:val="Normal"/>
        <w:numPr>
          <w:ilvl w:val="0"/>
          <w:numId w:val="2"/>
        </w:numPr>
        <w:spacing w:lineRule="auto" w:line="240" w:before="0" w:after="0"/>
        <w:ind w:left="0" w:firstLine="1069"/>
        <w:jc w:val="both"/>
        <w:rPr>
          <w:rFonts w:ascii="Times New Roman" w:hAnsi="Times New Roman" w:cs="Times New Roman"/>
          <w:b/>
          <w:b/>
          <w:i/>
          <w:i/>
        </w:rPr>
      </w:pPr>
      <w:r>
        <w:rPr>
          <w:rFonts w:cs="Times New Roman" w:ascii="Times New Roman" w:hAnsi="Times New Roman"/>
          <w:b/>
          <w:i/>
        </w:rPr>
        <w:t xml:space="preserve">Метод симуляции: </w:t>
      </w:r>
      <w:r>
        <w:rPr>
          <w:rFonts w:cs="Times New Roman" w:ascii="Times New Roman" w:hAnsi="Times New Roman"/>
        </w:rPr>
        <w:t>искусственное создание конкретных ситуаций и прогнозирование возможных вариантов и результатов, в зависимости от позиций и аспе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ждый из этих методов помогает студенту выявить определенные личностные качества и способности для профессиональной деятельности и саморазвития. Средствами формирования ценностного самоопределения, с учетом используемых методов, стали: информационные технологии, пособия по межкультурной коммуникации связанные с изучением межкультурного и медицинского материала. В качестве ведущих форм выступали ролевая и деловая игра, проблемная лекция и позиционная дискуссия, самостоятельная работа [6,7].</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аким образом, процесс формирования ценностного самоопределения студентов медицинского колледжа основан на ряде внешних факторов, а также педагогических приемах и средствах, обеспечивающих эффективную результативность. Успешность формирования ценностного самоопределения в процессе межкультурной коммуникации заключается, на наш взгляд, в построении  целостной методической системы, в которой найдет свое отражения каждый из ее компонентов, т.к. ценностное самоопределение представляет собой системное образование и его формирование возможно только при определенных услов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СПИСОК ЛИТЕРАТУРЫ:</w:t>
      </w:r>
    </w:p>
    <w:p>
      <w:pPr>
        <w:pStyle w:val="Normal"/>
        <w:numPr>
          <w:ilvl w:val="0"/>
          <w:numId w:val="1"/>
        </w:numPr>
        <w:spacing w:lineRule="auto" w:line="240" w:before="0" w:after="0"/>
        <w:ind w:left="714" w:hanging="357"/>
        <w:rPr>
          <w:rFonts w:ascii="Times New Roman" w:hAnsi="Times New Roman" w:cs="Times New Roman"/>
        </w:rPr>
      </w:pPr>
      <w:r>
        <w:rPr>
          <w:rFonts w:cs="Times New Roman" w:ascii="Times New Roman" w:hAnsi="Times New Roman"/>
        </w:rPr>
        <w:t xml:space="preserve">Вдовина, Н.А. Проблема изучения и развития ценностных ориентации современного студента // Теория и практика модернизации образования в Российских регионах. – Ростов., 2005. – С. 133; </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Грейдина Н.Л. К вопросу терминологического уточнения межкультурной коммуникации и ее компонентов // В сборнике: Университетские чтения - 2012 Материалы научно-методических чтений ПГЛУ. Пятигорский государственный лингвистический университет. 2012. С. 117-122.</w:t>
      </w:r>
    </w:p>
    <w:p>
      <w:pPr>
        <w:pStyle w:val="Normal"/>
        <w:numPr>
          <w:ilvl w:val="0"/>
          <w:numId w:val="1"/>
        </w:numPr>
        <w:spacing w:lineRule="auto" w:line="240" w:before="0" w:after="0"/>
        <w:ind w:left="714" w:hanging="357"/>
        <w:rPr>
          <w:rFonts w:ascii="Times New Roman" w:hAnsi="Times New Roman" w:cs="Times New Roman"/>
        </w:rPr>
      </w:pPr>
      <w:r>
        <w:rPr>
          <w:rFonts w:cs="Times New Roman" w:ascii="Times New Roman" w:hAnsi="Times New Roman"/>
        </w:rPr>
        <w:t>Нудько В.А Формирование гуманистических ценностных ориентаций студентов (на примере изучения иностранного языка в вузе) диссертация на соискание ученой степени кандидата педагогических наук / Ульяновск, 2006.</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Садохин А.П. Теория и практика межкультурной коммуникации: Учеб.пособие для вузов. - М.: ЮНИТИ-ДАНА, 2004. - 271 с.</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Сластенин В.А., Чижакова Г.И. Введение в педагогическую аксиологию. М.: Издательский центр «Академия», 2003. 185 с.</w:t>
      </w:r>
    </w:p>
    <w:p>
      <w:pPr>
        <w:pStyle w:val="Style15"/>
        <w:numPr>
          <w:ilvl w:val="0"/>
          <w:numId w:val="1"/>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Sam McCarter Oxford English for Careers - Medicine // Oxford University Press, 2011</w:t>
      </w:r>
    </w:p>
    <w:p>
      <w:pPr>
        <w:pStyle w:val="Style15"/>
        <w:numPr>
          <w:ilvl w:val="0"/>
          <w:numId w:val="1"/>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Virginia Evans, Jenny Dooley, Trang M. Tran, M.D. Career Paths: Medical // Express Publishing, 2011</w:t>
      </w:r>
    </w:p>
    <w:p>
      <w:pPr>
        <w:pStyle w:val="Style15"/>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r>
    </w:p>
    <w:p>
      <w:pPr>
        <w:pStyle w:val="Style15"/>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r>
    </w:p>
    <w:p>
      <w:pPr>
        <w:pStyle w:val="Style15"/>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r>
    </w:p>
    <w:p>
      <w:pPr>
        <w:pStyle w:val="Style15"/>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r>
    </w:p>
    <w:p>
      <w:pPr>
        <w:pStyle w:val="Style15"/>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r>
    </w:p>
    <w:p>
      <w:pPr>
        <w:pStyle w:val="Style15"/>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r>
    </w:p>
    <w:p>
      <w:pPr>
        <w:pStyle w:val="Style15"/>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лексян Лаура Гаспаровна, аспирантка 3 курса, ЗФО направление подготовки «Образование и педагогические науки»,</w:t>
      </w:r>
    </w:p>
    <w:p>
      <w:pPr>
        <w:pStyle w:val="Style15"/>
        <w:spacing w:lineRule="auto" w:line="240" w:before="0" w:after="0"/>
        <w:ind w:left="0" w:firstLine="709"/>
        <w:contextualSpacing/>
        <w:jc w:val="both"/>
        <w:rPr/>
      </w:pPr>
      <w:hyperlink r:id="rId2">
        <w:r>
          <w:rPr>
            <w:rStyle w:val="InternetLink"/>
            <w:rFonts w:cs="Times New Roman" w:ascii="Times New Roman" w:hAnsi="Times New Roman"/>
            <w:lang w:val="en-US"/>
          </w:rPr>
          <w:t>Ms.aleksyan@mail.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leksy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4:36:00Z</dcterms:created>
  <dc:creator>Ната Натали</dc:creator>
  <dc:description/>
  <cp:keywords/>
  <dc:language>en-US</dc:language>
  <cp:lastModifiedBy>Ната Натали</cp:lastModifiedBy>
  <dcterms:modified xsi:type="dcterms:W3CDTF">2019-06-03T11:00:00Z</dcterms:modified>
  <cp:revision>52</cp:revision>
  <dc:subject/>
  <dc:title/>
</cp:coreProperties>
</file>