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6"/>
          <w:szCs w:val="26"/>
          <w:shd w:fill="FFFFFF" w:val="clear"/>
        </w:rPr>
        <w:t>Муниципальное бюджетное общеобразовательное учреждение «Гимназия № 11 имени Бориса Ивановича Колесникова»</w:t>
      </w:r>
    </w:p>
    <w:p>
      <w:pPr>
        <w:pStyle w:val="Style15"/>
        <w:ind w:left="0" w:hanging="0"/>
        <w:jc w:val="center"/>
        <w:rPr>
          <w:b/>
          <w:b/>
          <w:caps/>
          <w:sz w:val="32"/>
          <w:szCs w:val="26"/>
          <w:shd w:fill="FFFFFF" w:val="clear"/>
        </w:rPr>
      </w:pPr>
      <w:r>
        <w:rPr>
          <w:b/>
          <w:caps/>
          <w:sz w:val="32"/>
          <w:szCs w:val="26"/>
          <w:shd w:fill="FFFFFF" w:val="clear"/>
        </w:rPr>
      </w:r>
    </w:p>
    <w:p>
      <w:pPr>
        <w:pStyle w:val="Style15"/>
        <w:ind w:left="0" w:hanging="0"/>
        <w:jc w:val="center"/>
        <w:rPr/>
      </w:pPr>
      <w:r>
        <w:rPr>
          <w:b/>
          <w:sz w:val="32"/>
          <w:szCs w:val="26"/>
        </w:rPr>
        <w:t xml:space="preserve">Профориентационное родительское собрание </w:t>
      </w:r>
    </w:p>
    <w:p>
      <w:pPr>
        <w:pStyle w:val="Style15"/>
        <w:ind w:left="0" w:hanging="0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 xml:space="preserve">для обучающихся 9 классов и их родителей </w:t>
      </w:r>
    </w:p>
    <w:p>
      <w:pPr>
        <w:pStyle w:val="Style15"/>
        <w:ind w:left="0" w:hanging="0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«Мой выбор»</w:t>
      </w:r>
    </w:p>
    <w:p>
      <w:pPr>
        <w:pStyle w:val="Style15"/>
        <w:spacing w:lineRule="auto" w:line="360"/>
        <w:ind w:left="0" w:firstLine="538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firstLine="5103"/>
        <w:rPr>
          <w:sz w:val="26"/>
          <w:szCs w:val="26"/>
        </w:rPr>
      </w:pPr>
      <w:r>
        <w:rPr>
          <w:sz w:val="26"/>
          <w:szCs w:val="26"/>
        </w:rPr>
        <w:t xml:space="preserve">Авторы: Федина Регина Юрьевна, </w:t>
      </w:r>
    </w:p>
    <w:p>
      <w:pPr>
        <w:pStyle w:val="Style15"/>
        <w:ind w:left="0" w:firstLine="5103"/>
        <w:rPr/>
      </w:pPr>
      <w:r>
        <w:rPr>
          <w:sz w:val="26"/>
          <w:szCs w:val="26"/>
        </w:rPr>
        <w:t>педагог-психолог МБОУ «Гимназия №11»</w:t>
      </w:r>
    </w:p>
    <w:p>
      <w:pPr>
        <w:pStyle w:val="Style15"/>
        <w:ind w:left="0" w:firstLine="5103"/>
        <w:rPr>
          <w:sz w:val="26"/>
          <w:szCs w:val="26"/>
        </w:rPr>
      </w:pPr>
      <w:r>
        <w:rPr>
          <w:sz w:val="26"/>
          <w:szCs w:val="26"/>
        </w:rPr>
        <w:t>Шутина Анастасия Сергеевна,</w:t>
      </w:r>
    </w:p>
    <w:p>
      <w:pPr>
        <w:pStyle w:val="Style15"/>
        <w:ind w:left="0" w:firstLine="5103"/>
        <w:rPr>
          <w:sz w:val="26"/>
          <w:szCs w:val="26"/>
        </w:rPr>
      </w:pPr>
      <w:r>
        <w:rPr>
          <w:sz w:val="26"/>
          <w:szCs w:val="26"/>
        </w:rPr>
        <w:t>профориентатор МБОУ «Гимназия №1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 xml:space="preserve">Содействие </w:t>
      </w:r>
      <w:r>
        <w:rPr>
          <w:bCs/>
          <w:sz w:val="28"/>
          <w:szCs w:val="28"/>
        </w:rPr>
        <w:t>выпускник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вятых классов </w:t>
      </w:r>
      <w:r>
        <w:rPr>
          <w:color w:val="000000"/>
          <w:sz w:val="28"/>
          <w:szCs w:val="28"/>
        </w:rPr>
        <w:t>в выборе будущей профессии, м</w:t>
      </w:r>
      <w:r>
        <w:rPr>
          <w:bCs/>
          <w:sz w:val="28"/>
          <w:szCs w:val="28"/>
        </w:rPr>
        <w:t>отивация обучающихся на получение  высшего профессионального образования, привлечение внимания родителей к проблеме профессионального самоопределения подростка</w:t>
      </w:r>
      <w:r>
        <w:rPr>
          <w:color w:val="000000"/>
          <w:sz w:val="28"/>
          <w:szCs w:val="28"/>
          <w:shd w:fill="F7F7F6" w:val="clear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  <w:sz w:val="28"/>
          <w:szCs w:val="28"/>
          <w:shd w:fill="FFFFFF" w:val="clear"/>
        </w:rPr>
        <w:t>дать участникам информацию о возможных путях получения образования после окончания 9-го класса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отивировать выпускников девятых классов продолжить обучение в  гимназ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казать помощь выпускникам в выборе профиля обучения в старшем звене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влечь  внимание родителей к   формированию самоопределения подростка. 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Участники:</w:t>
      </w:r>
      <w:r>
        <w:rPr>
          <w:bCs/>
          <w:iCs/>
          <w:color w:val="000000"/>
          <w:sz w:val="28"/>
          <w:szCs w:val="28"/>
        </w:rPr>
        <w:t> обучающиеся 9-х классов, родители, классные руководители, администрация ОУ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орма проведения:</w:t>
      </w:r>
      <w:r>
        <w:rPr>
          <w:color w:val="000000"/>
          <w:sz w:val="28"/>
          <w:szCs w:val="28"/>
        </w:rPr>
        <w:t> интерактивное мероприятие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 проектор и экран для демонстрации презентации, магнитная доска, раздаточный материал для выполнения заданий. 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я родителей в классе перед мероприят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ажаемые родители, сегодня мы пригласили Вас на необычное родительское собрание. Заметьте, обычно родительские собрания проходят без детей. Но административная команда и педагоги нашего образовательного учреждения считают, что есть необходимость проводить именно семейные мероприятия.  Наши дети, когда маленькие, требуют к себе внимание сами, а сейчас они уже подростки и учатся решать свои проблемы самостоятельно. А мы, взрослые,  живем в мире суеты, в бесконечных поисках ответов на бытовые вопросы, занимаемся личной жизнью и забываем о том, что поддержка нашему ребенку необходима еще больше, чем раньше. Мы понимаем, что Вы устали, что у всех был тяжелый рабочий день, и нас дома тоже ждут дети. Однако, мы предоставляем Вам уникальный шанс  целый час побыть рядом со своим ребенком, увидеть его  в другой обстановке, посмотреть на него с другой стороны, понаблюдать, как он общается со своими одноклассниками, и помочь ему спроектировать ближайшее будущее.  Воспользуйтесь этим шансом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Здравствуйте! Мы рады приветствовать Вас. У многих, наверное, возник вопрос, для чего мы сегодня здесь собрались. Дело в том, что каждый молодой человек рано или поздно оказывается перед выбором: кем стать и куда пойти для этого учиться? Не имея достаточного жизненного опыта, принять ответственное решение очень сложно. Кто же может в этом помочь? Самые близкие люди, которые нас окружают – наша семья. Поэтому мы Вас сегодня всех сюда пригласили. Ведь помощь родителей в жизненном самоопределении подростков имеет огромное зна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поговорим о вашем ближайшем будущем и попробуем сделать выбор, который станет проектом ваших будущих действ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 - психолог Федина Регина Юрьевна и профориентатор Шутина Анастасия Сергеевна – выбрали необычную форму проведения нашей встречи. Как вы заметили, мы разделили Вас на четыре группы. Для того, чтобы нам всем было комфортнее общаться, просим определить лидера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Ближайшее будущее вызывает у большинства из Вас, как у взрослых, так и у детей, множество вопрос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те внимание на экран. Сейчас мы с вами постараемся найти ответы на некоторые из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Идеальный выпускник»</w:t>
      </w:r>
    </w:p>
    <w:p>
      <w:pPr>
        <w:pStyle w:val="Normal"/>
        <w:spacing w:lineRule="atLeast" w:line="200"/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каждом образовательном учреждении по окончанию 9 и 11 класса учащиеся считаются выпускниками. Но одинаковы ли эти выпускники? Каким должен быть идеальный выпускник?</w:t>
      </w:r>
    </w:p>
    <w:p>
      <w:pPr>
        <w:pStyle w:val="Normal"/>
        <w:spacing w:lineRule="atLeast" w:line="200"/>
        <w:ind w:firstLine="570"/>
        <w:jc w:val="both"/>
        <w:rPr/>
      </w:pPr>
      <w:r>
        <w:rPr>
          <w:sz w:val="28"/>
          <w:szCs w:val="28"/>
        </w:rPr>
        <w:t xml:space="preserve">Уважаемые участники, Вам предлагается создать образ идеального выпускника, имея определенный набор личностных качеств. </w:t>
      </w:r>
      <w:r>
        <w:rPr>
          <w:b/>
          <w:sz w:val="28"/>
          <w:szCs w:val="28"/>
        </w:rPr>
        <w:t>Не более 5-ти</w:t>
      </w:r>
      <w:r>
        <w:rPr>
          <w:sz w:val="28"/>
          <w:szCs w:val="28"/>
        </w:rPr>
        <w:t xml:space="preserve"> характеристик (Приложение 1).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У нас получилось два совершенно разных (одинаковых) образа идеального выпускника. А теперь ваша задача решить, как эти качества воспитать и чего может добиться выпускник, обладая этими качеств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чень важно эти идеальные качества, которые вы сейчас нам продемонстрировали, уметь развивать в себе, потому что это даст вам возможность успешно определить свой дальнейший образовательный маршрут, а затем уже и сферу профессиональной деятельности. 10-11 класс – это два очень важных года в становлении и созревании личности, завершает свое формирование внутренний стержень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тлас професс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ем в очень быстро меняющемся мире. Каждый день происходит что-то, о чем мы даже не догадываемся. Мы родители готовим детей к успешному будущему, а знаем ли мы какое оно? Знаем ли мы какие будут перспективы, профессии. На что мы ориентируем своих детей? Будут ли они востребованы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пробуйте, пожалуйста, определить сферы деятельности следующих современных специалистов (Приложение 2)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(Каждой группе предлагается по одной профессии из «Атласа» и несколько вариантов определений. Необходимо подобрать единственное верное определение)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 </w:t>
      </w:r>
      <w:r>
        <w:rPr>
          <w:sz w:val="28"/>
          <w:szCs w:val="28"/>
        </w:rPr>
        <w:t xml:space="preserve">Узнать более подробно об этих необычных профессиях поможет специальный ресурс, который называется «Атлас новых профессий». Это альманах перспективных профессий на ближайшие 15–20 лет. Вы можете его найт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tl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kol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поможет понять, какие отрасли будут активно развиваться, какие в них будут рождаться новые технологии и какие новые специалисты для этого потребуются работодателям. Это своеобразная «карта будущего», где ключевая роль отводится специалистам, способным успешно воплощать и развивать новые техн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одобных профессий востребованы на современном рынке труда.  И эти профессии можно получить, имея основное общее образование, во многих престижных вузах нашей страны уже сей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знь студент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тав студентом, жизнь подростка круто меняется. Уважаемые участники, у Вас на столах лежат листы, на котором изображен студент и набор всевозможных видов студенческой деятельности (Приложение 3). Ребята (обращается к ученикам), выберите из этого перечня 10 основых дел, которые будут для Вас важны, когда Вы станете студентами. А Вы, уважаемые родители, попробуйте выбрать то, чем бы Вы хотели, чтобы Ваш ребенок занимался, став студентом.</w:t>
      </w:r>
    </w:p>
    <w:p>
      <w:pPr>
        <w:pStyle w:val="Normal"/>
        <w:rPr/>
      </w:pPr>
      <w:r>
        <w:rPr>
          <w:i/>
          <w:sz w:val="28"/>
          <w:szCs w:val="28"/>
        </w:rPr>
        <w:t>(В зависимости от ответов участников ведущий комментирует их выбор, делая акцент на то, что в таком режиме студенту придется жить 5 лет)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Очень много разносторонних желаний, действий, которые могут растратить весь ваш потенциал. Пять лет жить в таком колоссальном режиме – это достаточно тяжело. И мы часто видим примеры, когда студенты, не выдержав этого ритма, уходят из вуза на середине пу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Что влияет на выбор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 для того, чтобы студенческая жизнь была не такой пугающей, как мы сейчас увидели, не настолько загруженной, необходимо точно знать, к чему вы стремитесь, четко определив свой профиль. А что поможет сделать этот выбор?  Что влияет на выбор профиля в старших классах?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(Ведущий обобщает ответы участников: способности, интересы, склонности, планы на будущие, мечты)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старшей школе нашей гимназии образовательная программа предусматривает различные профили обучения, в зависимости от потребности обучающихся. Ваша задача выбрать из предложенных только те профили, которые есть в нашей гимназии (Приложение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Ведущий раздает командам разрезанные карточки с названием с профилей. Участникам предлагается определить, какие профили есть в гимназии). </w:t>
      </w:r>
    </w:p>
    <w:p>
      <w:pPr>
        <w:pStyle w:val="Normal"/>
        <w:ind w:firstLine="72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с эти заданием все справились! Мы все родом из детства, давайте представим, что у нас в гимназии появились необычные ученики. (На слайде появляются сказочные персонажи). Вспомните, какими качествами и способностями они обладают. Как Вы думаете, какие профильные классы они бы выбрали? </w:t>
      </w:r>
      <w:r>
        <w:rPr>
          <w:i/>
          <w:sz w:val="28"/>
          <w:szCs w:val="28"/>
        </w:rPr>
        <w:t>(По мере получения ответов от команд, ответственный за презентацию перетягивает персонажей в соответствующие столбцы таблицы).</w:t>
      </w:r>
    </w:p>
    <w:p>
      <w:pPr>
        <w:pStyle w:val="Normal"/>
        <w:ind w:left="-9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рево семейных професси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ыбор профиля в старших классах зависит не только от собственных интересов, склонностей и способностей, о чем мы уже сегодня говорили, но и от мнения родителей и их жизненного опыта. Поэтому сейчас мы предлагаем Вам, ребята, объединиться со своими родителями и попробовать нарисовать древо семейных профессий. Корни древа – это профессии всей Вашей семьи, ствол – профессии родителей – мамы и папы, а ветви – это Ваши склонности и способности (Приложение 5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ы просим разместить Ваши деревья на магнитную до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ой замечательный лес у нас получился! Насколько разносторонние наши ребята, сколько у них способностей и талантов. И так радует, что родители их поддерживают, не забывая о семейных ценностях и традиц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оживим наши деревья с помощью красивых листьев (стикеров). Но, обратите внимание, каждый цвет что-то обозначает. Зеленый – говорит о том, что вы уже определились со своим выбором, Розовый показывает, что вы еще находитесь в поиске, а желтый сообщает, что Вам необходима помощь специалистов в определении дальнейшего пути. Обсудите это сейчас на семейном совете и выберите нужный лист, прикрепите его на свое древо професси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ча о выборе пу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дводя итог нашего мероприятия, мне бы хотелось рассказать Вам одну притчу:</w:t>
      </w:r>
    </w:p>
    <w:p>
      <w:pPr>
        <w:pStyle w:val="Normal"/>
        <w:tabs>
          <w:tab w:val="clear" w:pos="708"/>
          <w:tab w:val="left" w:pos="45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исках ответа на вопрос как жить, чем заниматься  и куда податься, юноша обратился к старц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, добрый человек, как мне жить? Плыть ли против течения, борясь и побеждая? Или по течению, растворяясь в потоке мира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ть заключается в том, – ответил старец, – чтобы плыть не по течению и не против, а туда, куда тебе нужно. В этом мудрость. И разум твой должен быть твоим рулем, а душа – пару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ы благодарим Вас за плодотворную работу и активное сотрудничество. Уверенны, что наша встреча помогла Вам, уважаемые родители, лучше понять своих детей, а Вам, ребята, дала возможность задуматься о своих жизненных планах, больше узнать о своих профессиональных склонностях и предпочтениях. А сейчас все желающие могут получить консультацию всем интересующим вопросам у администрации гимназии.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bCs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50:00Z</dcterms:created>
  <dc:creator>User</dc:creator>
  <dc:description/>
  <cp:keywords/>
  <dc:language>en-US</dc:language>
  <cp:lastModifiedBy>User</cp:lastModifiedBy>
  <cp:lastPrinted>2019-02-28T14:39:00Z</cp:lastPrinted>
  <dcterms:modified xsi:type="dcterms:W3CDTF">2019-04-16T10:48:00Z</dcterms:modified>
  <cp:revision>4</cp:revision>
  <dc:subject/>
  <dc:title>1</dc:title>
</cp:coreProperties>
</file>