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познавательно-игров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ой свой край – люби и зна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лехина Наталья Сергее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дагог дополнительного образования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БОУ ДО Дом детского творчеств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НАО, г. Новый Уренг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нотация.  Данная разработка сценария познавательно-игровой программы направлена на закрепление и обогащение знаний воспитанников о родном крае, содействию навыкам коллективной деятельности, чувству товарищества. Воспитывает у подрастающего поколения уважение и любовь к малой Родине. Мероприятие проходит в группов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: закрепление и обогащение знаниями воспитанников о родном кра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нять полученные знания на практик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вать навыки коллективной деятельности, чувства товарищества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у подрастающего поколения уважение и любовь к малой Р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орудование: мультимедийный комплекс, ауди записи, карта ЯНАО, гербы городов, контурные карты Ямала, файлы с заданиями, ручки, карандаши, цветные стикеры, листы ватма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Организационны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: Дорогие друзья. Рассаживайтесь за парты на которых лежат листы выбранного вами цвета карточек. (Дети рассаживаются). Улыбнитесь всем, кто рядом с вами. Желаю, чтоб хорошее настроение не покидало в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отправляемся в путешествие по нашему краю – Ямалу. Наш край - древний, удивительно красивый и щедрый. Мы будем вспоминать интересные факты о нашем крае, разгадывать северные загадки, играть. Проведем время дружно. У нас получились 2 группы, по выбору цвета карточек. Вспомним правила в групп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м вполголо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говорит, другие слушаю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еребивают выступающ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 групповой работы: активное включение каждого учащегося в процесс активизации познавательной деятельности, развитие умений успешного общения со сверстн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i/>
          <w:sz w:val="24"/>
          <w:szCs w:val="24"/>
        </w:rPr>
        <w:t>Задание «Составь выражени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ям, поделенным на группы, необходимо составить выражение из предложенных слов, которые находятся в конверте на столах. (На, Север, лишь, первый, суров, взгляд, мо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Это задание учит детей работать в команде, сотрудничес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ети достают слова из конверта и составляют выраж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веты детей. «Суров мой Север лишь на первый взгляд». Это строка из стихотворения «Мой край» Леонида Лапцуя. Данное выражение станет девизом нашего мероприятия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ю послушать отрывок из стихотворения «На Ямале мы живем» Ивана Истом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ец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 на карту посмотри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Ямал на ней найди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ому что здесь наш д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на Севере живе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i/>
          <w:sz w:val="24"/>
          <w:szCs w:val="24"/>
        </w:rPr>
        <w:t>Задание «Наши город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итель от группы должен найти на карте город, назвать его и прикрепить соответствующий ему герб. У каждой группы на столах лежат контурная карта ЯНАО и гербы городов (приложение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 задание на знание символов, геральдики городов нашего округа и совместного поиска реш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ние «В мире северных загад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гадка - жанр народного поэтического творчества, в ней иносказательно и поэтично описывается какой-либо предмет или яв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м необходимо за ограниченное время найти ответ загад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анное задание формирует навыки общения и сотруднич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ловно треугольник в тундре стоит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небе над ним дымок дрожи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летний зной и в хол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ужит людям он всегда. – (Чу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очью очень чутко спит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ленье стадо сторожит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лков отгоняе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на охоте помогает. – (Соба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 ночь беззвёздную до чум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то добраться вам поможет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то разыщет путь по ветру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сли в тундре бездорожье?  - (Олень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на как оленья шкура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моря до моря лежит –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о рыжей, то белой, то зеленой становится. (Тундр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Летом – меховые, зимой – берестяные. – (Рога олен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Зимой и летом – как ягель.  – (Вол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Зимой, как ягель, серая, летом, как лист осины, коричневая. – (Бел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Днём и ночью дрожит, всего боится. – (Заяц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Ходит, а следов не видно. – (Рыб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Летом – серая, зимой – белая. – (Куропат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Великан полгода спит.  – (Медвед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Она, как снег, от солнца прячется, а мышки – от неё. – (Сов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Он мягкий, но не пу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елёный, но не трава.  – (Мох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Олень от них убегает –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они не отстают. – (Нарт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Лес не лес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ча не туча –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 по тундре кочует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 на одном месте кружится. (Оленье стадо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С неба летит – пляшет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ё, что есть в тундре, - пряч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в чум попадёт – плачет. – (Снег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Ночью на небе не зр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горается зар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емлю освещ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небо украшает. – (Северное сия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i/>
          <w:sz w:val="24"/>
          <w:szCs w:val="24"/>
        </w:rPr>
        <w:t>Игра «Перетягивание канат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нные жители испокон веков передавали своим детям традиционные северные ремесла: охоту, рыбную ловлю, оленеводство. Вместе с ремеслами зарождались и национальные игры, состязания и самобытные физические упражнения. Коренные жители развивают - ловкость, силу, выносливость, но и воспитывают характер - смелость, терпение, наблюдательность, что помогает выживать в суровых климатических условия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Игра способствует приобщению и воспитанию интереса к играм народов Севера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Правила игры. По сигналу «Раз, два, три - начни!», каждая команда старается перетянуть соперника на свою сторону. Какая группа сумеет это сделать, та считается победительниц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Игоря Корнилова «Ямал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i/>
          <w:sz w:val="24"/>
          <w:szCs w:val="24"/>
        </w:rPr>
        <w:t>Творческое зад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жде чем прейдем к следующему заданию, послушайте леген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«Жили некогда в тундре дедушка и внук. И была у них собака по кличке Айя, которая помогала охотиться и пасти оленей. Однажды дед вернулся с охоты опечаленный - в тундре на него напал волк. Собака спасла хозяина от волка, но была ранена. И пока дед волка прогонял, Айя куда-то пропала. Тем временем в тундре стемнело – не найти уже потерявшую собаку. Мальчик горько заплакал, но тут подлетел к нему сокол и велел ему поджечь ветку в костре. Взял сокол ветку в клюв и взмыл высоко в небо. И расступилась тьма, а сокол всё летал над тундрой кругами, пока внук с дедушкой искали собаку. Айя нашлась, когда ветка уже догорала. Сокол улетел, а в северном небе с тех пор часто загорается костёр, чтобы осветить путь тем, кто хочет совершить доброе дело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 каком костре идет речь? Да. Это северное сияние. Северное сияние – мистическое, непредсказуемое и красивое небесное свечение, внезапно появляющееся и точно так же внезапно исчезающее. От этого зрелища захватывает дух, оно может продолжаться от десяти минут и до нескольких суток. В один миг появляются бегущие цветные лучи и полосы или на всём небосводе с востока на запад вспыхивает многоцветный пульсирующий занавес. Зрелище, которое никого не оставляет равнодушным. Конечно, лучше всего увидеть это потрясающее природное явление своими глаз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ние. Детям необходимо, используя цветные карандаши и стикеры, изобразить на листе ватмана северное сия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Задание способствует развитию творческого воображ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Игоря Корнилова «Северный кра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  <w:tab/>
        <w:t>Подведение итог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Вот и подошло к концу наше мероприятие. Мы вспомнили много интересного про наш край. Мы с вами разгадывали загадки, находили города на карте и обозначали их гербами, поиграли в национальную игру и изобразили северное сея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овах лежат смайлики с изображением трех лиц: веселого, нейтрального и грустного. Каждый из вас выберет то изображение, которое отражает ваше настроение после мероприятия и сделаем общее фо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otana.biz/prepod/izo_mhk/odzxscos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aam.ru/detskijsad/dosug-ko-dnyu-rozhdenija-jamalo-neneckogo-okruga-moi-jamal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s://worldofteacher.com/6222-zagadki-narodov-kraynego-severa.html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gcbs.ru/cbs/pub/visk/Stihi/Stikhi.htm" \l "an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gcbs.ru/cbs/pub/visk/Stihi/Stikhi.htm#an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teksty-pesenok.ru/rus-igor-kornilov/tekst-pesni-yamal/1809263/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aycev.net/pages/316/31643.s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0080" cy="81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015" cy="7804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1665" cy="774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0080" cy="762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ытнанги</w:t>
        <w:tab/>
        <w:t xml:space="preserve"> Губкинский</w:t>
        <w:tab/>
        <w:t>Муравленко</w:t>
        <w:tab/>
        <w:t>Салехар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7620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015" cy="7924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0080" cy="7924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9696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3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ым</w:t>
        <w:tab/>
        <w:t xml:space="preserve">  Новый Уренгой</w:t>
        <w:tab/>
        <w:t xml:space="preserve">     Ноябрьск</w:t>
        <w:tab/>
        <w:t xml:space="preserve">       Тарко–Са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tana.biz/prepod/izo_mhk/odzxscos.html" TargetMode="External"/><Relationship Id="rId3" Type="http://schemas.openxmlformats.org/officeDocument/2006/relationships/hyperlink" Target="https://www.maam.ru/detskijsad/dosug-ko-dnyu-rozhdenija-jamalo-neneckogo-okruga-moi-jamal.html" TargetMode="External"/><Relationship Id="rId4" Type="http://schemas.openxmlformats.org/officeDocument/2006/relationships/hyperlink" Target="http://zaycev.net/pages/316/31643.s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7:28:00Z</dcterms:created>
  <dc:creator>1</dc:creator>
  <dc:description/>
  <cp:keywords/>
  <dc:language>en-US</dc:language>
  <cp:lastModifiedBy>1</cp:lastModifiedBy>
  <dcterms:modified xsi:type="dcterms:W3CDTF">2019-03-21T06:52:00Z</dcterms:modified>
  <cp:revision>2</cp:revision>
  <dc:subject/>
  <dc:title/>
</cp:coreProperties>
</file>