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EFEFE" w:val="clear"/>
        <w:spacing w:lineRule="auto" w:line="360" w:before="0" w:after="0"/>
        <w:jc w:val="center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ГБОУ Школа в Капотне </w:t>
      </w:r>
    </w:p>
    <w:p>
      <w:pPr>
        <w:pStyle w:val="Heading1"/>
        <w:shd w:fill="FEFEFE" w:val="clear"/>
        <w:spacing w:lineRule="auto" w:line="360" w:before="0" w:after="0"/>
        <w:jc w:val="center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Турмасова Ирина Владимировна</w:t>
      </w:r>
    </w:p>
    <w:p>
      <w:pPr>
        <w:pStyle w:val="Heading1"/>
        <w:shd w:fill="FEFEFE" w:val="clear"/>
        <w:spacing w:lineRule="auto" w:line="360" w:before="0" w:after="0"/>
        <w:jc w:val="center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тарший воспитатель</w:t>
      </w:r>
    </w:p>
    <w:p>
      <w:pPr>
        <w:pStyle w:val="Heading1"/>
        <w:shd w:fill="FEFEFE" w:val="clear"/>
        <w:spacing w:lineRule="auto" w:line="360" w:before="0" w:after="0"/>
        <w:jc w:val="center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Heading1"/>
        <w:shd w:fill="FEFEFE" w:val="clear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ие ментальных карт в образовательном процессе детского сада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сокие темпы развития современного общества обусловливают необходимость постоянного, поиска педагогических инноваций, интенсифицирующих процесс качественного обучения. В связи с этим объективная реальность современного общества не позволяет нам работать по-старому, приходится осваивать новые понятия, новый терминологический аппарат, новые возможности информационной среды, модернизировать проверенные временем дидактические принципы, реализуя их на качественно новом уровне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Изучая метод проектной деятельности, я столкнулось с методом планирования «ментальная карта». Этот метод показался мне интересным, достаточно простым в использовании и идеальным для работы в детском саду. В дошкольном образовании составление ментальных карт легко войдёт в систему планирования работы с педагогами, детьми и родителям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  <w:u w:val="single"/>
        </w:rPr>
      </w:pPr>
      <w:r>
        <w:rPr>
          <w:color w:val="222222"/>
          <w:sz w:val="28"/>
          <w:szCs w:val="28"/>
          <w:u w:val="single"/>
        </w:rPr>
        <w:t>Для начала, что такое ментальные карты.</w:t>
      </w:r>
    </w:p>
    <w:p>
      <w:pPr>
        <w:pStyle w:val="Style15"/>
        <w:spacing w:lineRule="auto" w:line="360" w:before="0" w:after="0"/>
        <w:ind w:right="-1" w:firstLine="142"/>
        <w:jc w:val="both"/>
        <w:rPr>
          <w:color w:val="422A1B"/>
          <w:sz w:val="28"/>
          <w:szCs w:val="28"/>
        </w:rPr>
      </w:pPr>
      <w:r>
        <w:rPr>
          <w:color w:val="422A1B"/>
          <w:sz w:val="28"/>
          <w:szCs w:val="28"/>
        </w:rPr>
        <w:t>Интеллект карта – это техника представления любого процесса или события, мысли или идеи в комплексной, систематизированной, визуальной (графической) форме.</w:t>
      </w:r>
    </w:p>
    <w:p>
      <w:pPr>
        <w:pStyle w:val="Style15"/>
        <w:spacing w:lineRule="auto" w:line="360" w:before="0" w:after="0"/>
        <w:ind w:right="-1" w:firstLine="142"/>
        <w:jc w:val="both"/>
        <w:rPr>
          <w:color w:val="422A1B"/>
          <w:sz w:val="28"/>
          <w:szCs w:val="28"/>
        </w:rPr>
      </w:pPr>
      <w:r>
        <w:rPr>
          <w:color w:val="422A1B"/>
          <w:sz w:val="28"/>
          <w:szCs w:val="28"/>
        </w:rPr>
        <w:t>Mind-maps (термин может переводиться как «интеллект карты», «карты ума», «карты мыслей», «карты мышления», «ментальные карты», «карты памяти»  или «карты разума») – информация, изображаемая в графическом виде на большом листе бумаги. Она отражает связи (смысловые, причинно-следственные, ассоциативные и т.д.) между понятиями, частями и составляющими рассматриваемой области. Это понятнее, чем привычное изложение мыслей словами в письменном виде. Ведь словесное описание порождает массу лишней информации, заставляет наш мозг работать в несвойственной ему манере. В итоге это приводит к потере времени, к снижению концентрации и к быстрой утомляемост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b/>
          <w:bCs/>
          <w:color w:val="222222"/>
          <w:sz w:val="28"/>
          <w:szCs w:val="28"/>
        </w:rPr>
        <w:t>Ментальные карты (майндмэппинг, интеллект-карта)</w:t>
      </w:r>
      <w:r>
        <w:rPr>
          <w:color w:val="222222"/>
          <w:sz w:val="28"/>
          <w:szCs w:val="28"/>
        </w:rPr>
        <w:t> — это удобная и эффективная техника мышления и альтернативной записи. Ее можно применять для создания новых идей, фиксации идей, анализа и упорядочивания информации, принятия решений и много чего еще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ервые примеры создания интеллектуальных карт можно встретить в научных трудах, созданных еще столетия назад, широкое их применение началось во второй половине двадцатого века благодаря английскому психологу Тони Бьюзену. Он систематизировал использование ментальных карт, разработал правила и принципы их конструкции и приложил массу усилий для популяризации и распространения этой технологи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ы привыкли записывать свои мысли линейно, но у такого способа есть существенные недостатки: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Записанное трудно запомнить и еще труднее восстановить в памят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В записанном конспекте трудно выделить главное. Обычно главные идеи мы запоминаем благодаря особым ключевым словам, которые для нас являются носителями впечатлений об идее. Этих слов немного и они теряются в массе ничего для нас не значащих, обычных слов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• </w:t>
      </w:r>
      <w:r>
        <w:rPr>
          <w:color w:val="222222"/>
          <w:sz w:val="28"/>
          <w:szCs w:val="28"/>
        </w:rPr>
        <w:t>Время при записи расходуется очень неэффективно. Мы сначала записываем много ненужного, а потом вынуждены это ненужное читать и перечитывать, пытаясь найти те самые ключевые слова и определить степень их важност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они Бьюзен предлагает перестать бороться с собой и начать помогать своему мышлению с помощью овладения техникой ментальных карт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Цель создания карты мыслей – навести порядок в голове, получить целостную картину и отыскать новые ассоциаци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то не очень традиционный, но очень естественный способ организации мышления, имеющий несколько неоспоримых преимуществ перед обычными способами запис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коны интеллект-карт Тони Бьюзена разделяются на законы содержания и оформления, а так же законы структуры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Законы содержания и оформления содержат в себе: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1. Использование эмфазы</w:t>
      </w:r>
      <w:r>
        <w:rPr>
          <w:i/>
          <w:iCs/>
          <w:color w:val="222222"/>
          <w:sz w:val="28"/>
          <w:szCs w:val="28"/>
        </w:rPr>
        <w:t>(Умение выделять значимое, делать акцент на чем-либо)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центрального образа.</w:t>
      </w:r>
      <w:r>
        <w:rPr>
          <w:color w:val="222222"/>
          <w:sz w:val="28"/>
          <w:szCs w:val="28"/>
        </w:rPr>
        <w:t> Графический образ привлекает сразу на нескольких уровнях восприятия. Он бросается в глаза, притягивает внимание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ли какое-либо слово имеет центральное значение для вашей ментальной карты, его можно преобразовать в образ, используя при этом преимущества объемного изображения, палитры цветов и привлекательной формы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графических образов </w:t>
      </w:r>
      <w:r>
        <w:rPr>
          <w:color w:val="222222"/>
          <w:sz w:val="28"/>
          <w:szCs w:val="28"/>
        </w:rPr>
        <w:t>при любом удобном случае обеспечивает все преимущества, описанные выше. Плюс ко всему, используя образы, т. е. свои рисунки, вы обретете новый взгляд на вещи и желание совершенствовать свое умение изображать реальные объекты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в центральном образе трёх и более цветов.</w:t>
      </w:r>
      <w:r>
        <w:rPr>
          <w:color w:val="222222"/>
          <w:sz w:val="28"/>
          <w:szCs w:val="28"/>
        </w:rPr>
        <w:t> Цвета стимулируют память и творческий порыв. Цвета добавляют жизни вашим рисункам и делают их более привлекательным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Придание изображению объема, а также использование выпуклых буквы.</w:t>
      </w:r>
      <w:r>
        <w:rPr>
          <w:color w:val="222222"/>
          <w:sz w:val="28"/>
          <w:szCs w:val="28"/>
        </w:rPr>
        <w:t> Объемное изображение заставляет объекты выглядеть выпукло, а все, что выглядит выпуклым, лучше воспринимается и запоминается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Варьирование размера букв, толщины линий и масштаба графики.</w:t>
      </w:r>
      <w:r>
        <w:rPr>
          <w:color w:val="222222"/>
          <w:sz w:val="28"/>
          <w:szCs w:val="28"/>
        </w:rPr>
        <w:t> Варьирование размеров наносимых на ментальную карту объектов, слов или образов указывает на их относительную значимость, кроме того, объект крупного размера бросается в глаза и легче запоминается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Оптимальное размещение элементов</w:t>
      </w:r>
      <w:r>
        <w:rPr>
          <w:color w:val="222222"/>
          <w:sz w:val="28"/>
          <w:szCs w:val="28"/>
        </w:rPr>
        <w:t> улучшает восприятие интеллект-карты в целом, делает её открытой для дополнений и улучшает ее эстетические качества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Соответствие расстояния между элементами.</w:t>
      </w:r>
      <w:r>
        <w:rPr>
          <w:color w:val="222222"/>
          <w:sz w:val="28"/>
          <w:szCs w:val="28"/>
        </w:rPr>
        <w:t> Оставление пустого пространства вокруг элементов интеллект-карты придает ей вид упорядоченной и законченной структуры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b/>
          <w:bCs/>
          <w:color w:val="222222"/>
          <w:sz w:val="28"/>
          <w:szCs w:val="28"/>
        </w:rPr>
        <w:t>2. Ассоциируйте.</w:t>
      </w:r>
      <w:r>
        <w:rPr>
          <w:color w:val="222222"/>
          <w:sz w:val="28"/>
          <w:szCs w:val="28"/>
        </w:rPr>
        <w:t> Умение использовать ассоциации представляет собой один из важнейших факторов в деле совершенствования памяти и творческих возможностей. Ассоциации – это инструмент, посредством которого наш мозг адекватно воспринимает реальный мир, соотнося наши текущие восприятия с предыдущим опытом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стрелок.</w:t>
      </w:r>
      <w:r>
        <w:rPr>
          <w:color w:val="222222"/>
          <w:sz w:val="28"/>
          <w:szCs w:val="28"/>
        </w:rPr>
        <w:t> Глаз самопроизвольно следует за стрелками в направлении, которое они указывают, обнаруживая тем самым связь между отдельными элементами интеллект-карты. Стрелки могут быть однонаправленными, двунаправленными, варьироваться по длине, толщине, форме; могут использоваться также объемные стрелки. Их главное назначение – задавать направление мыслям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уйте цвета.</w:t>
      </w:r>
      <w:r>
        <w:rPr>
          <w:color w:val="222222"/>
          <w:sz w:val="28"/>
          <w:szCs w:val="28"/>
        </w:rPr>
        <w:t> Подбор удачных цветов для кодирования при составлении ментальной карты обеспечит вам скорейший доступ к информации, позволит лучше запоминать информацию и будет способствовать увеличению числа и диапазона ваших творческих идей. Цветные коды и символы могут применяться как в индивидуальной работе с ментальными картами, так и групповой работе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кодирования информации. </w:t>
      </w:r>
      <w:r>
        <w:rPr>
          <w:color w:val="222222"/>
          <w:sz w:val="28"/>
          <w:szCs w:val="28"/>
        </w:rPr>
        <w:t>Кодами могут быть галочки, крестики, кружки, треугольники и т. п., или же они могут принимать гораздо более сложную форму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ды также позволяют вам экономить массу времени. Например, можно разработать собственную систему простых для запоминания кодов и использовать её, чтобы обозначать часто упоминаемых вами людей, явления, процессы и т. п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b/>
          <w:bCs/>
          <w:color w:val="222222"/>
          <w:sz w:val="28"/>
          <w:szCs w:val="28"/>
        </w:rPr>
        <w:t>3. Ясность в выражении мыслей.</w:t>
      </w:r>
      <w:r>
        <w:rPr>
          <w:color w:val="222222"/>
          <w:sz w:val="28"/>
          <w:szCs w:val="28"/>
        </w:rPr>
        <w:t> Неясное выражение мысли затрудняет ее восприятие. Если вы ведете записи своим обычным беглым почерком, это скорее помеха, тому, чтобы ваши мысли стали понятными и для вас, и для других людей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принципа: по одному ключевому слову на каждую линию.</w:t>
      </w:r>
      <w:r>
        <w:rPr>
          <w:color w:val="222222"/>
          <w:sz w:val="28"/>
          <w:szCs w:val="28"/>
        </w:rPr>
        <w:t> Каждое отдельно взятое слово способно породить тысячи ассоциаций. Помечая линию одним словом, вы обеспечиваете себе ассоциативную свободу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Использование печатных букв.</w:t>
      </w:r>
      <w:r>
        <w:rPr>
          <w:color w:val="222222"/>
          <w:sz w:val="28"/>
          <w:szCs w:val="28"/>
        </w:rPr>
        <w:t> Печатные буквы имеют стандартную удобочитаемую форму, что дает возможность вашему мозгу с большей легкостью их «фотографировать». Время, которое тратится на написание печатных букв, компенсирует более стремительное формирование ассоциаций и скорейшее вспоминание. Использование печатных букв также стимулирует стремление к лаконичности и краткост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Размещение ключевых слов над соответствующими линиями.</w:t>
      </w:r>
      <w:r>
        <w:rPr>
          <w:color w:val="222222"/>
          <w:sz w:val="28"/>
          <w:szCs w:val="28"/>
        </w:rPr>
        <w:t> С помощью ветвей ментальная карта приобретает структурную организованность и аккуратность; от того, как организованы ветви, зависит, будет ли карта ясной и легко запоминаемой. Ветви также стимулируют поиск новых ассоциаций и, в процессе этого, дальнейшее развитие карты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Соответствие длины линии длине соответствующего ключевого слова. </w:t>
      </w:r>
      <w:r>
        <w:rPr>
          <w:color w:val="222222"/>
          <w:sz w:val="28"/>
          <w:szCs w:val="28"/>
        </w:rPr>
        <w:t>Это позволяет размещать слова теснее друг к другу, тем самым способствуя скорейшей ассоциации. Кроме того, сэкономленное пространство позволяет включить в ментальную карту большее количество информаци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Соединение линии с другими линиями и центральным образом.</w:t>
      </w:r>
      <w:r>
        <w:rPr>
          <w:color w:val="222222"/>
          <w:sz w:val="28"/>
          <w:szCs w:val="28"/>
        </w:rPr>
        <w:t> Соединяя линии в своей карте, вы обеспечиваете связность своих мыслей. Линии можно видоизменять в стрелки, кривые, петли, окружности, овалы, треугольники, многоугольники – превращать их в фигуры любой формы, пришедшейся по вкусу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Требования к главным линиям.</w:t>
      </w:r>
      <w:r>
        <w:rPr>
          <w:color w:val="222222"/>
          <w:sz w:val="28"/>
          <w:szCs w:val="28"/>
        </w:rPr>
        <w:t> Жирные линии автоматически сигнализируют о важности связанных с ними идей и понятий. Если вы используете преимущества ментальной карты для нужд какого-либо исследования, в процессе создания карты вы можете столкнуться с тем, что периферийные идеи оказываются более значимыми, нежели те, что изначально занимали центральное место. В таких случаях ничто не мешает вам делать соответствующие линии жирными. Слегка извилистые, плавные, проведенные от руки линии более отвечают духу и целям ментальной карты, нежели начерченные с помощью линейк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Отграничение блоков важной информации.</w:t>
      </w:r>
      <w:r>
        <w:rPr>
          <w:color w:val="222222"/>
          <w:sz w:val="28"/>
          <w:szCs w:val="28"/>
        </w:rPr>
        <w:t> Когда блок информации окаймлен замкнутой линией, это наделяет его границей, имеющей свою неповторимую форму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Ясность рисунков</w:t>
      </w:r>
      <w:r>
        <w:rPr>
          <w:color w:val="222222"/>
          <w:sz w:val="28"/>
          <w:szCs w:val="28"/>
        </w:rPr>
        <w:t>. Ясная, понятная для читающего ментальная карта всегда более элегантна и эстетична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Положение листа бумаги при создании ментальной карты.</w:t>
      </w:r>
      <w:r>
        <w:rPr>
          <w:color w:val="222222"/>
          <w:sz w:val="28"/>
          <w:szCs w:val="28"/>
        </w:rPr>
        <w:t> Горизонтальное (ландшафтное) расположение бумаги предоставляет вам больше свободы и пространства для создания карты, нежели при вертикальном (портретном) расположении листа бумаги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color w:val="222222"/>
          <w:sz w:val="28"/>
          <w:szCs w:val="28"/>
        </w:rPr>
        <w:t>• </w:t>
      </w:r>
      <w:r>
        <w:rPr>
          <w:i/>
          <w:iCs/>
          <w:color w:val="222222"/>
          <w:sz w:val="28"/>
          <w:szCs w:val="28"/>
        </w:rPr>
        <w:t>Предпочтения к размещению слов.</w:t>
      </w:r>
      <w:r>
        <w:rPr>
          <w:color w:val="222222"/>
          <w:sz w:val="28"/>
          <w:szCs w:val="28"/>
        </w:rPr>
        <w:t> Горизонтальное расположение слов обеспечивает вашему мозгу скорейший доступ к информации, содержащейся в интеллект-карте, и это следует отнести как к углу, под которым наносятся линии, так и к написанию слов. Если вы будете проводить преимущественно горизонтальные линии, вашу карту будет гораздо легче прочесть. При проведении линий старайтесь, чтобы максимальный угол их отклонения от горизонтали не превышал 45°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/>
      </w:pPr>
      <w:r>
        <w:rPr>
          <w:b/>
          <w:bCs/>
          <w:color w:val="222222"/>
          <w:sz w:val="28"/>
          <w:szCs w:val="28"/>
        </w:rPr>
        <w:t>4. Собственный стиль.</w:t>
      </w:r>
      <w:r>
        <w:rPr>
          <w:color w:val="222222"/>
          <w:sz w:val="28"/>
          <w:szCs w:val="28"/>
        </w:rPr>
        <w:t> Для того чтобы выработать свой уникальный стиль, необходимо придерживаться правила «1+». Это значит, что каждая созданная вами интеллект-карта должна быть чуть более нарядной, чуть более объемной, содержать чуть более игры воображения, быть чуть более ассоциативно-логичной и чуть более красивой, чем предыдущая.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писок литературы: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>1. Тони и Барри Бьюзен. Супермышление: ООО «Попурри», 2003</w:t>
      </w:r>
    </w:p>
    <w:p>
      <w:pPr>
        <w:pStyle w:val="Style15"/>
        <w:shd w:fill="FEFEFE" w:val="clear"/>
        <w:spacing w:lineRule="auto" w:line="360" w:before="0" w:after="0"/>
        <w:ind w:right="-1" w:firstLine="142"/>
        <w:jc w:val="both"/>
        <w:rPr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>2. Интернет источники: http://www.maam.ru/</w:t>
      </w:r>
    </w:p>
    <w:p>
      <w:pPr>
        <w:pStyle w:val="Normal"/>
        <w:spacing w:lineRule="auto" w:line="360" w:before="0" w:after="0"/>
        <w:ind w:right="-1" w:firstLine="142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ментальных карт</w:t>
      </w:r>
    </w:p>
    <w:p>
      <w:pPr>
        <w:pStyle w:val="Normal"/>
        <w:spacing w:lineRule="auto" w:line="36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ostedon">
    <w:name w:val="posted-on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">
    <w:name w:val="autho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7:43:00Z</dcterms:created>
  <dc:creator>Ирина Турмасова</dc:creator>
  <dc:description/>
  <dc:language>en-US</dc:language>
  <cp:lastModifiedBy>Пользователь Windows</cp:lastModifiedBy>
  <dcterms:modified xsi:type="dcterms:W3CDTF">2019-03-17T17:43:00Z</dcterms:modified>
  <cp:revision>2</cp:revision>
  <dc:subject/>
  <dc:title/>
</cp:coreProperties>
</file>