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Ы ШКОЛЬНОГО ГЕОГРАФИЧЕСКОГО  КРАЕВЕДЕНИЯ НА ПРИМЕРЕ ПСКОВСКОЙ ОБЛАСТ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20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Краеведение в системе образования России является традиционным и эффективным средством обучения и воспитания детей. Важным направлением краеведческой работы в школе является</w:t>
      </w:r>
      <w:r>
        <w:rPr>
          <w:sz w:val="28"/>
          <w:szCs w:val="28"/>
        </w:rPr>
        <w:t xml:space="preserve"> изучение памятных мест. Данное направление образует </w:t>
      </w:r>
      <w:r>
        <w:rPr>
          <w:color w:val="000000"/>
          <w:sz w:val="28"/>
          <w:szCs w:val="28"/>
          <w:shd w:fill="FFFFFF" w:val="clear"/>
        </w:rPr>
        <w:t>фундамент, на котором воспитывается гордость за свою страну, свой край и стремление активно участвовать в общественных процессах.</w:t>
      </w:r>
    </w:p>
    <w:p>
      <w:pPr>
        <w:pStyle w:val="C20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  <w:shd w:fill="FFFFFF" w:val="clear"/>
        </w:rPr>
        <w:t xml:space="preserve">Ещё в </w:t>
      </w:r>
      <w:r>
        <w:rPr>
          <w:bCs/>
          <w:sz w:val="28"/>
          <w:szCs w:val="28"/>
          <w:shd w:fill="FFFFFF" w:val="clear"/>
          <w:lang w:val="en-US"/>
        </w:rPr>
        <w:t>XVII</w:t>
      </w:r>
      <w:r>
        <w:rPr>
          <w:bCs/>
          <w:sz w:val="28"/>
          <w:szCs w:val="28"/>
          <w:shd w:fill="FFFFFF" w:val="clear"/>
        </w:rPr>
        <w:t xml:space="preserve"> в. «отец педагогики» Я.А. Коменский впервые обосновал идею изучения своего края. В дальнейшем это направление было поддержано и реализовано в русской педагогике, считавшей, что </w:t>
      </w:r>
      <w:r>
        <w:rPr>
          <w:color w:val="000000"/>
          <w:sz w:val="28"/>
          <w:szCs w:val="28"/>
          <w:shd w:fill="FFFFFF" w:val="clear"/>
        </w:rPr>
        <w:t xml:space="preserve">у детей необходимо развивать «инстинкт местности», на которой они живут и что </w:t>
      </w:r>
      <w:r>
        <w:rPr>
          <w:sz w:val="28"/>
          <w:szCs w:val="28"/>
        </w:rPr>
        <w:t>краеведение – это прекрасная школа воспитания гражданственности, так как затрагивает память людскую, воплощённую в красоте природы и деянии рук человеческих [2; 3; 5].</w:t>
      </w:r>
    </w:p>
    <w:p>
      <w:pPr>
        <w:pStyle w:val="C20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В настоящее время краеведение в системе общего образования носит обязательный характер и выполняет очень важную учебно-воспитательную функцию. </w:t>
      </w:r>
    </w:p>
    <w:p>
      <w:pPr>
        <w:pStyle w:val="C20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евняя Псковская земля богата памятными местами. Природа Псковщины изобилует живописными и интересными в познавательном отношении объектами. Область богата памятниками природы, но они ещё далеко не все выявлены, описаны и по достоинству признаны. Такие объекты нуждаются в охране и, если необходимо, в восстановлении. На территории Псковской области насчитывается несколько тысяч охраняемых природных объектов разного значения, что составляет более 10% всей ее площади. Сейчас здесь </w:t>
      </w:r>
      <w:r>
        <w:rPr>
          <w:iCs/>
          <w:sz w:val="28"/>
          <w:szCs w:val="28"/>
        </w:rPr>
        <w:t xml:space="preserve">учитывается и охраняется государством </w:t>
      </w:r>
      <w:r>
        <w:rPr>
          <w:bCs/>
          <w:iCs/>
          <w:sz w:val="28"/>
          <w:szCs w:val="28"/>
        </w:rPr>
        <w:t xml:space="preserve">4308 </w:t>
      </w:r>
      <w:r>
        <w:rPr>
          <w:iCs/>
          <w:sz w:val="28"/>
          <w:szCs w:val="28"/>
        </w:rPr>
        <w:t xml:space="preserve">объектов культурного наследия: </w:t>
      </w:r>
      <w:r>
        <w:rPr>
          <w:bCs/>
          <w:sz w:val="28"/>
          <w:szCs w:val="28"/>
        </w:rPr>
        <w:t xml:space="preserve">2612 федерального значения и 1696 – </w:t>
      </w:r>
      <w:r>
        <w:rPr>
          <w:iCs/>
          <w:sz w:val="28"/>
          <w:szCs w:val="28"/>
        </w:rPr>
        <w:t>регионального</w:t>
      </w:r>
      <w:r>
        <w:rPr>
          <w:sz w:val="28"/>
          <w:szCs w:val="28"/>
        </w:rPr>
        <w:t xml:space="preserve">. Из них к </w:t>
      </w:r>
      <w:r>
        <w:rPr>
          <w:iCs/>
          <w:sz w:val="28"/>
          <w:szCs w:val="28"/>
        </w:rPr>
        <w:t>памятникам относятся 4176 объектов</w:t>
      </w:r>
      <w:r>
        <w:rPr>
          <w:sz w:val="28"/>
          <w:szCs w:val="28"/>
        </w:rPr>
        <w:t xml:space="preserve">; к </w:t>
      </w:r>
      <w:r>
        <w:rPr>
          <w:iCs/>
          <w:sz w:val="28"/>
          <w:szCs w:val="28"/>
        </w:rPr>
        <w:t>ансамблям</w:t>
      </w:r>
      <w:r>
        <w:rPr>
          <w:sz w:val="28"/>
          <w:szCs w:val="28"/>
        </w:rPr>
        <w:t xml:space="preserve"> – </w:t>
      </w:r>
      <w:r>
        <w:rPr>
          <w:bCs/>
          <w:sz w:val="28"/>
          <w:szCs w:val="28"/>
        </w:rPr>
        <w:t>147</w:t>
      </w:r>
      <w:r>
        <w:rPr>
          <w:sz w:val="28"/>
          <w:szCs w:val="28"/>
        </w:rPr>
        <w:t xml:space="preserve">; к </w:t>
      </w:r>
      <w:r>
        <w:rPr>
          <w:iCs/>
          <w:sz w:val="28"/>
          <w:szCs w:val="28"/>
        </w:rPr>
        <w:t>достопримечательным местам</w:t>
      </w:r>
      <w:r>
        <w:rPr>
          <w:sz w:val="28"/>
          <w:szCs w:val="28"/>
        </w:rPr>
        <w:t xml:space="preserve"> – </w:t>
      </w:r>
      <w:r>
        <w:rPr>
          <w:bCs/>
          <w:sz w:val="28"/>
          <w:szCs w:val="28"/>
        </w:rPr>
        <w:t xml:space="preserve">11 </w:t>
      </w:r>
      <w:r>
        <w:rPr>
          <w:sz w:val="28"/>
          <w:szCs w:val="28"/>
        </w:rPr>
        <w:t>[4].</w:t>
      </w:r>
    </w:p>
    <w:p>
      <w:pPr>
        <w:pStyle w:val="C20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Памятными местами области являются старинные усадебные парки, участки первозданных лесов (например, лес д. Гвоздно, возраст деревьев которого составляет 120 лет); некоторые озёра, болота. Представляют интерес и геологические памятники природы, например валуны-следовики (наиболее известный – Ольгин камень в долине р. Великой, история которого связана с великой княгиней Ольгой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оло 200 природных объектов в пределах Псковской области имеют статус особо охраняемых территорий с ограниченным хозяйственным использованием. Это государственный музей-заповедник А.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ушкина, мемориальные музеи-усадьбы выдающихся людей (Н.А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имского-Корсакова, А.С. Строгонова, А.Г. Гагарина, С.В. Ковалевской, М.П. Мусоргского и др.), ландшафтные парки [4]. Уникальны дендрарии, аллеи, обнажения горных пород, зоологические и охотничьи заказники, архитектурно-природные заказники (Староизборский, который включает в себя древнюю долину р. Обдех, разнообразные формы рельефа и славянские ключи), природные национальные парки (Себежский, Полистовский), нерестилища редких и ценных рыб и др.  Они имеют научное, учебно-познавательное, ресурсоохранное, лесохозяйственное, ботаническое или рекреационное значение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ревне Кобылье Городище Гдовского района Псковской области в максимально приближенной точке от предположительного места сражения на Чудском озере установлен памятник в честь 750-летия со дня Ледового побоища. Там же расположен храм Михаила Архангел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амятники древнего Пскова, такие как фрагменты крепостных сооружений, храмы и палаты номинированы для включения в список объектов Всемирного наследия ЮНЕСКО. Всего в представленном списке содержатся сведения по 18 объектам. Большая часть (14 памятников) </w:t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это храмы. Подбор объектов позволяет проследить развитие культового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одчества на территории Псковской области. Также в списке представлены Покровская и Гремячая башни с прилегающими участками стен и образцы гражданского зодчества XVII в. (каменные палаты купца Поганкина и Приказная палата) [1]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материал может быть использован при изучении курса «География Псковской области» в разделах «Природа Псковской области», «История и культура Псковской области», «Водоёмы Псковской области»; в курсе «География России» – природа, население и хозяйство страны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sz w:val="28"/>
          <w:szCs w:val="28"/>
        </w:rPr>
        <w:t xml:space="preserve">Краеведческий материал </w:t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 xml:space="preserve">позволяет на конкретных примерах объяснять культурные достижения, раскрывать преемственность в традициях и определять место малой Родины в отечественной и мировой истории. Обучающиеся, познающие новые, неизвестные для них страницы истории, культуры своей земли, чувствуют себя первооткрывателями. Так воспитывается </w:t>
      </w:r>
      <w:r>
        <w:rPr>
          <w:rStyle w:val="C1"/>
          <w:rFonts w:cs="Times New Roman" w:ascii="Times New Roman" w:hAnsi="Times New Roman"/>
          <w:sz w:val="28"/>
          <w:szCs w:val="28"/>
        </w:rPr>
        <w:t>гражданственность и патриотизм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 xml:space="preserve">Развитие краеведения – это задача федерального масштаба, важная для всей России и для </w:t>
      </w:r>
      <w:r>
        <w:rPr>
          <w:rStyle w:val="C1"/>
          <w:rFonts w:cs="Times New Roman" w:ascii="Times New Roman" w:hAnsi="Times New Roman"/>
          <w:sz w:val="28"/>
          <w:szCs w:val="28"/>
        </w:rPr>
        <w:t>любого региона нашей</w:t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 xml:space="preserve"> страны</w:t>
      </w:r>
      <w:r>
        <w:rPr>
          <w:rStyle w:val="C12"/>
          <w:rFonts w:cs="Times New Roman" w:ascii="Times New Roman" w:hAnsi="Times New Roman"/>
          <w:bCs/>
          <w:color w:val="000000"/>
          <w:sz w:val="28"/>
          <w:szCs w:val="28"/>
        </w:rPr>
        <w:t>.</w:t>
      </w:r>
      <w:r>
        <w:rPr>
          <w:rStyle w:val="C12"/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Она наиболее значима, если организована как целостная система. Ее успех зависит от заинтересованности всех участников учебно-воспитательного процесс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раеведение развивает творческую инициативу обучающихся, самостоятельность в выполнении различных заданий. М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естный материал широко доступен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ля ученика, поэтому каждый может сделать свое собственное открытие, т.е. почувствовать себя причастным к малой и большой жизн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 «География своего района» – это своеобразный итог всей краеведческой работы учащихся. Изучение памятных мест своего края является неотъемлемым компонентом этого курса. Развитие географического краеведения в школе дает возможность успешно применять весь арсенал средств, имеющихся в распоряжении предметного обуче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hd w:fill="FFFFFF" w:val="clear"/>
        <w:spacing w:before="0" w:after="0"/>
        <w:ind w:left="0" w:right="0" w:hanging="0"/>
        <w:jc w:val="center"/>
        <w:rPr>
          <w:b/>
          <w:b/>
          <w:lang w:val="en-US"/>
        </w:rPr>
      </w:pPr>
      <w:r>
        <w:rPr>
          <w:b/>
        </w:rPr>
        <w:t>Литература</w:t>
      </w:r>
    </w:p>
    <w:p>
      <w:pPr>
        <w:pStyle w:val="Style15"/>
        <w:shd w:fill="FFFFFF" w:val="clear"/>
        <w:spacing w:before="0" w:after="0"/>
        <w:ind w:left="0" w:right="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5"/>
        <w:shd w:fill="FFFFFF" w:val="clear"/>
        <w:spacing w:before="0" w:after="0"/>
        <w:ind w:left="0" w:right="0" w:hanging="0"/>
        <w:rPr/>
      </w:pPr>
      <w:r>
        <w:rPr/>
        <w:t xml:space="preserve">[1] В список объектов всемирного наследия ЮНЕСКО номинируются Псковские храмы. [Электронный ресурс]// Информационно-новостной портал Luki-News. </w:t>
      </w:r>
      <w:r>
        <w:rPr>
          <w:color w:val="000000"/>
        </w:rPr>
        <w:t xml:space="preserve">– </w:t>
      </w:r>
      <w:r>
        <w:rPr/>
        <w:t>Режим доступа: https://lukinews.ru/news/society/in-the-list-of-world-heritage-of-unesco-nominated-the-pskov-churches/ (дата обращения 21.09.2018).</w:t>
      </w:r>
    </w:p>
    <w:p>
      <w:pPr>
        <w:pStyle w:val="Style15"/>
        <w:shd w:fill="FFFFFF" w:val="clear"/>
        <w:spacing w:before="0" w:after="0"/>
        <w:ind w:left="0" w:right="0" w:hanging="0"/>
        <w:rPr/>
      </w:pPr>
      <w:r>
        <w:rPr/>
        <w:t>[2] Лихачёв Д.С. Избранное. Мысли о жизни, истории, культуре. – М., Предание, 2012. – 346 с.</w:t>
      </w:r>
    </w:p>
    <w:p>
      <w:pPr>
        <w:pStyle w:val="Style15"/>
        <w:shd w:fill="FFFFFF" w:val="clear"/>
        <w:spacing w:before="0" w:after="0"/>
        <w:ind w:left="0" w:right="0" w:hanging="0"/>
        <w:rPr/>
      </w:pPr>
      <w:r>
        <w:rPr/>
        <w:t>[3] Мкртчян М.А. Конец «Великой дидактики» великого Яна Амоса Коменского// Коллективный способ обучения: научно-методический журнал. 2016. № 16. С. 3–15.</w:t>
      </w:r>
    </w:p>
    <w:p>
      <w:pPr>
        <w:pStyle w:val="Style15"/>
        <w:shd w:fill="FFFFFF" w:val="clear"/>
        <w:spacing w:before="0" w:after="0"/>
        <w:ind w:left="0" w:right="0" w:hanging="0"/>
        <w:rPr/>
      </w:pPr>
      <w:r>
        <w:rPr/>
        <w:t>[4] Объекты культурного наследия Псковской области. [Электронный ресурс]// Официальный портал Государственного комитета Псковской области по охране объектов культурного наследия.</w:t>
      </w:r>
      <w:r>
        <w:rPr>
          <w:color w:val="000000"/>
        </w:rPr>
        <w:t xml:space="preserve"> – </w:t>
      </w:r>
      <w:r>
        <w:rPr/>
        <w:t>Режим доступа: http://gkn.pskov.ru/deyatelnost/ohrana-kulturnogo-naslediya/obekty-kulturnogo-naslediya-pskovskoy-oblasti (дата обращения 21.09.2018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5] Ушинский К.Д. Человек как предмет воспитания. Опыт педагогической антропологии. – М.: Книга по требованию, 2014. – 628 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Textareawrap">
    <w:name w:val="textarea__wrap"/>
    <w:basedOn w:val="Style14"/>
    <w:qFormat/>
    <w:rPr/>
  </w:style>
  <w:style w:type="character" w:styleId="C12">
    <w:name w:val="c12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C1">
    <w:name w:val="c1"/>
    <w:basedOn w:val="Style14"/>
    <w:qFormat/>
    <w:rPr/>
  </w:style>
  <w:style w:type="character" w:styleId="Tlidtranslation">
    <w:name w:val="tlid-translation"/>
    <w:basedOn w:val="Style14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0">
    <w:name w:val="c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9">
    <w:name w:val="c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left="357" w:right="23" w:hanging="35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26">
    <w:name w:val="c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7:07:00Z</dcterms:created>
  <dc:creator>Admin</dc:creator>
  <dc:description/>
  <cp:keywords/>
  <dc:language>en-US</dc:language>
  <cp:lastModifiedBy>User</cp:lastModifiedBy>
  <cp:lastPrinted>2018-09-14T13:42:00Z</cp:lastPrinted>
  <dcterms:modified xsi:type="dcterms:W3CDTF">2019-03-17T09:45:00Z</dcterms:modified>
  <cp:revision>4</cp:revision>
  <dc:subject/>
  <dc:title/>
</cp:coreProperties>
</file>