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ЛЬНОЕ БЮДЖЕТНОЕ ОБРАЗОВАТЕЛЬНОЕ УЧРЕЖДЕНИЕ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ДЕТЕЙ </w:t>
      </w:r>
    </w:p>
    <w:p>
      <w:pPr>
        <w:pStyle w:val="Heading"/>
        <w:rPr/>
      </w:pPr>
      <w:r>
        <w:rPr>
          <w:rFonts w:eastAsia="SimSun" w:cs="Times New Roman" w:ascii="Times New Roman" w:hAnsi="Times New Roman"/>
          <w:sz w:val="28"/>
          <w:szCs w:val="28"/>
          <w:shd w:fill="FFFFFF" w:val="clear"/>
        </w:rPr>
        <w:t>« ДЮЦ "ТВОРЧЕСТВО" г. Владивостока 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6"/>
        <w:ind w:righ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 учебный план 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ОБРАЗЦОВОГО АНСАМБЛЯ ТАНЦА «ПОДСНЕЖНИК» 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чётный работник общего образования России</w:t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дагог высшей категор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Кулик Г.С.</w: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pacing w:before="280" w:after="15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>201</w:t>
      </w: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>-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учебный го</w:t>
      </w:r>
      <w:r>
        <w:rPr>
          <w:b/>
          <w:bCs/>
          <w:color w:val="000000"/>
          <w:sz w:val="28"/>
          <w:szCs w:val="28"/>
          <w:lang w:val="ru-RU"/>
        </w:rPr>
        <w:t>д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Введение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ец играет немаловажную роль в деле эстетического и физического воспитания детей. Это связано с многогранностью танца, который сочетает в себе средства музыкального, пластического, спортивно-физического, эстетического и художественно-эстетического развития и образования. В процессе обучения все эти средства взаимосвязаны, взаимообусловлены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звестный отечественный психолог Л.С. Выготский подчёркивал двигательную природу психического процесса у детей, действенность воссоздания образов «при посредстве собственного тела». Следовательно, танец с его богатой образно-художественной движенческой системой играет ключевую роль в развитии воображения и творчества ребёнка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ец является многогранным инструментом комплексного воздействия на личность ребёнка: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ует фигуру и осанку; устраняет недостатки физического развития тела; укрепляет здоровье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ует выразительные движенческие навыки, умение легко, грациозно и координировано танцевать, а также ориентироваться в пространстве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ет общую музыкальную культуру, развивает слух, темпо-ритм, знания простых музыкальных форм, стиля и характера произведения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ует личностные качества: силу, выносливость, смелость, волю, ловкость, трудолюбие, упорство и целеустремлённость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ет творческие способности детей (внимание, мышление, воображение, фантазию), способствует активному познанию окружающей действительности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ет коммуникативные способности детей, развивает чувства «локтя партнёра», группового, коллективного действия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обуждает интерес к изучению родной национальной хореографической культуры и воспитывает толерантность к национальным культурам других народов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ким образом, эти особенности хореографии определяют актуальность и востребованность данного вида искусства, как в общеобразовательных школах, так и в системе дополнительного образования детей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Пояснительная записка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ая программа составлена на основе авторской программы художественно – эстетического направления Л.Н. Михеевой «Хореография», А. И. Бурениной «Ритмическая мелодия»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Цель программы: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здание условий, способствующих раскрытию и развитию природных задатков и творческого потенциала ребенка в процессе обучения искусству хореографии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Задачи программы: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ование правильной осанки, укрепление суставно-двигательного и связочного аппарата, развитие природных физических данных, коррекция опорно-двигательного аппарата ребёнка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основ музыкальной культуры, танцевальности, артистизма; эмоциональной сферы, координации хореографических движений, исполнительских умений и навыков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элементарных пространственных представлений; ориентация детей в пространстве, в композиционных перестроения рисунков-фигур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воображения, фантазии, творчества, наглядно-образного, ассоциативного мышления, самостоятельного художественного осмысления хореографического материала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величить период двигательной активности в учебном процессе, развить потребность двигательной активности как основы здорового образа жизни;</w:t>
      </w:r>
    </w:p>
    <w:p>
      <w:pPr>
        <w:pStyle w:val="NormalWeb"/>
        <w:spacing w:lineRule="auto" w:line="240"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ьзовать этические особенности танца для воспитания нравственности, дисциплинированности, чувства долга, коллективизма, организованности; обучить танцевальному этикету и сформировать умения переносить культуру поведения и общения в танце на межличностное общение в повседневной жизни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едлагаемая концепция программы дополнительного образования базируется на важнейших дидактических принципах в хореографической работе с обучающимися. Доступность, последовательность (от простого к сложному;) учёт психофизиологических и возрастных особенностей; индивидуализация, наглядность, научность, сознательность, активность, связь теории с практикой, межпредметность, актуальность, результативность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Направленность программы: художественная-эстетическая.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ид деятельности : хореография.Образовательная программа направлена на обучение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ющихся основам хореографического искусства, развитие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щефизических, артистических, исполнительских способностей, а также воспитание высоких эстетических критериев, необходимых для достижения гармоничного социального, интеллектуального и нравственного развития индивида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Актуальность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ой программы состоит в том, что она направлена на синтез классической, народной и современной хореографии, а также включает набор интегрированных дисциплин, которые помогают учащимся адаптироваться к репетиционно-постановочной работе. Содержание программы разработано в соответствии с требованиями программ нового поколения, что позволяет выстроить индивидуальный план развития каждого обучающегося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Новизна программы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стоит в том, что в ней учтены и адаптированы к возможностям детей разных возрастов основные направления танца и пластики, включающие: гимнастику, ритмику, классический, народно-сценический и современный танец. В программе суммированы особенности программ по перечисленным видам танца, что позволяет ознакомить обучающихся со многими танцевальными стилями и направлениями. Такой подход направлен на раскрытие творческого потенциала и темперамента детей, а также на развитие их сценической культуры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Концептуальная идея программы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стоит в целенаправленной работе по расширению возможностей творческой реализации детей, соответствующей их духовным и интеллектуальным потребностям посредством приобщения к миру хореографии: классический танец, народно-сценический, современный танец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Особенностью данной программы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является совмещение нескольких танцевальных направлений, позволяющих осуществить комплексную хореографическую подготовку обучающихся в течение всего курса обучения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Формы и режим занятий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ru-RU"/>
        </w:rPr>
        <w:t xml:space="preserve"> 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ретий год обучения с 8 -9 лет. Занятия проходят 3 раза в неделю по 2 часа и четвёртый год обучения с 10 - 11лет  . Занятия проходят 3 раза в неделю по 2 часа. Учебный материал рассчитан на 35 недель – 630 часов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третьем году обучения основной учебной деятельностью становятся элементы классического и народного танца. Элементы сценического танца необходимы, как средство развития танцевальности, исполнительского мастерства и концертной деятельност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третьем и четвёртом году обучения дети знакомятся с современным танцем, его направлениями. Дети не только знакомятся с элементами современного танца, но и учатся эмоциональной выразительности посредством движен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Занятия в ансамбле не только прививают детям любовь к танцевальному искусству, позволяют им постичь эстетику движения, но и приобщают их к огромному богатству танцевального и музыкального народного творчества, способствуют формированию сплоченного детского коллектив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ограмма хореографического ансамбля способствует выявлению и развитию интересов ребенка, его творческих возможностей и личного потенциала. Она рассчитана на обучение детей хореографии, постановку и исполнение концертных номеров, приобретение профессиональных навыков и путей их совершенствования. Занятия в ансамбле приобщают обучающихся к пониманию искусства танца и знакомят с художественной культурой прошлого и настоящего России, способствуют формированию художественного вкуса и эстетических наклонностей в выборе своего имиджа, культуры общения, развитию творческой инициативы, способностик самовыражению в танц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ая программа является модифицированной комплексной (так как осваиваются классический, народный и современные танцы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Занятия по данной программе дают детям возможность социально адаптироваться, получить яркие эмоциональные впечатления от учебно-творческого процесса, от выступлений на концертах и конкурсах как итога личных устремлений, пика артистичности и выразительности, как высшей точки их большой коллективной работы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Предполагаемые результаты реализации программы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Главным результатом программы является сплоченный детский коллектив с устойчивым интересом к выбранному виду деятельности. Пройдя все этапы образовательного процесса в коллективе обучающиеся приобретут следующие знания, умения и навыки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выки музыкально-ритмической деятельности, правильного и выразительного движения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эмоциональную выразительность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своение основ классического, народно-сценического, современного детского танцев, освоение хореографической терминологии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использование приобретенного творческого потенциала в процессе занятий и постановочной работе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онимание межличностных отношений в ходе общих дел;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учатся аккуратности и дисциплинированност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основе данной программы формируется базовая культура личности ребенка, включающая в себя потребность в здоровом образе жизни и укреплении его, воспитание потребностей к труду, как к первой жизненной необходимости и способу достижения жизненного успеха, формирование целеустремленности, воспитание свободной личности, развитие духовных потребностей к самопознанию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Целенаправленность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чебного процесс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 всех этапах обучения воспитательная работа включает в себя организационную работу, коллективно-творческие мероприятия, совместную работу с родителями, участие в мероприятиях по плану , так же теоретические занятия, где предполагается проведение инструктажей по ТБ, различных бесед, занятия по истории хореографии. Образование в системе хореографического ансамбля  предполагает и активную самостоятельную работу воспитанников по отработке и закреплению полученных знаний и умений, а также серьезную внутреннюю работу по воспитанию необходимых качеств личности: терпение, трудолюбие, целеустремленность, чувства коллективизма, взаимопомощи, стремление к совершенству, гармон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етоды и приёмы обучен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етоды и приёмы обучения, используемые в хореографической работе со школьниками, можно условно разделить на наглядные, словестные и практически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роме того, в методическом арсенале педагога есть методы с ярко-выраженной психолого-педагогической доминантой, а также более локальные, частные, специфические приёмы, в которых преобладает хореографическая составляющая (постановочные и исполнительские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глядный метод включает в себя разнообразные приёмы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разный показ педагог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эталонный образец-показ движения лучшим исполнителем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одражание образам окружающей действительности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тактильно-мышечной наглядности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глядно-слуховой прием; демонстрация эмоционально-мимических навыков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ьзование наглядных пособ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ловесный метод состоит из многочисленных приёмов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ссказ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ъяснение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нструкция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бесед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анализ и обсуждение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ловесный комментарий педагога по ходу исполнения танц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раскладки хореографического па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закрепления целостного танцевального движения-комбина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актический метод обогащён комплексом различных приёмов, взаимосвязанных наглядностью и словом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гровой приём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етское «сотворчество»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ревновательность и переплясность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ьзование ассоциаций-образов, ассоциаций-метафор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комплексный приём обучения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работка динамического стереотипа (повторяемость и повторности однотипных движений)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иксация отдельных этапов хореографических движений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равнение и контрастное чередование движений и упражнений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пространственной ориентации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тие основных пластических линий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узыкальное сопровождение танца как методический приём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хореографическая импровизация;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иём художественного перевоплощен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Формы оценки качества реализации программы.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br/>
        <w:t>За период обучения в хореографическом коллективе воспитанники получают определённый объем знаний, умений и навыков, качество которых проверяется диагностикой два раза в го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сновными видами контроля успеваемости являютс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текущий контроль успеваемост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омежуточная аттестац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итоговая аттестац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сновными принципами проведения и организации всех видов контроля успеваемости являютс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систематичность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чет индивидуальных особенносте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екущий контроль успеваемости направлен на поддержание учебной дисциплины, на повышение уровня освоения текущего матери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омежуточная аттестация обучающихся проводится в конце первого полугодия, учебного года, как результат освоения материала за соответствующий период обучения. Промежуточная аттестация определяет на сколько успешно происходит развитие обучающегося и усвоение им образовательной программы на каждом этапе обучен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ы промежуточной аттестации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контрольный урок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открытый урок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своение программы завершается итоговой аттестацией. Итоговая аттестация проводится в виде концерта для родителей. Итоговая аттестация при сопоставление с исходным промежуточным контролем позволяет выявить динамику изменений образовательного уровн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 объединение принята пятибаловая система отражения уровней развития хореографических способностей детей, для дисциплин: классический танец, современный танец, народный танец, гимнастика, постановочная работа, концертная деятельность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«5» - соответствует требованием учебной программы.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br/>
        <w:t>«4» - соответствует требованием учебной программы, но содержит не значительные ошибки.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br/>
      </w:r>
      <w:r>
        <w:rPr>
          <w:rFonts w:eastAsia="Segoe Print"/>
          <w:color w:val="333333"/>
          <w:sz w:val="28"/>
          <w:szCs w:val="28"/>
          <w:shd w:fill="FFFFFF" w:val="clear"/>
        </w:rPr>
        <w:t>«3» - соответствует требованием учебной программы, но содержит ошибки.</w:t>
      </w:r>
    </w:p>
    <w:p>
      <w:pPr>
        <w:pStyle w:val="NormalWeb"/>
        <w:shd w:fill="FFFFFF" w:val="clear"/>
        <w:spacing w:before="300" w:after="21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орядок проведения промежуточной и итоговой аттестации устанавливаются годовым учебным графиком.(Приложение1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одержание разделов программы предполагает вариативность использования учебного матери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Данная программа предусматривает систематическое и последовательное обучение, ориентирована на работу с детьми независимо от наличия у них специальных физических данных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Отражение в УТП особенностей текущего учебного года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амятные даты: 1сентября (день знаний); 23.02(день защитника отечества); 9мая(день победы)  1 июня (день защиты детей)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Содержание программы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Третий и четвёртый год обуч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u w:val="single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u w:val="single"/>
          <w:shd w:fill="FFFFFF" w:val="clear"/>
          <w:lang w:val="ru-RU"/>
        </w:rPr>
        <w:t>Раздел .Классический танец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Экзерсис у станк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Постановка корпуса (в выворотных позициях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2. Позиции ног: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3. Позиции и положения рук: подготовительное положение,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. После освоения на середине зала и лицом к станк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Разучивание элементов классического танца у стан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</w:t>
      </w:r>
      <w:r>
        <w:rPr>
          <w:rFonts w:eastAsia="Segoe Print"/>
          <w:color w:val="333333"/>
          <w:sz w:val="28"/>
          <w:szCs w:val="28"/>
          <w:shd w:fill="FFFFFF" w:val="clear"/>
        </w:rPr>
        <w:t>Dem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pl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.Изучается лицом к станку в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ях. Музыкальный размер 2/4 – 2 такта на каждое движени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</w:t>
      </w:r>
      <w:r>
        <w:rPr>
          <w:rFonts w:eastAsia="Segoe Print"/>
          <w:color w:val="333333"/>
          <w:sz w:val="28"/>
          <w:szCs w:val="28"/>
          <w:shd w:fill="FFFFFF" w:val="clear"/>
        </w:rPr>
        <w:t>Battement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tendu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. Повторяются изученные элементы темы 2. Затем изучаются лицом к станку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назад. Музыкальный размер 2/4 – 4 такта на каждое движение (по мере усвоения – 2 такта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Battements tendus c demi-pliés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ется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в сторону, вперед, назад. Музыкальный размер 2/4 – 4 такта на каждое движение (по мере усвоения – 2 такта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Demi-rond de jambe par terre en dehors et en dedans (по четверти круга)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ется лицом к станку с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по точкам – вперед в сторону, в сторону вперед. Затем назад в сторону, в сторону назад. Музыкальный размер 4/4 – 2 такта на каждое движение и 8 тактов, если музыкальный размер – 2.4.4. Позднее, при музыкальном размере 4/4 – 1 такт, а при музыкальном размере 3/4 – 4 такт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Battement passé par terre. Изучается из I позиции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Музыкальный размер 4/4 – 2 такта на каждое движение, затем 1 такт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Подготовительное </w:t>
      </w:r>
      <w:r>
        <w:rPr>
          <w:rFonts w:eastAsia="Segoe Print"/>
          <w:color w:val="333333"/>
          <w:sz w:val="28"/>
          <w:szCs w:val="28"/>
          <w:shd w:fill="FFFFFF" w:val="clear"/>
        </w:rPr>
        <w:t>por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ra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Изучается как вступление и заключение к различным упражнениям. Музыкальный размер 4/4 – 2 такта на каждое движение, затем 1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Положения ноги </w:t>
      </w:r>
      <w:r>
        <w:rPr>
          <w:rFonts w:eastAsia="Segoe Print"/>
          <w:color w:val="333333"/>
          <w:sz w:val="28"/>
          <w:szCs w:val="28"/>
          <w:shd w:fill="FFFFFF" w:val="clear"/>
        </w:rPr>
        <w:t>sur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le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cou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p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d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«условное» и «обхватное». Изучается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в сочетании с </w:t>
      </w:r>
      <w:r>
        <w:rPr>
          <w:rFonts w:eastAsia="Segoe Print"/>
          <w:color w:val="333333"/>
          <w:sz w:val="28"/>
          <w:szCs w:val="28"/>
          <w:shd w:fill="FFFFFF" w:val="clear"/>
        </w:rPr>
        <w:t>battement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tendu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в сторону, вперед. Затем продолжается изучение лицом к станку с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по точкам назад в сторону, в сторону назад. Музыкальный размер 4/4 – 2 такта на каждое движение или 8 тактов при музыкальном размере 3/4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</w:rPr>
        <w:t>Battement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frap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Изучается лицом к станку, носком в пол (вначале в сторону, затем вперед назад). Музыкальный размер 2/4 – 2 такта на каждое движение, по мере усвоения – 1 такт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</w:rPr>
        <w:t xml:space="preserve">Battements relevés lents на 45о. . 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ется из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, стоя лицом к станку в сторону. Музыкальный размер 4/4 – 2 такта на каждое движение или 8 тактов – при музыкальном размере 3/4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Повторение элементов темы Постановка корпуса (в выворотных позициях),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2. Повторение элементов темы Позиции ног: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зученные в упражнениях у станк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3. Повторение элементов темы Позиции и положения рук: подготовительное положение,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Разучивание элементов классического танца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</w:rPr>
        <w:t>Allegro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1. </w:t>
      </w:r>
      <w:r>
        <w:rPr>
          <w:rFonts w:eastAsia="Segoe Print"/>
          <w:color w:val="333333"/>
          <w:sz w:val="28"/>
          <w:szCs w:val="28"/>
          <w:shd w:fill="FFFFFF" w:val="clear"/>
        </w:rPr>
        <w:t>Temp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le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sa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в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ног – лицом к станку, затем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2. Трамплинные прыжки в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с позиции ног – лицом к станку, затем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3. Трамплинные прыжки во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свободной (полувыворотной) позиции с поджатыми ногами и сокращенными стопами («Лягушка») – лицом к станку, затем на середине зала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u w:val="single"/>
          <w:shd w:fill="FFFFFF" w:val="clear"/>
          <w:lang w:val="ru-RU"/>
        </w:rPr>
        <w:t>2 Раздел. Русский народный тане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Народный танец как вид хореографического искусств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Русский танец. Основные позиции ног, рук, корпуса, головы. Позиции ног выворотные (только для экзерсиса), свободные, прямые (параллельные), обратные (закрытые). Три позиции рук и положения рук: подготовительное, на талии, под грудью, на груди, на пояснице, на затылке. Платочек в русском танце. Положения рук в паре. Положения корпуса и головы. Подготовка к началу движения. Поклоны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Элементарные ходы и проходк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основной шаг – с продвижением наза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основной шаг с притопом – с продвижением наза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основной шаг с проскальзывающим притопом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боковые перескоки с ударом полупальцами в пол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боковые перескоки с ударом каблуком впереди стоящей ног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ключ с двойной дробью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дробная «дорожка» с продвижением вперед и с поворотом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двойная дробь на месте , с поворотом и с продвижением впере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дбивка « голубец» на месте, с двумя переступаниям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раще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 подскоках с продвижением вперед по диагонал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« бегунок» в поворот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 середине зала с припаданием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тур по 6позици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«блинчики» с вытянутыми ногам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Бег, подскоки, галоп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быстрый русский бег с продвижением вперед и назад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бег назад с выбрасыванием вытянутых в коленях ног вперёд (на носок и на ребро каблука)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 скользящие подскоки по </w:t>
      </w:r>
      <w:r>
        <w:rPr>
          <w:rFonts w:eastAsia="Segoe Print"/>
          <w:color w:val="333333"/>
          <w:sz w:val="28"/>
          <w:szCs w:val="28"/>
          <w:shd w:fill="FFFFFF" w:val="clear"/>
        </w:rPr>
        <w:t>V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(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рямой) позиции на полуприседан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u w:val="single"/>
          <w:shd w:fill="FFFFFF" w:val="clear"/>
          <w:lang w:val="ru-RU"/>
        </w:rPr>
        <w:t>3Раздел. Современный тане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Знакомство с движениями и комбинациями на основе новых стилей и направлений. Составление этюдов, изучение пантомимных движен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тория возникновения современного танца. Появление современного танца в Росс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Экзерсис на середин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Техника изоля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дин из основных принципов современного танца. Изолированные движения всех частей тела – головы, плеч, рук, корпуса, бедер, ног. На первом этапе обучения координируется 1, а затем 2 центра в одновременном параллельном или разнонаправленном движении, ритмический рисунок ровный, без синкоп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Основные шаг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приставной шаг с 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Сначала изучается в чистом виде, а потом соединяется с работой корпус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выпады в сторону, сначала изучаются в чистом виде, а затем с поворотом корпус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дъем на носки, разворот стоп «краб»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Основные движения корпусом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скачивание корпусом вперед-назад, из стороны в сторон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Прыжк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ыжки на мест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ыжки вперед – назад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</w:t>
      </w: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рыжки вправо-влево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ыжки «крестом»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ыжки «ноги вместе - ноги врозь»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 Танцевальная комбинация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цевальная комбинация строится на основе изученных элементарных движений.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u w:val="single"/>
          <w:shd w:fill="FFFFFF" w:val="clear"/>
          <w:lang w:val="ru-RU"/>
        </w:rPr>
        <w:t>4 Раздел. Джазовый тане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История возникновения джазового танца, художественные особенности, знаменитые исполнители и хореографы. Интересные факты из их биографий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у станк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Изучение основных позиций рук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Основные позиции рук аналогичны классической школе, но положение локтя и кисти может варьироваться (вытянутое, округленное положение локтя, сокращенное </w:t>
      </w:r>
      <w:r>
        <w:rPr>
          <w:rFonts w:eastAsia="Segoe Print"/>
          <w:color w:val="333333"/>
          <w:sz w:val="28"/>
          <w:szCs w:val="28"/>
          <w:shd w:fill="FFFFFF" w:val="clear"/>
        </w:rPr>
        <w:t>flex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положение кисти или </w:t>
      </w:r>
      <w:r>
        <w:rPr>
          <w:rFonts w:eastAsia="Segoe Print"/>
          <w:color w:val="333333"/>
          <w:sz w:val="28"/>
          <w:szCs w:val="28"/>
          <w:shd w:fill="FFFFFF" w:val="clear"/>
        </w:rPr>
        <w:t>jazz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hand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- пальцы напряжены и расставлены). А также существуют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ложения – положения между основными позициями 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Изучение основных позиций ног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Изучаются 5 основных позиций ног. У всех позиций кроме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существует 2 варианта: </w:t>
      </w:r>
      <w:r>
        <w:rPr>
          <w:rFonts w:eastAsia="Segoe Print"/>
          <w:color w:val="333333"/>
          <w:sz w:val="28"/>
          <w:szCs w:val="28"/>
          <w:shd w:fill="FFFFFF" w:val="clear"/>
        </w:rPr>
        <w:t>o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-положение, аналогичное классическому танцу, и параллельное положение – стопы стоят параллельно друг другу. 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я исполняется в классическом варианте, но используется нечасто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Изучение элементов джазового танц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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- движение аналогично классическому варианту, но имеет больше вариантов, за счет большего количества позиций ног, в котором исполняется. Изучается сначала лицом к станку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и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ям, затем боком к станку, и позже на середине по тем же позициям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</w:t>
      </w:r>
      <w:r>
        <w:rPr>
          <w:rFonts w:eastAsia="Segoe Print"/>
          <w:color w:val="333333"/>
          <w:sz w:val="28"/>
          <w:szCs w:val="28"/>
          <w:shd w:fill="FFFFFF" w:val="clear"/>
        </w:rPr>
        <w:t>Battemen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tendu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- Движение классического экзерсиса, которое также имеет больше вариантов за счет позиций ног, в которых исполняется. Изучается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o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зиции в сторону, позже вперед и назад – у станка, затем на середине зала -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Pas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é - рабочая нога стопой касается колена опорной ноги. В первый год обучения изучается на полной стопе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 – у станка, по мере усвоения переходим на середину зала. Выворотное исполнение этого движения желательно проучивать в партер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Основные положения корпуса в джазовом танце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Roll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own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закручивание корпуса вниз, начиная с головы по одному позвонку до конца позвоночник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Roll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u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раскручивание корпуса снизу вверх по одному позвонку. Это движение заимствовано из танца модерн. Изучается на середине зала.</w:t>
      </w:r>
    </w:p>
    <w:p>
      <w:pPr>
        <w:pStyle w:val="NormalWeb"/>
        <w:shd w:fill="FFFFFF" w:val="clear"/>
        <w:spacing w:before="300" w:after="440"/>
        <w:rPr/>
      </w:pPr>
      <w:r>
        <w:rPr>
          <w:rFonts w:eastAsia="Segoe Print"/>
          <w:color w:val="333333"/>
          <w:sz w:val="28"/>
          <w:szCs w:val="28"/>
          <w:shd w:fill="FFFFFF" w:val="clear"/>
        </w:rPr>
        <w:t>Fla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ack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наклоны, в которых спина, голова и руки составляют одну прямую линию, ноги являются опорой, а угол между торсом и ногами составляет 90о. Изучается по 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араллельной позиции на середине зала. По мере освоения добавляется исполнение на 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Dee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ody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end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глубокий наклон корпуса с прямым позвоночником. Изучается после освоения </w:t>
      </w:r>
      <w:r>
        <w:rPr>
          <w:rFonts w:eastAsia="Segoe Print"/>
          <w:color w:val="333333"/>
          <w:sz w:val="28"/>
          <w:szCs w:val="28"/>
          <w:shd w:fill="FFFFFF" w:val="clear"/>
        </w:rPr>
        <w:t>fla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ack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,По мере освоения исполняется в сочетании с </w:t>
      </w:r>
      <w:r>
        <w:rPr>
          <w:rFonts w:eastAsia="Segoe Print"/>
          <w:color w:val="333333"/>
          <w:sz w:val="28"/>
          <w:szCs w:val="28"/>
          <w:shd w:fill="FFFFFF" w:val="clear"/>
        </w:rPr>
        <w:t>pli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Прыжки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</w:rPr>
        <w:t>jum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прыжок с двух ног на две. Изучается по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араллельной и </w:t>
      </w:r>
      <w:r>
        <w:rPr>
          <w:rFonts w:eastAsia="Segoe Print"/>
          <w:color w:val="333333"/>
          <w:sz w:val="28"/>
          <w:szCs w:val="28"/>
          <w:shd w:fill="FFFFFF" w:val="clear"/>
        </w:rPr>
        <w:t>ou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позиц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</w:rPr>
        <w:t>ho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прыжок с одной ноги на ту же ногу. На первом этапе изучения руки наверху в </w:t>
      </w:r>
      <w:r>
        <w:rPr>
          <w:rFonts w:eastAsia="Segoe Print"/>
          <w:color w:val="333333"/>
          <w:sz w:val="28"/>
          <w:szCs w:val="28"/>
          <w:shd w:fill="FFFFFF" w:val="clear"/>
        </w:rPr>
        <w:t>V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позиции. Изучаем сначала на месте, а по мере освоения с продвижением по зал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</w:t>
      </w:r>
      <w:r>
        <w:rPr>
          <w:rFonts w:eastAsia="Segoe Print"/>
          <w:color w:val="333333"/>
          <w:sz w:val="28"/>
          <w:szCs w:val="28"/>
          <w:shd w:fill="FFFFFF" w:val="clear"/>
        </w:rPr>
        <w:t>leap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– прыжок с одной ноги на другую. Изучается с продвижением по зал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Характерной особенностью является исполнение прыжка как с акцентом вверх, так и с акцентом вниз. Также как шаги, прыжки могут координироваться с другими центрами, торс может быть не вытянут вверх, как это требует классический танец, а быть наклонен или изогнут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Вращения: поворот на 3 шагах – элементарное вращение, изучается с двух ног сначала на месте, а по мере освоения с продвижением по залу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Cha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</w:t>
      </w:r>
      <w:r>
        <w:rPr>
          <w:rFonts w:eastAsia="Segoe Print"/>
          <w:color w:val="333333"/>
          <w:sz w:val="28"/>
          <w:szCs w:val="28"/>
          <w:shd w:fill="FFFFFF" w:val="clear"/>
        </w:rPr>
        <w:t>n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é</w:t>
      </w:r>
      <w:r>
        <w:rPr>
          <w:rFonts w:eastAsia="Segoe Print"/>
          <w:color w:val="333333"/>
          <w:sz w:val="28"/>
          <w:szCs w:val="28"/>
          <w:shd w:fill="FFFFFF" w:val="clear"/>
        </w:rPr>
        <w:t>s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–</w:t>
      </w:r>
      <w:r>
        <w:rPr>
          <w:rFonts w:eastAsia="Segoe Print"/>
          <w:b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ращение на двух ногах с продвижением, является логическим продолжением поворота на 3х шагах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u w:val="single"/>
          <w:shd w:fill="FFFFFF" w:val="clear"/>
          <w:lang w:val="ru-RU"/>
        </w:rPr>
        <w:t>5 Раздел. Партерный экзерсис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ключает в себя комплекс упражнений на полу, элементы акробатики, упражнения на развитие гибкости и эластичности мыш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полу на напряжение и расслабление мышц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выработку выворотности ног (бабочка, жаба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сокращение и вытягивание стоп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наклоны корпуса к ногам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группы мышц спины (кораблик, колечко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группу мышц живота (уголок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развитие гибкости (лягушка, кольцо, мостик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упражнения на развитие шага (звездочка)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- продольные и поперечные шпагат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пражнения партерного экзерсиса способствуют развитию силы, ловкости, гибкости, укрепляют мышцы и связки суставов</w:t>
      </w:r>
    </w:p>
    <w:p>
      <w:pPr>
        <w:pStyle w:val="NormalWeb"/>
        <w:shd w:fill="FFFFFF" w:val="clear"/>
        <w:spacing w:before="300" w:after="440"/>
        <w:rPr>
          <w:rFonts w:eastAsia="Segoe Print"/>
          <w:b/>
          <w:b/>
          <w:color w:val="333333"/>
          <w:sz w:val="28"/>
          <w:szCs w:val="28"/>
        </w:rPr>
      </w:pPr>
      <w:r>
        <w:rPr>
          <w:rFonts w:eastAsia="Segoe Print"/>
          <w:b/>
          <w:color w:val="333333"/>
          <w:sz w:val="28"/>
          <w:szCs w:val="28"/>
          <w:u w:val="single"/>
          <w:shd w:fill="FFFFFF" w:val="clear"/>
        </w:rPr>
        <w:t>6 Раздел. Танцевальный репертуар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Раздел включает в себя: танцевальные упражнения, хореографические композиции, исполнение отдельных фигур, элементов, отработка, соединений в рисунок. Работа над техникой исполнения и стиля.  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Теория дисциплины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Беседа о хореографическом произведении, выбранном к постановке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Знакомство с музыкальным материалом постановк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. Экзерсис на середине зал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Создание сценического образ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 Изучение танцевальных движений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Соединение движений в танцевальные комбинаци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Разводка танцевальных комбинаций в рисунках, переходах, образах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 Отработка элементов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6. Работа над музыкальностью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7. Развитие пластичност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8. Синхронность в исполнении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9. Работа над техникой исполн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0. Отработка четкости и чистоты рисунков, построений и перестроений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1. Выразительность и эмоциональность исполн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Цель 3-4 года обучения:</w:t>
      </w:r>
      <w:r>
        <w:rPr>
          <w:rFonts w:eastAsia="Segoe Print"/>
          <w:color w:val="333333"/>
          <w:sz w:val="28"/>
          <w:szCs w:val="28"/>
          <w:shd w:fill="FFFFFF" w:val="clear"/>
        </w:rPr>
        <w:t> 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ование условий для разностороннего развития индивидуальных особенностей личности обучающихся, посредством изучения различных направлений в хореографии 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shd w:fill="FFFFFF" w:val="clear"/>
          <w:lang w:val="ru-RU"/>
        </w:rPr>
        <w:t>Задачи 3-4 года обучения: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разовательные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основным позам классического танца, арабескам порт де бр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выполнению экзерсис танца джаз – модерн у танцевального станк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технике выполнения современного танц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формировать навыки правильного выразительного движения в области классической и современной хореографии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обучать навыкам технического выполнения основных упражнений на серидине танцевльного зала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ющие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ть способности к творческому самовыражению в коллективе и самостоятельной деятельности в освоении основ танцевальной культуры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развивать навыки танцевальных данных: гибкость, пластичность, музыкальность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Сформировать навыки креативного мышления в работе над образам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ательные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ть чувства коллективизма и взаимоуважения друг к другу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ть чувства выдержки, активности и лидерства в коллективе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оспитывать эстетику восприятия музыкального сопровождения, чувство ритма, такта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ланируемые результаты 3и 4 года обучения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 результате изучения программы 3 и 4 года обучения обучающиеся должны знать и уметь: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ехнику исполнения движений выученных за год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Позиции ног, рук в классическом и народном танце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Танцевальные термины классического тренаж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торию возникновения разучиваемых танцев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полнять классический тренаж у станка и на середине зала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полнять вращение на середине и по диагонали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Выполнять движения на координацию, строевые упражнения, упражнения партер, этюдную работу, элементы классического танца, </w:t>
      </w:r>
      <w:r>
        <w:rPr>
          <w:rFonts w:eastAsia="Segoe Print"/>
          <w:color w:val="333333"/>
          <w:sz w:val="28"/>
          <w:szCs w:val="28"/>
          <w:shd w:fill="FFFFFF" w:val="clear"/>
        </w:rPr>
        <w:t>port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de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bras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Print"/>
          <w:color w:val="333333"/>
          <w:sz w:val="28"/>
          <w:szCs w:val="28"/>
          <w:shd w:fill="FFFFFF" w:val="clear"/>
        </w:rPr>
        <w:t>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,</w:t>
      </w:r>
      <w:r>
        <w:rPr>
          <w:rFonts w:eastAsia="Segoe Print"/>
          <w:color w:val="333333"/>
          <w:sz w:val="28"/>
          <w:szCs w:val="28"/>
          <w:shd w:fill="FFFFFF" w:val="clear"/>
        </w:rPr>
        <w:t>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,</w:t>
      </w:r>
      <w:r>
        <w:rPr>
          <w:rFonts w:eastAsia="Segoe Print"/>
          <w:color w:val="333333"/>
          <w:sz w:val="28"/>
          <w:szCs w:val="28"/>
          <w:shd w:fill="FFFFFF" w:val="clear"/>
        </w:rPr>
        <w:t>III</w:t>
      </w: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, элементы народной хореографии, элементы современной хореографии.</w:t>
      </w:r>
    </w:p>
    <w:p>
      <w:pPr>
        <w:pStyle w:val="NormalWeb"/>
        <w:spacing w:before="300" w:after="440"/>
        <w:ind w:left="720" w:hanging="0"/>
        <w:rPr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Выполнять прыжки в повороте на 360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Исполнять джазовый танец: стилизованный русско-народный танец танцевальные комбинации на элементах современной, классической, народной хореографии.</w:t>
      </w:r>
    </w:p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  <w:shd w:fill="FFFFFF" w:val="clear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УЧЕБНО – ТЕМАТИЧЕСКИЙ ПЛАН</w:t>
      </w:r>
    </w:p>
    <w:tbl>
      <w:tblPr>
        <w:tblW w:w="100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5865"/>
        <w:gridCol w:w="1132"/>
        <w:gridCol w:w="1546"/>
      </w:tblGrid>
      <w:tr>
        <w:trPr/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ма урока.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ол-во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у станк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зал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 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3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5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6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eastAsia="Segoe Print"/>
                <w:color w:val="333333"/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Русский народны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 дисциплины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зал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лементарные ходы и проходки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Бег, подскоки, галоп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ые комбинаци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napToGrid w:val="false"/>
              <w:spacing w:before="0" w:after="200"/>
              <w:ind w:left="1440" w:hanging="360"/>
              <w:rPr>
                <w:rStyle w:val="DefaultParagraphFont"/>
                <w:rFonts w:ascii="Times New Roman" w:hAnsi="Times New Roman" w:cs="Times New Roman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before="0" w:after="280"/>
              <w:ind w:left="144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3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5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овременны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 дисциплины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рук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ног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шаги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вижения корпусом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ые комбинаци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3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4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5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6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7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ория дисциплины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рук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основных позиций ног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зучение элементов джазового танц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зала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.2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.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Fonts w:eastAsia="Segoe Print"/>
                <w:color w:val="333333"/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артерный экзерсис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я на развитие гибкости 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я на развитие шага 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одольные и поперечные шпагаты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.1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.2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ый репертуар.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Народный стилизованный танец: 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того: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7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5</w:t>
            </w:r>
          </w:p>
        </w:tc>
      </w:tr>
    </w:tbl>
    <w:p>
      <w:pPr>
        <w:pStyle w:val="NormalWeb"/>
        <w:shd w:fill="FFFFFF" w:val="clear"/>
        <w:spacing w:before="300" w:after="440"/>
        <w:rPr/>
      </w:pPr>
      <w:r>
        <w:rPr>
          <w:rStyle w:val="DefaultParagraphFont"/>
          <w:rFonts w:eastAsia="Segoe Print" w:cs="Calibri" w:ascii="Calibri" w:hAnsi="Calibri"/>
          <w:color w:val="333333"/>
          <w:sz w:val="28"/>
          <w:szCs w:val="28"/>
          <w:shd w:fill="FFFFFF" w:val="clear"/>
          <w:lang w:val="en-US" w:eastAsia="zh-CN" w:bidi="ar-SA"/>
        </w:rPr>
        <w:t>Календарно – тематическое планирование</w:t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5921"/>
        <w:gridCol w:w="1416"/>
        <w:gridCol w:w="1684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5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ма урока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лан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водный инструктаж .Покло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0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3</w:t>
            </w:r>
            <w:r>
              <w:rPr>
                <w:rFonts w:eastAsia="Segoe Print"/>
                <w:color w:val="333333"/>
                <w:sz w:val="28"/>
                <w:szCs w:val="28"/>
              </w:rPr>
              <w:t>.09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ервичный инструктаж ИОТ-016-2011г.Постановка корпус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0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4</w:t>
            </w:r>
            <w:r>
              <w:rPr>
                <w:rFonts w:eastAsia="Segoe Print"/>
                <w:color w:val="333333"/>
                <w:sz w:val="28"/>
                <w:szCs w:val="28"/>
              </w:rPr>
              <w:t>.09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позиции рук. (подготовительная 1, 2, 3)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Основные позиции ног (1,2,3,5)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gra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1, 2, 5 пози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: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gra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1, 2, 5 позици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: 1, 2 </w:t>
            </w:r>
            <w:r>
              <w:rPr>
                <w:rFonts w:eastAsia="Segoe Print"/>
                <w:color w:val="333333"/>
                <w:sz w:val="28"/>
                <w:szCs w:val="28"/>
              </w:rPr>
              <w:t>por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r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е партер: упражнения на полу на расслабление и на напряжение мышц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е на середине зала: точки хореографического зал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1 позиции кресто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1 позиции кресто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mp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sa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ног - лицом к станку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mp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sa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ног на середине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c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</w:t>
            </w:r>
            <w:r>
              <w:rPr>
                <w:rFonts w:eastAsia="Segoe Print"/>
                <w:color w:val="333333"/>
                <w:sz w:val="28"/>
                <w:szCs w:val="28"/>
              </w:rPr>
              <w:t>pl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</w:t>
            </w:r>
            <w:r>
              <w:rPr>
                <w:rFonts w:eastAsia="Segoe Print"/>
                <w:color w:val="333333"/>
                <w:sz w:val="28"/>
                <w:szCs w:val="28"/>
              </w:rPr>
              <w:t>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в сторону, вперед, наза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Классический экзерсис: 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jet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5 позиции крестом 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é</w:t>
            </w:r>
            <w:r>
              <w:rPr>
                <w:rFonts w:eastAsia="Segoe Print"/>
                <w:color w:val="333333"/>
                <w:sz w:val="28"/>
                <w:szCs w:val="28"/>
              </w:rPr>
              <w:t>chap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é из </w:t>
            </w:r>
            <w:r>
              <w:rPr>
                <w:rFonts w:eastAsia="Segoe Print"/>
                <w:color w:val="333333"/>
                <w:sz w:val="28"/>
                <w:szCs w:val="28"/>
              </w:rPr>
              <w:t>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 во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ю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Упражнение на середине зала: 3 </w:t>
            </w:r>
            <w:r>
              <w:rPr>
                <w:rFonts w:eastAsia="Segoe Print"/>
                <w:color w:val="333333"/>
                <w:sz w:val="28"/>
                <w:szCs w:val="28"/>
              </w:rPr>
              <w:t>por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r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: battements tendus pour les pieds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demi rond de jambe par terre en dehors с I позици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demi rond de jambe par terre en dedans с I пози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demi rond de jambe par terre en dehors et en dedans с I пози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Упражнение на середине зала:1,2, 3 </w:t>
            </w:r>
            <w:r>
              <w:rPr>
                <w:rFonts w:eastAsia="Segoe Print"/>
                <w:color w:val="333333"/>
                <w:sz w:val="28"/>
                <w:szCs w:val="28"/>
              </w:rPr>
              <w:t>por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ra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: demi rond de jambe par terre en dehors с I пози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: demi rond de jambe par terre en dedans с I позиции 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: demi rond de jambe par terre en dehors et en dedans с I позиции 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е партер: упражнения для мышц брюшного пресс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rap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сторону ногой в по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battement passé par terre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артерный экзерсис: сокращение и вытягивание стоп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ndu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по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в сторону 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Temps levé sauté по I, II, V позиция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впере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Préparations к ronds de jambe par terre en dehors et en dedans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rond de jambe par terre en dehors с I позиции - с préparation и заключение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Классический экзерсис : rond de jambe par terre en dedans с I позиции - с préparation и заключение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Маленькие позы классического танца: </w:t>
            </w:r>
            <w:r>
              <w:rPr>
                <w:rFonts w:eastAsia="Segoe Print"/>
                <w:color w:val="333333"/>
                <w:sz w:val="28"/>
                <w:szCs w:val="28"/>
              </w:rPr>
              <w:t>croi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é</w:t>
            </w:r>
            <w:r>
              <w:rPr>
                <w:rFonts w:eastAsia="Segoe Print"/>
                <w:color w:val="333333"/>
                <w:sz w:val="28"/>
                <w:szCs w:val="28"/>
              </w:rPr>
              <w:t>ffac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впере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Маленькие позы классического танца: </w:t>
            </w:r>
            <w:r>
              <w:rPr>
                <w:rFonts w:eastAsia="Segoe Print"/>
                <w:color w:val="333333"/>
                <w:sz w:val="28"/>
                <w:szCs w:val="28"/>
              </w:rPr>
              <w:t>croi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é</w:t>
            </w:r>
            <w:r>
              <w:rPr>
                <w:rFonts w:eastAsia="Segoe Print"/>
                <w:color w:val="333333"/>
                <w:sz w:val="28"/>
                <w:szCs w:val="28"/>
              </w:rPr>
              <w:t>ffac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 наза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в наза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Классический экзерсис :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elev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é</w:t>
            </w:r>
            <w:r>
              <w:rPr>
                <w:rFonts w:eastAsia="Segoe Print"/>
                <w:color w:val="333333"/>
                <w:sz w:val="28"/>
                <w:szCs w:val="28"/>
              </w:rPr>
              <w:t>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lent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45 кресто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Экзерсис на середине : changement de pied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Упражнения партер: упражнения на развитие гибкост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вободная пластик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история возникновения современного танца; техника изоляци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танец: появление современного танца в России; техника изоляци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Современный танец: приставной шаг с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Современный танец: : приставной шаг с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с работой корпс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выпады в сторону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выпады в сторону с поворотом корпус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подъем на носки, разворот стоп «краб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раскачивание корпусом вперед-назад, из стороны в сторону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прыжки на месте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прыжки вперед – наз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</w:t>
            </w:r>
            <w:r>
              <w:rPr>
                <w:rFonts w:eastAsia="Segoe Print"/>
                <w:color w:val="333333"/>
                <w:sz w:val="28"/>
                <w:szCs w:val="28"/>
              </w:rPr>
              <w:t>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рыжки вправо-вл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овременный танец: прыжки «крестом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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рыжки «ноги вместе - ноги врозь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5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– фигура 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овременный танец: танцевальная комбинация - вариация полностью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история возникновения. Изучение основных позиций рук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художественные особенности, основные позиции рук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основные позиции рук </w:t>
            </w:r>
            <w:r>
              <w:rPr>
                <w:rFonts w:eastAsia="Segoe Print"/>
                <w:color w:val="333333"/>
                <w:sz w:val="28"/>
                <w:szCs w:val="28"/>
              </w:rPr>
              <w:t>flex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ложение ки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jazz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ha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-положение ки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6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основные позиций ног - </w:t>
            </w:r>
            <w:r>
              <w:rPr>
                <w:rFonts w:eastAsia="Segoe Print"/>
                <w:color w:val="333333"/>
                <w:sz w:val="28"/>
                <w:szCs w:val="28"/>
              </w:rPr>
              <w:t>o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ложение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основные позиций ног - параллельное положение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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лицом к станку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я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o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зиции в сторону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ou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позиции впере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battement tendu по I out-позиции наза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pass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é на полной стопе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 </w:t>
            </w:r>
            <w:r>
              <w:rPr>
                <w:rFonts w:eastAsia="Segoe Print"/>
                <w:color w:val="333333"/>
                <w:sz w:val="28"/>
                <w:szCs w:val="28"/>
              </w:rPr>
              <w:t>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 </w:t>
            </w:r>
            <w:r>
              <w:rPr>
                <w:rFonts w:eastAsia="Segoe Print"/>
                <w:color w:val="333333"/>
                <w:sz w:val="28"/>
                <w:szCs w:val="28"/>
              </w:rPr>
              <w:t>I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позиция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омежуточная аттестация: «Современный танец"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основные положения корпуса - </w:t>
            </w:r>
            <w:r>
              <w:rPr>
                <w:rFonts w:eastAsia="Segoe Print"/>
                <w:color w:val="333333"/>
                <w:sz w:val="28"/>
                <w:szCs w:val="28"/>
              </w:rPr>
              <w:t>roll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own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7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основные положения корпуса - </w:t>
            </w:r>
            <w:r>
              <w:rPr>
                <w:rFonts w:eastAsia="Segoe Print"/>
                <w:color w:val="333333"/>
                <w:sz w:val="28"/>
                <w:szCs w:val="28"/>
              </w:rPr>
              <w:t>roll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up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основные положения корпуса - </w:t>
            </w:r>
            <w:r>
              <w:rPr>
                <w:rFonts w:eastAsia="Segoe Print"/>
                <w:color w:val="333333"/>
                <w:sz w:val="28"/>
                <w:szCs w:val="28"/>
              </w:rPr>
              <w:t>fla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ac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основные положения корпуса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dee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body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e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экзерсис на середине зал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основные положения корпуса</w:t>
            </w:r>
            <w:r>
              <w:rPr>
                <w:rFonts w:eastAsia="Segoe Print"/>
                <w:color w:val="333333"/>
                <w:sz w:val="28"/>
                <w:szCs w:val="28"/>
              </w:rPr>
              <w:t>deep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ody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be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сочетание с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jump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hop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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Segoe Print"/>
                <w:color w:val="333333"/>
                <w:sz w:val="28"/>
                <w:szCs w:val="28"/>
              </w:rPr>
              <w:t>leap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вращения - поворот на 3 шагах 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 :chaоnés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8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 :  фигура 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 xml:space="preserve"> фигура 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 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9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Джазовый танец: 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фигура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 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 фигура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Джазовый танец:  вариация полностью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повторение и закрепление ранее разученных элементо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боковые перескоки с ударом полупальцами в по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боковые перескоки с ударом каблуком впереди стоящей ног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ключ с двойной дробью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8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робная «дорожка» с продвижением вперед и с поворото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09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войная дробь на месте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0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подбивка «голубец» на месте, с двумя переступания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быстрый русский бег с продвижением вперед и наза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2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вращение на</w:t>
            </w:r>
          </w:p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одскоках с продвижением вперед по диагонал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3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«бегунок» в повороте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4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вращение на середине зала с препадание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5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тур по 6 пози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«блинчики» с вытянутыми ногами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7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Экзерсис на середине зала: полуприседания медленные и полуприседания быстрые по 1,2,5,6 позиция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>
          <w:rStyle w:val="DefaultParagraphFont"/>
          <w:rFonts w:ascii="Calibri" w:hAnsi="Calibri" w:eastAsia="Segoe Print" w:cs="Calibri"/>
          <w:color w:val="333333"/>
          <w:sz w:val="28"/>
          <w:szCs w:val="28"/>
          <w:lang w:val="en-US" w:eastAsia="zh-CN" w:bidi="ar-SA"/>
        </w:rPr>
      </w:pPr>
      <w:r>
        <w:rPr/>
      </w:r>
    </w:p>
    <w:tbl>
      <w:tblPr>
        <w:tblW w:w="99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228"/>
        <w:gridCol w:w="1461"/>
        <w:gridCol w:w="142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3 позиции «крестом»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1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3 позиции с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на опорной ноге вперёд, назад, в сторону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из 3 позиции с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li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в момент возвращения ноги в позицию </w:t>
            </w:r>
            <w:r>
              <w:rPr>
                <w:rFonts w:eastAsia="Segoe Print"/>
                <w:color w:val="333333"/>
                <w:sz w:val="28"/>
                <w:szCs w:val="28"/>
              </w:rPr>
              <w:t>«крестом»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маленькие броски (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jet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) из 3 позиции в сторону, вперед, наза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круговые движения ногой по полу (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demi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rond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d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jamb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par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terre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стопой)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в сторону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впере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наза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Экзерсис на середине зала: характерный </w:t>
            </w:r>
            <w:r>
              <w:rPr>
                <w:rFonts w:eastAsia="Segoe Print"/>
                <w:color w:val="333333"/>
                <w:sz w:val="28"/>
                <w:szCs w:val="28"/>
              </w:rPr>
              <w:t>battement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egoe Print"/>
                <w:color w:val="333333"/>
                <w:sz w:val="28"/>
                <w:szCs w:val="28"/>
              </w:rPr>
              <w:t>foundu</w:t>
            </w: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 xml:space="preserve"> (развороты ногой) из 3 позиции в сторону ,вперед, наза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войная дробь с поворотом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двойная дробь на с продвижением вперед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2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Русский народный танец: «Дробная дорожка» в повороте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2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3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5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6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7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8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9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3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2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3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5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фигура 16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7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8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4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 фигура 19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Стилизованный русский танец:танец полностью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артерный экзерсис: сокращение и вытягивание стоп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 по точкам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на элементах современной хореографи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анцевальные шаги по диагонал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1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2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3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4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5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5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6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7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 – танцевальная комбинация 8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в стиле джаз – вариация полностью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Партерный экзерсис: сокращение и вытягивание стоп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 по диагонал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6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жазовый танец: прыжки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на элементах классического танц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Прыжки классического танц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Танцевальная комбинация на элементах народного танц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Вращения на середине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Свободная пластика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7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 xml:space="preserve">Танцы: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300" w:after="440"/>
        <w:rPr/>
      </w:pPr>
      <w:r>
        <w:rPr>
          <w:rStyle w:val="DefaultParagraphFont"/>
          <w:rFonts w:eastAsia="Segoe Print" w:cs="Calibri" w:ascii="Calibri" w:hAnsi="Calibri"/>
          <w:b/>
          <w:color w:val="333333"/>
          <w:sz w:val="28"/>
          <w:szCs w:val="28"/>
          <w:shd w:fill="FFFFFF" w:val="clear"/>
          <w:lang w:val="ru-RU" w:eastAsia="zh-CN" w:bidi="ar-SA"/>
        </w:rPr>
        <w:t>Материально-техническое, учебно-методическое и информационное обеспечение.</w:t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8231"/>
        <w:gridCol w:w="999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№ </w:t>
            </w:r>
            <w:r>
              <w:rPr>
                <w:rFonts w:eastAsia="Segoe Print"/>
                <w:b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Наименовани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1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Нормативные документы различного уровня и локальные акт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2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Дополнительная литература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Т.А. Затямина, Л.В. Стрепетова «Музыкальная ритмика», учебно- методическое пособие. – М.: Глобус, 2009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Художественное движение» И.Е.Кулагина, М., 2006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Азбука хореографии» Т.Барышникова, М., 2008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Ритмика – музыкальное движение» С.Руднева, Э.Фиш, М., 2008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Гимнастика в хореографической школе» Н.В.Левин, М., 2001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  <w:lang w:val="ru-RU"/>
              </w:rPr>
            </w:pPr>
            <w:r>
              <w:rPr>
                <w:rFonts w:eastAsia="Segoe Print"/>
                <w:color w:val="333333"/>
                <w:sz w:val="28"/>
                <w:szCs w:val="28"/>
                <w:lang w:val="ru-RU"/>
              </w:rPr>
              <w:t>- «Приглашаем в хоровод» Ю.М.Чурко, Минск, 2006г.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3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Интернет-ресурсы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http://www.pomochnik-vsem.ru/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www.miniteatr.co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http://dancehelp.ru/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http://www.ortodance.ru/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4.</w:t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Технические средства обучения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150"/>
              <w:rPr>
                <w:rStyle w:val="DefaultParagraphFont"/>
                <w:rFonts w:ascii="Calibri" w:hAnsi="Calibri" w:cs="Calibri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color w:val="333333"/>
                <w:sz w:val="28"/>
                <w:szCs w:val="28"/>
              </w:rPr>
              <w:t>- Музыкальный цент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150"/>
              <w:rPr>
                <w:sz w:val="28"/>
                <w:szCs w:val="28"/>
              </w:rPr>
            </w:pPr>
            <w:r>
              <w:rPr>
                <w:rFonts w:eastAsia="Segoe Print"/>
                <w:b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Web"/>
        <w:shd w:fill="FFFFFF" w:val="clear"/>
        <w:spacing w:before="300" w:after="440"/>
        <w:rPr>
          <w:rFonts w:eastAsia="Segoe Print"/>
          <w:color w:val="333333"/>
          <w:sz w:val="28"/>
          <w:szCs w:val="28"/>
        </w:rPr>
      </w:pPr>
      <w:r>
        <w:rPr>
          <w:rStyle w:val="DefaultParagraphFont"/>
          <w:rFonts w:eastAsia="Segoe Print" w:cs="Calibri" w:ascii="Calibri" w:hAnsi="Calibri"/>
          <w:b/>
          <w:color w:val="333333"/>
          <w:sz w:val="28"/>
          <w:szCs w:val="28"/>
          <w:shd w:fill="FFFFFF" w:val="clear"/>
          <w:lang w:val="en-US" w:eastAsia="zh-CN" w:bidi="ar-SA"/>
        </w:rPr>
        <w:t>Список литературы:</w:t>
      </w:r>
      <w:bookmarkStart w:id="0" w:name="_GoBack"/>
      <w:bookmarkEnd w:id="0"/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. Акулова Н.В. Классический тренаж в коллективе народного танца (метод. Письмо). – НМЦ, 2007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.Анисимов В.П. Диагностика музыкальных способностей детей: Учеб. пособие для студ. высш. учеб. заведений. - М.: гуманит.изд.центр ВЛАДОС, 2004.-128 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3. Базарова Н.П. Классический танец. – Л.: Искусство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4. Базарова Н.П. и Мей В.П. Азбука классического танца Л - М.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5. Батырев А., Бурцева Г. Композиция танца. – Барнаул, НМЦ, 1991. – 34 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6.Буйлова Л.Н., Буданова Г.П. Дополнительное образование: нор</w:t>
        <w:softHyphen/>
        <w:t>матив. док. и материалы. — М.: Просвещение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7.Буренина А.И. Коммуникативные танцы-игры для детей: Учеб.пособие.-СПб.:Издательство «Музыкальная палитра»,2004.-36с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8.Ваганова А.Я. Основы классического танца. – Л.: Искусство.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9. Голованов В.П. Методика и технология работы педагога допол</w:t>
        <w:softHyphen/>
        <w:t>нительного образования: учеб. Пособие для студ. учреждений сред. проф. образования. — М.: ВЛАДОС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0.Гусев Г.П. Методика преподавания народного танца. Танцевальные движения и комбинации на середине зала: Учеб. Пособие для студ. Вузов культуры и искусств. - М.: Гуманит. Изд. Центр ВЛАДОС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1. Гусев Г.П. Методика преподавания народного танца. Этюды: учеб. пособие для студ. хореограф.фак. вузов культуры и искусств / Г.П. Гусев. - М.: Гуманитар. изд. Центр ВЛАДОС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2.Дополнительное образование детей: сборник авторских про</w:t>
        <w:softHyphen/>
        <w:t>грамм / ред.-сост. З.И. Невдахина. Вып. 3. — М.: Народное образова</w:t>
        <w:softHyphen/>
        <w:t>ние, 2007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3.Зацепина К., Климов А., Рихтер К., Толстая Н., Фарманьянц Е. Народно-сценический танец. М.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4. Зимина А.Н.образные упражнения и игры в музыкально-ритмическом развитии детей 4-8 лет.-М.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5.Ильина Г.А. Особенности развития музыкального ритма у детей-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 xml:space="preserve">16.Сценическое воспитание на уроке хореографии//Учитель.- </w:t>
      </w:r>
      <w:r>
        <w:rPr>
          <w:rFonts w:eastAsia="Segoe Print"/>
          <w:color w:val="333333"/>
          <w:sz w:val="28"/>
          <w:szCs w:val="28"/>
          <w:shd w:fill="FFFFFF" w:val="clear"/>
        </w:rPr>
        <w:t>№3, май-июнь 2009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7. Казаринова Т.А. Хороводы и кадрили Пермской области: Учебное пособие.- Пермь,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8. Казаринова Т. Магическая сила пространства сцены // Сов. Балет № 5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19.Каргина З.А. Практическое пособие для педагога дополнитель</w:t>
        <w:softHyphen/>
        <w:t>ного образования// Библиотека журнала «Воспитание школьников» — Изд. доп. Вып. 77. — М.: Школьная Пресса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0. Овчаренко Е., Смолянинова Н. История и теория народно-сценического танца. – Барнаул, 2009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color w:val="333333"/>
          <w:sz w:val="28"/>
          <w:szCs w:val="28"/>
          <w:lang w:val="ru-RU"/>
        </w:rPr>
      </w:pPr>
      <w:r>
        <w:rPr>
          <w:rFonts w:eastAsia="Segoe Print"/>
          <w:color w:val="333333"/>
          <w:sz w:val="28"/>
          <w:szCs w:val="28"/>
          <w:shd w:fill="FFFFFF" w:val="clear"/>
          <w:lang w:val="ru-RU"/>
        </w:rPr>
        <w:t>21. Оценка эффективности реализации программ дополнительно</w:t>
        <w:softHyphen/>
        <w:t>го образования детей: компетентностный подход. Методические ре</w:t>
        <w:softHyphen/>
        <w:t>комендации / Под ред. проф. Н.Ф. Радионовой. — СПб.: Издательство ГОУ «СПб ГДТЮ», 2008.</w:t>
      </w:r>
    </w:p>
    <w:p>
      <w:pPr>
        <w:pStyle w:val="NormalWeb"/>
        <w:shd w:fill="FFFFFF" w:val="clear"/>
        <w:spacing w:lineRule="auto" w:line="240" w:before="300" w:after="440"/>
        <w:rPr>
          <w:rFonts w:eastAsia="Segoe Print"/>
          <w:b/>
          <w:b/>
          <w:color w:val="333333"/>
          <w:sz w:val="28"/>
          <w:szCs w:val="28"/>
          <w:lang w:val="ru-RU"/>
        </w:rPr>
      </w:pPr>
      <w:r>
        <w:rPr>
          <w:rFonts w:eastAsia="Segoe Print"/>
          <w:b/>
          <w:color w:val="333333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420"/>
        <w:tab w:val="left" w:pos="0" w:leader="none"/>
      </w:tabs>
      <w:spacing w:before="221" w:after="200"/>
      <w:ind w:left="432" w:hanging="432"/>
      <w:jc w:val="center"/>
      <w:outlineLvl w:val="0"/>
    </w:pPr>
    <w:rPr>
      <w:b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SimSun" w:hAnsi="SimSun" w:cs="SimSun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420"/>
        <w:tab w:val="left" w:pos="0" w:leader="none"/>
      </w:tabs>
      <w:spacing w:before="134" w:after="200"/>
      <w:ind w:left="82" w:firstLine="307"/>
      <w:jc w:val="center"/>
      <w:outlineLvl w:val="4"/>
    </w:pPr>
    <w:rPr>
      <w:b/>
      <w:color w:val="000000"/>
      <w:sz w:val="22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420"/>
        <w:tab w:val="left" w:pos="0" w:leader="none"/>
      </w:tabs>
      <w:ind w:right="91" w:hanging="0"/>
      <w:jc w:val="center"/>
      <w:outlineLvl w:val="5"/>
    </w:pPr>
    <w:rPr>
      <w:b/>
      <w:color w:val="000000"/>
      <w:sz w:val="32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420"/>
        <w:tab w:val="left" w:pos="0" w:leader="none"/>
      </w:tabs>
      <w:spacing w:before="250" w:after="200"/>
      <w:ind w:firstLine="312"/>
      <w:jc w:val="center"/>
      <w:outlineLvl w:val="6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Subtitle"/>
    <w:qFormat/>
    <w:pPr>
      <w:shd w:fill="FFFFFF" w:val="clear"/>
      <w:ind w:right="91" w:hanging="0"/>
      <w:jc w:val="center"/>
    </w:pPr>
    <w:rPr>
      <w:b/>
      <w:color w:val="000000"/>
      <w:sz w:val="36"/>
      <w:szCs w:val="2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qFormat/>
    <w:pPr>
      <w:widowControl/>
      <w:bidi w:val="0"/>
      <w:spacing w:lineRule="auto" w:line="276"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egoe Print" w:cs="Segoe Print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26:00Z</dcterms:created>
  <dc:creator>Я</dc:creator>
  <dc:description/>
  <dc:language>en-US</dc:language>
  <cp:lastModifiedBy/>
  <cp:lastPrinted>2018-07-10T10:04:00Z</cp:lastPrinted>
  <dcterms:modified xsi:type="dcterms:W3CDTF">2019-03-03T10:01:56Z</dcterms:modified>
  <cp:revision>3</cp:revision>
  <dc:subject/>
  <dc:title/>
</cp:coreProperties>
</file>