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Разработка урока рус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Тема: "Что такое устойчивые выражения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(УМК ПНШ, 3 клас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 xml:space="preserve">                         Выполнила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>Шабанова Наталья Сергеевна,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учитель начальных классов МБОУ СОШ №72,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род Новокузнец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Тема урока: что такое устойчивые выражения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 Определить понятие "фразеологизм", формировать умение находить фразеологизмы в тексте.</w:t>
      </w:r>
    </w:p>
    <w:p>
      <w:pPr>
        <w:pStyle w:val="Normal"/>
        <w:spacing w:lineRule="auto" w:line="24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. Развивать речь уч-ся, расширять словарный запас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 Воспитывать умение работать в группе, оценивать результаты своей деятельност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 прочитай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мои пожелан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"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руби себе на носу: сегодня тебе придётся работать не покладая рук до седьмого пота. В случае неудачи не падай духом, а возьми себя в руки и принимайся за дело. Держи ушки на макушке, смотри в оба, мотай на ус - и у тебя все получится!"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ое приветствие удивило Вас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акие выражения  я  использовала? (фразеологизмы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Что вы знаете о фразеологизмах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улирование темы урока и постановка учебной задач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Сформулируйте тему урока (фразеологизмы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Чему должны научиться на уроке? (узнать, что такое фразеологизмы, научиться их находи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крытие новых зн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Работа в группах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очитать текст У.С. 112, подчеркнуть, что такое фразеологизм, особенности фразеологизмом, для чего они нужны в речи. После обсуждения сделать записи на рабочих лист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582295</wp:posOffset>
                </wp:positionV>
                <wp:extent cx="6191250" cy="150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Изучаем фразеологизмы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разеологизм - это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собенности фразеологизмов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 фразеологизмов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ры фразеологических оборотов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18.6pt;mso-wrap-distance-left:9.05pt;mso-wrap-distance-right:9.05pt;mso-wrap-distance-top:0pt;mso-wrap-distance-bottom:0pt;margin-top:4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Изучаем фразеологизмы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разеологизм - это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Особенности фразеологизмов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ункция фразеологизмов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ры фразеологических оборотов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9479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389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Обмен информацией, формулирование вывод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Что такое фразеологизмы, их особенности и функции в реч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выступают по группам, после выступления группы дети из других групп дополняю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Итак, давайте сделаем вывод (заполняется общая итоговая таблица на доске)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Фразеологизмы</w:t>
      </w:r>
      <w:r>
        <w:rPr>
          <w:sz w:val="28"/>
          <w:szCs w:val="28"/>
        </w:rPr>
        <w:t xml:space="preserve"> - это устойчивые обороты речи (употребляются всегда вместе и в определенном порядке)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Особенности фразеологизмов</w:t>
      </w:r>
      <w:r>
        <w:rPr>
          <w:sz w:val="28"/>
          <w:szCs w:val="28"/>
        </w:rPr>
        <w:t xml:space="preserve">: они употребляются в переносном значении.  </w:t>
      </w:r>
      <w:r>
        <w:rPr>
          <w:b/>
          <w:sz w:val="28"/>
          <w:szCs w:val="28"/>
        </w:rPr>
        <w:t>Функция фразеологизмов:</w:t>
      </w:r>
      <w:r>
        <w:rPr>
          <w:sz w:val="28"/>
          <w:szCs w:val="28"/>
        </w:rPr>
        <w:t xml:space="preserve"> делают нашу речь яркой и точной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>Физминутк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333333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333333"/>
          <w:sz w:val="28"/>
          <w:szCs w:val="24"/>
          <w:shd w:fill="FFFFFF" w:val="clear"/>
        </w:rPr>
        <w:t>Фразеологический зверинец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кими названиями животных можно дополнить следующие фразы? Вы должны назвать животных и пантомимой или мимикой изобразить 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Голоден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волк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Хитёр, как …(</w:t>
      </w:r>
      <w:r>
        <w:rPr>
          <w:rFonts w:cs="Times New Roman" w:ascii="Times New Roman" w:hAnsi="Times New Roman"/>
          <w:b/>
          <w:bCs/>
          <w:sz w:val="28"/>
          <w:szCs w:val="24"/>
        </w:rPr>
        <w:t>лиса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Труслив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заяц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Надут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индюк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Неповоротлив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медведь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Упрям, как …(</w:t>
      </w:r>
      <w:r>
        <w:rPr>
          <w:rFonts w:cs="Times New Roman" w:ascii="Times New Roman" w:hAnsi="Times New Roman"/>
          <w:b/>
          <w:bCs/>
          <w:sz w:val="28"/>
          <w:szCs w:val="24"/>
        </w:rPr>
        <w:t>осёл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Здоров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бык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Колюч, как … (</w:t>
      </w:r>
      <w:r>
        <w:rPr>
          <w:rFonts w:cs="Times New Roman" w:ascii="Times New Roman" w:hAnsi="Times New Roman"/>
          <w:b/>
          <w:bCs/>
          <w:sz w:val="28"/>
          <w:szCs w:val="24"/>
        </w:rPr>
        <w:t>ёж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I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З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акрепление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новых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 Работа по учебнику: У.с. 113, упр. 103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Прочитайте предложение и найдите в нем фразеологиз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Как понимаете смысл этого выражения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Если затрудняемся объяснить смысл фразеологизма, где можем посмотреть? ( Словарь фразеологизмов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Фронта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Найди фразеологизмы, объясни их знач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хи белые летели,</w:t>
        <w:br/>
        <w:t>На дворы, на крыши сели.</w:t>
        <w:br/>
        <w:t>Не сочтете белых мух,</w:t>
        <w:br/>
        <w:t>Что летают словно пу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>М. Рыль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домом, едва</w:t>
        <w:br/>
        <w:t>Пожелтела трава,</w:t>
        <w:br/>
        <w:t>Два брата рубили дрова.</w:t>
        <w:br/>
        <w:t>Один это делал спустя рукава,</w:t>
        <w:br/>
        <w:t>Другой – засучив рука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>В. Викто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Жил-был гусак – большой чудак:</w:t>
        <w:br/>
        <w:t>Он задирался просто так.</w:t>
        <w:br/>
        <w:t>Но вдруг гусак</w:t>
        <w:br/>
        <w:t>Попал впросак –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br/>
        <w:t>Гусак нарвался на соба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>С. Баруздин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Самостоятельная работа У.с.114, упр. 104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 Фронтальная проверка (чтение вслух нескольких сочинений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II. Рефлекс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4"/>
        </w:rPr>
        <w:t>1. Подведение итого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4"/>
        </w:rPr>
        <w:t>-Какую задачу ставили в начале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кончи предлож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Теперь я знаю..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Я научился...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 Оцените свою работу на уроке, используя фразеологизмы из моего приветстви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кончи предложение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Сегодня на уроке я....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  <w:t>-</w:t>
      </w:r>
      <w:r>
        <w:rPr>
          <w:sz w:val="28"/>
        </w:rPr>
        <w:t xml:space="preserve"> Вы сегодня</w:t>
      </w:r>
      <w:r>
        <w:rPr>
          <w:rStyle w:val="Appleconvertedspace"/>
          <w:rFonts w:cs="Helvetica" w:ascii="Helvetica" w:hAnsi="Helvetica"/>
          <w:color w:val="000000"/>
          <w:sz w:val="28"/>
        </w:rPr>
        <w:t> </w:t>
      </w:r>
      <w:r>
        <w:rPr>
          <w:sz w:val="28"/>
        </w:rPr>
        <w:t>держали ушки на макушке, смотрели в оба, мотали на ус. Я желаю вам в дальнейшей учёбе при затруднениях не падать духом. Ни пуха ни пера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У.с. 114, упр. 105, Т.с, 72, упр.78.</w:t>
      </w:r>
    </w:p>
    <w:p>
      <w:pPr>
        <w:pStyle w:val="Style15"/>
        <w:rPr>
          <w:rFonts w:ascii="Helvetica" w:hAnsi="Helvetica" w:cs="Helvetica"/>
          <w:color w:val="000000"/>
          <w:sz w:val="27"/>
          <w:szCs w:val="27"/>
        </w:rPr>
      </w:pPr>
      <w:r>
        <w:rPr>
          <w:sz w:val="28"/>
          <w:szCs w:val="28"/>
        </w:rPr>
        <w:t>-Дополнительно:</w:t>
      </w:r>
      <w:r>
        <w:rPr>
          <w:rFonts w:cs="Helvetica" w:ascii="Helvetica" w:hAnsi="Helvetica"/>
          <w:color w:val="000000"/>
        </w:rPr>
        <w:t xml:space="preserve"> выпишите из словаря 3 фразеологизма, объясните их значение, нарисуйте иллюстрацию к одному из фразеологизмов.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20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47:00Z</dcterms:created>
  <dc:creator>Константин</dc:creator>
  <dc:description/>
  <cp:keywords/>
  <dc:language>en-US</dc:language>
  <cp:lastModifiedBy>Константин</cp:lastModifiedBy>
  <dcterms:modified xsi:type="dcterms:W3CDTF">2015-10-24T07:49:00Z</dcterms:modified>
  <cp:revision>3</cp:revision>
  <dc:subject/>
  <dc:title>Тема урока: что такое устойчивые выражения</dc:title>
</cp:coreProperties>
</file>