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pBdr>
          <w:bottom w:val="single" w:sz="12" w:space="1" w:color="000000"/>
        </w:pBdr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У Спас-Заулковская школа  «Планета детства»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315</wp:posOffset>
                </wp:positionV>
                <wp:extent cx="4277995" cy="918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99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3794"/>
                            </w:tblGrid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360"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85pt;height:72.35pt;mso-wrap-distance-left:9pt;mso-wrap-distance-right:0pt;mso-wrap-distance-top:0pt;mso-wrap-distance-bottom:0pt;margin-top:8.45pt;mso-position-vertical-relative:text;margin-left:13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3794"/>
                      </w:tblGrid>
                      <w:tr>
                        <w:trPr>
                          <w:trHeight w:val="42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360"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ителя по алгебре</w:t>
        <w:br/>
      </w:r>
      <w:r>
        <w:rPr>
          <w:rFonts w:cs="Times New Roman" w:ascii="Times New Roman" w:hAnsi="Times New Roman"/>
          <w:sz w:val="28"/>
          <w:szCs w:val="28"/>
        </w:rPr>
        <w:t>7 клас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  <w:br/>
        <w:t>Рыжкова Ольга Михайло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алгебре для 7 класса составлена в соответствии с Федеральным государственным образовательным стандартом основного общего образования второго поколения, на основе примерной Программы основного общего образования по математике, рабочей программы автора С.М.Никольского и др. и УМК С.М.Никольского и др. «Алгебра, 7 класс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обу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6c17c5c11"/>
        <w:spacing w:lineRule="auto" w:line="360"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бучение алгебре в 7 классе направлено на достижение следующих</w:t>
      </w:r>
      <w:r>
        <w:rPr>
          <w:rFonts w:eastAsia="Calibri"/>
          <w:sz w:val="28"/>
          <w:szCs w:val="28"/>
          <w:u w:val="single"/>
          <w:lang w:eastAsia="en-US"/>
        </w:rPr>
        <w:t xml:space="preserve"> целей:</w:t>
      </w:r>
    </w:p>
    <w:p>
      <w:pPr>
        <w:pStyle w:val="C6c17c5c11"/>
        <w:spacing w:lineRule="auto" w:line="360" w:before="0" w:after="0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направлении личностного развит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б алгебре как части математики, части общечеловеческой культуры, о значимости алгебры в развитии цивилизации и современного об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етапредметном направле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едставлений об алгебр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едметном направле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алгебра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Важнейшей задачей школьного курса алгебры является развитие логического мышления учащихся. Сами объекты математических умозаключений и приняты е в алгебре правила их конструирования способствуют формированию умений обосновывать и доказывать суждения, приводить чёткие определения, развивают логическую интуицию, кратко и наглядно раскрывают механизм логических построений и учат их применению. Тем самым алгебра занимает одно из ведущих мест в формировании научно-теоретического мышления школьников. Раскрывая внутреннюю гармонию математики, формируя понимание красоты и изящества математических рассуждений, алгебра вносит значительный вклад в эстетическое воспитание уча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ая характеристика учебного предмета</w:t>
      </w:r>
    </w:p>
    <w:p>
      <w:pPr>
        <w:pStyle w:val="TextBody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Style17"/>
        <w:spacing w:lineRule="auto" w:line="360"/>
        <w:ind w:left="14" w:firstLine="553"/>
        <w:jc w:val="both"/>
        <w:rPr/>
      </w:pPr>
      <w:r>
        <w:rPr>
          <w:sz w:val="28"/>
          <w:szCs w:val="28"/>
        </w:rPr>
        <w:t>Сознательное овладение учащимися системой алгебраических знаний и умений необходимо в повседневной жизни для изучения смежных дисциплин и продолжения образования.</w:t>
      </w:r>
    </w:p>
    <w:p>
      <w:pPr>
        <w:pStyle w:val="Style17"/>
        <w:spacing w:lineRule="auto" w:line="360"/>
        <w:ind w:left="14" w:firstLine="553"/>
        <w:jc w:val="both"/>
        <w:rPr/>
      </w:pPr>
      <w:r>
        <w:rPr>
          <w:sz w:val="28"/>
          <w:szCs w:val="28"/>
        </w:rPr>
        <w:t xml:space="preserve">Алгебра является одним из опорных предметов основной школы: она обеспечивает изучение других дисциплин. В первую очередь это относится к предметам естественно-научного цикла, в частности к физике. Развитие логического мышления учащихся при обучении алгебре способствует усвоению предметов гуманитарного цикла. Практические умения и навыки алгебраического характера необходимы для трудовой и профессиональной подготовки школьников. </w:t>
      </w:r>
    </w:p>
    <w:p>
      <w:pPr>
        <w:pStyle w:val="Style17"/>
        <w:spacing w:lineRule="auto" w:line="360"/>
        <w:ind w:left="14" w:firstLine="553"/>
        <w:jc w:val="both"/>
        <w:rPr/>
      </w:pPr>
      <w:r>
        <w:rPr>
          <w:sz w:val="28"/>
          <w:szCs w:val="28"/>
        </w:rPr>
        <w:t>Требуя от учащихся умственных и волевых усилий, концентрации внимания, активности развитого воображения, алгебра развивает нравственные черты личности (настойчивость, целеустремлённость, творческую активность, самостоятельность, ответственность, трудолюбие, дисциплину и критичность мышления) и умение аргументированно отстаивать свои взгляды и убеждения, а также способность принимать самостоятельные решения.</w:t>
      </w:r>
    </w:p>
    <w:p>
      <w:pPr>
        <w:pStyle w:val="Style17"/>
        <w:spacing w:lineRule="auto" w:line="360"/>
        <w:ind w:left="19" w:firstLine="548"/>
        <w:jc w:val="both"/>
        <w:rPr/>
      </w:pPr>
      <w:r>
        <w:rPr>
          <w:sz w:val="28"/>
          <w:szCs w:val="28"/>
        </w:rPr>
        <w:t xml:space="preserve">Изучение алгебры позволяет формировать умения и навыки умственного труда - планирование своей работы, поиск рациональных путей её выполнения, критическую оценку результатов. В процессе изучения алгебры школьники должны научиться излагать свои мысли ясно и исчерпывающе, лаконично и ёмко, при обрести навыки чёткого, аккуратного и грамотного выполнения математических записей. </w:t>
      </w:r>
    </w:p>
    <w:p>
      <w:pPr>
        <w:pStyle w:val="Style17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урсе алгебры 7 класса можно выделить следующие основные содержательные линии: арифметика; алгебра. Наряду с этим в содержание включены два дополнительных методологических раздела: множества; математика в историческом развитии, что связано с реализацией целей общеинтеллектуального и общекультурного развития учащихся. При этом первая линия служит цели овладения учащимися некоторыми элементами универсального математического языка, вторая - способствует созданию общекультурного, гуманитарного фона изучения курса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держание линии «Арифметика» служит базой для дальнейшего изучения учащимися алгебры, способствует развитию их логического мышления, формированию умения пользоваться алгоритмами, а также приобретению практических навыков, необходимых в повседневной жизни. Развитие понятия о числе в основной школе связано с рациональными и иррациональными числами, формированием первичных представлений о действительном числе. 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держание линии «Алгебра» способствует формированию у учащихся математического аппарата для решения задач из разделов математики, смежных предметов и окружающей реальности. Язык алгебры подчёркивает значение математики как языка для построения математических моделей процессов и явлений реального мира. 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звитие алгоритмического мышления, необходимого, в частности, для освоения курса информатики, и овладение навыками дедуктивных рассуждений также являются задачами изучения алгебры. Преобразование символьных форм вносит специфический вклад в развитие воображения учащихся, их способностей к математическому творчеству. </w:t>
      </w:r>
    </w:p>
    <w:p>
      <w:pPr>
        <w:pStyle w:val="C6c17c5c11"/>
        <w:spacing w:lineRule="auto" w:line="360" w:before="0" w:after="0"/>
        <w:ind w:firstLine="708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C6c17c5c11"/>
        <w:spacing w:lineRule="auto" w:line="360" w:before="0" w:after="0"/>
        <w:ind w:firstLine="708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TextBody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исание места учебного предмета в учебном плане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6c17c5c11"/>
        <w:spacing w:lineRule="auto" w:line="360"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изучение учебного предмета «Алгебра» в 7 классе отводится 3 часа в неделю,  34 учебные недели, всего – 102 часа в течение года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Style17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АРИФМЕТИКА</w:t>
      </w:r>
    </w:p>
    <w:p>
      <w:pPr>
        <w:pStyle w:val="Style17"/>
        <w:spacing w:lineRule="auto" w:line="360"/>
        <w:ind w:left="4" w:right="9" w:firstLine="563"/>
        <w:jc w:val="both"/>
        <w:rPr/>
      </w:pPr>
      <w:r>
        <w:rPr>
          <w:b/>
          <w:sz w:val="28"/>
          <w:szCs w:val="28"/>
        </w:rPr>
        <w:t>Рациональные числа.</w:t>
      </w:r>
      <w:r>
        <w:rPr>
          <w:sz w:val="28"/>
          <w:szCs w:val="28"/>
        </w:rPr>
        <w:t xml:space="preserve"> Расширение множества натуральных чисел до множества целых. Множества целых чисел до множества рациональных. Рациональное число как отношение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42875" cy="323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111" r="-2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целое число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натуральное. Степень с целым показателем. </w:t>
      </w:r>
    </w:p>
    <w:p>
      <w:pPr>
        <w:pStyle w:val="Style17"/>
        <w:spacing w:lineRule="auto" w:line="360"/>
        <w:ind w:left="4" w:right="9" w:firstLine="563"/>
        <w:jc w:val="both"/>
        <w:rPr/>
      </w:pPr>
      <w:r>
        <w:rPr>
          <w:b/>
          <w:sz w:val="28"/>
          <w:szCs w:val="28"/>
        </w:rPr>
        <w:t xml:space="preserve">Действительные числа. </w:t>
      </w:r>
      <w:r>
        <w:rPr>
          <w:sz w:val="28"/>
          <w:szCs w:val="28"/>
        </w:rPr>
        <w:t xml:space="preserve">Понятие об иррациональном числе. Десятичные приближения иррациональных чисел. </w:t>
      </w:r>
    </w:p>
    <w:p>
      <w:pPr>
        <w:pStyle w:val="Style17"/>
        <w:spacing w:lineRule="auto" w:line="360"/>
        <w:ind w:left="4" w:right="9" w:firstLine="563"/>
        <w:jc w:val="both"/>
        <w:rPr/>
      </w:pPr>
      <w:r>
        <w:rPr>
          <w:sz w:val="28"/>
          <w:szCs w:val="28"/>
        </w:rPr>
        <w:t xml:space="preserve">Множество действительных чисел; представление действительных чисел бесконечными десятичными дробями. Сравнение действительных чисел. </w:t>
      </w:r>
    </w:p>
    <w:p>
      <w:pPr>
        <w:pStyle w:val="Style17"/>
        <w:spacing w:lineRule="auto" w:line="360"/>
        <w:ind w:left="14" w:firstLine="553"/>
        <w:jc w:val="both"/>
        <w:rPr/>
      </w:pPr>
      <w:r>
        <w:rPr>
          <w:sz w:val="28"/>
          <w:szCs w:val="28"/>
        </w:rPr>
        <w:t xml:space="preserve">Координатная прямая. Изображение чисел точками координатной прямой. </w:t>
      </w:r>
    </w:p>
    <w:p>
      <w:pPr>
        <w:pStyle w:val="Style17"/>
        <w:spacing w:lineRule="auto" w:line="360"/>
        <w:ind w:left="14" w:firstLine="553"/>
        <w:jc w:val="both"/>
        <w:rPr/>
      </w:pPr>
      <w:r>
        <w:rPr>
          <w:sz w:val="28"/>
          <w:szCs w:val="28"/>
        </w:rPr>
        <w:t xml:space="preserve">Измерения, приближения, оценки. Приближённое значение величины, точность приближения. Прикидка и оценка результатов вычислений. </w:t>
      </w:r>
    </w:p>
    <w:p>
      <w:pPr>
        <w:pStyle w:val="Style17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АЛГЕБРА</w:t>
      </w:r>
    </w:p>
    <w:p>
      <w:pPr>
        <w:pStyle w:val="Style17"/>
        <w:spacing w:lineRule="auto" w:line="360"/>
        <w:ind w:left="9" w:right="10" w:firstLine="558"/>
        <w:jc w:val="both"/>
        <w:rPr/>
      </w:pPr>
      <w:r>
        <w:rPr>
          <w:b/>
          <w:sz w:val="28"/>
          <w:szCs w:val="28"/>
        </w:rPr>
        <w:t>Алгебраические выражения.</w:t>
      </w:r>
      <w:r>
        <w:rPr>
          <w:sz w:val="28"/>
          <w:szCs w:val="28"/>
        </w:rPr>
        <w:t xml:space="preserve"> Буквенные выражения (выражения с переменными). Числовое значение буквенного выражения. Допустимые значения переменных. Подстановка выражений вместо переменных. Преобразование буквенных выражений на основе свойств арифметических действий. Равенство буквенных выражений. Тождество. </w:t>
      </w:r>
    </w:p>
    <w:p>
      <w:pPr>
        <w:pStyle w:val="Style17"/>
        <w:spacing w:lineRule="auto" w:line="360"/>
        <w:ind w:left="9" w:right="10" w:firstLine="558"/>
        <w:jc w:val="both"/>
        <w:rPr/>
      </w:pPr>
      <w:r>
        <w:rPr>
          <w:sz w:val="28"/>
          <w:szCs w:val="28"/>
        </w:rPr>
        <w:t xml:space="preserve">Степень с натуральным показателем и её свойства. Одночлены и многочлены. Степень многочлена. Сложение, вычитание, умножение многочленов. Формулы сокращённого умножения: квадрат суммы и квадрат разности, разность квадратов. Преобразование целого выражения в многочлен. Разложение многочленов на множители. Многочлены с одной переменной. </w:t>
      </w:r>
    </w:p>
    <w:p>
      <w:pPr>
        <w:pStyle w:val="Style17"/>
        <w:spacing w:lineRule="auto" w:line="360"/>
        <w:ind w:left="9" w:right="10" w:firstLine="558"/>
        <w:jc w:val="both"/>
        <w:rPr/>
      </w:pPr>
      <w:r>
        <w:rPr>
          <w:sz w:val="28"/>
          <w:szCs w:val="28"/>
        </w:rPr>
        <w:t xml:space="preserve">Алгебраическая дробь. Основное свойство алгебраической дроби. Сложение, вычитание, умножение, деление алгебраических дробей. Степень с целым показателем и её свойства. </w:t>
      </w:r>
    </w:p>
    <w:p>
      <w:pPr>
        <w:pStyle w:val="Style17"/>
        <w:spacing w:lineRule="auto" w:line="360"/>
        <w:ind w:left="9" w:right="10" w:firstLine="558"/>
        <w:jc w:val="both"/>
        <w:rPr/>
      </w:pPr>
      <w:r>
        <w:rPr>
          <w:sz w:val="28"/>
          <w:szCs w:val="28"/>
        </w:rPr>
        <w:t xml:space="preserve">Рациональные выражения и их преобразования. Доказательство тождеств. </w:t>
      </w:r>
    </w:p>
    <w:p>
      <w:pPr>
        <w:pStyle w:val="Style17"/>
        <w:spacing w:lineRule="auto" w:line="360"/>
        <w:ind w:left="9" w:right="10" w:firstLine="558"/>
        <w:jc w:val="both"/>
        <w:rPr/>
      </w:pPr>
      <w:r>
        <w:rPr>
          <w:b/>
          <w:sz w:val="28"/>
          <w:szCs w:val="28"/>
        </w:rPr>
        <w:t>Уравнения.</w:t>
      </w:r>
      <w:r>
        <w:rPr>
          <w:sz w:val="28"/>
          <w:szCs w:val="28"/>
        </w:rPr>
        <w:t xml:space="preserve"> Уравнение с одной переменной. Корень уравнения. Равносильность уравнений. </w:t>
      </w:r>
    </w:p>
    <w:p>
      <w:pPr>
        <w:pStyle w:val="Style17"/>
        <w:spacing w:lineRule="auto" w:line="360"/>
        <w:ind w:left="9" w:right="10" w:firstLine="558"/>
        <w:jc w:val="both"/>
        <w:rPr/>
      </w:pPr>
      <w:r>
        <w:rPr>
          <w:sz w:val="28"/>
          <w:szCs w:val="28"/>
        </w:rPr>
        <w:t xml:space="preserve">Линейное уравнение. Уравнение с двумя переменными. Линейное уравнение с двумя переменными. </w:t>
      </w:r>
    </w:p>
    <w:p>
      <w:pPr>
        <w:pStyle w:val="Style17"/>
        <w:spacing w:lineRule="auto" w:line="360"/>
        <w:ind w:left="9" w:right="10" w:firstLine="5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уравнений с двумя переменными. Системы двух линейных уравнений с двумя переменными; решение подстановкой и сложением. </w:t>
      </w:r>
    </w:p>
    <w:p>
      <w:pPr>
        <w:pStyle w:val="Style17"/>
        <w:spacing w:lineRule="auto" w:line="360"/>
        <w:ind w:left="4" w:right="29" w:firstLine="563"/>
        <w:jc w:val="both"/>
        <w:rPr/>
      </w:pPr>
      <w:r>
        <w:rPr>
          <w:sz w:val="28"/>
          <w:szCs w:val="28"/>
        </w:rPr>
        <w:t xml:space="preserve">Решение текстовых задач алгебраическим способом. </w:t>
      </w:r>
    </w:p>
    <w:p>
      <w:pPr>
        <w:pStyle w:val="Style17"/>
        <w:spacing w:lineRule="auto" w:line="360"/>
        <w:ind w:left="851" w:hanging="0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МНОЖЕСТВА</w:t>
      </w:r>
    </w:p>
    <w:p>
      <w:pPr>
        <w:pStyle w:val="Style17"/>
        <w:spacing w:lineRule="auto" w:line="360"/>
        <w:ind w:left="4" w:right="9" w:firstLine="563"/>
        <w:jc w:val="both"/>
        <w:rPr>
          <w:i/>
          <w:i/>
          <w:iCs/>
          <w:w w:val="108"/>
          <w:sz w:val="28"/>
          <w:szCs w:val="28"/>
        </w:rPr>
      </w:pPr>
      <w:r>
        <w:rPr>
          <w:b/>
          <w:bCs/>
          <w:sz w:val="28"/>
          <w:szCs w:val="28"/>
        </w:rPr>
        <w:t xml:space="preserve">Теоретико-множественные понятия. </w:t>
      </w:r>
      <w:r>
        <w:rPr>
          <w:sz w:val="28"/>
          <w:szCs w:val="28"/>
        </w:rPr>
        <w:t xml:space="preserve">Множество, элемент множества. Стандартные обозначения числовых множеств. </w:t>
      </w:r>
    </w:p>
    <w:p>
      <w:pPr>
        <w:pStyle w:val="Style17"/>
        <w:spacing w:lineRule="auto" w:line="360"/>
        <w:ind w:right="15" w:hanging="0"/>
        <w:jc w:val="both"/>
        <w:rPr>
          <w:i/>
          <w:i/>
          <w:iCs/>
          <w:w w:val="105"/>
          <w:sz w:val="28"/>
          <w:szCs w:val="28"/>
        </w:rPr>
      </w:pPr>
      <w:r>
        <w:rPr>
          <w:i/>
          <w:iCs/>
          <w:w w:val="105"/>
          <w:sz w:val="28"/>
          <w:szCs w:val="28"/>
        </w:rPr>
      </w:r>
    </w:p>
    <w:p>
      <w:pPr>
        <w:pStyle w:val="Style17"/>
        <w:spacing w:lineRule="auto" w:line="360"/>
        <w:ind w:right="15" w:hanging="0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 xml:space="preserve">МАТЕМАТИКА В ИСТОРИЧЕСКОМ РАЗВИТИИ </w:t>
      </w:r>
    </w:p>
    <w:p>
      <w:pPr>
        <w:pStyle w:val="Style17"/>
        <w:spacing w:lineRule="auto" w:line="360"/>
        <w:ind w:left="4" w:firstLine="563"/>
        <w:jc w:val="both"/>
        <w:rPr/>
      </w:pPr>
      <w:r>
        <w:rPr>
          <w:sz w:val="28"/>
          <w:szCs w:val="28"/>
        </w:rPr>
        <w:t xml:space="preserve">История формирования понятия числа: натуральные числа, дроби, недостаточность рациональных чисел для геометрических измерений, иррациональные числа. Старинные системы записи чисел. Дроби в Вавилоне, Египте, Риме. Открытие десятичных дробей. Старинные системы мер. Десятичные дроби и метрическая система мер. Появление отрицательных чисел и нуля. Л. Магницкий. Л. Эйлер. </w:t>
      </w:r>
    </w:p>
    <w:p>
      <w:pPr>
        <w:pStyle w:val="Style17"/>
        <w:spacing w:lineRule="auto" w:line="360"/>
        <w:ind w:left="4" w:right="9" w:firstLine="563"/>
        <w:jc w:val="both"/>
        <w:rPr/>
      </w:pPr>
      <w:r>
        <w:rPr>
          <w:sz w:val="28"/>
          <w:szCs w:val="28"/>
        </w:rPr>
        <w:t xml:space="preserve">Зарождение алгебры в недрах арифметики. Ал - Хорезми. Рождение буквенной символики. П. Ферма, Ф. Виет, Р. Декарт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учебного материа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74"/>
        <w:gridCol w:w="2160"/>
        <w:gridCol w:w="21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 ав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 учителя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8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 – 34 недел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тельные чис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чис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чис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е чис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гебраические выра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чл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чл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ы сокращенного умн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ические д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 целым показател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нейные урав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ые уравнения с одним неизвест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линейных урав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</w:tr>
    </w:tbl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ереходом на УМК С.М. Никольского и др. добавлен 1 час на изучение темы «Степень числа» в § 1 «Натуральные числа» за счет часов итогового повторения (т.к. в УМК  А.Г. Мордковича за 5-6 классы данная рассматривалась не в полном объеме).</w:t>
      </w:r>
    </w:p>
    <w:p>
      <w:pPr>
        <w:pStyle w:val="Normal"/>
        <w:widowControl w:val="false"/>
        <w:spacing w:lineRule="auto" w:line="360"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ходит в виде самостоятельных работ, письменных тестов, математических диктантов, устных и письменных опросов по теме урока, контрольных работ по разделам учебника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о контрольных работ - 7</w:t>
      </w:r>
    </w:p>
    <w:p>
      <w:pPr>
        <w:pStyle w:val="Normal"/>
        <w:spacing w:lineRule="auto" w:line="360"/>
        <w:jc w:val="both"/>
        <w:rPr/>
      </w:pPr>
      <w:r>
        <w:rPr/>
        <w:t>Календарно-тематическое планирование</w:t>
      </w:r>
    </w:p>
    <w:tbl>
      <w:tblPr>
        <w:tblW w:w="159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1622"/>
        <w:gridCol w:w="1800"/>
        <w:gridCol w:w="1701"/>
        <w:gridCol w:w="8"/>
        <w:gridCol w:w="2431"/>
        <w:gridCol w:w="3600"/>
        <w:gridCol w:w="1440"/>
        <w:gridCol w:w="851"/>
      </w:tblGrid>
      <w:tr>
        <w:trPr>
          <w:trHeight w:val="1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0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1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ректированные сроки прохожден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мые проблемы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в соответствии с ФГО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ЦОР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поняти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результа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 (регулятивные познавательные, коммуникативны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результ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. Действительные числа (21 ч.)</w:t>
            </w:r>
          </w:p>
        </w:tc>
      </w:tr>
      <w:tr>
        <w:trPr>
          <w:trHeight w:val="94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уральные числа (5 ч.)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числа и действия с ни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ключает в себя понятие натуральных чисел? Каковы признаки делимости? Как выполнять сложение, вычитание, умножение и деление многозначных чисел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о натуральных чисел, деление нацело, делитель, признаки делим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тиз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ния о натуральных чисел и действиях с ним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форму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ки делимост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ять вычисления, применяя признаки делимост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ывать правило в планировании и контроле способа решения;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тартовой мотивации к обучению</w:t>
            </w:r>
          </w:p>
          <w:p>
            <w:pPr>
              <w:pStyle w:val="Normal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степень числа? Что такое основание и показатель степени? Как записать число в виде произведения степене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числа, основание степени, показатель степени, произведение в виде степен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нятия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епень, основание степени, показатель степен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зводить числа в степень, заполнять и оформлять таблицы степеней, представлять число в виде произведения степен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зличат способ и результат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риентироваться на разнообразие способов решения задач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нтролировать действие парт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навательного интереса к изуч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тепе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полнить умножение степеней с одинаковыми основаниями? Как выполнить умножение степеней с одинаковыми показателям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, произведение степеней с одинаковыми основаниями, произведение степеней с одинаковыми показателям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 свойствами степене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</w:p>
          <w:p>
            <w:pPr>
              <w:pStyle w:val="NoSpacing"/>
              <w:spacing w:lineRule="auto" w:line="360"/>
              <w:ind w:left="-17" w:right="-108" w:firstLine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ходить значения сложных выражений со степенями, применяя свойства степен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ставлять план и последовательность дейст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водить анализ способов решения задачи с точки зрения их рациональности и экономичност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пределять цели и функции участников, способы взаимо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ложительного отношения к учению, желанию приобретать новые знания, ум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и составные числа. Интерактивная 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ростые и составные числа? Как определить, является ли число простым или составным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и составные числа, множество натуральных чисе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нятие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стого и составного числ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 Сформули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орему о простых числах.</w:t>
            </w:r>
          </w:p>
          <w:p>
            <w:pPr>
              <w:pStyle w:val="NoSpacing"/>
              <w:spacing w:lineRule="auto" w:line="360"/>
              <w:ind w:left="-17" w:right="-108" w:firstLine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ять простые и составные числа, приводить примеры простых и составных чис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тавить учебную задачу на основе соотнесения того, что уже известно и усвоено, и того, что еще неизвест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ывать разные мнения и стремиться к координации различных позиций в сотрудничеств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желания приобретать новые знания, умения, совершенствовать имеющие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fcior.edu.ru/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ожение натуральных чисел на простые множ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разложение на простые множители? Как разложить число на простые множител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ожение на простые множители, основная теорема арифмети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нятие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ложения на простые множител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 Сформули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ую теорему арифметик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кладывать числа на простые множи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ставлять план выполнения заданий совместно с учител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ередавать содержание в сжатом (развернутом) виде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лушать и слышать собеседника, вступать с ним в учебный ди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циональные числа (4 ч.)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кновенные дроби. Конечные десятичные дроб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рациональное число? Каково основное свойство дроби? Что такое несократимая дробь?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е число, обыкновенная дробь, числитель и знаменатель дроби, несократимая дробь,  десятичное разложение дроб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нятия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циональные числа, десятичное разложение дроби, конечная десятичная дроб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</w:p>
          <w:p>
            <w:pPr>
              <w:pStyle w:val="NoSpacing"/>
              <w:spacing w:lineRule="auto" w:line="360"/>
              <w:ind w:left="-17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кращать дроби, проверять несократимость дроби, записывать любое рациональное число в виде конечной десятичной дроби и наобор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ценивать правильность выполнения действия на уровне адекватной ретроспективной оценки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делять и формулировать пробле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строить логические цепочки рассуждений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нтролировать действие парт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левых установок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ожение обыкновенной дроби в конечную десятичную дробь. Аним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конечная десятичная дробь? как разложить обыкновенную дробь в конечную десятичную дробь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ая десятичная дробь, обыкновенная несократимая дроб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нятие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ртикальные угл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ять на практике свойство вертикальных углов с доказательством, изображать вертикальные углы, находить на рисунке вертикальные углы, решать простейшие задачи по те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ставлять план и последовательность действий; предвосхищать временные характеристики достижения результата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ладеть общим приемом решения задач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fcior.edu.ru/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ие десятичные дро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Что такое периодическая десятичная дробь, период дроби? Как представить обыкновенную дробь в виде периодической дроби? Как подобрать обыкновенную дробь, равную периодическо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конечная периодическая десятичная дробь, период дроб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нятия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иодической дроби. периодом дроб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</w:p>
          <w:p>
            <w:pPr>
              <w:pStyle w:val="NoSpacing"/>
              <w:spacing w:lineRule="auto" w:line="360"/>
              <w:ind w:left="-17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ставлять обыкновенную дробь в виде периодической дроби, подбирать обыкновенную дробь, равную периодическ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: обнаруживать и формулировать учебную проблему совместно с учителем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ладеть общим приемом решения задач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ступать в диалог, участвовать в коллективном обсуждении проб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ичное разложение рациональных чисел. Т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полнять действия с рациональными числами? Как записывать рациональные числа в виде периодических дробе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2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о целых чисел, множество рациональных чисе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рациональные числа, выполнять арифметические действия с ними, записывать рациональные числа в виде периодических дроб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зличать способ и результат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бирать наиболее эффективные способы решения зада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fcior.edu.</w:t>
              <w:br/>
              <w:t>ru/</w:t>
            </w:r>
          </w:p>
        </w:tc>
      </w:tr>
      <w:tr>
        <w:trPr>
          <w:trHeight w:val="137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тельные числа (9 ч.)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рациональные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иррациональное число? Как доказать иррациональность чисел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конечная десятичная непериодическая дробь, рациональные и иррациональные чис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я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нятие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ррациональное число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азывать иррациональность чисел, классифицировать числа по заданным множеств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амостоятельно формулировать познавательную цель и строить действия в соответствии с н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ередавать содержание в сжатом (развернутом) виде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адекватно использовать речевые средства для дискуссии и аргументации своей пози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действительного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действительное число? Что такое абсолютная величина (модуль)?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2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е, рациональные и иррациональные числа, бесконечная десятичная дробь, разряд числа, противоположные числа, абсолютная величина (модуль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ком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понятия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йствительное число, абсолютная величина (модуль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ходить абсолютную величину числа, определять противоположные числа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наруживать и формулировать учебную проблему совместно с учителем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выбирать смысловые единицы текста и устанавливать отношения между ним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лушать и слышать собеседника, вступать с ним в учебный ди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желания осваивать новые виды деятельности, участвовать в творческом, созидательном процесс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действительных чисел. Аним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равнивать действительные числа? Как определить верность неравенства, не выполняя вычисл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конечная десятичная дробь, разряд числа, абсолютная величи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форму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сравнения действительных чисе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ъяснять верность неравенства, не выполняя вычислений; сравнивать чис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составлять план выполнения заданий совместно с учител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лать предположения об информации, которая нужна для решения предметной учебной задач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меть (развивать способности) брать на себя инициативу в организации совмест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ложительного отношения к учению, желанию приобретать новые знания, ум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fcior.edu.ru/</w:t>
            </w:r>
          </w:p>
        </w:tc>
      </w:tr>
      <w:tr>
        <w:trPr>
          <w:trHeight w:val="10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войства действительных чис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ы основные свойства действительных чисел? Как проверить верность равенства и неравенства с их помощью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2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равенства действительных чисел, свойства неравенств, обратное число, взаимообратные чис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ия о свойствах чисе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рять верность равенства и неравенства с помощью основных свойств действительных чис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пособ и результат действия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ладеть общим приемом решения задач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едставлять конкретное содержание и сообщать его в письменной и устной ф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а осознания своих трудностей и стремления к их преодо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лижения чисел. Аним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риближение чисел? Как найти приближение числа с избытком, с недостатком? Как найти приближение с заданной точностью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2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лижение числа, приближение с недостатком, приближение с избытком, округление чисел, значащая цифр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риближенным значением по недостатку, по избытку, при округлении чисе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овать знания о приближенном значении по недостатку, по избытку, округлении чисел при решении учебных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диалоге с учителем совершенствовать критерии оценки и пользоваться ими в ходе оценки и самооценки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поставлять и отбирать информацию, полученную из разных источников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уметь устанавливать и сравнивать разные точки зрения, прежде чем принимать решение и делать вы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требности приобретения мотивации к процессу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fcior.edu.ru/</w:t>
            </w:r>
          </w:p>
        </w:tc>
      </w:tr>
      <w:tr>
        <w:trPr>
          <w:trHeight w:val="1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отрез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длина отрезка? Как можно измерять отрезки? Как измерять отрезок единичным отрезком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2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отрезка, единичный отрезок, единичный отрезо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ять на глаз параметры предметов, измерять отрезок единичным отрезк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наруживать и формулировать учебную проблему совместно с учителем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ладеть общим приемом решения задач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вступать в диалог с учителем, участвовать в коллективном обсуждении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ная о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координатная ось? Как начертить координатную ось с заданным единичным отрезком? Как отмечать точки на координатной ос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2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, начальная точка, единичный отрезок, положительная, отрицательная полуось, координата точ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ывать числа на числовой прям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ценивать правильность выполнения действия на уровне адекватной ретроспективной оценки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являть особенности (качества, признаки) разных объектов в процессе их рассматривания;</w:t>
            </w:r>
          </w:p>
          <w:p>
            <w:pPr>
              <w:pStyle w:val="NoSpacing"/>
              <w:spacing w:lineRule="auto" w:line="360"/>
              <w:ind w:right="-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контролировать действие парт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анализа, творческой инициативности и а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1 по теме «Действительные чис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учиться проектировать индивидуальный маршрут восполнения проблемных зон в изученной теме «Действительные числа»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99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есконечная десятичная непериодическая дробь, рациональные и иррациональные числа, разряд числа, абсолютная величина, период числа, свойства неравенств, приближение с недостатком и с избытком, длина отрезка, координатная ось, взаимообратные чис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теоретический материал, изученный на предыдущих уроках, на практ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ценивать достигнутый результ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3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бирать наиболее эффективные способы решения задачи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 История действительных чисел. Защита про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9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учиться производить само- и взаимодиагностику результатов изученной темы? Как возникло понятие множества действительных чисел?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лять проблемные зоны в изученной теме и проектировать способы их воспол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амостоятельно формулировать познавательную цель и строить действия в соответствии с н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бирать смысловые единицы текста и устанавливать отношения между ним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меть (развивать способности) брать на себя инициативу в организации совмест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организации анализа свое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2. Алгебраические выражения (58 ч.)</w:t>
            </w:r>
          </w:p>
        </w:tc>
      </w:tr>
      <w:tr>
        <w:trPr>
          <w:trHeight w:val="70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ночлены (8 ч.)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выражения. Демонст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йти значение числового выражения? Как записать числовое выражение по словесной формулировке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ое выражение, значение числового выра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нятия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исловое выражение, значение числового выра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ходить значение числового выражения при решении текстовых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ценивать правильность выполнения действия на уровне адекватной ретроспективной оценки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риентироваться на разнообразие способов решения задач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контролировать действие парт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school-collection.edu.ru/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енные вы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буквенное выражение? Как записать буквенное выражение по словесной формулировке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енное выражение, алгебраическое выражение, переменна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форму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уквенного выражен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числовые подстановки в буквенные выражения и находить числовые значе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носить коррективы и дополнения в составленные пла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бирать смысловые единицы текста и устанавливать отношения между ним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контролировать действие парт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работы по алгорит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дноч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одночлен? Каковы свойства одночленов? Как упростить запись одночлена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член, нулевой одночлен, равные одночлен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нятия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дночлен, нулевой одночле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форму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йства одночлено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ять числовую и буквенную часть одночлена, упрощать запись одночле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216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ставлять план выполнения задач; решения проблем творческого и поискового характера;</w:t>
            </w:r>
          </w:p>
          <w:p>
            <w:pPr>
              <w:pStyle w:val="NoSpacing"/>
              <w:spacing w:lineRule="auto" w:line="360"/>
              <w:ind w:left="-17" w:right="-216" w:firstLine="17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еобразовывать модели с целью выявления общих законов, определяющих предметную область;</w:t>
            </w:r>
          </w:p>
          <w:p>
            <w:pPr>
              <w:pStyle w:val="NoSpacing"/>
              <w:spacing w:lineRule="auto" w:line="360"/>
              <w:ind w:left="-17" w:firstLine="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определять цели и функции участников, способы взаимо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" w:firstLine="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составления алгоритма выполнения задания, навыков выполнения творческ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 одночленов. Демонст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степень одночлена? Каковы свойства степеней? Каковы свойства многочленов? Что такое противоположные одночлены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 одночленов, степень одночлена, основание, показатель степени, свойства степеней, противоположные одночлен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формулировать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о умножения степени одной и той же переменной, возведения в степень переменной, свойства одночлено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писывать одночлен, противоположный данному, упрощать запись одночленов, используя степ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216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цель учебной деятельности с помощью учителя и самостоятельно, искать средства ее осуществления;</w:t>
            </w:r>
          </w:p>
          <w:p>
            <w:pPr>
              <w:pStyle w:val="NoSpacing"/>
              <w:spacing w:lineRule="auto" w:line="360"/>
              <w:ind w:left="-17" w:right="-216" w:firstLine="17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здавать структуру взаимосвязей смысловых единиц текста;</w:t>
            </w:r>
          </w:p>
          <w:p>
            <w:pPr>
              <w:pStyle w:val="NoSpacing"/>
              <w:spacing w:lineRule="auto" w:line="360"/>
              <w:ind w:left="-17" w:firstLine="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аргументировать свою точку зрения, спорить и отстаивать свою позицию невраждебным для оппонентов способ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" w:firstLine="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составления алгоритма выполнения задания, навыков выполнения творческ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school-collection.edu.ru/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правила произведения одночле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именять правила умножения одночленов и возводить одночлен? Как представить данный одночлен в виде квадрата или куба  другого одночлена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9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 одночленов, степень одночлена, основание, показатель степени, свойства степеней, противоположные одночлен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равила умножения одночленов и возводить одночлен в степень для упрощения выражений; представлять данный одночлен в виде квадрата или куба другого одночле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ть и осознавать то, что уже усвоено и что еще подлежит усвоению, осознавать качество и уровень усвоения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нять термины определениям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планировать общие способы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" w:firstLine="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ный вид одночлена. Демонст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одночлен стандартного вида?   Что такое коэффициент и степень одночлена стандартного вида? Как привести одночлен к стандартному виду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ный вид одночлена, коэффициент одночле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форму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дночлена стандартного вид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ывать коэффициент и степень одночлена, записанного в стандартном виде, приводить одночлены к стандартному ви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пределять последовательность промежуточных целей с учетом конечного результата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делять обобщенный смысл и формальную структуру задач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учитывать разные мнения и стремиться к координации различных позиций в сотрудниче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организации анализа свое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school-collection.edu.ru/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ные одночлены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одобные одночлены? Как вычислить сумму и разность подобных одночленов?</w:t>
            </w:r>
          </w:p>
        </w:tc>
        <w:tc>
          <w:tcPr>
            <w:tcW w:w="1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ные одночлены,  сумма и разность подобных одночленов, приведение подобных одночленов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нятие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добные одночлены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подобные одночлены среди приведенных, вычислять сумму и разность подобных одночленов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216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существлять пошаговый и итоговый контроль по результату;</w:t>
            </w:r>
          </w:p>
          <w:p>
            <w:pPr>
              <w:pStyle w:val="NoSpacing"/>
              <w:spacing w:lineRule="auto" w:line="360"/>
              <w:ind w:left="-17" w:right="-216" w:firstLine="17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ладеть общим приемом решения задач;</w:t>
            </w:r>
          </w:p>
          <w:p>
            <w:pPr>
              <w:pStyle w:val="NoSpacing"/>
              <w:spacing w:lineRule="auto" w:line="360"/>
              <w:ind w:left="-17" w:firstLine="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обмениваться знаниями между членами группы для принятия эффективных совместных решений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нравственно-этичес-кого оценивания усваиваем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подобных одночленов. Демонст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ивести подобные одночлены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ные одночлены,  сумма и разность подобных одночленов, приведение подобных одночлен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подобные одночлены среди приведенных, вычислять сумму и разность подобных одночлен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читывать правило в планировании и контроле способа решения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бирать наиболее эффективные способы решения задачи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ереводить конфликтную ситуацию в логический план и разрешать ее как задачу через анализ усло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левых установок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ногочлены (15 ч.)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многоч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многочлен? Что такое члены многочлена? Как выписать члены многочлена по заданному правилу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член, член многочлена, одночлен, нулевой многочле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лучить предста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многочлене, полином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одить примеры многочленов, выписывать члены многочлена по заданному правил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носить необходимые коррективы в действие после его завершения на основе его и учета характера сделанных ошиб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3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риентироваться на разнообразие способов решения задач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контролировать действие парт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многочле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ы свойства многочленов? Как применять свойства многочленов к упрощению выражения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член, свойства многочлен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форму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йства многочлено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ять свойства многочленов к упрощению выражен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зличать способ и результат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бирать смысловые единицы текста и устанавливать отношения между ним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члены стандартного вида. Демонстр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многочлен стандартного вида? Как привести сложный многочлен к стандартному виду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ный вид многочлена, двучлен, трехчлен, степень ненулевого многочле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огочлена стандартного ви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одить сложный многочлен к стандартному виду, определять степень многочле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носить необходимые коррективы в действие после его завершения на основе его и учета характера сделанных ошиб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ладеть общим приемом решения задач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fcior.edu.ru/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многочленов к стандартному ви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ивести сложный многочлен к стандартному виду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ный вид многочлена, двучлен, трехчлен, степень ненулевого многочле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одить сложный многочлен к стандартному виду, определять степень многочле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носить необходимые коррективы в действие после его завершения на основе его и учета характера сделанных ошибок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нтролировать действие парт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желания осознавать свои трудности и стремиться к их преодо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и разность многочле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ы правила раскрытия скобок, заключения в скобки? Как преобразовать выражение в многочлен стандартного вида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многочленов, разность многочленов, раскрытие скобок, заключение в скоб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форму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о раскрытия скобок, правило заключения в скобк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дить сумму и разность многочленов, раскрывать скобки, преобразовывать выражение в многочлен стандартного вид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личать способ и результат своих действий с заданным эталоном, обнаруживать отклонения и делать выб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двигать и обосновывать гипотезы, предлагать способы их проверк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станавливать и сравнивать разные точки зрения, прежде чем принимать решение и делать вы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нравственно-этического оценивания усваиваем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с многочленами. Т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полнять действия с многочленам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многочленов, разность многочленов, раскрытие скобок, заключение в скоб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дить сумму и разность многочленов, раскрывать скобки, преобразовывать выражение в многочлен стандартного вид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зличать способ и результат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бирать смысловые единицы текста и устанавливать отношения между ним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fcior.edu.ru/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 одночлена и многоч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полнить умножение одночлена на многочлен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 одночлена и многочлена, вынесение за скобки общего множителя, противоположные одночлен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форму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о умножения одночлена на многочлен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множение одночлена на многочлен, выносить за скобки общий множ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станавливать причинно-следственные связи; строить логические цепочки рассу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ценивать весомость приводимых рассуждений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азвивать способность с помощью вопросов добывать недостающую информацию; слушать и слышать друг д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требности приобретения мотивации к процессу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одночлена на многочл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полнить умножение одночлена на многочлен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 одночлена и многочлена, вынесение за скобки общего множителя, противоположные одночлен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форму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о умножения одночлена на многочлен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множение одночлена на многочлен, выносить за скобки общий множ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делять и осознавать то, что уже усвоено и что еще подлежит усвоению, осознавать качество и уровень усво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ть обобщенны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ысл и формальную структуру задач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ланировать общие способы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контролировать процесс и результат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 многочле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полнить умножение многочленов? Как разложить многочлен на множител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 многочленов, стандартный вид многочлена, разложение многочлена на множител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форму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о умножения многочленов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множение многочленов, раскладывать многочлен на множи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ставлять план выполнения задач; решения проблем творческого и поискового характ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еобразовывать модели с целью выявления общих законов, определяющих предметную область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пределять цели и функции участников, способы взаимо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желания осознавать свои трудности и стремиться к их преодо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многочлена на многочлен. Т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полнить умножение многочленов? Как разложить многочлен на множител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 многочленов, стандартный вид многочлена, разложение многочлена на множител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множение многочленов, раскладывать многочлен на множител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пределять цель учебной деятельности с помощью учителя и самостоятельно, искать средства ее осущест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здавать структуру взаимосвязей смысловых единиц текста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school-collection.edu.ru/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ые вы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зывают целым выражением? Как преобразовать целое выражение в многочлен стандартного вида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ое выражение, упрощение выра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нятие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целого выражен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ощать выражения, преобразовывать в многочлен стандартного вида, определять его степ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читывать правило в планировании и контроле способа реш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делять количественные характеристики объектов, заданные словам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мениваться знаниями между членами группы для принятия эффективных совмест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ое значение целого вы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йти числовое выражение целого выражения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ое значение целого выра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числять значение числового выражения, предварительно упростив целое выра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делять и осознавать то, что уже усвоено и что еще подлежит усвоению, осознавать качество и уровень усво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ть обобщенны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ысл и формальную структуру задач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ланировать общие способы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контролировать процесс и результат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числение числового значения целого выражения. Те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йти числовое выражение целого выражения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ое значение целого выра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числять значение числового выражения, предварительно упростив целое выра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пособ и результат действия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ладеть общим приемом решения задач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едставлять конкретное содержание и сообщать его в письменной и устной ф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контролировать процесс и результат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right="-1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school-collection.edu.ru/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ое равенство целых выра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ождество? Что такое тождественно равные выражения? Как доказать тождество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о, тождественное равенств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определения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ждества, тождественно равных выраж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  <w:br/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азывать простейшие тожд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сознавать качество и уровень усво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выводить следствия из имеющихся в условии задачи данных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2 по теме «Многочлен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учиться проектировать индивидуальный маршрут восполнения проблемных зон в изученной теме «Многочлены»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ногочлен, одночлен, свойства многочлена, стандартный вид, сумма, разность многочленов, произведение одночлена и многочлена, вынесение за скобки общего множителя, произведение многочленов, разложение многочлена на множители, числовое значение целого выражения, тождество, тождественное равенств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теоретический материал, изученный на предыдущих уроках, на практ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ценивать достигнутый результ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3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бирать наиболее эффективные способы решения задачи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улы сокращенного умножения (14 ч.)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  Квадрат су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учиться производить самодиагностику результатов изученной темы? Какова формула квадрата суммы? Как преобразовывать в многочлен стандартного вида с помощью этой формулы? Как представлять многочлен в виде квадрата суммы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квадрата сумм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лять проблемные зоны в изученной теме и проектировать способы их восполнени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форму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у квадрата суммы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водить формулу квадрата суммы; преобразовывать в многочлен стандартного вида с помощью этой формулы, представлять многочлен в виде квадрата су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ценивать правильность выполнения действия на уровне адекватной ретроспективной оцен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3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условия и требования задач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рганизовывать учебное взаимодействие в группе, строить конструктивные взаимоотношения со сверстн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организации анализа свое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формулы квадрата су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едставлять многочлен в виде квадрата суммы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квадрата сумм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ывать в многочлен стандартного вида с помощью этой формулы, представлять многочлен в виде квадрата су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ботать по составленному плану; использовать дополнительные источники информ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ражать структуру задачи разными средствам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формлять мысли в устной и письменной речи с учетом речев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2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ложительного отношения к учению, желания приобретать новые знания, ум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 раз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формула квадрата разности? Как преобразовывать в многочлен стандартного вида с помощью этой формулы? Как представлять многочлен в виде квадрата разност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квадрата раз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форму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у квадрата разност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водить формулу квадрата разности; преобразовывать в многочлен стандартного вида с помощью этой формулы, представлять многочлен в виде квадрата раз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читывать правило в планировании и контроле способа реш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3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Spacing"/>
              <w:spacing w:lineRule="auto" w:line="360"/>
              <w:ind w:right="-3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учитывать разные мнения и стремиться к координации различных позиций в сотрудничеств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ение формулы квадрата разности. Те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спользовать формулы разности для упрощения выраж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квадрата раз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формулу  квадрата разности для упрощения выраж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адекватно оценивать свои достижения, осознавать возникающие трудности, искать их причины и пути преодо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3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анализировать объект, выделяя существенные и несущественные признаки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контролировать действия парт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school-collection.edu.ru/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полного квадр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о правило выделения полного квадрата? Как применять правило полного квадрата к доказательству неравенств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полного квадрата, многочлен второй степен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равилом выделения полного квадрат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ть полный квадрат из многочлена, доказывать верность неравен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ценивать правильность выполнения действия на уровне адекватной ретроспективной оцен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бирать смысловые единицы текста</w:t>
              <w:br/>
              <w:t>и устанавливать отношения между ним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меть с достаточной полнотой и точностью выражать свои мысли с задачами и условиями коммун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организации своей деятельности в составе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сть квад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формула разности квадратов? Как упростить выражение с помощью формулы разности квадратов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зности квадрат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форму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у разности квадрато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водить формулу разности квадратов; упрощать выражения с помощью формулы разности квадр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зличать способ и результат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поставлять и отбирать информацию, полученную из разных источников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нимать возможность существования различных точек зрения, не совпадающих с собственной; критично относиться к своему мн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формулы разности квад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упростить выражение с помощью формулы разности квадратов? Как разложить многочлен на множители  с помощью формулы разности квадратов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зности квадрат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кладывать многочлен на множители, упрощать выражение с помощью формулы разности квадр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ботать по составленному плану; использовать дополнительные источники информ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ражать структуру задачи разными средствам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формлять мысли в устной и письменной речи с учетом речев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ложительного отношения к учению, желания приобретать новые знания, ум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кубов. Демонстрац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формула суммы кубов? Как применять формулу суммы кубов?</w:t>
            </w:r>
          </w:p>
        </w:tc>
        <w:tc>
          <w:tcPr>
            <w:tcW w:w="1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суммы кубов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формулой суммы кубо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ывать полные и неполные квадраты разности; записывать выражение в виде многочлена; представлять выражение в виде степени с показателем 3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существлять итоговый и пошаговый контроль по результ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водить сравнение, сериацию и классификацию по заданным критериям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организации анализа своей деятельност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school-collection.edu.ru/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сть куб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формула разности кубов? Как записать выражение в виде многочлена с помощью формулы разности кубов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2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зности куб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формулой разности кубо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писывать и читать формулу разности кубов; записывать выражение в виде многочлена; представлять выражение в виде степени с показателем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ботать по составленному плану; использовать дополнительные источники информ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риентироваться на разнообразие способов решения задач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мениваться знаниями между членами группы для принятия совместных эффективных ре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формул сокращенного умн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именять формулы сокращенного умножения к преобразованию выраж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ы сокращенного умно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областью применения формул сокращенного умножен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ывать выражение в многочлен, упрощать выраж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зличать способ и результат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еть общим приемом решения задач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ы сокращенного умножения в преобразовании выражений. Т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именять формулы сокращенного умножения к преобразованию выраж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ы сокращенного умно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областью применения формул сокращенного умножен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ывать выражение в многочлен, упрощать выраж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читывать правило в планировании и контроле способа решения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зглянуть на ситуацию с иной позиции и договориться с людьми иных пози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анализа, сопоставления, с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school-collection.edu.ru/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разложения многочлена на множ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акие методы разложения многочлена на множители существуют? Как применять их к разложению многочлена на множител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есение за скобки общего  множителя, формулы сокращенного умножения, выделение полного квадрата, группировка членов многочле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риемами разложения многочлена на множител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азложение многочленов на множители с помощью комбинации изученных прием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ставлять план выполнения задач; решения проблем творческого и поискового характ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ставлять и отбирать информацию, полученную из разных источников;</w:t>
            </w:r>
          </w:p>
          <w:p>
            <w:pPr>
              <w:pStyle w:val="NoSpacing"/>
              <w:spacing w:lineRule="auto" w:line="36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являть уважительное отношение к партнерам, к личности друг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организации своей деятельности в составе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ожение многочлена на множ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акие методы разложения многочлена на множители существуют? Как применять их к разложению многочлена на множител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есение за скобки общего  множителя, формулы сокращенного умножения, выделение полного квадрата, группировка членов многочле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азложение многочленов на множители с помощью комбинации изученных приемов для упрощения вычислений, выбирать наиболее рациональный способ разложения многочлена на множи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ботать по составленному плану; использовать его наряду с основными и дополнительными средств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амостоятельно создавать алгоритмы деятельности при решении проблем творческого и поискового характера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оявлять учиться управлять поведением партнера – убеждать его, контролировать, корректировать и оценивать его действ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3 по теме «Формулы сокращенного умнож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учиться проектировать индивидуальный маршрут восполнения проблемных зон в изученной теме «Формулы сокращенного умножения»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8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ы сокращенного умножения, полный квадрат, многочлен второй и третьей степеней, вынесение за скобки общего множителя, разложение многочлена на множител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теоретический материал, изученный на предыдущих уроках, на практ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ценивать достигнутый результ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3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бирать наиболее эффективные способы решения задачи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гебраические дроби (16 ч.)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 Алгебраические дроби и их св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научиться производить само- и взаимодиагностику результатов изученной темы? Что такое алгебраическая дробь? Каковы ее свойства? Как составить алгебраическую дробь из данных выражений?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ическая дробь, основное свойство алгебраической дроби, сокращение дроб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лять проблемные зоны в изученной теме и проектировать способы их восполнени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нятие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лгебраической дроб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ее основными свойствам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алгебраические дроби из данных выражений, записывать алгебраическую дробь в виде многочлена, сокращать дро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 диалоге с учителем совершенствовать критерии оценки и пользоваться ими в ходе оценки и самооцен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станавливать причинно-следствен-</w:t>
              <w:br/>
              <w:t>ные связ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брать на себя инициативу в организации совместного действ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организации анализа свое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свойство алгебраической дро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оставить алгебраическую дробь из данных выражений? Как записать  алгебраическую дробь в виде многочлена? Как сокращать алгебраические дроб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ическая дробь, основное свойство алгебраической дроби, сокращение дроб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алгебраические дроби из данных выражений, записывать алгебраическую дробь в виде многочлена, сокращать дро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ставлять план выполнения задач; решения проблем творческого и поискового характ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существлять поиск и выделение необходимой информаци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зглянуть на ситуацию с иной позиции и договориться с людьми иных пози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сознания своих трудностей и стремления к их преодо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алгебраических дробей. Интерактивная 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окращать алгебраические дроб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ическая дробь, основное свойство алгебраической дроби, сокращение дроб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алгебраические дроби из данных выражений, записывать алгебраическую дробь в виде многочлена, сокращать дро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зличать способ и результат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еть общим приемом решения задач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fcior.edu.ru/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алгебраических дробей  к общему знамена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ак приводить обыкновенные и алгебраические дроби к общему знаменателю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знаменатель, приведение к общему знаменателю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равилом приведения дробей к общему знаменателю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ывать пары алгебраических дробей к дроби с одинаковыми знаменател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ставлять план выполнения заданий совместно с учител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ражать структуру задачи разными средствами;</w:t>
            </w:r>
          </w:p>
          <w:p>
            <w:pPr>
              <w:pStyle w:val="NoSpacing"/>
              <w:spacing w:lineRule="auto" w:line="36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нимать возможность существования различных точек зрения, не совпадающих с собственной; уметь устанавливать и сравнивать разные точки зрения, прежде чем принимать решение и делать вы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ложительного отношения к учению, познавательной деятельности, желанию приобретать новые знания, умения, совершенствовать имеющие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приведения дробей  к общему знамена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ак приводить обыкновенные и алгебраические дроби к общему знаменателю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знаменатель, приведение к общему знаменателю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ывать пары алгебраических дробей к дроби с одинаковыми знаменател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ботать по составленному плану; использовать дополнительные источники информ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риентироваться на разнообразие способов решения задач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мениваться знаниями между членами группы для принятия совместных эффективных ре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ение алгоритма приведения дробей  к общему знаменателю. Те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ак приводить обыкновенные и алгебраические дроби к общему знаменателю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знаменатель, приведение к общему знаменателю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реп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ы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едения алгебраических дробей к общему знаменател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зличать способ и результат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еть общим приемом решения задач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2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fcior.edu.ru/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алгебраических дроб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кладывать и вычитать алгебраические дроб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, вычитание алгебраических дробей, приведение дробей к общему знаменателю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ладывать и вычитать алгебраические дро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пределять цель учебной деятельности, осуществлять поиск ее дости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зглянуть на ситуацию с иной позиции и договориться с людьми иных пози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сложения и вычитания алгебраических дроб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кладывать и вычитать алгебраические дроб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, вычитание алгебраических дробей, приведение дробей к общему знаменателю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ладывать и вычитать алгебраические дро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ставлять план выполнения задач; решения проблем творческого и поискового характ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существлять поиск и выделение необходимой информаци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зглянуть на ситуацию с иной позиции и договориться с людьми иных пози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сознания своих трудностей и стремления к их преодо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арифметических дроб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умножать алгебраические дроб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арифметических дробе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ножать алгебраические дро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зличать способ и результат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еть общим приемом решения задач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арифметических дроб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делить алгебраические дроб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арифметических дробе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ножать и делить алгебраические дро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зличать способ и результат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бирать наиболее эффективные способы решения зада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ложительного отношения к учению, познава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вы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рациональное выражение? Как преобразовывать рациональные выражения, используя все действия с алгебраическими дробям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2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е выражение, упрощение выра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нятие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ционального выра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еобразования рациональных выражений, используя все действия с алгебраическими дроб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ценивать достигнутый результ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3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полнять учебные задачи, не имеющие однозначного решения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важительно относиться к позиции друг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ложительного отношения к учению, желания приобретать новые знания, ум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рациональных выражений. Практик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еобразовывать рациональные выражения, используя все действия с алгебраическими дробям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2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е выражение, упрощение выра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еобразования рациональных выражений, используя все действия с алгебраическими дроб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амостоятельно формулировать познавательную цель и строить действия в соответствии с н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3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станавливать причинно-следственные связ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полнять различные роли в группе, сотрудничать в совместном решении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пособности к самооценке своих действий, поступ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fcior.edu.ru/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ое значение рационального вы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числовое значение рационального выражения? Как найти значение числового выражения?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ое значение рационального выражения, существование дроб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нятие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ислового выражения рационального выра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значения, при которых дробь равна нулю, при которых дробь не существует, упрощать рациональное выра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едвосхищать результат и уровень усвоения (отвечать на вопрос «какой будет  результат?»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3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риентироваться на разнообразие способов решения задач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лать предположения об информации, которая нужна для решения учебной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числового значения рационального выражения. Т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йти значение числового выражения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ое значение рационального выражения, существование дроб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алгоритм вычислений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значения, при которых дробь равна нулю, при которых дробь не существует, упрощать рациональное выра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едвосхищать временные характеристики достижения результата (отвечать на вопрос «когда будет результат?»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3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пределять основную и второстепенную информацию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формлять мысли в устной и письменной речи с учетом речев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организации своей деятельности в составе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school-collection.edu.ru/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ое равенство рациональных выра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значит тождественное равенство рациональных выражений? Как доказывать тождества?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о, тождественное равенств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нятия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ждество, тождественно равные рациональные выра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азывать простейшие тожд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3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читывать правило в планировании и контроле способа реш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left="-17" w:right="-3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существлять синтез как составление целого из частей;</w:t>
            </w:r>
          </w:p>
          <w:p>
            <w:pPr>
              <w:pStyle w:val="NoSpacing"/>
              <w:spacing w:lineRule="auto" w:line="360"/>
              <w:ind w:left="-17"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уметь взглянуть на ситуацию с иной позиции и договориться с людьми иных пози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анализа, творческой инициативности и а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№ 4 по теме «Алгебраические дроб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учиться проектировать индивидуальный маршрут восполнения проблемных зон в изученной теме «Алгебраические дроби»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8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ическая дробь, основное свойство алгебраической дроби, приведение дробей к общему знаменателю, сокращение дроби, действия с алгебраическими дробями, рациональное выражение, тождество, тождественное равенств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теоретический материал, изученный на предыдущих уроках, на практ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ценивать достигнутый результ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3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бирать наиболее эффективные способы решения задачи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епень с целым показателем (7 ч.)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тоговой контрольной работы. Понятие степени с целым показа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учиться производить самодиагностику результатов изученной темы? Что такое степень с целым показателем? Каковы свойства степене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 целым показателем,  основание степени, показатель степени, свойства степене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нятия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епень с целым показателем, основание степени, показатель степе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водить числа в степень с целым показателем, оформлять таблицы, представлять выражение в виде степени с целым показател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ада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бирать наиболее эффективные способы решения задачи в зависимости от конкретных условий;</w:t>
            </w:r>
          </w:p>
          <w:p>
            <w:pPr>
              <w:pStyle w:val="NoSpacing"/>
              <w:spacing w:lineRule="auto" w:line="36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являть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организации анализа свое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 целым показа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степень с целым показателем? Каковы свойства степене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8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 целым показателем,  основание степени, показатель степени, свойства степене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водить числа в степень с целым показателем, оформлять таблицы, представлять выражение в виде степени с целым показател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едвосхищать результат и уровень усвоения (отвечать на вопрос «какой будет  результат?»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3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риентироваться на разнообразие способов решения задач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лать предположения об информации, которая нужна для решения учебной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тепени с целым показа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ы свойства степеней с целым показателем? Как применять свойства степеней к преобразованию выраж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тепени, степень произведения, степень частног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форму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о умножения и деления степеней с одинаковым показателем, возведения степени в степень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свойства степеней для упрощения числовых и алгебраических выраж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тавить учебную задачу на основе соотнесения того, что уже известно и усвоено, и того, что еще неизвест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амостоятельно создавать алгоритмы деятельности при решении проблем творческого и поискового характера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нимать возможность существования различных точек зрения, не совпадающих с собственной; уметь устанавливать и сравнивать разные точки зрения, прежде чем принимать решение и делать вы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ложительного отношения к учению, познавательной деятельности, желанию приобретать новые знания, умения, совершенствовать имеющие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ный вид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начит стандартный вид положительного числа? Как записать число в стандартном виде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ный вид чис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стандартным видом положительного числа, порядком чисел, записью чисел в стандартной форм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знания о стандартном виде положительного числа, порядке чисел, записи чисел в стандартной форме при выполнении зад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носить необходимые коррективы в действие после его завершения на основе его и учета характера сделанных ошибок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нтролировать действие парт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желания осознавать свои трудности и стремиться к их преодо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рациональных выра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полнять преобразование рациональных выраж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е выражение, упрощение рациональных выражен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еобразование рационального выражения для его упр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ставлять план и последовательность действий; предвосхищать временные характеристики достижения результата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ладеть общим приемом решения задач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№ 5 по теме «Степень с целым показателе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учиться проектировать индивидуальный маршрут восполнения проблемных зон в изученной теме «Степень с целым показателем»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 целым показателем, свойства степеней, стандартный вид числа, рациональные выражения, упрощение рациональных выражений, делимость многочлен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теоретический материал, изученный на предыдущих уроках, на практ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ценивать достигнутый результ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3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бирать наиболее эффективные способы решения задачи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тоговой контрольной работы. История развития алгебры. Защита про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учиться производить само- и взаимодиагностику результатов изученной темы? Какие ученые внесли вклад в развитие алгебры?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лять проблемные зоны в изученной теме и проектировать способы их воспол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амостоятельно формулировать познавательную цель и строить действия в соответствии с н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бирать смысловые единицы текста и устанавливать отношения между ними;</w:t>
            </w:r>
          </w:p>
          <w:p>
            <w:pPr>
              <w:pStyle w:val="NoSpacing"/>
              <w:spacing w:lineRule="auto" w:line="36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меть (развивать способности) брать на себя инициативу в организации совмест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организации анализа свое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159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3. Линейные уравнения (12 ч.)</w:t>
            </w:r>
          </w:p>
        </w:tc>
      </w:tr>
      <w:tr>
        <w:trPr>
          <w:trHeight w:val="70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нейные уравнения с одним неизвестным (6 ч.)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 первой степени с одним неизвест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уравнение первой степени с одним неизвестным? Что такое корень уравнения? Что значит решить уравнение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 первой степени с одним неизвестным, общий вид уравнения, решение уравнения, корень урав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основными понятиями данной темы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ть уравнение первой степени с одним неизвестным по его коэффициентам, решать простейшие урав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зличать способ и результат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бирать наиболее эффективные способы решения зада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ложительного отношения к учению, познава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ые уравнения с одним неизвестным. Интерактивная 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линейное уравнение с одним неизвестным? Что значит равносильные уравнения? Как решать линейные уравнения с одним неизвестным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ые уравнения с одним неизвестным, равносильные уравнения, члены урав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ком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я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нейного уравнения с одним неизвестным, равносильных урав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шать линейные уравнения с одним неизвестны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ценивать правильность выполнения действия на уровне адекватной ретроспективной оцен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3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условия и требования задач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рганизовывать учебное взаимодействие в группе, строить конструктивные взаимоотношения со сверстн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fcior.edu.ru/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инейных уравнений с одним неизвест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ешать линейные уравнения с одним неизвестным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ое уравнение, решение линейного урав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неизвестный компонент, решать линейные уравнения с одним неизвестны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читывать правило в планировании и контроле способа реш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3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Spacing"/>
              <w:spacing w:lineRule="auto" w:line="360"/>
              <w:ind w:right="-3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учитывать разные мнения и стремиться к координации различных позиций в сотрудничеств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решения линейных урав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ешать линейные уравнения с одним неизвестным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ое уравнение, решение линейного урав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неизвестный компонент, решать линейные уравнения с одним неизвестны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ботать по составленному плану; использовать дополнительные источники информ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риентироваться на разнообразие способов решения задач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мениваться знаниями между членами группы для принятия совместных эффективных ре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линейных урав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ешать текстовые задачи с помощью линейных уравн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ое уравнение, решение линейного урав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математическую модель реальной ситуации, решать текстовые задачи с помощью линейных уравн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адекватно оценивать свои достижения, осознавать возникающие трудности, искать их причины и пути преодо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3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анализировать объект, выделяя существенные и несущественные признаки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контролировать действия парт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ейные уравнения в решении текстовых задач. Те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ешать текстовые задачи с помощью линейных уравн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ое уравнение, решение линейного урав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шать текстовые задачи с помощью линейных уравн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ценивать правильность выполнения действия на уровне адекватной ретроспективной оцен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бирать смысловые единицы текста</w:t>
              <w:br/>
              <w:t>и устанавливать отношения между ним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меть с достаточной полнотой и точностью выражать свои мысли с задачами и условиями коммун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организации своей деятельности в составе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fcior.edu.ru/</w:t>
            </w:r>
          </w:p>
        </w:tc>
      </w:tr>
      <w:tr>
        <w:trPr>
          <w:trHeight w:val="70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ы линейных уравнений (12 ч.)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авнения первой степени с двумя неизвест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такое уравнение первой степени с двумя переменными? Как выражать одну переменную через другую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авнение первой степени с двумя переменными, коэффициент при неизвестном, свободный член, решение урав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нятием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равнения первой степени с двумя неизвестны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ставлять уравнения с заданными коэффициентами, определять, является ли пара чисел решением уравнения, выражать одну переменную через другу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личать способ и результат своих действий с заданным эталоном, обнаруживать отклонения и отличия от этал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ередавать основное содержание в сжатом, выборочном или развернутом виде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лушать и слышать собеседника, вступать с ним в учебный ди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умения нравственно-этического оценивания усваиваем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ы двух уравнений первой степени с двумя неизвест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такое система двух уравнений первой степени с двумя переменными? Как определить, является ли пара чисел решением системы уравн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уравнений с двумя переменными, решение системы, пропорциональные коэффициенты, непропорциональные коэффициент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 понятиями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истем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равнений, решение системы уравнен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пределять, является ли пара чисел решением системы уравн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различат способ и результат действ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ориентироваться на разнообразие способов решения задач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нтролировать действие парт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познавательного интереса к изуч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соб подстановки. Демонстр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значит решить системы уравнений методом подстановк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уравнений с двумя переменными, решение системы, способ подстанов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знакомить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лгоритмом решения системы линейных уравнений методом подстановки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шать системы двух линейных уравнений методом подстановки по алгорит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авить учебную задачу на основе соотнесения того, что уже известно и усвоено, и того, что еще неизвестн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ывать разные мнения и стремиться к координации различных позиций в сотрудничеств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желания приобретать новые знания, умения, совершенствовать имеющие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school-collection.edu.ru/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систем двух уравнений  способом под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применять способ подстановки к решению систем уравн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уравнений с двумя переменными, решение системы, способ подстанов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шать системы двух линейных уравнений методом подстан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оставлять план выполнения заданий совместно с учител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ередавать содержание в сжатом (развернутом) виде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лушать и слышать собеседника, вступать с ним в учебный ди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 уравнивания коэффициентов. Демонст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значит решить системы уравнений методом уравнивания коэффициентов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уравнений с двумя переменными, решение системы, способ сложения (уравнивания коэффициентов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знакомить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лгоритмом решения системы линейных уравнений методом уравнивания коэффициентов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шать системы двух линейных уравнений методом уравнивания коэффициентов по алгорит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вносить необходимые коррективы в действие после его завершения на основе его и учета характера сделанных ошибо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владеть общим приемом решения задач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способности к волевому усилию  в преодолении препят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school-collection.edu.ru/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систем уравнений способом уравнивания коэффи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применять способ уравнивания коэффициентов к решению систем уравн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уравнений с двумя переменными, решение системы, способ сло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шать системы двух линейных уравнений методом уравнивания коэффициен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работать по составленному плану; использовать дополнительные источники информ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ориентироваться на разнообразие способов решения задач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обмениваться знаниями между членами группы для принятия совместных эффективных ре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сильность уравнений и систем урав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9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уравнения называют равносильными? Какие системы уравнений называют равносильными? Как определить равносильность уравнений и систем уравн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уравнений с двумя переменными, решение системы, равносильные урав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нятие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вносильности уравнений и систем уравнений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равносильность уравнений и систем уравн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пределять цель учебной деятельности, осуществлять поиск ее дости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зглянуть на ситуацию с иной позиции и договориться с людьми иных пози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систем двух уравнений с двумя неизвест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решить систему уравнений с двумя неизвестным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уравнений с двумя переменными, решение системы, способ сложения, способ подстанов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ирать оптимальный способ решения системы уравнений с двумя неизвестными  и решать 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различать способ и результат действ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еть общим приемом решения задач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систем уравнений разными способами. Те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ешить систему уравнений с двумя неизвестным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уравнений с двумя переменными, решение системы, способ сложения, способ подстанов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ирать оптимальный способ решения системы уравнений с двумя неизвестными  и решать 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читывать правило в планировании и контроле способа решения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зглянуть на ситуацию с иной позиции и договориться с людьми иных пози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анализа, сопоставления, с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school-collection.edu.ru/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ри помощи систем уравнений первой степ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ешать текстовые задачи при помощи систем уравнений первой степен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уравнений с двумя переменными, решение систем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13" w:right="-108" w:hanging="1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системы уравнений с двумя неизвестными при решении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ботать по составленному плану; использовать дополнительные источники информ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риентироваться на разнообразие способов решения задач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мениваться знаниями между членами группы для принятия совместных эффективных ре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уравнений при решении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ешать текстовые задачи при помощи систем уравнений первой степен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уравнений с двумя переменными, решение систем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13" w:right="-108" w:hanging="1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системы уравнений с двумя неизвестными при решении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пределять цель учебной деятельности, осуществлять поиск ее дости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зглянуть на ситуацию с иной позиции и договориться с людьми иных пози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№ 6 по теме «Линейные уравн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учиться проектировать индивидуальный маршрут восполнения проблемных зон в изученной теме «Линейные уравнения»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ые уравнения, решение линейных уравнений с одним неизвестным, системы линейных уравнений, решение систем уравнений с двумя неизвестным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изученный теоретический материал на практ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ценивать достигнутый результ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3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бирать наиболее эффективные способы решения задачи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повторение (6 ч.)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 Действительные числа (повтор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9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учиться производить само- и взаимодиагностику результатов изученной темы? Как закрепить изученный материал по теме «Действительные числа»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й материал по теме «Действительные числа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лять проблемные зоны в изученном материал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амостоятельно формулировать познавательную цель и строить действия в соответствии с н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бирать смысловые единицы текста</w:t>
              <w:br/>
              <w:t>и устанавливать отношения между ними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меть (развивать способности) брать на себя инициативу в организации совмест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организации анализа свое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ические выражения. Интерактивная 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акрепить изученный материал по теме «Алгебраические выражения»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й материал по теме «Алгебраические выражения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лять проблемные зоны в изученном материал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носить необходимые коррективы в действие после его завершения на основе его и учета характера сделанных ошиб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ладеть общим приемом решения задач;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пособности к волевому усилию  в преодолении препят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fcior.edu.ru/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алгебраических выра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акрепить изученный материал по теме «Алгебраические выражения»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й материал по теме «Алгебраические выражения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лять проблемные зоны в изученном материал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пределять цель учебной деятельности, осуществлять поиск ее дости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зглянуть на ситуацию с иной позиции и договориться с людьми иных пози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с целым показателем. Те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акрепить изученный материал по теме «Степень с целым показателем»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й материал по теме «Степень с целым показателем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лять проблемные зоны в изученном материал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читывать правило в планировании и контроле способа решения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зглянуть на ситуацию с иной позиции и договориться с людьми иных пози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анализа, сопоставления, с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school-collection.edu.ru/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учиться проектировать индивидуальный маршрут восполнения проблемных зон в изученном материале за курс алгебры 7 класс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й материал, изученный в курсе алгебры 7 класс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изученный теоретический материал на практ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ценивать достигнутый результ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3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бирать наиболее эффективные способы решения задачи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spacing w:lineRule="auto" w:line="360"/>
              <w:ind w:left="720" w:right="175" w:hanging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итоговой контрольной работы.  История алгебраической символик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учиться проектировать индивидуальный маршрут восполнения проблемных зон в изученном в течение всего курса алгебры 7 класса. Как создавалась алгебраическая символика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й материал за курс алгебры 7 класса, история алгебраической символи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-17" w:right="-108" w:firstLine="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теоретический материал, изученный за курс 7 класса, на практ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2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ценивать достигнутый результ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pacing w:lineRule="auto" w:line="360"/>
              <w:ind w:right="-36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бирать наиболее эффективные способы решения задачи;</w:t>
            </w:r>
          </w:p>
          <w:p>
            <w:pPr>
              <w:pStyle w:val="NoSpacing"/>
              <w:spacing w:lineRule="auto" w:line="360"/>
              <w:ind w:right="-2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регулировать собственную деятельность посредством письменной и уст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0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словия реализации программы </w:t>
      </w:r>
    </w:p>
    <w:p>
      <w:pPr>
        <w:pStyle w:val="Normal"/>
        <w:tabs>
          <w:tab w:val="clear" w:pos="708"/>
          <w:tab w:val="left" w:pos="400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обеспечение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инструктажи к основным видам деятельности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е пособия: </w:t>
      </w:r>
    </w:p>
    <w:p>
      <w:pPr>
        <w:pStyle w:val="Style16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ие материалы, сборники самостоятельных и контрольных работ;</w:t>
      </w:r>
    </w:p>
    <w:p>
      <w:pPr>
        <w:pStyle w:val="Style16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но-популярная, справочная, историческая литература;</w:t>
      </w:r>
    </w:p>
    <w:p>
      <w:pPr>
        <w:pStyle w:val="Style16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е пособия для учителей;</w:t>
      </w:r>
    </w:p>
    <w:p>
      <w:pPr>
        <w:pStyle w:val="Style16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аблицы и плакаты по алгебре для 7 класса;</w:t>
      </w:r>
    </w:p>
    <w:p>
      <w:pPr>
        <w:pStyle w:val="Style16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треты выдающихся математиков;</w:t>
      </w:r>
    </w:p>
    <w:p>
      <w:pPr>
        <w:pStyle w:val="Style16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териалы единых коллекций ЦОР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ollect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fcio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для учащихся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. 7 класс: учебник для общеобразовательных организаций/С.М. Никольский, М.К. Потапов, Н.Н. Решетников, А.В. Шевкин. – М.: Просвещение, 201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для учителя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. Сборник рабочих прлограмм. 7-9 классы: пособие для учителей общеобразовательных организаций/ сост. Бурмистрова Т.А. – М.: Просвещение, 2014 г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. 7 класс: учебник для общеобразовательных организаций/С.М. Никольский, М.К. Потапов, Н.Н. Решетников, А.В. Шевкин. – М.: Просвещение, 2013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К. Потапов. Алгебра, 7 кл.: дидактические материалы/ М.К. Потапов, А.В. Шевкин– М.: Просвещение, 2014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В. Чулков Алгебра, 7 кл.: тематические тесты/ П.В. Чулков. – М.: Просвещение, 2012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К. Потапов. Алгебра, 7 кл.: методические рекомендации/ М.К. Потапов, А.В. Шевкин– М.: Просвещение, 2013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ируемые результаты  изучения учебного предмета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pacing w:lineRule="auto" w:line="360"/>
        <w:ind w:right="11" w:firstLine="567"/>
        <w:jc w:val="both"/>
        <w:rPr/>
      </w:pPr>
      <w:r>
        <w:rPr>
          <w:sz w:val="28"/>
          <w:szCs w:val="28"/>
        </w:rPr>
        <w:t xml:space="preserve">Программа обеспечивает достижение следующих результатов освоения образовательной программы основного общего образования: </w:t>
      </w:r>
    </w:p>
    <w:p>
      <w:pPr>
        <w:pStyle w:val="Style17"/>
        <w:spacing w:lineRule="auto" w:line="360"/>
        <w:ind w:right="1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е: </w:t>
      </w:r>
    </w:p>
    <w:p>
      <w:pPr>
        <w:pStyle w:val="Style17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; </w:t>
      </w:r>
    </w:p>
    <w:p>
      <w:pPr>
        <w:pStyle w:val="Style17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сформированность целостного мировоззрения, соответствующего современному уровню развития науки и общественной практики; </w:t>
      </w:r>
    </w:p>
    <w:p>
      <w:pPr>
        <w:pStyle w:val="Style17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 проектно-исследовательской, творческой и других видах деятельности; </w:t>
      </w:r>
    </w:p>
    <w:p>
      <w:pPr>
        <w:pStyle w:val="Style17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 </w:t>
      </w:r>
    </w:p>
    <w:p>
      <w:pPr>
        <w:pStyle w:val="Style17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представление о математической науке как сфере человеческой деятельности, об этапах её развития, о её значимости для развития цивилизации; </w:t>
      </w:r>
    </w:p>
    <w:p>
      <w:pPr>
        <w:pStyle w:val="Style17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критичность мышления, умение распознавать логически некорректные высказывания, отличать гипотезу от факта; </w:t>
      </w:r>
    </w:p>
    <w:p>
      <w:pPr>
        <w:pStyle w:val="Style17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креативность мышления, инициатива, находчивость, активность при решении алгебраических задач; </w:t>
      </w:r>
    </w:p>
    <w:p>
      <w:pPr>
        <w:pStyle w:val="Style17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контролировать процесс и результат учебной математической деятельности; </w:t>
      </w:r>
    </w:p>
    <w:p>
      <w:pPr>
        <w:pStyle w:val="Style17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способность к эмоциональному восприятию математических объектов, задач, решений, рассуждений. </w:t>
      </w:r>
    </w:p>
    <w:p>
      <w:pPr>
        <w:pStyle w:val="Style17"/>
        <w:spacing w:lineRule="auto" w:line="360"/>
        <w:ind w:right="1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right="1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предметные: </w:t>
      </w:r>
    </w:p>
    <w:p>
      <w:pPr>
        <w:pStyle w:val="Style17"/>
        <w:numPr>
          <w:ilvl w:val="0"/>
          <w:numId w:val="6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умение выбирать наиболее эффективные способы решения учебных и познавательных задач; </w:t>
      </w:r>
    </w:p>
    <w:p>
      <w:pPr>
        <w:pStyle w:val="Style17"/>
        <w:numPr>
          <w:ilvl w:val="0"/>
          <w:numId w:val="6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умение осуществлять контроль по результату и по способу действия и вносить необходимые коррективы; </w:t>
      </w:r>
    </w:p>
    <w:p>
      <w:pPr>
        <w:pStyle w:val="Style17"/>
        <w:numPr>
          <w:ilvl w:val="0"/>
          <w:numId w:val="6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умение адекватно оценивать правильность или ошибочность выполнения учебной задачи, её объективную трудность и собственные возможности её решения; </w:t>
      </w:r>
    </w:p>
    <w:p>
      <w:pPr>
        <w:pStyle w:val="Style17"/>
        <w:numPr>
          <w:ilvl w:val="0"/>
          <w:numId w:val="6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умение устанавливать причинно-следственные связи; строить логическое рассуждение, умозаключение (индуктивное, дедуктивное и по аналогии) и выводы; </w:t>
      </w:r>
    </w:p>
    <w:p>
      <w:pPr>
        <w:pStyle w:val="Style17"/>
        <w:numPr>
          <w:ilvl w:val="0"/>
          <w:numId w:val="6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умение создавать и применять модели и схемы для решения учебных и познавательных задач; </w:t>
      </w:r>
    </w:p>
    <w:p>
      <w:pPr>
        <w:pStyle w:val="Style17"/>
        <w:numPr>
          <w:ilvl w:val="0"/>
          <w:numId w:val="6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 </w:t>
      </w:r>
    </w:p>
    <w:p>
      <w:pPr>
        <w:pStyle w:val="Style17"/>
        <w:numPr>
          <w:ilvl w:val="0"/>
          <w:numId w:val="6"/>
        </w:numPr>
        <w:spacing w:lineRule="auto" w:line="360"/>
        <w:ind w:left="567" w:right="9" w:hanging="567"/>
        <w:jc w:val="both"/>
        <w:rPr/>
      </w:pPr>
      <w:r>
        <w:rPr>
          <w:sz w:val="28"/>
          <w:szCs w:val="28"/>
        </w:rPr>
        <w:t xml:space="preserve">умение видеть математическую задачу в контексте проблемной ситуации в других дисциплинах, в окружающей жизни; </w:t>
      </w:r>
    </w:p>
    <w:p>
      <w:pPr>
        <w:pStyle w:val="Style17"/>
        <w:numPr>
          <w:ilvl w:val="0"/>
          <w:numId w:val="6"/>
        </w:numPr>
        <w:spacing w:lineRule="auto" w:line="360"/>
        <w:ind w:left="567" w:right="9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 </w:t>
      </w:r>
    </w:p>
    <w:p>
      <w:pPr>
        <w:pStyle w:val="Style17"/>
        <w:numPr>
          <w:ilvl w:val="0"/>
          <w:numId w:val="6"/>
        </w:numPr>
        <w:spacing w:lineRule="auto" w:line="360"/>
        <w:ind w:left="567" w:right="9" w:hanging="567"/>
        <w:jc w:val="both"/>
        <w:rPr/>
      </w:pPr>
      <w:r>
        <w:rPr>
          <w:sz w:val="28"/>
          <w:szCs w:val="28"/>
        </w:rPr>
        <w:t xml:space="preserve">умение понимать и использовать математические средства наглядности (рисунки, чертежи, схемы и др.) для иллюстрации, интерпретации, аргументации; </w:t>
      </w:r>
    </w:p>
    <w:p>
      <w:pPr>
        <w:pStyle w:val="Style17"/>
        <w:numPr>
          <w:ilvl w:val="0"/>
          <w:numId w:val="6"/>
        </w:numPr>
        <w:spacing w:lineRule="auto" w:line="360"/>
        <w:ind w:left="567" w:right="9" w:hanging="567"/>
        <w:jc w:val="both"/>
        <w:rPr/>
      </w:pPr>
      <w:r>
        <w:rPr>
          <w:sz w:val="28"/>
          <w:szCs w:val="28"/>
        </w:rPr>
        <w:t xml:space="preserve">умение выдвигать гипотезы при решении учебных задач и понимать необходимость их проверки; </w:t>
      </w:r>
    </w:p>
    <w:p>
      <w:pPr>
        <w:pStyle w:val="Style17"/>
        <w:numPr>
          <w:ilvl w:val="0"/>
          <w:numId w:val="6"/>
        </w:numPr>
        <w:spacing w:lineRule="auto" w:line="360"/>
        <w:ind w:left="567" w:right="9" w:hanging="567"/>
        <w:jc w:val="both"/>
        <w:rPr/>
      </w:pPr>
      <w:r>
        <w:rPr>
          <w:sz w:val="28"/>
          <w:szCs w:val="28"/>
        </w:rPr>
        <w:t xml:space="preserve">понимание сущности алгоритмических предписаний и умение действовать в соответствии с предложенным алгоритмом; </w:t>
      </w:r>
    </w:p>
    <w:p>
      <w:pPr>
        <w:pStyle w:val="Style17"/>
        <w:numPr>
          <w:ilvl w:val="0"/>
          <w:numId w:val="6"/>
        </w:numPr>
        <w:spacing w:lineRule="auto" w:line="360"/>
        <w:ind w:left="567" w:right="9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амостоятельно ставить цели, выбирать и создавать алгоритмы для решения учебных математических проблем; </w:t>
      </w:r>
    </w:p>
    <w:p>
      <w:pPr>
        <w:pStyle w:val="Style17"/>
        <w:numPr>
          <w:ilvl w:val="0"/>
          <w:numId w:val="6"/>
        </w:numPr>
        <w:spacing w:lineRule="auto" w:line="360" w:before="0" w:after="240"/>
        <w:ind w:left="567" w:right="9" w:hanging="567"/>
        <w:jc w:val="both"/>
        <w:rPr/>
      </w:pPr>
      <w:r>
        <w:rPr>
          <w:sz w:val="28"/>
          <w:szCs w:val="28"/>
        </w:rPr>
        <w:t xml:space="preserve">умение планировать и осуществлять деятельность, направленную на решение задач исследовательского характера. </w:t>
      </w:r>
    </w:p>
    <w:p>
      <w:pPr>
        <w:pStyle w:val="Style17"/>
        <w:spacing w:lineRule="auto" w:line="360"/>
        <w:ind w:right="1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: </w:t>
      </w:r>
    </w:p>
    <w:p>
      <w:pPr>
        <w:pStyle w:val="Style17"/>
        <w:numPr>
          <w:ilvl w:val="0"/>
          <w:numId w:val="4"/>
        </w:numPr>
        <w:spacing w:lineRule="auto" w:line="360"/>
        <w:ind w:left="567" w:right="9" w:hanging="567"/>
        <w:jc w:val="both"/>
        <w:rPr/>
      </w:pPr>
      <w:r>
        <w:rPr>
          <w:sz w:val="28"/>
          <w:szCs w:val="28"/>
        </w:rPr>
        <w:t xml:space="preserve">умение работать с математическим текстом (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обосновывать суждения, проводить классификацию, доказывать математические утверждения; </w:t>
      </w:r>
    </w:p>
    <w:p>
      <w:pPr>
        <w:pStyle w:val="Style17"/>
        <w:numPr>
          <w:ilvl w:val="0"/>
          <w:numId w:val="4"/>
        </w:numPr>
        <w:spacing w:lineRule="auto" w:line="360"/>
        <w:ind w:left="567" w:right="9" w:hanging="567"/>
        <w:jc w:val="both"/>
        <w:rPr/>
      </w:pPr>
      <w:r>
        <w:rPr>
          <w:sz w:val="28"/>
          <w:szCs w:val="28"/>
        </w:rPr>
        <w:t xml:space="preserve">владение базовым понятийным аппаратом: иметь представление о числе, владение символьным языком алгебры; </w:t>
      </w:r>
    </w:p>
    <w:p>
      <w:pPr>
        <w:pStyle w:val="Style17"/>
        <w:numPr>
          <w:ilvl w:val="0"/>
          <w:numId w:val="4"/>
        </w:numPr>
        <w:spacing w:lineRule="auto" w:line="360"/>
        <w:ind w:left="567" w:right="9" w:hanging="567"/>
        <w:jc w:val="both"/>
        <w:rPr/>
      </w:pPr>
      <w:r>
        <w:rPr>
          <w:sz w:val="28"/>
          <w:szCs w:val="28"/>
        </w:rPr>
        <w:t>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Style17"/>
        <w:numPr>
          <w:ilvl w:val="0"/>
          <w:numId w:val="4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пользоваться математическими формулами; </w:t>
      </w:r>
    </w:p>
    <w:p>
      <w:pPr>
        <w:pStyle w:val="Style17"/>
        <w:numPr>
          <w:ilvl w:val="0"/>
          <w:numId w:val="4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мение решать линейные уравнения, системы уравнений; применять полученные умения для решения задач из математики, смежных предметов, практики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алгебры в 7 классе обучающиеся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 xml:space="preserve">научатся: </w:t>
      </w:r>
    </w:p>
    <w:p>
      <w:pPr>
        <w:pStyle w:val="Style17"/>
        <w:numPr>
          <w:ilvl w:val="0"/>
          <w:numId w:val="3"/>
        </w:numPr>
        <w:spacing w:lineRule="auto" w:line="36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 особенности десятичной системы счисления; </w:t>
      </w:r>
    </w:p>
    <w:p>
      <w:pPr>
        <w:pStyle w:val="Style17"/>
        <w:numPr>
          <w:ilvl w:val="0"/>
          <w:numId w:val="3"/>
        </w:numPr>
        <w:spacing w:lineRule="auto" w:line="360"/>
        <w:ind w:left="993" w:right="14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понятиями, связанными с делимостью натуральных чисел; </w:t>
      </w:r>
    </w:p>
    <w:p>
      <w:pPr>
        <w:pStyle w:val="Style17"/>
        <w:numPr>
          <w:ilvl w:val="0"/>
          <w:numId w:val="3"/>
        </w:numPr>
        <w:spacing w:lineRule="auto" w:line="360"/>
        <w:ind w:left="993" w:right="14" w:hanging="426"/>
        <w:jc w:val="both"/>
        <w:rPr/>
      </w:pPr>
      <w:r>
        <w:rPr>
          <w:sz w:val="28"/>
          <w:szCs w:val="28"/>
        </w:rPr>
        <w:t xml:space="preserve">выражать числа в эквивалентных формах, выбирая наиболее подходящую в зависимости от конкретной ситуации; </w:t>
      </w:r>
    </w:p>
    <w:p>
      <w:pPr>
        <w:pStyle w:val="Style17"/>
        <w:numPr>
          <w:ilvl w:val="0"/>
          <w:numId w:val="3"/>
        </w:numPr>
        <w:spacing w:lineRule="auto" w:line="36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ть и упорядочивать рациональные числа; </w:t>
      </w:r>
    </w:p>
    <w:p>
      <w:pPr>
        <w:pStyle w:val="Style17"/>
        <w:numPr>
          <w:ilvl w:val="0"/>
          <w:numId w:val="3"/>
        </w:numPr>
        <w:spacing w:lineRule="auto" w:line="36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вычисления с рациональными числами, сочетая устные и письменные приёмы вычислений, применять калькулятор; </w:t>
      </w:r>
    </w:p>
    <w:p>
      <w:pPr>
        <w:pStyle w:val="Style17"/>
        <w:numPr>
          <w:ilvl w:val="0"/>
          <w:numId w:val="3"/>
        </w:numPr>
        <w:spacing w:lineRule="auto" w:line="36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начальные представления о множестве действительных чисел; </w:t>
      </w:r>
    </w:p>
    <w:p>
      <w:pPr>
        <w:pStyle w:val="Style17"/>
        <w:numPr>
          <w:ilvl w:val="0"/>
          <w:numId w:val="3"/>
        </w:numPr>
        <w:spacing w:lineRule="auto" w:line="36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в ходе решения задач элементарные представления, связанные с приближёнными значениями величин. </w:t>
      </w:r>
    </w:p>
    <w:p>
      <w:pPr>
        <w:pStyle w:val="Style17"/>
        <w:numPr>
          <w:ilvl w:val="0"/>
          <w:numId w:val="3"/>
        </w:numPr>
        <w:spacing w:lineRule="auto" w:line="360"/>
        <w:ind w:left="993" w:right="9" w:hanging="426"/>
        <w:jc w:val="both"/>
        <w:rPr/>
      </w:pPr>
      <w:r>
        <w:rPr>
          <w:sz w:val="28"/>
          <w:szCs w:val="28"/>
        </w:rPr>
        <w:t xml:space="preserve">владеть понятиям и «тождество», «тождественное преобразование», решать задачи, содержащие буквенные данные; работать с формулами; </w:t>
      </w:r>
    </w:p>
    <w:p>
      <w:pPr>
        <w:pStyle w:val="Style17"/>
        <w:numPr>
          <w:ilvl w:val="0"/>
          <w:numId w:val="3"/>
        </w:numPr>
        <w:spacing w:lineRule="auto" w:line="360"/>
        <w:ind w:left="993" w:right="9" w:hanging="426"/>
        <w:jc w:val="both"/>
        <w:rPr/>
      </w:pPr>
      <w:r>
        <w:rPr>
          <w:sz w:val="28"/>
          <w:szCs w:val="28"/>
        </w:rPr>
        <w:t xml:space="preserve">выполнять преобразования выражений, содержащих степени с целыми показателями; </w:t>
      </w:r>
    </w:p>
    <w:p>
      <w:pPr>
        <w:pStyle w:val="Style17"/>
        <w:numPr>
          <w:ilvl w:val="0"/>
          <w:numId w:val="3"/>
        </w:numPr>
        <w:spacing w:lineRule="auto" w:line="360"/>
        <w:ind w:left="993" w:right="9" w:hanging="426"/>
        <w:jc w:val="both"/>
        <w:rPr/>
      </w:pPr>
      <w:r>
        <w:rPr>
          <w:sz w:val="28"/>
          <w:szCs w:val="28"/>
        </w:rPr>
        <w:t xml:space="preserve">выполнять тождественные преобразования рациональных выражений на основе правил действий над многочленами и алгебраическими дробями; </w:t>
      </w:r>
    </w:p>
    <w:p>
      <w:pPr>
        <w:pStyle w:val="Style17"/>
        <w:numPr>
          <w:ilvl w:val="0"/>
          <w:numId w:val="3"/>
        </w:numPr>
        <w:spacing w:lineRule="auto" w:line="360"/>
        <w:ind w:left="993" w:right="499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разложение многочленов на множители. </w:t>
      </w:r>
    </w:p>
    <w:p>
      <w:pPr>
        <w:pStyle w:val="Style17"/>
        <w:numPr>
          <w:ilvl w:val="0"/>
          <w:numId w:val="3"/>
        </w:numPr>
        <w:spacing w:lineRule="auto" w:line="360"/>
        <w:ind w:left="993" w:right="14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ть линейные уравнения с одной переменной, системы двух уравнений с двумя переменными; </w:t>
      </w:r>
    </w:p>
    <w:p>
      <w:pPr>
        <w:pStyle w:val="Style17"/>
        <w:numPr>
          <w:ilvl w:val="0"/>
          <w:numId w:val="3"/>
        </w:numPr>
        <w:spacing w:lineRule="auto" w:line="360"/>
        <w:ind w:left="993" w:right="14" w:hanging="426"/>
        <w:jc w:val="both"/>
        <w:rPr/>
      </w:pPr>
      <w:r>
        <w:rPr>
          <w:sz w:val="28"/>
          <w:szCs w:val="28"/>
        </w:rPr>
        <w:t xml:space="preserve"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 </w:t>
      </w:r>
    </w:p>
    <w:p>
      <w:pPr>
        <w:pStyle w:val="Style17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т возможность:</w:t>
      </w:r>
    </w:p>
    <w:p>
      <w:pPr>
        <w:pStyle w:val="Style17"/>
        <w:numPr>
          <w:ilvl w:val="0"/>
          <w:numId w:val="9"/>
        </w:numPr>
        <w:spacing w:lineRule="auto" w:line="360"/>
        <w:ind w:left="993" w:right="4" w:hanging="426"/>
        <w:jc w:val="both"/>
        <w:rPr/>
      </w:pPr>
      <w:r>
        <w:rPr>
          <w:iCs/>
          <w:w w:val="106"/>
          <w:sz w:val="28"/>
          <w:szCs w:val="28"/>
        </w:rPr>
        <w:t xml:space="preserve">углубить и развить представления о натуральных числах и свойствах делимости; </w:t>
      </w:r>
    </w:p>
    <w:p>
      <w:pPr>
        <w:pStyle w:val="Style17"/>
        <w:numPr>
          <w:ilvl w:val="0"/>
          <w:numId w:val="9"/>
        </w:numPr>
        <w:spacing w:lineRule="auto" w:line="360"/>
        <w:ind w:left="993" w:right="9" w:hanging="426"/>
        <w:jc w:val="both"/>
        <w:rPr/>
      </w:pPr>
      <w:r>
        <w:rPr>
          <w:iCs/>
          <w:w w:val="106"/>
          <w:sz w:val="28"/>
          <w:szCs w:val="28"/>
        </w:rPr>
        <w:t xml:space="preserve">научиться использовать приёмы, рационализирующие вычисления, приобрести привычку контролировать вычисления, выбирая подходящий для ситуации способ. </w:t>
      </w:r>
    </w:p>
    <w:p>
      <w:pPr>
        <w:pStyle w:val="Style17"/>
        <w:numPr>
          <w:ilvl w:val="0"/>
          <w:numId w:val="9"/>
        </w:numPr>
        <w:spacing w:lineRule="auto" w:line="360"/>
        <w:ind w:left="993" w:hanging="426"/>
        <w:jc w:val="both"/>
        <w:rPr/>
      </w:pPr>
      <w:r>
        <w:rPr>
          <w:sz w:val="28"/>
          <w:szCs w:val="28"/>
        </w:rPr>
        <w:t xml:space="preserve">развить представление о числе и числовых системах от натуральных до действительных чисел; о роли вычислений в человеческой практике; </w:t>
      </w:r>
    </w:p>
    <w:p>
      <w:pPr>
        <w:pStyle w:val="Style17"/>
        <w:numPr>
          <w:ilvl w:val="0"/>
          <w:numId w:val="9"/>
        </w:numPr>
        <w:spacing w:lineRule="auto" w:line="360"/>
        <w:ind w:left="993" w:hanging="426"/>
        <w:jc w:val="both"/>
        <w:rPr/>
      </w:pPr>
      <w:r>
        <w:rPr>
          <w:sz w:val="28"/>
          <w:szCs w:val="28"/>
        </w:rPr>
        <w:t xml:space="preserve">развить и углубить знания о десятичной записи действительных чисел (периодические и непериодические дроби). </w:t>
      </w:r>
    </w:p>
    <w:p>
      <w:pPr>
        <w:pStyle w:val="Style17"/>
        <w:numPr>
          <w:ilvl w:val="0"/>
          <w:numId w:val="9"/>
        </w:numPr>
        <w:spacing w:lineRule="auto" w:line="360"/>
        <w:ind w:left="993" w:right="4" w:hanging="426"/>
        <w:jc w:val="both"/>
        <w:rPr/>
      </w:pPr>
      <w:r>
        <w:rPr>
          <w:sz w:val="28"/>
          <w:szCs w:val="28"/>
        </w:rPr>
        <w:t xml:space="preserve"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 </w:t>
      </w:r>
    </w:p>
    <w:p>
      <w:pPr>
        <w:pStyle w:val="Style17"/>
        <w:numPr>
          <w:ilvl w:val="0"/>
          <w:numId w:val="9"/>
        </w:numPr>
        <w:spacing w:lineRule="auto" w:line="360"/>
        <w:ind w:left="993" w:right="4" w:hanging="426"/>
        <w:jc w:val="both"/>
        <w:rPr/>
      </w:pPr>
      <w:r>
        <w:rPr>
          <w:sz w:val="28"/>
          <w:szCs w:val="28"/>
        </w:rPr>
        <w:t xml:space="preserve">понять, что погрешность результата вычислений должна быть соизмерима с погрешностью исходных данных. </w:t>
      </w:r>
    </w:p>
    <w:p>
      <w:pPr>
        <w:pStyle w:val="Style17"/>
        <w:numPr>
          <w:ilvl w:val="0"/>
          <w:numId w:val="9"/>
        </w:numPr>
        <w:spacing w:lineRule="auto" w:line="360"/>
        <w:ind w:left="993" w:right="9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ся выполнять многошаговые преобразования рациональных выражений, применяя широкий набор способов и приёмов; 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993" w:right="1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.</w:t>
      </w:r>
    </w:p>
    <w:p>
      <w:pPr>
        <w:pStyle w:val="Style18"/>
        <w:spacing w:lineRule="auto" w:line="36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42" w:hRule="atLeast"/>
        </w:trPr>
        <w:tc>
          <w:tcPr>
            <w:tcW w:w="9714" w:type="dxa"/>
            <w:tcBorders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9714" w:type="dxa"/>
            <w:tcBorders/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MS Mincho;ＭＳ 明朝" w:cs="Times New Roman"/>
      <w:b/>
      <w:bCs/>
      <w:kern w:val="2"/>
      <w:sz w:val="48"/>
      <w:szCs w:val="4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eastAsia="ja-JP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i w:val="false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i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i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i w:val="false"/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St22z0">
    <w:name w:val="WW8NumSt22z0"/>
    <w:qFormat/>
    <w:rPr>
      <w:rFonts w:ascii="Times New Roman" w:hAnsi="Times New Roman" w:cs="Times New Roman"/>
      <w:color w:val="000000"/>
    </w:rPr>
  </w:style>
  <w:style w:type="character" w:styleId="WW8NumSt23z0">
    <w:name w:val="WW8NumSt23z0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sz w:val="22"/>
      <w:szCs w:val="22"/>
      <w:lang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C14c1c44">
    <w:name w:val="c14 c1 c44"/>
    <w:basedOn w:val="Style12"/>
    <w:qFormat/>
    <w:rPr/>
  </w:style>
  <w:style w:type="character" w:styleId="C1c44">
    <w:name w:val="c1 c44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">
    <w:name w:val="c1"/>
    <w:basedOn w:val="Style12"/>
    <w:qFormat/>
    <w:rPr/>
  </w:style>
  <w:style w:type="character" w:styleId="C14c1c18">
    <w:name w:val="c14 c1 c18"/>
    <w:basedOn w:val="Style12"/>
    <w:qFormat/>
    <w:rPr/>
  </w:style>
  <w:style w:type="character" w:styleId="C1c18">
    <w:name w:val="c1 c18"/>
    <w:basedOn w:val="Style12"/>
    <w:qFormat/>
    <w:rPr/>
  </w:style>
  <w:style w:type="character" w:styleId="C0">
    <w:name w:val="c0"/>
    <w:basedOn w:val="Style12"/>
    <w:qFormat/>
    <w:rPr/>
  </w:style>
  <w:style w:type="character" w:styleId="C5">
    <w:name w:val="c5"/>
    <w:basedOn w:val="Style12"/>
    <w:qFormat/>
    <w:rPr/>
  </w:style>
  <w:style w:type="character" w:styleId="C18">
    <w:name w:val="c18"/>
    <w:basedOn w:val="Style12"/>
    <w:qFormat/>
    <w:rPr/>
  </w:style>
  <w:style w:type="character" w:styleId="Style14">
    <w:name w:val="Основной текст Знак"/>
    <w:qFormat/>
    <w:rPr>
      <w:sz w:val="23"/>
      <w:szCs w:val="23"/>
      <w:lang w:val="en-US"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eastAsia="ja-JP" w:bidi="ar-SA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36" w:hanging="0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6c17c5c11">
    <w:name w:val="c6 c17 c5 c11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5c11">
    <w:name w:val="c5 c11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5c11c34">
    <w:name w:val="c5 c11 c34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5c11c57">
    <w:name w:val="c5 c11 c57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6c5c11">
    <w:name w:val="c6 c5 c11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6c5c11c17">
    <w:name w:val="c6 c5 c11 c17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2c13">
    <w:name w:val="c2 c13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2c13c31">
    <w:name w:val="c2 c13 c31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6:04:00Z</dcterms:created>
  <dc:creator>User</dc:creator>
  <dc:description/>
  <cp:keywords/>
  <dc:language>en-US</dc:language>
  <cp:lastModifiedBy>user</cp:lastModifiedBy>
  <cp:lastPrinted>2014-09-21T19:02:00Z</cp:lastPrinted>
  <dcterms:modified xsi:type="dcterms:W3CDTF">2019-02-12T07:38:00Z</dcterms:modified>
  <cp:revision>7</cp:revision>
  <dc:subject/>
  <dc:title>Муниципальное общеобразовательное учреждение</dc:title>
</cp:coreProperties>
</file>