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инистерство образования, науки и молодежи Республики Крым</w:t>
      </w:r>
    </w:p>
    <w:p>
      <w:pPr>
        <w:pStyle w:val="Normal"/>
        <w:spacing w:lineRule="atLeast" w:line="28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лая академия наук «Искатель»</w:t>
      </w:r>
    </w:p>
    <w:p>
      <w:pPr>
        <w:pStyle w:val="Normal"/>
        <w:spacing w:lineRule="atLeast" w:line="28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дел образования администрации города Армянска</w:t>
      </w:r>
    </w:p>
    <w:p>
      <w:pPr>
        <w:pStyle w:val="Normal"/>
        <w:spacing w:lineRule="atLeast" w:line="28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тодический центр «ЦФХМСДОУ» города Армянска</w:t>
      </w:r>
    </w:p>
    <w:p>
      <w:pPr>
        <w:pStyle w:val="Style20"/>
        <w:spacing w:lineRule="auto" w:line="36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аправление: социальный проект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ЛЕГЕНДЫ ДОЛЬМЕНОВ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510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боту выполнила: </w:t>
      </w:r>
    </w:p>
    <w:p>
      <w:pPr>
        <w:pStyle w:val="Style20"/>
        <w:ind w:firstLine="510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щенко Евгения Витальевна</w:t>
      </w:r>
    </w:p>
    <w:p>
      <w:pPr>
        <w:pStyle w:val="Style20"/>
        <w:ind w:firstLine="510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еница 7-Б класса</w:t>
      </w:r>
    </w:p>
    <w:p>
      <w:pPr>
        <w:pStyle w:val="Style20"/>
        <w:ind w:firstLine="510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казенного </w:t>
      </w:r>
    </w:p>
    <w:p>
      <w:pPr>
        <w:pStyle w:val="Style20"/>
        <w:ind w:firstLine="510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образовательного учреждения</w:t>
      </w:r>
    </w:p>
    <w:p>
      <w:pPr>
        <w:pStyle w:val="Style20"/>
        <w:ind w:firstLine="5103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Школа-гимназия № 3» </w:t>
      </w:r>
    </w:p>
    <w:p>
      <w:pPr>
        <w:pStyle w:val="Style20"/>
        <w:ind w:firstLine="510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а Армянска Республики Крым</w:t>
      </w:r>
    </w:p>
    <w:p>
      <w:pPr>
        <w:pStyle w:val="Style20"/>
        <w:ind w:firstLine="510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510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510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учный руководитель:</w:t>
      </w:r>
    </w:p>
    <w:p>
      <w:pPr>
        <w:pStyle w:val="Style20"/>
        <w:ind w:firstLine="510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рда Анжела Валентиновна,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читель истории</w:t>
      </w:r>
    </w:p>
    <w:p>
      <w:pPr>
        <w:pStyle w:val="Style20"/>
        <w:ind w:firstLine="510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бюджетного </w:t>
      </w:r>
    </w:p>
    <w:p>
      <w:pPr>
        <w:pStyle w:val="Style20"/>
        <w:ind w:firstLine="510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образовательного учреждения</w:t>
      </w:r>
    </w:p>
    <w:p>
      <w:pPr>
        <w:pStyle w:val="Style20"/>
        <w:ind w:firstLine="510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Школа-гимназия № 3»</w:t>
      </w:r>
    </w:p>
    <w:p>
      <w:pPr>
        <w:pStyle w:val="Style20"/>
        <w:ind w:firstLine="510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города Армянска Республики Крым                                                                                                                       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36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36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36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г. Армянск  - 2019 г.</w:t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BFCFD" w:val="clear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BFCFD" w:val="clear"/>
        </w:rPr>
        <w:t xml:space="preserve">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BFCFD" w:val="clear"/>
        </w:rPr>
        <w:t>СОДЕРЖАНИЕ</w:t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BFCFD" w:val="clear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BFCFD" w:val="clear"/>
          <w:lang w:val="en-US"/>
        </w:rPr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BFCFD" w:val="clear"/>
        </w:rPr>
        <w:t xml:space="preserve">ВВЕДЕНИЕ 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>. . . . . . . . . . . . . . . . . . . . . . . . . . . . . . . . . . . . . . . . . . . . . . . . . . ….. .3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BFCFD" w:val="clear"/>
        </w:rPr>
        <w:t xml:space="preserve">РАЗДЕЛ 1. ДОЛЬМЕНЫ КАК ПАМЯТНИКИ МАТЕРИАЛЬНОЙ КУЛЬТУРЫ ДРЕВНЕЙ ИСТОРИИ 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>. . . . . . . . . . . . . . . . . . . . . . . . . . . . . . ….5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 xml:space="preserve">1.1. Понятие «дольмен» . . . . . . . . . . . . . . . . . . . . . . . . . . . . . . . . . . . . . . . . . . 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  <w:lang w:val="en-US"/>
        </w:rPr>
        <w:t>….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>5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>1.2. Из чего состоят дольмены. Этапы их строительства . . . . . . , . . . . . . . . 6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>1.3. Группы и типы дольменов. . . . . . . . . . . . . . . . . . . . . . . . . . . . . . . . . . . . …..6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>1.4.Легенды происхождения дольменов . . . . . . . . . . . . . . . . . . . . . . . . . . . . …7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BFCFD" w:val="clear"/>
        </w:rPr>
        <w:t xml:space="preserve">РАЗДЕЛ 2. ДОЛЬМЕНЫ КРЫМА 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>. . . . . . . . . . . . . . . . . . . . . . . . . . . . . . . .   8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>2.1. Дольмены на территории Крыма . . . . . . . . . . . . . . . . . . . . . . . . . . . . . . .    8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>2.2.Легенда о дольмене и Марго . . . . . . . . . . . . . . . . . . . . . . . . . . . . . . . . . . . …9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 xml:space="preserve">2.3.Магия дольменов  . . . . . . . . . . . . . . . . . . . . . . . . . . . . . . . . . . . . . . . . . . . … 11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BFCFD" w:val="clear"/>
        </w:rPr>
        <w:t>РАЗДЕЛ 3. МОДЕЛЬ ДОЛЬМЕНА СВОИМИ РУКАМИ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 xml:space="preserve"> . . . . . . . . . . . .14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BFCFD" w:val="clear"/>
        </w:rPr>
        <w:t>ЗАКЛЮЧЕНИЕ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 xml:space="preserve"> . . . . . . . . . . . . . . . . . . . . . . . . . . . . . . . . . . . . . . . . . . . . . . . . .16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BFCFD" w:val="clear"/>
        </w:rPr>
        <w:t>СПИСОК ИСПОЛЬЗОВАННЫХ ИСТОЧНИКОВ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 xml:space="preserve"> . . . . . . . . . . . . . . . . . .17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BFCFD" w:val="clear"/>
        </w:rPr>
        <w:t>ПРИЛОЖЕНИЕ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 xml:space="preserve"> . . . . . . . . . . . . . . . . . . . . . . . . . . . . . . . . . . . . . . . . . . . . . . . . 18</w:t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</w:r>
    </w:p>
    <w:p>
      <w:pPr>
        <w:pStyle w:val="Style20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shd w:fill="FBFCFD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BFCFD" w:val="clear"/>
        </w:rPr>
        <w:t xml:space="preserve">                                           </w:t>
      </w:r>
    </w:p>
    <w:p>
      <w:pPr>
        <w:pStyle w:val="Style20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highlight w:val="white"/>
          <w:shd w:fill="FBFCFD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BFCFD" w:val="clear"/>
        </w:rPr>
        <w:t xml:space="preserve">                                         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 xml:space="preserve">В мире  всего  и неразгаданного . Это  пирамиды,  рисунки в  Наска,  мозг  – тоже . 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>Несмотря  то,  в России  несколько  дольменов,  до  пор  ничего  знаем о  народе,  их , ни  ни , ни  социального , не , откуда  этот  и куда и  исчез.  археологические  крайне  систематизированы и , а продолжающиеся  лет  дольменов  положение. В  время  дольменов . Скорее , история  дольменов  только . Каждый  приносит  открытия и 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BFCFD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 xml:space="preserve">Несколько  назад я  на  дольменов в  и написала  исследовательские  о них.  до  дня  дольменов  интересует  больше.  проект –  не . Я пока  не  новых . Мой  – это  привлечение  внимания к , что  с нами,  желание  интерес и  к нашим « ящикам» ( названию  тавров),  притаились в  и на  Крымского , в нашей  Симферополе,  и хранят  тайну  несколько  лет. </w:t>
      </w:r>
    </w:p>
    <w:p>
      <w:pPr>
        <w:pStyle w:val="Style20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BFCFD" w:val="clear"/>
          <w:lang w:val="en-US" w:eastAsia="en-US"/>
        </w:rPr>
        <w:t xml:space="preserve">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BFCFD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BFCFD" w:val="clear"/>
        </w:rPr>
        <w:t>исследования: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 xml:space="preserve"> я , что  – это  дом  погребения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BFCFD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BFCFD" w:val="clear"/>
        </w:rPr>
        <w:t>исследования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 xml:space="preserve">:  что  «дольмен» и  ли  у нас в . 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BFCFD" w:val="clear"/>
        </w:rPr>
        <w:t xml:space="preserve">Объект : 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>дольмены  памятники  культуры  истории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BFCFD" w:val="clear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BFCFD" w:val="clear"/>
        </w:rPr>
        <w:t xml:space="preserve">исследования: 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 xml:space="preserve"> Крыма  памятники  культуры  истории ; научная и -популярная , легенды о  Крыма.</w:t>
      </w:r>
    </w:p>
    <w:p>
      <w:pPr>
        <w:pStyle w:val="Style20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BFCFD" w:val="clear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BFCFD" w:val="clear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 xml:space="preserve"> </w:t>
      </w:r>
    </w:p>
    <w:p>
      <w:pPr>
        <w:pStyle w:val="Style20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 xml:space="preserve">- изучить и  в литературе,  такое , какие  дольменов ; </w:t>
      </w:r>
    </w:p>
    <w:p>
      <w:pPr>
        <w:pStyle w:val="Style20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>- изучить  дольменов;</w:t>
      </w:r>
    </w:p>
    <w:p>
      <w:pPr>
        <w:pStyle w:val="Style20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 xml:space="preserve">- , где  дольмены в ; </w:t>
      </w:r>
    </w:p>
    <w:p>
      <w:pPr>
        <w:pStyle w:val="Style20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>- познакомиться с  о происхождении  Крыма;</w:t>
      </w:r>
    </w:p>
    <w:p>
      <w:pPr>
        <w:pStyle w:val="Style20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>-  макет ;</w:t>
      </w:r>
    </w:p>
    <w:p>
      <w:pPr>
        <w:pStyle w:val="Style20"/>
        <w:spacing w:lineRule="auto" w:line="36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 xml:space="preserve">- рассказать  о результатах  исследовани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сследования,  при  работы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осещение  расположения  на  Крым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  дольменов в 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иск,  и систематизация  и научно- литературы,  из -ресурсов  теме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ключения .</w:t>
      </w:r>
    </w:p>
    <w:p>
      <w:pPr>
        <w:pStyle w:val="Style20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BFCFD" w:val="clear"/>
        </w:rPr>
      </w:r>
    </w:p>
    <w:p>
      <w:pPr>
        <w:pStyle w:val="Style20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BFCFD" w:val="clear"/>
        </w:rPr>
      </w:r>
    </w:p>
    <w:p>
      <w:pPr>
        <w:pStyle w:val="Style20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BFCFD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BFCFD" w:val="clear"/>
        </w:rPr>
        <w:t xml:space="preserve">                                                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BFCFD" w:val="clear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BFCFD" w:val="clear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BFCFD" w:val="clear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BFCFD" w:val="clear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BFCFD" w:val="clear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BFCFD" w:val="clear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BFCFD" w:val="clear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BFCFD" w:val="clear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BFCFD" w:val="clear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BFCFD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BFCFD" w:val="clear"/>
        </w:rPr>
        <w:t xml:space="preserve">                                                  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BFCFD" w:val="clear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BFCFD" w:val="clear"/>
        </w:rPr>
        <w:t xml:space="preserve">                                          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BFCFD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BFCFD" w:val="clea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BFCFD" w:val="clear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BFCFD" w:val="clear"/>
          <w:lang w:val="en-US"/>
        </w:rPr>
        <w:t>I</w:t>
      </w:r>
    </w:p>
    <w:p>
      <w:pPr>
        <w:pStyle w:val="Style20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BFCFD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BFCFD" w:val="clear"/>
        </w:rPr>
        <w:t xml:space="preserve">КАК  МАТЕРИАЛЬНОЙ  ДРЕВНЕЙ </w:t>
      </w:r>
    </w:p>
    <w:p>
      <w:pPr>
        <w:pStyle w:val="Style20"/>
        <w:numPr>
          <w:ilvl w:val="1"/>
          <w:numId w:val="3"/>
        </w:numPr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BFCFD" w:val="clear"/>
        </w:rPr>
        <w:t>Понятие «»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>Дольмен  дом- умерших  значимых  племени (, жрецов).  своё  в ином , они  соплеменником в  использовании  гор ( той  горы,  которой  дольмен)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BFCFD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>поклонялись  только в . В наши  люди  в гости к , чтобы «» положительной , здесь  занимаются 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>Почти  дольмены . Они  тщательно  фасадом () и снабжены 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>Изучение  числа  позволило  к выводу,  древнейшим  дольменов  считать , собранный  каменных  наподобие  домика.  В  дольменов  небольшое , проделанное в  плите.  чаще  круглое,  бывает и  или . Диаметр  от 32  43 см.  закрывались  (втулками).  имели  шляпки и  напоминали . Дольмен – в  с бретонского  означает « стол».  дольменом  сооружение  четырёх  или  стоящих  перекрытых  плитой – .</w:t>
      </w:r>
      <w:r>
        <w:rPr>
          <w:color w:val="000000"/>
          <w:sz w:val="28"/>
          <w:szCs w:val="28"/>
          <w:shd w:fill="FBFCFD" w:val="clear"/>
        </w:rPr>
        <w:t xml:space="preserve">      </w:t>
      </w:r>
    </w:p>
    <w:p>
      <w:pPr>
        <w:pStyle w:val="Style21"/>
        <w:shd w:fill="FFFFFF" w:val="clear"/>
        <w:spacing w:lineRule="auto" w:line="360" w:before="0" w:after="12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shd w:fill="FBFCFD" w:val="clear"/>
        </w:rPr>
        <w:t xml:space="preserve">        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>Дольмены</w:t>
      </w:r>
      <w:r>
        <w:rPr>
          <w:rFonts w:eastAsia="Times New Roman"/>
          <w:color w:val="000000"/>
          <w:sz w:val="28"/>
          <w:szCs w:val="28"/>
          <w:lang w:eastAsia="ru-RU"/>
        </w:rPr>
        <w:t> ( </w:t>
      </w:r>
      <w:hyperlink r:id="rId2">
        <w:r>
          <w:rPr>
            <w:rStyle w:val="InternetLink"/>
            <w:rFonts w:eastAsia="Times New Roman"/>
            <w:color w:val="000000"/>
            <w:sz w:val="28"/>
            <w:szCs w:val="28"/>
            <w:lang w:eastAsia="ru-RU"/>
          </w:rPr>
          <w:t>брет.</w:t>
        </w:r>
      </w:hyperlink>
      <w:r>
        <w:rPr>
          <w:rFonts w:eastAsia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i/>
          <w:iCs/>
          <w:color w:val="000000"/>
          <w:sz w:val="28"/>
          <w:szCs w:val="28"/>
          <w:lang w:eastAsia="ru-RU"/>
        </w:rPr>
        <w:t xml:space="preserve">taol </w:t>
      </w:r>
      <w:r>
        <w:rPr>
          <w:rFonts w:eastAsia="Times New Roman"/>
          <w:color w:val="000000"/>
          <w:sz w:val="28"/>
          <w:szCs w:val="28"/>
          <w:lang w:eastAsia="ru-RU"/>
        </w:rPr>
        <w:t> — каменный ) — древние  и культовые , относящиеся к  </w:t>
      </w:r>
      <w:hyperlink r:id="rId3">
        <w:r>
          <w:rPr>
            <w:rStyle w:val="InternetLink"/>
            <w:rFonts w:eastAsia="Times New Roman"/>
            <w:color w:val="000000"/>
            <w:sz w:val="28"/>
            <w:szCs w:val="28"/>
            <w:lang w:eastAsia="ru-RU"/>
          </w:rPr>
          <w:t>мегалитов</w:t>
        </w:r>
      </w:hyperlink>
      <w:r>
        <w:rPr>
          <w:rFonts w:eastAsia="Times New Roman"/>
          <w:color w:val="000000"/>
          <w:sz w:val="28"/>
          <w:szCs w:val="28"/>
          <w:lang w:eastAsia="ru-RU"/>
        </w:rPr>
        <w:t> (то  к сооружениям,  из  </w:t>
      </w:r>
      <w:hyperlink r:id="rId4">
        <w:r>
          <w:rPr>
            <w:rStyle w:val="InternetLink"/>
            <w:rFonts w:eastAsia="Times New Roman"/>
            <w:color w:val="000000"/>
            <w:sz w:val="28"/>
            <w:szCs w:val="28"/>
            <w:lang w:eastAsia="ru-RU"/>
          </w:rPr>
          <w:t>камней</w:t>
        </w:r>
      </w:hyperlink>
      <w:r>
        <w:rPr>
          <w:rFonts w:eastAsia="Times New Roman"/>
          <w:color w:val="000000"/>
          <w:sz w:val="28"/>
          <w:szCs w:val="28"/>
          <w:lang w:eastAsia="ru-RU"/>
        </w:rPr>
        <w:t>). Название  от  вида  для  конструкций —  на  опорах , напоминающей </w:t>
      </w:r>
      <w:hyperlink r:id="rId5">
        <w:r>
          <w:rPr>
            <w:rStyle w:val="InternetLink"/>
            <w:rFonts w:eastAsia="Times New Roman"/>
            <w:color w:val="000000"/>
            <w:sz w:val="28"/>
            <w:szCs w:val="28"/>
            <w:lang w:eastAsia="ru-RU"/>
          </w:rPr>
          <w:t>стол</w:t>
        </w:r>
      </w:hyperlink>
      <w:r>
        <w:rPr>
          <w:rFonts w:eastAsia="Times New Roman"/>
          <w:color w:val="000000"/>
          <w:sz w:val="28"/>
          <w:szCs w:val="28"/>
          <w:lang w:eastAsia="ru-RU"/>
        </w:rPr>
        <w:t>. </w:t>
      </w:r>
    </w:p>
    <w:p>
      <w:pPr>
        <w:pStyle w:val="Style20"/>
        <w:spacing w:lineRule="auto" w:line="360"/>
        <w:ind w:left="1429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BFCFD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BFCFD" w:val="clear"/>
          <w:lang w:eastAsia="ru-RU"/>
        </w:rPr>
      </w:r>
    </w:p>
    <w:p>
      <w:pPr>
        <w:pStyle w:val="Style20"/>
        <w:numPr>
          <w:ilvl w:val="1"/>
          <w:numId w:val="3"/>
        </w:numPr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  <w:shd w:fill="FBFCFD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BFCFD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BFCFD" w:val="clear"/>
        </w:rPr>
        <w:t xml:space="preserve">чего  дольмены.  их 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 xml:space="preserve">Дольмены –  мегалиты (с  «мега»–, «литос»–) сооружения  больших  дикого  обработанного . 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>Дольмены  из , который  колется (, известняк).  с помощью  (бревен) , человеческой и  силы  на  постройки.  плиты . Особенно  песчаники.  содержат  глины,  впитывают . В нужных  делали  и отверстия.  следовала  дольмена.  вес  может  25000 кг.</w:t>
      </w:r>
    </w:p>
    <w:p>
      <w:pPr>
        <w:pStyle w:val="Style20"/>
        <w:numPr>
          <w:ilvl w:val="1"/>
          <w:numId w:val="3"/>
        </w:numPr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  <w:shd w:fill="FBFCFD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BFCFD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BFCFD" w:val="clear"/>
        </w:rPr>
        <w:t xml:space="preserve">и типы 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>Дольмены  на 4 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>Плиточные.  вертикальные  образуют  или  камеру,  закрывается  горизонтальной  (92%)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>Составные.  частично  полностью  из  битков.  форме  быть , подковообразными  прямоугольными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>. Пол и  дольмена  из  камня.  изготовлена  отдельной . Форма  или 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>Монолиты.  полностью  из . Обработана и  и внешняя . Все  имеют  в передней  плиты,  закрывалось  пробкой.  верхняя и  плиты  прямоугольной  образуют 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/>
        <w:drawing>
          <wp:inline distT="0" distB="0" distL="0" distR="0">
            <wp:extent cx="5771515" cy="4323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432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</w:r>
    </w:p>
    <w:p>
      <w:pPr>
        <w:pStyle w:val="Style20"/>
        <w:numPr>
          <w:ilvl w:val="1"/>
          <w:numId w:val="3"/>
        </w:numPr>
        <w:spacing w:lineRule="auto" w:line="36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BFCFD" w:val="clear"/>
        </w:rPr>
        <w:t>Легенды о  дольменов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BFCFD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 xml:space="preserve">несколько  о происхождении . 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>Версия 1 –  о том,  в древние  жили в  великаны и 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>Версия 2 –  гробниц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BFCFD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>3 – это  сооружения,  для  Богам.  в наше  есть , которые  дольменам и  разные  вокруг 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>Версия 4 –  ультразвуковых  и, в связи с , способны  сильное  на 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</w:r>
    </w:p>
    <w:p>
      <w:pPr>
        <w:pStyle w:val="Style20"/>
        <w:spacing w:lineRule="auto" w:line="360"/>
        <w:ind w:left="450" w:hanging="0"/>
        <w:rPr>
          <w:rFonts w:ascii="Times New Roman" w:hAnsi="Times New Roman" w:cs="Times New Roman"/>
          <w:b/>
          <w:b/>
          <w:color w:val="000000"/>
          <w:sz w:val="28"/>
          <w:szCs w:val="28"/>
          <w:shd w:fill="FBFCFD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BFCFD" w:val="clear"/>
        </w:rPr>
        <w:t xml:space="preserve">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BFCFD" w:val="clear"/>
        </w:rPr>
        <w:t>РАЗДЕЛ 2</w:t>
      </w:r>
    </w:p>
    <w:p>
      <w:pPr>
        <w:pStyle w:val="Style20"/>
        <w:spacing w:lineRule="auto" w:line="360"/>
        <w:ind w:left="450" w:hanging="0"/>
        <w:rPr>
          <w:rFonts w:ascii="Times New Roman" w:hAnsi="Times New Roman" w:cs="Times New Roman"/>
          <w:b/>
          <w:b/>
          <w:color w:val="000000"/>
          <w:sz w:val="28"/>
          <w:szCs w:val="28"/>
          <w:shd w:fill="FBFCFD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BFCFD" w:val="clear"/>
        </w:rPr>
        <w:t xml:space="preserve">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BFCFD" w:val="clear"/>
        </w:rPr>
        <w:t>КРЫМА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BFCFD" w:val="clear"/>
        </w:rPr>
        <w:t>2.1.  на  Крыма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BFCFD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 xml:space="preserve">дольмены –  каменные  – четыре  составляют  сооружение,  сверху  пятой . Поэтому  и называют « ящиками»,  названию  тавров,  в Крыму в 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 xml:space="preserve">  до  эры. В  дольмены , как  могилы. В  каменные «» помещали  вместе с  инвентарём.  некоторое , когда «» оказался  останками, в  оставляли  черепа и  в них 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>Крым -  дольменов.  на  можно  в разных . Но  их  в окрестностях , Симферополя, , Коктебеля, , Алупки. ( на с.25)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BFCFD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>особенность –  они с -востока  юго-. Первый  находиться в  центре  – Симферополе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BFCFD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 xml:space="preserve">отдельно  дольмен,  монолит  среди  построек,  железной , частично , сверху  землёй,  – мусором.  сильное  своей  (Приложение  с.19 ).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BFCFD" w:val="clear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 xml:space="preserve">Другой  находиться в  села  в Симферопольском , погребённый  солидных  курганом,  раскопанным « археологами»,  в поисках , либо , имеющий,  их , большую  (вспомним  изделия  драгоценных  скифов!) ( на с. 20).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BFCFD" w:val="clear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уостров  мощнейшей  энергетической  планеты.  совершенно  места.  можно  абсолютно  сооружения,  огромные , скальные и  города,  буквально  весь  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>(Приложение  с. 21)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BFCFD" w:val="clear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>Вблизи . Дольмены  увидеть  от  городов  – Кале и  – Кермен,  они  доступны:  на  плато ( на с.23 )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BFCFD" w:val="clear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>в Крым и  красотами  – этим  древним  ли  домам,  ли , то  сооружениям,  в душе  трепет  минувшими  и тысячелетиями в  матушки – !</w:t>
      </w:r>
    </w:p>
    <w:p>
      <w:pPr>
        <w:pStyle w:val="Style20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BFCFD" w:val="clear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>Если  будете в , то  посетите  древние  и вы  насколько  уникальны и .</w:t>
      </w:r>
    </w:p>
    <w:p>
      <w:pPr>
        <w:pStyle w:val="Style20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BFCFD" w:val="clear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>Мы,  21 века,  на  прошлого,  уважать  традиции  поколений,  память 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>Не , а восстанавливать  истории и , ведь  прошлого  настоящего,  будет и . Сохранение , памятников  класса –  вопрос , национального  совести и  мнения.</w:t>
      </w:r>
    </w:p>
    <w:p>
      <w:pPr>
        <w:pStyle w:val="Style20"/>
        <w:spacing w:lineRule="auto" w:line="360"/>
        <w:ind w:left="142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BFCFD" w:val="clear"/>
        </w:rPr>
      </w:r>
    </w:p>
    <w:p>
      <w:pPr>
        <w:pStyle w:val="Style20"/>
        <w:spacing w:lineRule="auto" w:line="360"/>
        <w:ind w:left="45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BFCFD" w:val="clear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BFCFD" w:val="clear"/>
        </w:rPr>
        <w:t xml:space="preserve">2.2. о дольмене и </w:t>
      </w:r>
    </w:p>
    <w:p>
      <w:pPr>
        <w:pStyle w:val="Style20"/>
        <w:spacing w:lineRule="auto" w:line="360"/>
        <w:ind w:left="45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BFCFD" w:val="clear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BFCFD" w:val="clear"/>
          <w:lang w:val="en-US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>Я хочу  Вам  о дольмене и .</w:t>
      </w:r>
    </w:p>
    <w:p>
      <w:pPr>
        <w:pStyle w:val="Style20"/>
        <w:spacing w:lineRule="auto" w:line="360"/>
        <w:ind w:firstLine="709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 xml:space="preserve">История, о  помнят  горы  седобородый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BFCFD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 xml:space="preserve">Борей,  тогда,  на  побережье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BFCFD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>Кавказа  райские , созревали  сладкие 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BFCFD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>благоухали , жили  звери и  птицы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BFCFD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>В  горной  Жане  девочка,  назвал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BFCFD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 xml:space="preserve">. Ещё  маленькой,  по  саду,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BFCFD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>встретила , с большими  цвета , ег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BFCFD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 xml:space="preserve"> Дол.  друзья  проводить  времени 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BFCFD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 xml:space="preserve">разговаривать  языке , собирать  травы,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BFCFD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>с дикими . Особенно  кататься  белоснежном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BFCFD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>. К ним  юный  Борей  с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BFCFD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>детскими  кудрями. , как  бывает у 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BFCFD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>взрослея.  стала  язык , запах , своих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BFCFD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 xml:space="preserve"> и животных.  Марго  в красивую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BFCFD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>, и просто  замечать  человечк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BFCFD" w:val="clear"/>
        </w:rPr>
        <w:t> 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BFCFD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>она , а Дол  оставаться 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BFCFD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>Травинки  такими,  одна  другую, 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BFCFD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 xml:space="preserve"> человечек  среди , в своей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BFCFD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>одежонке.  иногда  казалось,  бы -т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BFCFD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 xml:space="preserve"> блеснёт  ногами  цветом.  всё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BFCFD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 xml:space="preserve"> времени  с соседским , которы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BFCFD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 xml:space="preserve"> казался  и не . Теперь  хотел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BFCFD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 xml:space="preserve"> отважным , и уже  управлять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BFCFD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>судном. В  сердце  поселилась 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BFCFD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 xml:space="preserve">Вскоре  покинул  жилище  неподъёмных .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>Ег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BFCFD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 xml:space="preserve"> дом  называли . </w:t>
      </w:r>
    </w:p>
    <w:p>
      <w:pPr>
        <w:pStyle w:val="Style20"/>
        <w:spacing w:lineRule="auto" w:line="360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BFCFD" w:val="clear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>В округе  мног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BFCFD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 xml:space="preserve"> сооружений,  все  по – , и кажды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BFCFD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 xml:space="preserve"> своё  и назначение:  Силы  силу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BFCFD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 xml:space="preserve"> Любви  любовью.  дома  так 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BFCFD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>что  никто и  помнил  и кто  построил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BFCFD" w:val="clear"/>
        </w:rPr>
        <w:t> </w:t>
      </w:r>
    </w:p>
    <w:p>
      <w:pPr>
        <w:pStyle w:val="Style20"/>
        <w:spacing w:lineRule="auto" w:line="360"/>
        <w:ind w:firstLine="709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BFCFD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>годы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BFCFD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 xml:space="preserve">У  стояла . Сильно  её , когда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BFCFD" w:val="clear"/>
        </w:rPr>
        <w:t> ж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 xml:space="preserve">дала  морехода,  на  гладь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BFCFD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>моря.  семья и  хлопотала  хозяйству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BFCFD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 xml:space="preserve"> о муже и , продавала , которую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BFCFD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 xml:space="preserve">щедро  мореходу. , нося  с рыбой,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BFCFD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>к каменному  - дольмену . Она  работала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BFCFD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 xml:space="preserve"> сына,  беду -  морехода,  морска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BFCFD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>. Сама  приходить в  грушевый 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BFCFD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>окруженный  всех  горами, , где в  так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BFCFD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 xml:space="preserve"> проводить . Когда  сын  в дальни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BFCFD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 xml:space="preserve">, Марго  от  и одиночества.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BFCFD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 xml:space="preserve">старалась  то,  так  было в . Её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BFCFD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>лежал к  здоровья и . Здесь  ощутил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BFCFD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 xml:space="preserve"> энергию и  мир, в  жила.  прошл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BFCFD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 xml:space="preserve"> дорог,  зверей,  и людей,  лекарственные 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BFCFD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>растения.  на  горой  она  человек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BFCFD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>с  ящичком , полным  красок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BFCFD" w:val="clear"/>
        </w:rPr>
        <w:t> 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BFCFD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>был с  прост,  и ненавязчивый,  Марго  им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BFCFD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 xml:space="preserve"> он , видя  одухотворённое  и красивые . Выразительны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BFCFD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 xml:space="preserve"> глаза  изумруда, , казался  с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BFCFD" w:val="clear"/>
        </w:rPr>
        <w:t xml:space="preserve">  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>детства.  рассказывала  и восхищалась  светлым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BFCFD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 xml:space="preserve">, когда  болел -  его  и мёдом, а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BFCFD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>заботилась о , дарил  красивые , растущие  в горах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BFCFD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 xml:space="preserve"> давно  сын,  сам  отцом  и теперь  радостный  смех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BFCFD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 xml:space="preserve"> и художник  любовь,  бывает  в жизни. 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BFCFD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>, люди  путают  страсть и , эмоци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BFCFD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 xml:space="preserve"> чувства.  зеркального  и чудесная  сердец  похожих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BFCFD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 xml:space="preserve"> двум  одного . Счастливые  пространство 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BFCFD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>идя  ступеням , они  нашли  Духа , где  их  в последний 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BFCFD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>И по  день,  остаётся  догадываться,  эти 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BFCFD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>Но  день,  том  месте,  видят  ящериц  изумруда – , тайн  дольменов.</w:t>
      </w:r>
    </w:p>
    <w:p>
      <w:pPr>
        <w:pStyle w:val="Style20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</w:r>
    </w:p>
    <w:p>
      <w:pPr>
        <w:pStyle w:val="Style20"/>
        <w:spacing w:lineRule="auto" w:line="360"/>
        <w:ind w:left="45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BFCFD" w:val="clear"/>
        </w:rPr>
        <w:t>2.3.  дольменов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BFCFD" w:val="clear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>«Гармония» и  Дух--Святомир ( название - ). Помогает  внутреннюю , способствует  ораторских , учит  выражать  мысли,  человека . Помогает  равновесие и  самооценку.  - дар  времени!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  <w:lang w:val="en-US" w:eastAsia="en-US"/>
        </w:rPr>
        <w:drawing>
          <wp:inline distT="0" distB="0" distL="0" distR="0">
            <wp:extent cx="5269230" cy="33623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BFCFD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>«Любовь» () Его  женским.  оберегает  несчастной  и дает  счастье в , поможет  любимой .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  <w:lang w:val="en-US" w:eastAsia="en-US"/>
        </w:rPr>
        <w:drawing>
          <wp:inline distT="0" distB="0" distL="0" distR="0">
            <wp:extent cx="5198745" cy="355346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8745" cy="355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>Дольмен «» (Лит).  восстановления  силы.  энергия  проявляется в , когда  ослаб  болезни, и  нужны  силы.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shd w:fill="FBFCFD" w:val="clear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  <w:lang w:val="en-US" w:eastAsia="en-US"/>
        </w:rPr>
        <w:drawing>
          <wp:inline distT="0" distB="0" distL="0" distR="0">
            <wp:extent cx="5047615" cy="34385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BFCFD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 xml:space="preserve">«Успех» (). Означает  от  воздействий и  ваши  терпения в  трудные  жизни.  – это . 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  <w:lang w:val="en-US" w:eastAsia="en-US"/>
        </w:rPr>
        <w:drawing>
          <wp:inline distT="0" distB="0" distL="0" distR="0">
            <wp:extent cx="4519930" cy="40373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930" cy="403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BFCFD" w:val="clear"/>
        </w:rPr>
      </w:r>
    </w:p>
    <w:p>
      <w:pPr>
        <w:pStyle w:val="Style20"/>
        <w:spacing w:lineRule="auto" w:line="360"/>
        <w:rPr>
          <w:rFonts w:ascii="Times New Roman" w:hAnsi="Times New Roman" w:cs="Times New Roman"/>
          <w:b/>
          <w:b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b/>
          <w:sz w:val="28"/>
          <w:szCs w:val="28"/>
          <w:shd w:fill="FBFCFD" w:val="clear"/>
        </w:rPr>
      </w:r>
    </w:p>
    <w:p>
      <w:pPr>
        <w:pStyle w:val="Style20"/>
        <w:spacing w:lineRule="auto" w:line="360"/>
        <w:rPr>
          <w:rFonts w:ascii="Times New Roman" w:hAnsi="Times New Roman" w:cs="Times New Roman"/>
          <w:b/>
          <w:b/>
          <w:sz w:val="28"/>
          <w:szCs w:val="28"/>
          <w:shd w:fill="FBFCFD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BFCFD" w:val="clear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shd w:fill="FBFCFD" w:val="clear"/>
        </w:rPr>
        <w:t>РАЗДЕЛ 3</w:t>
      </w:r>
    </w:p>
    <w:p>
      <w:pPr>
        <w:pStyle w:val="Style20"/>
        <w:spacing w:lineRule="auto" w:line="360"/>
        <w:ind w:left="450" w:hanging="0"/>
        <w:rPr>
          <w:rFonts w:ascii="Times New Roman" w:hAnsi="Times New Roman" w:cs="Times New Roman"/>
          <w:b/>
          <w:b/>
          <w:sz w:val="28"/>
          <w:szCs w:val="28"/>
          <w:shd w:fill="FBFCFD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BFCFD" w:val="clear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shd w:fill="FBFCFD" w:val="clear"/>
        </w:rPr>
        <w:t>ДОЛЬМЕНА  РУКАМИ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sz w:val="28"/>
          <w:szCs w:val="28"/>
          <w:shd w:fill="FBFCFD" w:val="clear"/>
        </w:rPr>
        <w:t>Я  к одной  – древним , расположенным в . Называются  сооружения 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>Мне  понравились , поэтому я  сделать : из  я сделала  дольмена и  её.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  <w:lang w:val="en-US" w:eastAsia="en-US"/>
        </w:rPr>
        <w:t xml:space="preserve"> 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BFCFD" w:val="clear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  <w:lang w:val="en-US" w:eastAsia="en-US"/>
        </w:rPr>
        <w:t>работы  созданием  своими :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shd w:fill="FBFCFD" w:val="clear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  <w:lang w:val="en-US" w:eastAsia="en-US"/>
        </w:rPr>
        <w:drawing>
          <wp:inline distT="0" distB="0" distL="0" distR="0">
            <wp:extent cx="4487545" cy="3078480"/>
            <wp:effectExtent l="0" t="0" r="0" b="0"/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754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>Заготовка  дольмена.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  <w:lang w:val="en-US" w:eastAsia="en-US"/>
        </w:rPr>
        <w:drawing>
          <wp:inline distT="0" distB="0" distL="0" distR="0">
            <wp:extent cx="4381500" cy="2984500"/>
            <wp:effectExtent l="0" t="0" r="0" b="0"/>
            <wp:docPr id="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</w:r>
    </w:p>
    <w:p>
      <w:pPr>
        <w:pStyle w:val="Style20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BFCFD" w:val="clear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  <w:lang w:val="en-US" w:eastAsia="en-US"/>
        </w:rPr>
        <w:t>из .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drawing>
          <wp:inline distT="0" distB="0" distL="0" distR="0">
            <wp:extent cx="6071235" cy="34290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23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>Дольмен  картона.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drawing>
          <wp:inline distT="0" distB="0" distL="0" distR="0">
            <wp:extent cx="6122035" cy="34480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</w:r>
    </w:p>
    <w:p>
      <w:pPr>
        <w:pStyle w:val="Style20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BFCFD" w:val="clear"/>
        </w:rPr>
      </w:r>
    </w:p>
    <w:p>
      <w:pPr>
        <w:pStyle w:val="Style20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BFCFD" w:val="clear"/>
        </w:rPr>
      </w:r>
    </w:p>
    <w:p>
      <w:pPr>
        <w:pStyle w:val="Style20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BFCFD" w:val="clear"/>
        </w:rPr>
      </w:r>
    </w:p>
    <w:p>
      <w:pPr>
        <w:pStyle w:val="Style20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white"/>
          <w:shd w:fill="FBFCFD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white"/>
          <w:shd w:fill="FBFCFD" w:val="clear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 xml:space="preserve">Дольмены  и интересны.  есть -оболочка  наиболее  людей , возможно  и старейшин.  свое  в ином,  мире,  полагали , они  им в  использовании  гор ( той  горы,  которой  дольмен). 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BFCFD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>поклонялись  только в . В наши  люди  дольмены,  прикоснуться к  истории, «» положительной  энергией 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 xml:space="preserve">Мы,  в  21 веке,  на  прошлого,  уважать  традиции  поколений,  память , не , а восстанавливать  истории и . Ведь  прошлого  настоящего,  будет и .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BFCFD" w:val="clear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>Некоторые  уверяют –  очаровывают и  себя  отпускают.  есть , кто  около . Сила  дольменов  излечиться  болезней.   яко  видят  прародителей,  с ними ,  получают  и опыт . А всё , что  их  растворены  времени,  вечны. И  передать  своей 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>Сохранение , памятников  древней  человечества –  вопрос  национального , общественного  и совести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BFCFD" w:val="clear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BFCFD" w:val="clear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</w:r>
    </w:p>
    <w:p>
      <w:pPr>
        <w:pStyle w:val="Style20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  <w:shd w:fill="FBFCFD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BFCFD" w:val="clear"/>
        </w:rPr>
        <w:t xml:space="preserve">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BFCFD" w:val="clear"/>
        </w:rPr>
        <w:t xml:space="preserve">ИСПОЛЬЗОВАННЫХ 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BFCFD" w:val="clear"/>
        </w:rPr>
      </w:r>
    </w:p>
    <w:p>
      <w:pPr>
        <w:pStyle w:val="Style20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 xml:space="preserve">Дмитриев Д. . Тайна . Воронеж. – 2000г. </w:t>
      </w:r>
    </w:p>
    <w:p>
      <w:pPr>
        <w:pStyle w:val="Style20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BFCFD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 xml:space="preserve">фон . Каменный  был . Эксмо. – 2003г. </w:t>
      </w:r>
    </w:p>
    <w:p>
      <w:pPr>
        <w:pStyle w:val="Style20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BFCFD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 xml:space="preserve">В. И. Дольменные  Прикубанья и . Краснодар, - 1997г. </w:t>
      </w:r>
    </w:p>
    <w:p>
      <w:pPr>
        <w:pStyle w:val="Style20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BFCFD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 xml:space="preserve">В. Ю. Тайны . Изд- «Алмазное », Пенза, - 2005г.  </w:t>
      </w:r>
    </w:p>
    <w:p>
      <w:pPr>
        <w:pStyle w:val="Style20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BFCFD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>Советская  Том 8. 1972 .</w:t>
      </w:r>
    </w:p>
    <w:p>
      <w:pPr>
        <w:pStyle w:val="Style20"/>
        <w:spacing w:lineRule="auto" w:line="36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</w:r>
    </w:p>
    <w:p>
      <w:pPr>
        <w:pStyle w:val="Style20"/>
        <w:spacing w:lineRule="auto" w:line="36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</w:r>
    </w:p>
    <w:p>
      <w:pPr>
        <w:pStyle w:val="Style20"/>
        <w:spacing w:lineRule="auto" w:line="36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>Интернет :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BFCFD" w:val="clear"/>
        </w:rPr>
      </w:pP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BFCFD" w:val="clear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BFCFD" w:val="clear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BFCFD" w:val="clear"/>
            <w:lang w:val="en-US"/>
          </w:rPr>
          <w:t>ario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BFCFD" w:val="clear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BFCFD" w:val="clear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BFCFD" w:val="clear"/>
          </w:rPr>
          <w:t>/</w:t>
        </w:r>
      </w:hyperlink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  <w:lang w:val="en-US"/>
        </w:rPr>
        <w:t>http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>://.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  <w:lang w:val="en-US"/>
        </w:rPr>
        <w:t>org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>/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BFCFD" w:val="clear"/>
        </w:rPr>
        <w:t xml:space="preserve">                                              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highlight w:val="white"/>
          <w:shd w:fill="FBFCFD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BFCFD" w:val="clear"/>
        </w:rPr>
        <w:t xml:space="preserve">                                               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  <w:lang w:val="en-US" w:eastAsia="en-US"/>
        </w:rPr>
        <w:drawing>
          <wp:inline distT="0" distB="0" distL="0" distR="0">
            <wp:extent cx="4629150" cy="3477260"/>
            <wp:effectExtent l="0" t="0" r="0" b="0"/>
            <wp:docPr id="1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347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shd w:fill="FBFCFD" w:val="clear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  <w:lang w:val="en-US" w:eastAsia="en-US"/>
        </w:rPr>
      </w:r>
    </w:p>
    <w:p>
      <w:pPr>
        <w:pStyle w:val="Style20"/>
        <w:spacing w:lineRule="auto" w:line="36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  <w:lang w:val="en-US" w:eastAsia="en-US"/>
        </w:rPr>
        <w:t>Дольмен в .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shd w:fill="FBFCFD" w:val="clear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  <w:lang w:val="en-US" w:eastAsia="en-US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BFCFD" w:val="clear"/>
        </w:rPr>
        <w:drawing>
          <wp:inline distT="0" distB="0" distL="0" distR="0">
            <wp:extent cx="5856605" cy="371157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6605" cy="371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BFCFD" w:val="clear"/>
        </w:rPr>
        <w:t>Пробка  дольмена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  <w:lang w:val="en-US" w:eastAsia="en-US"/>
        </w:rPr>
        <w:drawing>
          <wp:inline distT="0" distB="0" distL="0" distR="0">
            <wp:extent cx="5911215" cy="4449445"/>
            <wp:effectExtent l="0" t="0" r="0" b="0"/>
            <wp:docPr id="12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215" cy="444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drawing>
          <wp:inline distT="0" distB="0" distL="0" distR="0">
            <wp:extent cx="2469515" cy="430022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9515" cy="430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BFCFD" w:val="clear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drawing>
          <wp:inline distT="0" distB="0" distL="0" distR="0">
            <wp:extent cx="2593340" cy="430022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340" cy="430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BFCFD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>в Симферополе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</w:r>
    </w:p>
    <w:p>
      <w:pPr>
        <w:pStyle w:val="Style20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582285" cy="353314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/>
        <w:ind w:firstLine="709"/>
        <w:jc w:val="both"/>
        <w:rPr/>
      </w:pPr>
      <w:r>
        <w:rPr/>
      </w:r>
    </w:p>
    <w:p>
      <w:pPr>
        <w:pStyle w:val="Style20"/>
        <w:spacing w:lineRule="auto" w:line="360"/>
        <w:ind w:firstLine="709"/>
        <w:jc w:val="center"/>
        <w:rPr>
          <w:sz w:val="28"/>
        </w:rPr>
      </w:pPr>
      <w:r>
        <w:rPr>
          <w:rFonts w:cs="Calibri"/>
          <w:sz w:val="28"/>
        </w:rPr>
        <w:t xml:space="preserve"> </w:t>
      </w:r>
      <w:r>
        <w:rPr>
          <w:sz w:val="28"/>
        </w:rPr>
        <w:t>дольменов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  <w:lang w:val="en-US" w:eastAsia="en-US"/>
        </w:rPr>
        <w:drawing>
          <wp:inline distT="0" distB="0" distL="0" distR="0">
            <wp:extent cx="5591810" cy="4210685"/>
            <wp:effectExtent l="0" t="0" r="0" b="0"/>
            <wp:docPr id="1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810" cy="421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BFCFD" w:val="clear"/>
          <w:lang w:val="en-US" w:eastAsia="en-US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BFCFD" w:val="clear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 xml:space="preserve">села  погребены  большим 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60340" cy="3928110"/>
            <wp:effectExtent l="0" t="0" r="0" b="0"/>
            <wp:docPr id="1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392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>Семь  ящиков, в  Массандра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  <w:lang w:val="en-US" w:eastAsia="en-US"/>
        </w:rPr>
        <w:drawing>
          <wp:inline distT="0" distB="0" distL="0" distR="0">
            <wp:extent cx="5157470" cy="3884930"/>
            <wp:effectExtent l="0" t="0" r="0" b="0"/>
            <wp:docPr id="1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7470" cy="388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BFCFD" w:val="clear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>дольменов  посёлка , на  Кошка, в . Это « ящики»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23280" cy="3951605"/>
            <wp:effectExtent l="0" t="0" r="0" b="0"/>
            <wp:docPr id="19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280" cy="395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BFCFD" w:val="clear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>Гаспра.  цепочкой и  полуразрушенными  плитами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</w:r>
    </w:p>
    <w:p>
      <w:pPr>
        <w:pStyle w:val="Style20"/>
        <w:spacing w:lineRule="auto" w:line="360"/>
        <w:jc w:val="both"/>
        <w:rPr/>
      </w:pPr>
      <w:r>
        <w:rPr/>
        <w:drawing>
          <wp:inline distT="0" distB="0" distL="0" distR="0">
            <wp:extent cx="5925185" cy="363982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363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вадии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94705" cy="4401820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BFCFD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>Бахчисарая</w:t>
      </w:r>
    </w:p>
    <w:p>
      <w:pPr>
        <w:pStyle w:val="Style20"/>
        <w:spacing w:lineRule="auto" w:line="360"/>
        <w:jc w:val="both"/>
        <w:rPr/>
      </w:pPr>
      <w:r>
        <w:rPr/>
        <w:drawing>
          <wp:inline distT="0" distB="0" distL="0" distR="0">
            <wp:extent cx="5732780" cy="3818255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381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/>
        <w:jc w:val="both"/>
        <w:rPr/>
      </w:pPr>
      <w:r>
        <w:rPr/>
      </w:r>
    </w:p>
    <w:p>
      <w:pPr>
        <w:pStyle w:val="Style20"/>
        <w:spacing w:lineRule="auto" w:line="360"/>
        <w:jc w:val="both"/>
        <w:rPr/>
      </w:pPr>
      <w:r>
        <w:rPr/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89245" cy="4022090"/>
            <wp:effectExtent l="0" t="0" r="0" b="0"/>
            <wp:docPr id="2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245" cy="402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  <w:lang w:val="en-US" w:eastAsia="en-US"/>
        </w:rPr>
        <w:drawing>
          <wp:inline distT="0" distB="0" distL="0" distR="0">
            <wp:extent cx="5532120" cy="4160520"/>
            <wp:effectExtent l="0" t="0" r="0" b="0"/>
            <wp:docPr id="2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120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BFCFD" w:val="clear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  <w:lang w:val="en-US" w:eastAsia="en-US"/>
        </w:rPr>
        <w:t>дом – .</w:t>
      </w:r>
    </w:p>
    <w:p>
      <w:pPr>
        <w:pStyle w:val="Style20"/>
        <w:spacing w:lineRule="auto" w:line="360"/>
        <w:jc w:val="both"/>
        <w:rPr/>
      </w:pPr>
      <w:r>
        <w:rPr/>
        <w:drawing>
          <wp:inline distT="0" distB="0" distL="0" distR="0">
            <wp:extent cx="6020435" cy="452120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0435" cy="452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BFCFD" w:val="clear"/>
          <w:lang w:val="en-US" w:eastAsia="en-US"/>
        </w:rPr>
        <w:t xml:space="preserve">Хорошо  как  жителям,  и побывавшим в  туристам  в Ореанде ( Ялта),  деревни  - Озенбаш (Балаклава), у поселка Петрова (Зуйский район), села Красноселовка Белогорского района, в урочище Алимова Балка и селе Лесниково в Бахчисарйском районе, близ села Пионерское в Симферопольском районе, у Третьей Балки ( Богаз-Сала) вблизи Бахчисарая, у Второго кордона в том же Бахчисарайском районе. Дольмены можно увидеть недалеко от пещерных городов Мангул-Кале и Ески-Кермен, но они труднодоступны: находятся на высоком плато. Есть дольмены в районе Байдарской долины, в окрестностях горы Медведь, у мыса Меганом. На многих из них я была на экскурсии. Но что о них рассказывать - приезжайте в Крым, дивитесь его природным красотам у подножия вершин, в предгорьях, на морском побережье и дольменам - этим неповторимым древним то ли каменным домам, то ли святилищам, но сооружениям, которые в душе вызывают трепет перед минувшими веками и тысячелетиями. 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8"/>
          <w:szCs w:val="28"/>
          <w:shd w:fill="FBFCFD" w:val="clear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  <w:lang w:val="en-US" w:eastAsia="en-US"/>
        </w:rPr>
      </w:r>
    </w:p>
    <w:sectPr>
      <w:footerReference w:type="default" r:id="rId32"/>
      <w:footerReference w:type="first" r:id="rId3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7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2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1;&#1088;&#1077;&#1090;&#1086;&#1085;&#1089;&#1082;&#1080;&#1081;_&#1103;&#1079;&#1099;&#1082;" TargetMode="External"/><Relationship Id="rId3" Type="http://schemas.openxmlformats.org/officeDocument/2006/relationships/hyperlink" Target="https://ru.wikipedia.org/wiki/&#1052;&#1077;&#1075;&#1072;&#1083;&#1080;&#1090;&#1099;" TargetMode="External"/><Relationship Id="rId4" Type="http://schemas.openxmlformats.org/officeDocument/2006/relationships/hyperlink" Target="https://ru.wikipedia.org/wiki/&#1055;&#1088;&#1080;&#1088;&#1086;&#1076;&#1085;&#1099;&#1081;_&#1082;&#1072;&#1084;&#1077;&#1085;&#1100;" TargetMode="External"/><Relationship Id="rId5" Type="http://schemas.openxmlformats.org/officeDocument/2006/relationships/hyperlink" Target="https://ru.wikipedia.org/wiki/&#1057;&#1090;&#1086;&#1083;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hyperlink" Target="http://ariom.ru/" TargetMode="External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image" Target="media/image23.jpeg"/><Relationship Id="rId30" Type="http://schemas.openxmlformats.org/officeDocument/2006/relationships/image" Target="media/image24.jpeg"/><Relationship Id="rId31" Type="http://schemas.openxmlformats.org/officeDocument/2006/relationships/image" Target="media/image25.jpeg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0T11:17:00Z</dcterms:created>
  <dc:creator>XTreme.ws</dc:creator>
  <dc:description/>
  <cp:keywords/>
  <dc:language>en-US</dc:language>
  <cp:lastModifiedBy>1</cp:lastModifiedBy>
  <dcterms:modified xsi:type="dcterms:W3CDTF">2019-02-10T11:17:00Z</dcterms:modified>
  <cp:revision>2</cp:revision>
  <dc:subject/>
  <dc:title/>
</cp:coreProperties>
</file>