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ru-RU"/>
        </w:rPr>
        <w:t>Ажиркова О. В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циализация школьника на уроках математики.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Муниципальное бюджетное обще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«Средняя школа №8 города Ельца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ннотация</w:t>
      </w:r>
      <w:r>
        <w:rPr>
          <w:sz w:val="28"/>
          <w:szCs w:val="28"/>
          <w:lang w:val="ru-RU"/>
        </w:rPr>
        <w:t xml:space="preserve">. Статья содержит практическую  направленность, которая определена особой актуальностью математического образования в современных условия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лючевые слова</w:t>
      </w:r>
      <w:r>
        <w:rPr>
          <w:sz w:val="28"/>
          <w:szCs w:val="28"/>
          <w:lang w:val="ru-RU"/>
        </w:rPr>
        <w:t>: социализация, социальная компетентность социализированный челов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 проекте Федерального государственного образовательного стандарта общего образования социализация личности школьника определена как одна из важнейших задач. Социализация (от лат. socialis — общественный)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 xml:space="preserve">процесс усвоения человеческим индивидом определённой системы знаний, норм и ценностей, позволяющих ему функционировать в качестве полноправного члена обще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 современных условиях требуются творческие, целеустремленные, активные личности, которые могут  проявлять инициативу, решать поставленные задачи не только самому, но и в команде. В этой связи возникает  необходимость акцентировать внимание на регуляцию социального поведения ребёнка. Социализация – это процесс и результат усвоения и последующего активного воспроизводства индивидом социального опыта. [2] Это важный  процесс для  ребенка, чтобы получить навыки необходимые для полноценной жизни в обществе. Именно школьный опыт помогает осваивать те законы, по которым живет взрослый ми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На уроках математики 5-6 классов можно предложить ребятам решать задачи практической направленности: расчет количества пачек клея и количества рулонов обоев для ремонта комнаты, расчет паркетной доски или ламинита. Такие задания показывают детям необходимость  изучения таких тем, как периметр, площадь, округление до целого, округление с недостатком, округление с избытком, перевод единиц измерения. И геометрия уже становится необходимым в жизни предметом. Зачастую, давая задание: сделай ремонт в своей комнате, подключаются не только родители, но и друзья, одноклассники. Работа в группе позволяет ребенку сообща выполнять работу, отстаивать свою позицию, выслушивать мнение других, находить компромисс. Каждый ребенок имеет возможность утвердиться в себе в микроспорах, где нет авторитета учителя и внимания всего класса. В групповой деятельности учащиеся приобретают опыт выполнения тех рефлексивных функций, которые составляют основу умения учиться (контроль и оценка, целеполагание, планирование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езультате  такой  работы  развиваются  следующие  социальные компетенции: умение вступать в контакт, сотрудничать; выражать свои мысли; слушать, реагировать на мнение окружающих; ставить цели, планировать действия; выдвигать несколько  способов действий; распределять обязанности; запрашивать помощь; разрешать конфликты и межличностные пробл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тот опыт в дальнейшем поможет ребятам лучше находить взаимопонимание с окружающим миром, быстрее социализировать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акой подход является важной составной частью целостного процесса воспитания  математического  сознания, мышления и культуры, определяющий способ и результаты человеческой деятельности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иблиографический список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лиева, С.В. Социальная педагогика: Учебное пособие / А.В. Иванов, С.В. Алиева . - М.: Дашков и К, 2013. - 424 c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зятковская, Е.Н. Методические рекомендации по реализации образования в федеральных государственных образовательных стандартах второго поколения. / Е.Н. Дзятковская, А.Н. Захлебный, А.Ю. Либеров – М.: Образование и экология, 2015, 27с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hyperlink r:id="rId2" w:tgtFrame="_blank">
        <w:r>
          <w:rPr>
            <w:rStyle w:val="InternetLink"/>
            <w:sz w:val="28"/>
            <w:szCs w:val="28"/>
          </w:rPr>
          <w:t>murzim.ru/nauka/pedagogika/socialnaja-ped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ource">
    <w:name w:val="source"/>
    <w:basedOn w:val="Style14"/>
    <w:qFormat/>
    <w:rPr/>
  </w:style>
  <w:style w:type="character" w:styleId="Sourcedate">
    <w:name w:val="source-dat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ext.ru/rd/aHR0cHM6Ly9tdXJ6aW0ucnUvbmF1a2EvcGVkYWdvZ2lrYS9zb2NpYWxuYWphLXBlZGFnb2dpa2EvMjYyNzEtc29jaWFsaXphY2l5YS1rYWstc29jaWFsbm8tcGVkYWdvZ2ljaGVza29lLXlhdmxlbmllLmh0bWw%3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5T14:32:00Z</dcterms:created>
  <dc:creator>User</dc:creator>
  <dc:description/>
  <cp:keywords/>
  <dc:language>en-US</dc:language>
  <cp:lastModifiedBy>Алексей</cp:lastModifiedBy>
  <dcterms:modified xsi:type="dcterms:W3CDTF">2018-12-28T09:21:00Z</dcterms:modified>
  <cp:revision>7</cp:revision>
  <dc:subject/>
  <dc:title>          «Альманах мировой науки»  (12</dc:title>
</cp:coreProperties>
</file>