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40" w:leader="none"/>
        </w:tabs>
        <w:autoSpaceDE w:val="false"/>
        <w:ind w:firstLine="120"/>
        <w:rPr/>
      </w:pPr>
      <w:r>
        <w:rPr>
          <w:rFonts w:eastAsia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 xml:space="preserve">Мастер-класс на тему:  «Флипчарт при защите проектных работ». </w:t>
      </w:r>
    </w:p>
    <w:p>
      <w:pPr>
        <w:pStyle w:val="Normal"/>
        <w:tabs>
          <w:tab w:val="clear" w:pos="708"/>
          <w:tab w:val="left" w:pos="13440" w:leader="none"/>
        </w:tabs>
        <w:autoSpaceDE w:val="false"/>
        <w:ind w:firstLine="120"/>
        <w:rPr>
          <w:b/>
          <w:b/>
          <w:bCs/>
          <w:color w:val="000000"/>
        </w:rPr>
      </w:pPr>
      <w:r>
        <w:rPr>
          <w:b/>
          <w:bCs/>
          <w:color w:val="000000"/>
        </w:rPr>
        <w:t>Автор: Рязанова Людмила Петровна - учитель биологии МОУ Чердаклинской СШ №2.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>
          <w:b/>
          <w:bCs/>
          <w:color w:val="000000"/>
        </w:rPr>
        <w:t>1.Форма проведения:</w:t>
      </w:r>
      <w:r>
        <w:rPr>
          <w:bCs/>
          <w:color w:val="000000"/>
        </w:rPr>
        <w:t xml:space="preserve"> заседание НОУ «Импульс» МОУ ЧСШ №2.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мет:</w:t>
      </w:r>
      <w:r>
        <w:rPr>
          <w:bCs/>
          <w:color w:val="000000"/>
        </w:rPr>
        <w:t xml:space="preserve"> технологии обучения в образовании, </w:t>
      </w:r>
      <w:r>
        <w:rPr/>
        <w:t xml:space="preserve">   интерактивное обучение, ИКТ  в школе (использование компьютера в сочетании с интерактивной доской, мультимедийным проектором и другими средствами)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бъект:</w:t>
      </w:r>
      <w:r>
        <w:rPr/>
        <w:t xml:space="preserve"> флипчарт </w:t>
      </w:r>
      <w:r>
        <w:rPr>
          <w:bCs/>
          <w:color w:val="000000"/>
        </w:rPr>
        <w:t xml:space="preserve"> на примере защиты проекта:     «Экоуборка: альтернатива бытовой химии».                                                               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Участники:</w:t>
      </w:r>
      <w:r>
        <w:rPr>
          <w:bCs/>
          <w:color w:val="000000"/>
        </w:rPr>
        <w:t xml:space="preserve"> члены кружка НОУ «Импульс» МОУ ЧСШ №2, учащиеся 9,10 классов.                                                       </w:t>
      </w:r>
      <w:r>
        <w:rPr>
          <w:b/>
          <w:bCs/>
          <w:color w:val="000000"/>
        </w:rPr>
        <w:t xml:space="preserve">     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есто и время проведения:</w:t>
      </w:r>
      <w:r>
        <w:rPr>
          <w:bCs/>
          <w:color w:val="000000"/>
        </w:rPr>
        <w:t xml:space="preserve"> урок проводился на Фестивале профессионального мастерства  «Педагогический калейдоскоп-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bCs/>
          <w:color w:val="000000"/>
        </w:rPr>
      </w:pPr>
      <w:r>
        <w:rPr>
          <w:bCs/>
          <w:color w:val="000000"/>
        </w:rPr>
        <w:t>2018» в МОУ Чердаклинской СШ №2 05.04.2018г  в 11.50.-12.30.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color w:val="000000"/>
        </w:rPr>
      </w:pPr>
      <w:r>
        <w:rPr>
          <w:b/>
          <w:bCs/>
          <w:color w:val="000000"/>
        </w:rPr>
        <w:t>2.Цель: </w:t>
      </w:r>
      <w:r>
        <w:rPr>
          <w:color w:val="000000"/>
        </w:rPr>
        <w:t>познакомить учащихся  с  формой защиты проекта с использованием метода флипчарта в условиях общеобразовательной школы при защите проекта.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color w:val="000000"/>
        </w:rPr>
      </w:pPr>
      <w:r>
        <w:rPr>
          <w:b/>
          <w:bCs/>
          <w:i/>
          <w:color w:val="000000"/>
        </w:rPr>
        <w:t>Образовательные: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rPr/>
      </w:pPr>
      <w:r>
        <w:rPr>
          <w:color w:val="000000"/>
        </w:rPr>
        <w:t>- изучить роль и значение флипчарта на  уроках;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- познакомить слушателей с вариантами флипчарта и продукцией     программного обеспечения  </w:t>
      </w:r>
      <w:r>
        <w:rPr/>
        <w:t xml:space="preserve">  ACTIVSTUDIO, SMART Notebook 10, ActivInspire , а также других программ.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rPr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казать примеры применения флипчарта на уроках   биологии и внеклассных мероприятиях.</w:t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rPr/>
      </w:pPr>
      <w:r>
        <w:rPr>
          <w:color w:val="000000"/>
        </w:rPr>
        <w:t>-  разработать  проект:</w:t>
      </w:r>
      <w:r>
        <w:rPr>
          <w:bCs/>
          <w:color w:val="000000"/>
        </w:rPr>
        <w:t xml:space="preserve">     «Экоуборка: альтернатива бытовой химии»  и оформить   конспект проекта методом флипчарта.                                                               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Личностные</w:t>
      </w:r>
      <w:r>
        <w:rPr/>
        <w:t>:</w:t>
      </w:r>
    </w:p>
    <w:p>
      <w:pPr>
        <w:pStyle w:val="Normal"/>
        <w:tabs>
          <w:tab w:val="clear" w:pos="708"/>
          <w:tab w:val="left" w:pos="13440" w:leader="none"/>
        </w:tabs>
        <w:ind w:right="562" w:hanging="0"/>
        <w:jc w:val="both"/>
        <w:rPr/>
      </w:pPr>
      <w:r>
        <w:rPr/>
        <w:t>-формирование уважительного и бережного отношения к иному мнению.</w:t>
      </w:r>
    </w:p>
    <w:p>
      <w:pPr>
        <w:pStyle w:val="Normal"/>
        <w:tabs>
          <w:tab w:val="clear" w:pos="708"/>
          <w:tab w:val="left" w:pos="13440" w:leader="none"/>
        </w:tabs>
        <w:ind w:right="562" w:hanging="0"/>
        <w:jc w:val="both"/>
        <w:rPr/>
      </w:pPr>
      <w:r>
        <w:rPr/>
        <w:t>-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развитие у воспитанников чувства собственного достоинства, способностей к преодолению трудностей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развитие навыков работы в группе.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развитие эмоциональной сферы воспитанников через применение активных форм ведения занятия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>
          <w:rFonts w:eastAsia="Times New Roman"/>
        </w:rPr>
        <w:t xml:space="preserve"> </w:t>
      </w:r>
      <w:r>
        <w:rPr/>
        <w:t>- развитие рефлексивных умений через проведение анализа результатов занятия и самоанализа собственных достижений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развитие речи, как показателя  интеллектуального и общего развития обучающегося через представление собственных достижений на занятии, представление результатов работы группы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развитие коммуникативных умений  воспитанников через организацию групповой работы на занятии.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r>
        <w:rPr>
          <w:rFonts w:eastAsia="Times New Roman"/>
        </w:rPr>
        <w:t xml:space="preserve">       </w:t>
      </w:r>
      <w:r>
        <w:rPr>
          <w:b/>
          <w:i/>
        </w:rPr>
        <w:t>Предметные: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 xml:space="preserve">- приобретение навыков защиты проекта. 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формирование  навыков работы с графическими инструментами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усвоение представлений  композиции на листе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усвоение новой информации с дальнейшим ее закреплением и практическим использованием в последующих теоретических и практических занятиях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использование приобретенных знаний и умений для творческого решения задания.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>- апробирование навыков защиты проектов.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r>
        <w:rPr>
          <w:rFonts w:eastAsia="Times New Roman"/>
        </w:rPr>
        <w:t xml:space="preserve"> </w:t>
      </w:r>
      <w:r>
        <w:rPr>
          <w:b/>
        </w:rPr>
        <w:t>3.Оборудование и технические средства обучения</w:t>
      </w:r>
    </w:p>
    <w:p>
      <w:pPr>
        <w:pStyle w:val="Normal"/>
        <w:tabs>
          <w:tab w:val="clear" w:pos="708"/>
          <w:tab w:val="left" w:pos="13440" w:leader="none"/>
        </w:tabs>
        <w:ind w:right="562" w:firstLine="120"/>
        <w:jc w:val="both"/>
        <w:rPr>
          <w:b/>
          <w:b/>
          <w:i/>
          <w:i/>
        </w:rPr>
      </w:pPr>
      <w:r>
        <w:rPr>
          <w:b/>
          <w:i/>
        </w:rPr>
        <w:t>Наглядные пособ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40" w:leader="none"/>
        </w:tabs>
        <w:ind w:left="0" w:right="561" w:firstLine="120"/>
        <w:jc w:val="both"/>
        <w:rPr/>
      </w:pPr>
      <w:r>
        <w:rPr/>
        <w:t>видеоряд (слайд-презентация,  репродукции, схемы, иллюстрации и  другие  материалы по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40" w:leader="none"/>
        </w:tabs>
        <w:ind w:left="0" w:right="561" w:firstLine="120"/>
        <w:jc w:val="both"/>
        <w:rPr/>
      </w:pPr>
      <w:r>
        <w:rPr/>
        <w:t>схемы к проекту «</w:t>
      </w:r>
      <w:r>
        <w:rPr>
          <w:bCs/>
          <w:color w:val="000000"/>
        </w:rPr>
        <w:t>Экоуборка: альтернатива бытовой химии»</w:t>
      </w:r>
      <w:r>
        <w:rPr/>
        <w:t>, флипча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40" w:leader="none"/>
        </w:tabs>
        <w:ind w:left="0" w:right="561" w:firstLine="120"/>
        <w:jc w:val="both"/>
        <w:rPr>
          <w:shd w:fill="FFFFFF" w:val="clear"/>
        </w:rPr>
      </w:pPr>
      <w:r>
        <w:rPr>
          <w:shd w:fill="FFFFFF" w:val="clear"/>
        </w:rPr>
        <w:t>схема офтальмотренажёра  для проведения физкультминутки.</w:t>
      </w:r>
    </w:p>
    <w:p>
      <w:pPr>
        <w:pStyle w:val="Normal"/>
        <w:tabs>
          <w:tab w:val="clear" w:pos="708"/>
          <w:tab w:val="left" w:pos="13440" w:leader="none"/>
        </w:tabs>
        <w:ind w:right="561" w:firstLine="1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Рабочие материалы для обучающихся: </w:t>
      </w:r>
      <w:r>
        <w:rPr/>
        <w:t>бумага формата А4, карандаш, ластик, маркеры.</w:t>
      </w:r>
    </w:p>
    <w:p>
      <w:pPr>
        <w:pStyle w:val="Normal"/>
        <w:tabs>
          <w:tab w:val="clear" w:pos="708"/>
          <w:tab w:val="left" w:pos="13440" w:leader="none"/>
        </w:tabs>
        <w:ind w:right="561" w:firstLine="120"/>
        <w:jc w:val="both"/>
        <w:rPr/>
      </w:pPr>
      <w:r>
        <w:rPr>
          <w:b/>
          <w:i/>
        </w:rPr>
        <w:t xml:space="preserve">Материалы и оборудование, используемые педагогом: </w:t>
      </w:r>
      <w:r>
        <w:rPr/>
        <w:t>флипчарт,  магнитная доска, компьютерная и проекционная техника.</w:t>
      </w:r>
    </w:p>
    <w:p>
      <w:pPr>
        <w:pStyle w:val="Normal"/>
        <w:tabs>
          <w:tab w:val="clear" w:pos="708"/>
          <w:tab w:val="left" w:pos="13440" w:leader="none"/>
        </w:tabs>
        <w:ind w:right="561" w:firstLine="120"/>
        <w:jc w:val="both"/>
        <w:rPr/>
      </w:pPr>
      <w:r>
        <w:rPr>
          <w:b/>
        </w:rPr>
        <w:t>Подготовка к уроку:</w:t>
      </w:r>
      <w:r>
        <w:rPr/>
        <w:t xml:space="preserve"> участникам нужно было поискать материалы к созданию проекта о вреде бытовой химии и её альтернативе. Повторить материал о правилах создания проекта.</w:t>
      </w:r>
    </w:p>
    <w:p>
      <w:pPr>
        <w:pStyle w:val="Normal"/>
        <w:tabs>
          <w:tab w:val="clear" w:pos="708"/>
          <w:tab w:val="left" w:pos="13440" w:leader="none"/>
        </w:tabs>
        <w:autoSpaceDE w:val="false"/>
        <w:ind w:firstLine="120"/>
        <w:rPr/>
      </w:pPr>
      <w:r>
        <w:rPr>
          <w:b/>
          <w:color w:val="000000"/>
        </w:rPr>
        <w:t>4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План  внеклассного занятия </w:t>
      </w:r>
    </w:p>
    <w:tbl>
      <w:tblPr>
        <w:tblW w:w="1319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823"/>
        <w:gridCol w:w="1094"/>
      </w:tblGrid>
      <w:tr>
        <w:trPr>
          <w:trHeight w:val="3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и  название блока   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Этапы занят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ремя   </w:t>
            </w:r>
          </w:p>
        </w:tc>
      </w:tr>
      <w:tr>
        <w:trPr>
          <w:trHeight w:val="14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рганизационный момент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1 мин. </w:t>
            </w:r>
          </w:p>
        </w:tc>
      </w:tr>
      <w:tr>
        <w:trPr>
          <w:trHeight w:val="1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туализация проблемы.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Cs/>
                <w:color w:val="000000"/>
              </w:rPr>
              <w:t xml:space="preserve">5 мин  </w:t>
            </w:r>
          </w:p>
        </w:tc>
      </w:tr>
      <w:tr>
        <w:trPr>
          <w:trHeight w:val="20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/>
              <w:t xml:space="preserve">Постановка целей, задач урока, мотивационная деятельность учащихся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Cs/>
                <w:color w:val="000000"/>
              </w:rPr>
              <w:t>2 мин</w:t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Создание проблемной ситуации для перехода к проектной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 мин</w:t>
            </w:r>
          </w:p>
        </w:tc>
      </w:tr>
      <w:tr>
        <w:trPr>
          <w:trHeight w:val="1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культминут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мин</w:t>
            </w:r>
          </w:p>
        </w:tc>
      </w:tr>
      <w:tr>
        <w:trPr>
          <w:trHeight w:val="2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/>
                <w:b/>
                <w:bCs/>
                <w:color w:val="000000"/>
              </w:rPr>
            </w:pPr>
            <w:r>
              <w:rPr/>
              <w:t xml:space="preserve">Проектная деятельность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 мин</w:t>
            </w:r>
          </w:p>
        </w:tc>
      </w:tr>
      <w:tr>
        <w:trPr>
          <w:trHeight w:val="2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щита проекта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мин</w:t>
            </w:r>
          </w:p>
        </w:tc>
      </w:tr>
      <w:tr>
        <w:trPr>
          <w:trHeight w:val="1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Подведение итогов урок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ин</w:t>
            </w:r>
          </w:p>
        </w:tc>
      </w:tr>
      <w:tr>
        <w:trPr>
          <w:trHeight w:val="15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флексия (обратная связь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ин</w:t>
            </w:r>
          </w:p>
        </w:tc>
      </w:tr>
    </w:tbl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jc w:val="both"/>
        <w:textAlignment w:val="baseline"/>
        <w:rPr/>
      </w:pPr>
      <w:r>
        <w:rPr>
          <w:b/>
        </w:rPr>
        <w:t xml:space="preserve">5.Изложение содержания занятия с указанием деятельности учителя и учащихся, вопросы и задания. </w:t>
      </w:r>
    </w:p>
    <w:p>
      <w:pPr>
        <w:pStyle w:val="Normal"/>
        <w:tabs>
          <w:tab w:val="clear" w:pos="708"/>
          <w:tab w:val="left" w:pos="13440" w:leader="none"/>
        </w:tabs>
        <w:ind w:firstLine="120"/>
        <w:jc w:val="center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</w:p>
    <w:tbl>
      <w:tblPr>
        <w:tblW w:w="1538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160"/>
        <w:gridCol w:w="6120"/>
        <w:gridCol w:w="5500"/>
        <w:gridCol w:w="825"/>
      </w:tblGrid>
      <w:tr>
        <w:trPr>
          <w:trHeight w:val="266" w:hRule="atLeast"/>
        </w:trPr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ло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звание блока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еятельность учителя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Деятельность учеников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ремя   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>
                <w:i/>
                <w:i/>
              </w:rPr>
            </w:pPr>
            <w:r>
              <w:rPr>
                <w:i/>
              </w:rPr>
              <w:t xml:space="preserve">Организационный момент.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i/>
                <w:i/>
                <w:color w:val="000000"/>
              </w:rPr>
            </w:pPr>
            <w:r>
              <w:rPr>
                <w:rFonts w:eastAsia="Times New Roman"/>
                <w:bCs/>
                <w:i/>
                <w:color w:val="00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  <w:tab w:val="left" w:pos="13440" w:leader="none"/>
              </w:tabs>
              <w:ind w:firstLine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иветствие учащихся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 xml:space="preserve">Дорогие ребята! На нашем уроке мы будем продолжать осваивать проектную технологию и решать проблему сохранения человеком здоровья.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color w:val="000000"/>
              </w:rPr>
              <w:t xml:space="preserve">Приветствуют учителя. Распределяются по группам по 4 человека. Проверяют наличие необходимого учебного материала на уроке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1 мин. 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i/>
                <w:color w:val="000000"/>
              </w:rPr>
              <w:t xml:space="preserve">Актуализация проблемы.    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3440" w:leader="none"/>
              </w:tabs>
              <w:spacing w:before="280" w:after="0"/>
              <w:ind w:firstLine="120"/>
              <w:rPr>
                <w:color w:val="000000"/>
              </w:rPr>
            </w:pPr>
            <w:r>
              <w:rPr/>
              <w:t>Вступительное слово учителя: «Современный человек должен не только хорошо ориентироваться в мировом информационном пространстве, но и быть активным участником его разнообразных процессов. Обучение человека невозможно одними традиционными методами и приемами без всестороннего использования информационно-коммуникационных технологий».                Сегодня мы с вами</w:t>
            </w:r>
            <w:r>
              <w:rPr>
                <w:color w:val="000000"/>
              </w:rPr>
              <w:t xml:space="preserve">  будем осваивать методику флипчарта при защите проектов.                                        Изучение </w:t>
            </w:r>
            <w:r>
              <w:rPr/>
              <w:t>дидактического материала - информационные карты о флипчарте.          Приложение №1</w:t>
            </w:r>
            <w:r>
              <w:rPr>
                <w:rStyle w:val="StrongEmphasis"/>
              </w:rPr>
              <w:t xml:space="preserve"> .</w:t>
            </w:r>
            <w:r>
              <w:rPr>
                <w:i/>
              </w:rPr>
              <w:t xml:space="preserve">                                        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i/>
                <w:i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ушают. </w:t>
            </w:r>
            <w:r>
              <w:rPr>
                <w:rStyle w:val="StrongEmphasis"/>
                <w:b w:val="false"/>
              </w:rPr>
              <w:t xml:space="preserve"> Изучают памятки.</w:t>
            </w:r>
            <w:r>
              <w:rPr>
                <w:i/>
              </w:rPr>
              <w:t xml:space="preserve"> </w:t>
            </w:r>
            <w:r>
              <w:rPr/>
              <w:t>Работают с дидактическим материалом-памяткой.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 xml:space="preserve">Участвуют в беседе.                                  Отвечают на вопросы:                                       «Что такое флипчарт?   </w:t>
            </w:r>
            <w:r>
              <w:rPr>
                <w:bCs/>
              </w:rPr>
              <w:t>Виды флипчартов?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Основные правила работы с флипчартом?» 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Демонстрация</w:t>
            </w:r>
            <w:r>
              <w:rPr/>
              <w:t xml:space="preserve"> презентации.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EEEEE" w:val="clear"/>
              <w:tabs>
                <w:tab w:val="clear" w:pos="708"/>
                <w:tab w:val="left" w:pos="13440" w:leader="none"/>
              </w:tabs>
              <w:ind w:firstLine="120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i/>
              </w:rPr>
              <w:t>Постановка целей, задач урока, мотивационная</w:t>
            </w:r>
            <w:r>
              <w:rPr/>
              <w:t xml:space="preserve"> </w:t>
            </w:r>
            <w:r>
              <w:rPr>
                <w:i/>
              </w:rPr>
              <w:t>деятельность учащихся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Cs/>
                <w:color w:val="000000"/>
              </w:rPr>
              <w:t>Диалог  с  аудиторией на тему: «</w:t>
            </w:r>
            <w:r>
              <w:rPr/>
              <w:t xml:space="preserve">Применение флипчарта    на  уроках  и внеклассных мероприятиях». Знакомство слушателей с вариантами флипчарта, созданием флипчарт - урока </w:t>
            </w:r>
            <w:r>
              <w:rPr>
                <w:bCs/>
              </w:rPr>
              <w:t>с  использованием интерактивной доски для демонстрации материала</w:t>
            </w:r>
            <w:r>
              <w:rPr/>
              <w:t xml:space="preserve"> и продукцией     программного  обеспечения    ACTIVSTUDIO, SMART Notebook 10, ActivInspire , а также других программ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/>
              <w:t>[</w:t>
            </w:r>
            <w:r>
              <w:rPr>
                <w:color w:val="000000"/>
              </w:rPr>
              <w:t>https://easyen.ru/forum/60-1575-1</w:t>
            </w:r>
            <w:r>
              <w:rPr/>
              <w:t>]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диалоге.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Формулируют  цель урока.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/>
            </w:pPr>
            <w:r>
              <w:rPr/>
              <w:t>Цель   урока –  знакомство    с  формой защиты проекта с использованием метода флипчарта в условиях общеобразовательной школы при защите проекта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ин 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оздание проблемной ситуации для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хода к проектной деятель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улирует проблемную ситуацию: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/>
              <w:t>«Чтобы научиться использовать флипчарты в своей проектной деятельности, нам с вами нужно…?»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[Слайды презентации 6-9].                                          Мы с вами будем использовать флипчарт - доску на подставке и магнитную доску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магниты</w:t>
              </w:r>
            </w:hyperlink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/>
              <w:t xml:space="preserve">маркеры и  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устройство для очистки досок</w:t>
              </w:r>
            </w:hyperlink>
            <w:r>
              <w:rPr/>
              <w:t>. Вы можете использовать  блокноты, либо чистые листы формата А-4, фломастеры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Отвечают: «…нам нужно создать проект, используя флипчарт»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Физкультминутк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А сейчас физкультминутка с использованием офтальмотренажёра – гимнастики для глаз (учащиеся знакомы с инструкцией по его использованию). </w:t>
            </w:r>
          </w:p>
          <w:p>
            <w:pPr>
              <w:pStyle w:val="Heading2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right="-30" w:firstLine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1314450" cy="986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right="-30" w:firstLine="120"/>
              <w:rPr>
                <w:b w:val="false"/>
                <w:b w:val="false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b w:val="false"/>
                  <w:i/>
                  <w:iCs/>
                  <w:sz w:val="24"/>
                  <w:szCs w:val="24"/>
                </w:rPr>
                <w:t>М</w:t>
              </w:r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етодика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работы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с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офтальмотренажёром</w:t>
              </w:r>
            </w:hyperlink>
            <w:r>
              <w:rPr>
                <w:b w:val="false"/>
                <w:bCs w:val="false"/>
                <w:sz w:val="24"/>
                <w:szCs w:val="24"/>
              </w:rPr>
              <w:t xml:space="preserve"> (</w:t>
            </w:r>
            <w:hyperlink r:id="rId6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здоровьесберегающая технология).</w:t>
              </w:r>
            </w:hyperlink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[</w:t>
            </w:r>
            <w:hyperlink r:id="rId7" w:tgtFrame="_blank">
              <w:r>
                <w:rPr>
                  <w:rStyle w:val="InternetLink"/>
                  <w:bCs/>
                  <w:color w:val="000000"/>
                </w:rPr>
                <w:t>solncesvet.ru</w:t>
              </w:r>
            </w:hyperlink>
            <w:r>
              <w:rPr>
                <w:rStyle w:val="Pathseparator"/>
              </w:rPr>
              <w:t>›</w:t>
            </w:r>
            <w:r>
              <w:rPr/>
              <w:t>]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Учащиеся сменили вид деятельности (отдохнули) и готовы продолжать работу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rPr>
                <w:color w:val="000000"/>
              </w:rPr>
            </w:pPr>
            <w:r>
              <w:rPr/>
              <w:t xml:space="preserve">Проектная деятельност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>
                <w:shd w:fill="FFFFFF" w:val="clear"/>
              </w:rPr>
            </w:pPr>
            <w:r>
              <w:rPr/>
              <w:t xml:space="preserve">Разработка  проекта: «Экоуборка: альтернатива бытовой химии»  и оформление  конспекта проекта методом флипчарта.    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Каждая группа выполняет мини-проект на листах формата А-4 или  на листах ватмана по алгоритму и прикрепляет выполненный проект   к магнитной доске для обозрения</w:t>
            </w:r>
            <w:r>
              <w:rPr/>
              <w:t xml:space="preserve">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>
                <w:i/>
                <w:i/>
              </w:rPr>
            </w:pPr>
            <w:r>
              <w:rPr>
                <w:i/>
              </w:rPr>
              <w:t xml:space="preserve">Групповая работа по созданию проекта.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ind w:firstLine="120"/>
              <w:rPr/>
            </w:pPr>
            <w:r>
              <w:rPr>
                <w:bCs/>
              </w:rPr>
              <w:t>При обсуждении проблемы сохранения здоровья использована видео передача «</w:t>
            </w:r>
            <w:r>
              <w:rPr>
                <w:rStyle w:val="Watchtitle"/>
                <w:bCs/>
              </w:rPr>
              <w:t xml:space="preserve">О самом главном» с доктором Мясниковым, который  </w:t>
            </w:r>
            <w:r>
              <w:rPr/>
              <w:t xml:space="preserve">рассуждает о вреде  бытовой химии     для здоровья.  Однако, поддерживая чистоту средствами бытовой химии, мы недооцениваем вред, который она приносит нашему здоровью.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>
                <w:rStyle w:val="Watchtitle"/>
              </w:rPr>
            </w:pPr>
            <w:r>
              <w:rPr/>
              <w:t>[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outube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atch</w:t>
              </w:r>
              <w:r>
                <w:rPr>
                  <w:rStyle w:val="InternetLink"/>
                  <w:color w:val="000000"/>
                  <w:u w:val="none"/>
                </w:rPr>
                <w:t>?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v</w:t>
              </w:r>
            </w:hyperlink>
            <w:r>
              <w:rPr>
                <w:rStyle w:val="Articlecopyrating"/>
                <w:shd w:fill="FFFFFF" w:val="clear"/>
              </w:rPr>
              <w:t xml:space="preserve"> </w:t>
            </w:r>
            <w:r>
              <w:rPr/>
              <w:t>]</w:t>
            </w:r>
            <w:r>
              <w:rPr>
                <w:b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/>
            </w:pPr>
            <w:r>
              <w:rPr/>
              <w:t xml:space="preserve">Учитель предлагает каждой группе использовать алгоритм работы над проектом: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>
                <w:bCs/>
              </w:rPr>
            </w:pPr>
            <w:r>
              <w:rPr>
                <w:bCs/>
              </w:rPr>
              <w:t>Проблема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>
                <w:bCs/>
              </w:rPr>
            </w:pPr>
            <w:r>
              <w:rPr>
                <w:bCs/>
              </w:rPr>
              <w:t>Тема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>
                <w:bCs/>
              </w:rPr>
            </w:pPr>
            <w:r>
              <w:rPr>
                <w:bCs/>
              </w:rPr>
              <w:t>Цель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>
                <w:bCs/>
              </w:rPr>
            </w:pPr>
            <w:r>
              <w:rPr>
                <w:bCs/>
              </w:rPr>
              <w:t>Задачи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/>
            </w:pPr>
            <w:r>
              <w:rPr>
                <w:bCs/>
              </w:rPr>
              <w:t xml:space="preserve">Гипотеза: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/>
            </w:pPr>
            <w:r>
              <w:rPr>
                <w:bCs/>
              </w:rPr>
              <w:t xml:space="preserve">Объект исследования: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rPr/>
            </w:pPr>
            <w:r>
              <w:rPr>
                <w:rFonts w:eastAsia="Times New Roman"/>
                <w:bCs/>
              </w:rPr>
              <w:t xml:space="preserve">                             </w:t>
            </w:r>
            <w:r>
              <w:rPr>
                <w:bCs/>
              </w:rPr>
              <w:t xml:space="preserve">Предмет исследования: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/>
            </w:pPr>
            <w:r>
              <w:rPr>
                <w:bCs/>
              </w:rPr>
              <w:t xml:space="preserve">Методы исследования: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left="1632" w:firstLine="120"/>
              <w:rPr>
                <w:bCs/>
              </w:rPr>
            </w:pPr>
            <w:r>
              <w:rPr>
                <w:bCs/>
              </w:rPr>
              <w:t xml:space="preserve">Сроки работы над проектом:  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проекта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/>
            </w:pPr>
            <w:r>
              <w:rPr>
                <w:b/>
                <w:bCs/>
              </w:rPr>
              <w:t>Заключение</w:t>
            </w:r>
            <w:r>
              <w:rPr>
                <w:bCs/>
              </w:rPr>
              <w:t>.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rStyle w:val="Watchtitl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snapToGrid w:val="false"/>
              <w:ind w:firstLine="120"/>
              <w:rPr>
                <w:rStyle w:val="Watchtitl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лективная работа над проектом по алгоритму: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лема:</w:t>
            </w:r>
            <w:r>
              <w:rPr>
                <w:color w:val="000000"/>
              </w:rPr>
              <w:t xml:space="preserve">  Сохранение человеком здоровья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 xml:space="preserve">Тема:  </w:t>
            </w:r>
            <w:r>
              <w:rPr>
                <w:bCs/>
                <w:color w:val="000000"/>
              </w:rPr>
              <w:t>«Экоуборка:  альтернатива бытовой химии»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 xml:space="preserve"> доказать, как можно провести экоуборку безопасными для здоровья средствами, </w:t>
            </w:r>
            <w:r>
              <w:rPr/>
              <w:t>не прибегая к помощи синтетических средств бытовой химии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>Задач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выяснить, что такое бытовая химия и чем она  опасна для здоровья;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найти безопасные средства по уходу за жилищем, телом человека, одеждой и   узнать, как использовать в быту;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</w:rPr>
            </w:pPr>
            <w:r>
              <w:rPr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 оформить   конспект проекта</w:t>
            </w:r>
            <w:r>
              <w:rPr>
                <w:bCs/>
              </w:rPr>
              <w:t xml:space="preserve">  методом флипчарта;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4.</w:t>
            </w:r>
            <w:r>
              <w:rPr>
                <w:color w:val="000000"/>
              </w:rPr>
              <w:t>создать продукт проекта – выпустить рекламный буклет «Альтернатива бытовой химии» (домашнее задание)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 xml:space="preserve">Гипотеза:    </w:t>
            </w:r>
            <w:r>
              <w:rPr>
                <w:color w:val="000000"/>
              </w:rPr>
              <w:t>народные средства могут быть альтернативой   бытовой химии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 xml:space="preserve">Объект исследования:    </w:t>
            </w:r>
            <w:r>
              <w:rPr>
                <w:color w:val="000000"/>
              </w:rPr>
              <w:t>продукты бытовой химии и  безопасные средства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 xml:space="preserve">Предмет исследования:   </w:t>
            </w:r>
            <w:r>
              <w:rPr>
                <w:color w:val="000000"/>
              </w:rPr>
              <w:t>бытовая химия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 xml:space="preserve">Методы исследования:   </w:t>
            </w:r>
            <w:r>
              <w:rPr>
                <w:color w:val="000000"/>
              </w:rPr>
              <w:t>теоретические и поисковые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b/>
                <w:bCs/>
                <w:color w:val="000000"/>
              </w:rPr>
              <w:t xml:space="preserve">Сроки работы над проектом:   </w:t>
            </w:r>
            <w:r>
              <w:rPr>
                <w:color w:val="000000"/>
              </w:rPr>
              <w:t xml:space="preserve">урок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snapToGrid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ащита проекта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, реализация задач проекта по плану: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.что такое бытовая химия и чем она  опасна для здоровья;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 безопасные средства по уходу за жилищем, телом человека, одеждой и  как использовать их в быту;</w:t>
            </w:r>
          </w:p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оформление    конспекта проекта  методом флипчарта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Каждая группа  рекламируют свои результаты.</w:t>
            </w:r>
          </w:p>
          <w:p>
            <w:pPr>
              <w:pStyle w:val="Style13"/>
              <w:shd w:fill="FAFAFA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/>
            </w:pPr>
            <w:r>
              <w:rPr/>
              <w:t xml:space="preserve">Приложение   №2. 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AFAFA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мин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>
                <w:i/>
                <w:color w:val="000000"/>
              </w:rPr>
              <w:t>Подведение итогов 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итель.  </w:t>
            </w:r>
            <w:r>
              <w:rPr>
                <w:rFonts w:cs="Times New Roman" w:ascii="Times New Roman" w:hAnsi="Times New Roman"/>
              </w:rPr>
              <w:t>Подведём итоги нашего урока! Сегодня мы апробировали методику флипчарта при защите проекта и определили безопасные средства -</w:t>
            </w:r>
            <w:r>
              <w:rPr>
                <w:rFonts w:cs="Times New Roman" w:ascii="Times New Roman" w:hAnsi="Times New Roman"/>
                <w:bCs/>
              </w:rPr>
              <w:t xml:space="preserve"> альтернативу бытовой химии.   </w:t>
            </w:r>
          </w:p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того, чтобы избежать опасности от использования бытовой химии необходимо:</w:t>
            </w:r>
          </w:p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/>
            </w:pPr>
            <w:r>
              <w:rPr>
                <w:rFonts w:cs="Times New Roman" w:ascii="Times New Roman" w:hAnsi="Times New Roman"/>
                <w:bCs/>
              </w:rPr>
              <w:t>-знать названия опасных компонентов препаратов бытовой химии, знать, в чём их опасность;</w:t>
            </w:r>
          </w:p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/>
            </w:pPr>
            <w:r>
              <w:rPr>
                <w:rFonts w:cs="Times New Roman" w:ascii="Times New Roman" w:hAnsi="Times New Roman"/>
                <w:bCs/>
              </w:rPr>
              <w:t>-быть внимательным при покупке препаратов бытовой химии, изучить состав препарата и убедиться в его безопасности;</w:t>
            </w:r>
          </w:p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/>
            </w:pPr>
            <w:r>
              <w:rPr>
                <w:rFonts w:cs="Times New Roman" w:ascii="Times New Roman" w:hAnsi="Times New Roman"/>
                <w:bCs/>
              </w:rPr>
              <w:t>-использовать альтернативные способы препаратам бытовой химии.</w:t>
            </w:r>
          </w:p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совет специалистов: «</w:t>
            </w:r>
            <w:r>
              <w:rPr>
                <w:rFonts w:cs="Times New Roman" w:ascii="Times New Roman" w:hAnsi="Times New Roman"/>
              </w:rPr>
              <w:t>Замените синтетические моющие средства на натуральные – это улучшит качество вашей жизни и сохранит здоровье».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/>
            </w:pPr>
            <w:r>
              <w:rPr/>
              <w:t>Ученики делают  вывод.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/>
                <w:b/>
                <w:bCs/>
                <w:color w:val="000000"/>
              </w:rPr>
            </w:pPr>
            <w:r>
              <w:rPr/>
              <w:t>К вопросу выбора и дальнейшего использования средств бытовой химии в домашнем хозяйстве необходимо подходить с особой ответственностью. [</w:t>
            </w:r>
            <w:r>
              <w:rPr>
                <w:rStyle w:val="Articlecopyrating"/>
                <w:shd w:fill="FFFFFF" w:val="clear"/>
              </w:rPr>
              <w:t>shutterstock.com</w:t>
            </w:r>
            <w:r>
              <w:rPr/>
              <w:t>]</w:t>
            </w:r>
            <w:r>
              <w:rPr>
                <w:b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ин</w:t>
            </w:r>
          </w:p>
        </w:tc>
      </w:tr>
      <w:tr>
        <w:trPr>
          <w:trHeight w:val="3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флексия (обратная связь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Учитель просит учащихся высказать своё мнение о проведённом уроке, заполнив анкету  «Продолжи фразу»: 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color w:val="000000"/>
              </w:rPr>
            </w:pPr>
            <w:r>
              <w:rPr>
                <w:color w:val="000000"/>
              </w:rPr>
              <w:t xml:space="preserve">Среди этапов мастер-класса 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color w:val="000000"/>
              </w:rPr>
            </w:pPr>
            <w:r>
              <w:rPr>
                <w:color w:val="000000"/>
              </w:rPr>
              <w:t>мне особенно понравился…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/>
            </w:pPr>
            <w:r>
              <w:rPr>
                <w:color w:val="000000"/>
              </w:rPr>
              <w:t>Во время занятия я приобрел (а)…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color w:val="000000"/>
              </w:rPr>
            </w:pPr>
            <w:r>
              <w:rPr>
                <w:color w:val="000000"/>
              </w:rPr>
              <w:t>Изучаемая тема побудила меня задуматься о ..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color w:val="000000"/>
              </w:rPr>
            </w:pPr>
            <w:r>
              <w:rPr>
                <w:color w:val="000000"/>
              </w:rPr>
              <w:t>Мне хотелось бы еще спросить…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color w:val="000000"/>
              </w:rPr>
            </w:pPr>
            <w:r>
              <w:rPr>
                <w:color w:val="000000"/>
              </w:rPr>
              <w:t>Меня удивило…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/>
            </w:pPr>
            <w:r>
              <w:rPr>
                <w:color w:val="000000"/>
              </w:rPr>
              <w:t>Я научился (лась)…</w:t>
            </w:r>
          </w:p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Мне захотелось…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полняют анкету, оценивают свою работу и работу одноклассников.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мин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проведенного меро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rStyle w:val="Watchtitle"/>
              </w:rPr>
            </w:pPr>
            <w:r>
              <w:rPr/>
              <w:t>Представление опыта: «Использование флипчарт-уроков на основе интерактивных технологий»</w:t>
            </w:r>
            <w:r>
              <w:rPr>
                <w:rStyle w:val="Articlecopyrating"/>
                <w:shd w:fill="FFFFFF" w:val="clear"/>
              </w:rPr>
              <w:t>.</w:t>
            </w:r>
            <w:r>
              <w:rPr/>
              <w:t xml:space="preserve"> [https://www.metod-kopilka.ru/]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 </w:t>
            </w:r>
          </w:p>
          <w:p>
            <w:pPr>
              <w:pStyle w:val="Style13"/>
              <w:shd w:fill="FFFFFF" w:val="clear"/>
              <w:tabs>
                <w:tab w:val="clear" w:pos="708"/>
                <w:tab w:val="left" w:pos="13440" w:leader="none"/>
              </w:tabs>
              <w:spacing w:before="0" w:after="0"/>
              <w:ind w:firstLine="12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440" w:leader="none"/>
              </w:tabs>
              <w:ind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– учителя биологии, гости у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0" w:leader="none"/>
              </w:tabs>
              <w:autoSpaceDE w:val="false"/>
              <w:ind w:firstLine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мин</w:t>
            </w:r>
          </w:p>
        </w:tc>
      </w:tr>
    </w:tbl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rStyle w:val="C2"/>
          <w:b/>
          <w:b/>
          <w:color w:val="000000"/>
        </w:rPr>
      </w:pPr>
      <w:r>
        <w:rPr/>
      </w:r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>
          <w:b/>
          <w:b/>
          <w:color w:val="000000"/>
        </w:rPr>
      </w:pPr>
      <w:r>
        <w:rPr>
          <w:rStyle w:val="C2"/>
          <w:b/>
          <w:color w:val="000000"/>
        </w:rPr>
        <w:t>6.Ресурсы:</w:t>
      </w:r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/>
      </w:pPr>
      <w:hyperlink r:id="rId9">
        <w:r>
          <w:rPr>
            <w:rStyle w:val="InternetLink"/>
            <w:color w:val="000000"/>
            <w:u w:val="none"/>
          </w:rPr>
          <w:t>http://pandia.ru/text/79/478/51128.php</w:t>
        </w:r>
      </w:hyperlink>
    </w:p>
    <w:p>
      <w:pPr>
        <w:pStyle w:val="C1c3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/>
      </w:pPr>
      <w:hyperlink r:id="rId10">
        <w:r>
          <w:rPr>
            <w:rStyle w:val="InternetLink"/>
            <w:color w:val="000000"/>
            <w:u w:val="none"/>
          </w:rPr>
          <w:t>http://edcommunity.ru/</w:t>
        </w:r>
      </w:hyperlink>
      <w:r>
        <w:rPr/>
        <w:t xml:space="preserve"> </w:t>
      </w:r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/>
      </w:pPr>
      <w:hyperlink r:id="rId11">
        <w:r>
          <w:rPr>
            <w:rStyle w:val="InternetLink"/>
            <w:color w:val="000000"/>
            <w:u w:val="none"/>
          </w:rPr>
          <w:t>http://pedsovet.su/publ/164-1-0-1063</w:t>
        </w:r>
      </w:hyperlink>
    </w:p>
    <w:p>
      <w:pPr>
        <w:pStyle w:val="C1"/>
        <w:shd w:fill="FFFFFF" w:val="clear"/>
        <w:tabs>
          <w:tab w:val="clear" w:pos="708"/>
          <w:tab w:val="left" w:pos="13440" w:leader="none"/>
        </w:tabs>
        <w:spacing w:before="0" w:after="0"/>
        <w:ind w:firstLine="120"/>
        <w:rPr/>
      </w:pPr>
      <w:hyperlink r:id="rId12">
        <w:r>
          <w:rPr>
            <w:rStyle w:val="InternetLink"/>
            <w:color w:val="000000"/>
            <w:u w:val="none"/>
          </w:rPr>
          <w:t>http://blog.rusinntorg.ru/chto_takoe_flipchart/</w:t>
        </w:r>
      </w:hyperlink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hyperlink r:id="rId13">
        <w:r>
          <w:rPr>
            <w:rStyle w:val="InternetLink"/>
            <w:color w:val="000000"/>
            <w:u w:val="none"/>
          </w:rPr>
          <w:t>https://easyen.ru/forum/60-1575-1</w:t>
        </w:r>
      </w:hyperlink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/>
        <w:t xml:space="preserve">https://www.metod-kopilka.ru/    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rStyle w:val="Watchtitle"/>
          <w:lang w:val="en-US"/>
        </w:rPr>
      </w:pPr>
      <w:r>
        <w:rPr>
          <w:lang w:val="en-US"/>
        </w:rPr>
        <w:t>http</w:t>
      </w:r>
      <w:r>
        <w:rPr>
          <w:rStyle w:val="Watchtitle"/>
          <w:lang w:val="en-US"/>
        </w:rPr>
        <w:t>s://nsportal.ru</w:t>
      </w:r>
      <w:r>
        <w:rPr>
          <w:rStyle w:val="Articlecopyrating"/>
          <w:shd w:fill="FFFFFF" w:val="clear"/>
          <w:lang w:val="en-US"/>
        </w:rPr>
        <w:t xml:space="preserve"> </w:t>
      </w:r>
      <w:r>
        <w:rPr/>
        <w:t xml:space="preserve"> </w:t>
      </w:r>
      <w:r>
        <w:rPr>
          <w:rStyle w:val="Watchtit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snapToGrid w:val="false"/>
        <w:ind w:firstLine="120"/>
        <w:rPr>
          <w:rStyle w:val="Watchtitle"/>
        </w:rPr>
      </w:pPr>
      <w:hyperlink r:id="rId14">
        <w:r>
          <w:rPr>
            <w:rStyle w:val="InternetLink"/>
            <w:color w:val="000000"/>
            <w:u w:val="none"/>
          </w:rPr>
          <w:t>https://www.youtube.com/watch?v=zNKnXppxoDE</w:t>
        </w:r>
      </w:hyperlink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r>
        <w:rPr/>
        <w:t xml:space="preserve">https://kopilkaurokov.ru/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15">
        <w:r>
          <w:rPr>
            <w:rStyle w:val="InternetLink"/>
            <w:color w:val="000000"/>
            <w:u w:val="none"/>
          </w:rPr>
          <w:t>http://collegy.ucoz.ru/load/10-1-0-7616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16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olshoyvopro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questions</w:t>
        </w:r>
        <w:r>
          <w:rPr>
            <w:rStyle w:val="InternetLink"/>
            <w:color w:val="000000"/>
            <w:u w:val="none"/>
          </w:rPr>
          <w:t>/168261-</w:t>
        </w:r>
        <w:r>
          <w:rPr>
            <w:rStyle w:val="InternetLink"/>
            <w:color w:val="000000"/>
            <w:u w:val="none"/>
            <w:lang w:val="en-US"/>
          </w:rPr>
          <w:t>flipcharty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ch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tako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flipcharty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uroka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17">
        <w:r>
          <w:rPr>
            <w:rStyle w:val="InternetLink"/>
            <w:color w:val="000000"/>
            <w:u w:val="none"/>
          </w:rPr>
          <w:t>http://refdb.ru/look/2823253-p4.html</w:t>
        </w:r>
      </w:hyperlink>
      <w:r>
        <w:rPr/>
        <w:t xml:space="preserve">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</w:rPr>
      </w:pPr>
      <w:r>
        <w:rPr>
          <w:i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13440" w:leader="none"/>
        </w:tabs>
        <w:spacing w:before="75" w:after="75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>Приложение №1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Флипчарты:   что это такое?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37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700" t="-30" r="146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981835" cy="113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217930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145540" cy="114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13440" w:leader="none"/>
        </w:tabs>
        <w:spacing w:before="75" w:after="75"/>
        <w:ind w:firstLine="120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bCs w:val="false"/>
          <w:sz w:val="28"/>
          <w:szCs w:val="28"/>
        </w:rPr>
        <w:t>Что представляет собой флипчарт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>
          <w:sz w:val="28"/>
          <w:szCs w:val="28"/>
        </w:rPr>
        <w:t>Само понятие флипчарт происходит от двух англоязычных слов: flip – подбросить, перевернуть; chart – чертеж, схема, таблица, карта. Устройство представляет собой доску на подставке. Тренога помогает устанавливать доску на необходимую высоту. Регулятор устанавливает угол наклона. Листы перекидываются как в обычном блокноте. В наборе могут  идти</w:t>
      </w:r>
      <w:r>
        <w:rPr>
          <w:rStyle w:val="Appleconvertedspace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маркеры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агнит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устройство для очистки досок</w:t>
        </w:r>
      </w:hyperlink>
      <w:r>
        <w:rPr>
          <w:sz w:val="28"/>
          <w:szCs w:val="28"/>
        </w:rPr>
        <w:t xml:space="preserve">. Доска проста в уходе и использовании.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>
          <w:sz w:val="28"/>
          <w:szCs w:val="28"/>
        </w:rPr>
        <w:t>Ее можно сложить и убрать в</w:t>
      </w:r>
      <w:r>
        <w:rPr>
          <w:rStyle w:val="Appleconvertedspace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шкаф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стол</w:t>
        </w:r>
      </w:hyperlink>
      <w:r>
        <w:rPr>
          <w:sz w:val="28"/>
          <w:szCs w:val="28"/>
        </w:rPr>
        <w:t>. Флипчарты бывают нескольких типов.</w:t>
      </w:r>
    </w:p>
    <w:p>
      <w:pPr>
        <w:pStyle w:val="Heading2"/>
        <w:tabs>
          <w:tab w:val="clear" w:pos="708"/>
          <w:tab w:val="left" w:pos="13440" w:leader="none"/>
        </w:tabs>
        <w:spacing w:before="75" w:after="75"/>
        <w:ind w:firstLine="120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Cs w:val="false"/>
          <w:sz w:val="28"/>
          <w:szCs w:val="28"/>
        </w:rPr>
        <w:t>Виды флипчартов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sz w:val="28"/>
          <w:szCs w:val="28"/>
        </w:rPr>
      </w:pPr>
      <w:r>
        <w:rPr>
          <w:sz w:val="28"/>
          <w:szCs w:val="28"/>
        </w:rPr>
        <w:t>Можно выделить несколько классификаций досок.</w:t>
        <w:br/>
        <w:t>В зависимости от вида покрытия флипчарты бывают: 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r>
        <w:rPr>
          <w:sz w:val="28"/>
          <w:szCs w:val="28"/>
        </w:rPr>
        <w:t>1.Пластиковый тип с ламинированным и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</w:rPr>
          <w:t>меламиновым</w:t>
        </w:r>
      </w:hyperlink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покрытием</w:t>
      </w:r>
      <w:r>
        <w:rPr>
          <w:sz w:val="28"/>
          <w:szCs w:val="28"/>
        </w:rPr>
        <w:t>. Это бюджетная модель.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  <w:t>2.Металлический вариант - покрытый лаком. Представители среднего сегмента.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  <w:t>3.Керамические и стеклянные изделия. Их относят к премиум-классу.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 типу установки доски делят на: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0" w:firstLine="120"/>
        <w:rPr>
          <w:sz w:val="28"/>
          <w:szCs w:val="28"/>
        </w:rPr>
      </w:pPr>
      <w:r>
        <w:rPr>
          <w:sz w:val="28"/>
          <w:szCs w:val="28"/>
        </w:rPr>
        <w:t>Настенные стационарные флипчар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0" w:firstLine="120"/>
        <w:rPr/>
      </w:pP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Мобильные модел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полагают наличие треноги или колесиков. Если необходимо, их также можно прикрепить на дверь или стену.</w:t>
        <w:br/>
        <w:t xml:space="preserve">                            </w:t>
      </w:r>
      <w:r>
        <w:rPr>
          <w:b/>
          <w:sz w:val="28"/>
          <w:szCs w:val="28"/>
        </w:rPr>
        <w:t>По способу фиксации бумаги выделяют: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440" w:leader="none"/>
        </w:tabs>
        <w:ind w:left="0" w:firstLine="120"/>
        <w:rPr>
          <w:sz w:val="28"/>
          <w:szCs w:val="28"/>
        </w:rPr>
      </w:pPr>
      <w:r>
        <w:rPr>
          <w:sz w:val="28"/>
          <w:szCs w:val="28"/>
        </w:rPr>
        <w:t>Перекидной механизм бумажных блоков. Внешне напоминает блокнот на нож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440" w:leader="none"/>
        </w:tabs>
        <w:ind w:left="0" w:firstLine="120"/>
        <w:rPr/>
      </w:pPr>
      <w:r>
        <w:rPr>
          <w:sz w:val="28"/>
          <w:szCs w:val="28"/>
        </w:rPr>
        <w:t>Рулонный тип. Бумагу можно убирать в тубус.</w:t>
        <w:br/>
      </w:r>
      <w:r>
        <w:rPr>
          <w:b/>
          <w:sz w:val="28"/>
          <w:szCs w:val="28"/>
        </w:rPr>
        <w:t xml:space="preserve">              По варианту поверхности, на которую наносят информацию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40" w:leader="none"/>
        </w:tabs>
        <w:ind w:left="0" w:firstLine="120"/>
        <w:rPr>
          <w:sz w:val="28"/>
          <w:szCs w:val="28"/>
        </w:rPr>
      </w:pPr>
      <w:r>
        <w:rPr>
          <w:sz w:val="28"/>
          <w:szCs w:val="28"/>
        </w:rPr>
        <w:t>бумаж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40" w:leader="none"/>
        </w:tabs>
        <w:ind w:left="0" w:firstLine="120"/>
        <w:rPr>
          <w:sz w:val="28"/>
          <w:szCs w:val="28"/>
        </w:rPr>
      </w:pPr>
      <w:r>
        <w:rPr>
          <w:sz w:val="28"/>
          <w:szCs w:val="28"/>
        </w:rPr>
        <w:t>маркер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40" w:leader="none"/>
        </w:tabs>
        <w:ind w:left="0" w:firstLine="120"/>
        <w:rPr>
          <w:sz w:val="28"/>
          <w:szCs w:val="28"/>
        </w:rPr>
      </w:pPr>
      <w:r>
        <w:rPr>
          <w:sz w:val="28"/>
          <w:szCs w:val="28"/>
        </w:rPr>
        <w:t>магнит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40" w:leader="none"/>
        </w:tabs>
        <w:ind w:left="0" w:firstLine="120"/>
        <w:rPr>
          <w:sz w:val="28"/>
          <w:szCs w:val="28"/>
        </w:rPr>
      </w:pPr>
      <w:r>
        <w:rPr>
          <w:sz w:val="28"/>
          <w:szCs w:val="28"/>
        </w:rPr>
        <w:t>смешанные или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магнитно-маркерные флипчарты</w:t>
        </w:r>
      </w:hyperlink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13440" w:leader="none"/>
        </w:tabs>
        <w:spacing w:before="75" w:after="75"/>
        <w:ind w:firstLine="1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де применяются флипчарты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sz w:val="28"/>
          <w:szCs w:val="28"/>
        </w:rPr>
      </w:pPr>
      <w:r>
        <w:rPr>
          <w:sz w:val="28"/>
          <w:szCs w:val="28"/>
        </w:rPr>
        <w:t>Доски широко применяются в крупных фирмах и корпорациях. В школах чаще встречается маркерный вид. Удобно применять флипчарт на тренингах, лекциях и семинарах для более структурированной подачи информации. Некоторые родители покупают такие доски для детей, которые активно рисуют, пишут и чертят на новой «игрушке».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sz w:val="28"/>
          <w:szCs w:val="28"/>
        </w:rPr>
      </w:pPr>
      <w:r>
        <w:rPr>
          <w:sz w:val="28"/>
          <w:szCs w:val="28"/>
        </w:rPr>
        <w:t>Доклады, отчеты и информацию в фирмах преподносят в виде списков, графиков и презентаций. Тренинги предполагают множество структурированной информации. Чтобы составить презентацию на компьютере, потребуется немало времени и усилий. Важно подобрать правильное оформление, составить графики, диаграммы и таблицы. Нужно так преподнести информацию, чтобы наглядно показать и объяснить все тонкости и нюансы. На помощь приходит флипчарт. Это один из альтернативных способов преподнести всю необходимую информацию.</w:t>
      </w:r>
    </w:p>
    <w:p>
      <w:pPr>
        <w:pStyle w:val="Normal"/>
        <w:tabs>
          <w:tab w:val="clear" w:pos="708"/>
          <w:tab w:val="left" w:pos="13440" w:leader="none"/>
        </w:tabs>
        <w:spacing w:before="280" w:after="280"/>
        <w:ind w:firstLine="120"/>
        <w:jc w:val="both"/>
        <w:rPr/>
      </w:pPr>
      <w:r>
        <w:rPr>
          <w:rStyle w:val="StrongEmphasis"/>
          <w:sz w:val="28"/>
          <w:szCs w:val="28"/>
        </w:rPr>
        <w:t>Основные правила работы с флипчартом   (Памятка)</w:t>
      </w:r>
    </w:p>
    <w:p>
      <w:pPr>
        <w:pStyle w:val="Normal"/>
        <w:tabs>
          <w:tab w:val="clear" w:pos="708"/>
          <w:tab w:val="left" w:pos="13440" w:leader="none"/>
        </w:tabs>
        <w:spacing w:before="280" w:after="280"/>
        <w:ind w:firstLine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Пишите разборчиво                                                                    2.Пишите заголовок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3.Используйте разные цвета</w:t>
      </w:r>
      <w:r>
        <w:rPr>
          <w:sz w:val="28"/>
          <w:szCs w:val="28"/>
        </w:rPr>
        <w:t xml:space="preserve">                                                         </w:t>
      </w:r>
      <w:r>
        <w:rPr>
          <w:rStyle w:val="StrongEmphasis"/>
          <w:b w:val="false"/>
          <w:sz w:val="28"/>
          <w:szCs w:val="28"/>
        </w:rPr>
        <w:t>4.Используйте рисунки, графики, символы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5.Озвучивайте то, что пишете.</w:t>
      </w:r>
      <w:r>
        <w:rPr>
          <w:sz w:val="28"/>
          <w:szCs w:val="28"/>
        </w:rPr>
        <w:t xml:space="preserve">                                                     </w:t>
      </w:r>
      <w:r>
        <w:rPr>
          <w:rStyle w:val="StrongEmphasis"/>
          <w:b w:val="false"/>
          <w:sz w:val="28"/>
          <w:szCs w:val="28"/>
        </w:rPr>
        <w:t>6.Не поворачивайтесь спиной к аудитории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7.Пишите короткими отрывками</w:t>
      </w:r>
      <w:r>
        <w:rPr>
          <w:sz w:val="28"/>
          <w:szCs w:val="28"/>
        </w:rPr>
        <w:t xml:space="preserve">                                                 </w:t>
      </w:r>
      <w:r>
        <w:rPr>
          <w:rStyle w:val="StrongEmphasis"/>
          <w:b w:val="false"/>
          <w:sz w:val="28"/>
          <w:szCs w:val="28"/>
        </w:rPr>
        <w:t>8.Не опирайтесь на флипчарт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9.Не держитесь за флипчарт</w:t>
      </w:r>
      <w:r>
        <w:rPr>
          <w:sz w:val="28"/>
          <w:szCs w:val="28"/>
        </w:rPr>
        <w:t xml:space="preserve">                                                         </w:t>
      </w:r>
      <w:r>
        <w:rPr>
          <w:rStyle w:val="StrongEmphasis"/>
          <w:b w:val="false"/>
          <w:sz w:val="28"/>
          <w:szCs w:val="28"/>
        </w:rPr>
        <w:t>10.Пишите крупно</w:t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lidenumber"/>
        <w:shd w:fill="FFFFFF" w:val="clear"/>
        <w:spacing w:lineRule="atLeast" w:line="169" w:before="45" w:after="45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2.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Тезисы урока на флипчар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Группы  веществ бытовой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ящие средства с хл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ральные по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жители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щи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ые средства: пищевая сода, мел, лимон, перекись водорода, соль, горч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182"/>
        <w:gridCol w:w="1921"/>
        <w:gridCol w:w="1264"/>
        <w:gridCol w:w="1957"/>
        <w:gridCol w:w="1012"/>
      </w:tblGrid>
      <w:tr>
        <w:trPr>
          <w:trHeight w:val="315" w:hRule="atLeast"/>
        </w:trPr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етические моющие средств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45" w:after="45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туральные средства 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45" w:after="45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>
          <w:trHeight w:val="58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стирки и дезинфицирующие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посуды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napToGrid w:val="false"/>
              <w:spacing w:lineRule="atLeast" w:line="169" w:before="45" w:after="4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napToGrid w:val="false"/>
              <w:spacing w:lineRule="atLeast" w:line="169" w:before="45" w:after="4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иель      Ушастый нянь     Тайд                     Миф                     Дени                     Лоск                       Доместос        Калгон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0" w:after="2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         45                53           37           44           45              78         208</w:t>
            </w:r>
          </w:p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молюкс   Сорти          Сорти                  АОС           Биолан             Фейри            Капля            Amwey           Комет                  Р ril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4                  39              42             75             55                   48                 39                 595            49              51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чица           Сода пищевая Уксус            Мыло хозяйств         Соль                 Сода кальцин. Лимонная кислота                     Бура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idenumber"/>
              <w:spacing w:lineRule="atLeast" w:line="169" w:before="280" w:after="0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         20           35       20        10        22                   17       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Бытовая химия. Правил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с порошками надевать   респиратор, ма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ить применение аэроз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резиновые перч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ить разновидности химически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родные, нехимические способы очис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Бытовая химия. Оптимальный вы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т не более 5% анионных П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держат фосф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держат соединения х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ильного запах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кологическая маркировка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 xml:space="preserve"> Альтернатива есть!»</w:t>
      </w:r>
      <w:r>
        <w:rPr>
          <w:sz w:val="28"/>
          <w:szCs w:val="28"/>
        </w:rPr>
        <w:t> </w:t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* Чистящее средство для плиты - белая глина</w:t>
      </w:r>
      <w:r>
        <w:rPr>
          <w:sz w:val="28"/>
          <w:szCs w:val="28"/>
        </w:rPr>
        <w:t> </w:t>
        <w:br/>
        <w:t>* Кондиционеры для белья - натуральные аромамасла </w:t>
        <w:br/>
        <w:t>* Моющие средства для посуды – пищевая сода </w:t>
        <w:br/>
        <w:t>* Отбеливатели - кальцинированная сода </w:t>
        <w:br/>
        <w:t>* Полироли - салфетки с ионами серебра </w:t>
        <w:br/>
        <w:t>* Средства для чистки ковров - кукурузный крахмал (майцена) </w:t>
        <w:br/>
        <w:t>* Стеклоочистители - лимонный сок </w:t>
        <w:br/>
        <w:t>* Стиральные порошки - мыльные орехи </w:t>
        <w:br/>
        <w:t>* Чистящие средства для сантехники - бура, кофейная гуща, разрезанная сырая картофелина, порошок горчицы  </w:t>
        <w:br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       Г. Ва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жные рекоменд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не использовать или свести к минимуму средства, содержащие хлор, аммиак, формальдегид, фенол и ацетон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йте наиболее щадящие средства, например, для чувствительной кож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е бытовую химию в плотно закрытых емкостях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пользоваться не порошками, а гелями или жидкими гранулированными средствам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льзуйтесь аэрозольными средствами бытовой хими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чаще проветривайте помещение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3440" w:leader="none"/>
        </w:tabs>
        <w:spacing w:before="0" w:after="0"/>
        <w:ind w:left="0"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о ополаскивайте или смывайте средства бытовой химии, чтобы не контактировать с ними;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упайте бытовую химию с надписью «для чувствительной кожи» или «гипоаллергенно». 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r>
        <w:rPr>
          <w:i/>
          <w:sz w:val="28"/>
          <w:szCs w:val="28"/>
        </w:rPr>
        <w:t>Использованы материалы  интернета:</w:t>
      </w:r>
      <w:r>
        <w:rPr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/>
      </w:pPr>
      <w:r>
        <w:rPr>
          <w:sz w:val="28"/>
          <w:szCs w:val="28"/>
          <w:lang w:val="en-US"/>
        </w:rPr>
        <w:t>http</w:t>
      </w:r>
      <w:r>
        <w:rPr>
          <w:rStyle w:val="Watchtitle"/>
          <w:sz w:val="28"/>
          <w:szCs w:val="28"/>
          <w:lang w:val="en-US"/>
        </w:rPr>
        <w:t>s</w:t>
      </w:r>
      <w:r>
        <w:rPr>
          <w:rStyle w:val="Watchtitle"/>
          <w:sz w:val="28"/>
          <w:szCs w:val="28"/>
        </w:rPr>
        <w:t>://</w:t>
      </w:r>
      <w:r>
        <w:rPr>
          <w:rStyle w:val="Watchtitle"/>
          <w:sz w:val="28"/>
          <w:szCs w:val="28"/>
          <w:lang w:val="en-US"/>
        </w:rPr>
        <w:t>nsportal</w:t>
      </w:r>
      <w:r>
        <w:rPr>
          <w:rStyle w:val="Watchtitle"/>
          <w:sz w:val="28"/>
          <w:szCs w:val="28"/>
        </w:rPr>
        <w:t>.</w:t>
      </w:r>
      <w:r>
        <w:rPr>
          <w:rStyle w:val="Watchtitle"/>
          <w:sz w:val="28"/>
          <w:szCs w:val="28"/>
          <w:lang w:val="en-US"/>
        </w:rPr>
        <w:t>ru</w:t>
      </w:r>
      <w:r>
        <w:rPr>
          <w:rStyle w:val="Articlecopyrating"/>
          <w:sz w:val="28"/>
          <w:szCs w:val="28"/>
          <w:shd w:fill="FFFFFF" w:val="clear"/>
        </w:rPr>
        <w:t xml:space="preserve"> </w:t>
      </w:r>
      <w:r>
        <w:rPr/>
        <w:t xml:space="preserve"> </w:t>
      </w:r>
      <w:r>
        <w:rPr>
          <w:rStyle w:val="Watchtitl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http://collegy.ucoz.ru/load/10-1-0-761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hyperlink r:id="rId31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lshoyvopro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questions</w:t>
        </w:r>
        <w:r>
          <w:rPr>
            <w:rStyle w:val="InternetLink"/>
            <w:color w:val="000000"/>
            <w:sz w:val="28"/>
            <w:szCs w:val="28"/>
            <w:u w:val="none"/>
          </w:rPr>
          <w:t>/168261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lipcharty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ht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lipcharty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oka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риложение №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  <w:t>Использование флипчарт-уроков на основе интерактивных технологи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Выступление участника фестиваля педагогических идей 2017-2018учебного года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Рязановой Л.П., учителя биологии МОУ Чердаклинской СШ №2</w:t>
      </w:r>
    </w:p>
    <w:p>
      <w:pPr>
        <w:pStyle w:val="C4c6"/>
        <w:spacing w:lineRule="auto" w:line="360" w:before="0" w:after="0"/>
        <w:jc w:val="both"/>
        <w:rPr>
          <w:rStyle w:val="C5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C4c6"/>
        <w:spacing w:lineRule="auto" w:line="36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         </w:t>
      </w:r>
      <w:r>
        <w:rPr>
          <w:rStyle w:val="C5"/>
          <w:sz w:val="28"/>
          <w:szCs w:val="28"/>
        </w:rPr>
        <w:t xml:space="preserve">Внедрение интерактивных форм обучения – одно из важнейших направлений совершенствования подготовки учащихся в современном учебном заведении. Основные методические инновации связаны сегодня с применением именно интерактивных методов обучения.  </w:t>
      </w:r>
    </w:p>
    <w:p>
      <w:pPr>
        <w:pStyle w:val="C4c6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Интерактивные технологии обучения</w:t>
      </w:r>
      <w:r>
        <w:rPr>
          <w:sz w:val="28"/>
          <w:szCs w:val="28"/>
        </w:rPr>
        <w:t xml:space="preserve"> - это такая организация процесса обучения, в котором невозможно неучастие ученика в коллективном, взаимодополняющем, основанном на взаимодействии всех его участников процессе обучающего познания.</w:t>
      </w:r>
    </w:p>
    <w:p>
      <w:pPr>
        <w:pStyle w:val="C4c6"/>
        <w:spacing w:lineRule="auto" w:line="360" w:before="0" w:after="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 xml:space="preserve">Применение информационных технологий и средств мультимедиа преобразовывает систему современного образования, делая необходимым </w:t>
      </w:r>
      <w:r>
        <w:rPr>
          <w:b/>
          <w:i/>
          <w:sz w:val="28"/>
          <w:szCs w:val="28"/>
        </w:rPr>
        <w:t>интерактивность учебного процесса</w:t>
      </w:r>
      <w:r>
        <w:rPr>
          <w:sz w:val="28"/>
          <w:szCs w:val="28"/>
        </w:rPr>
        <w:t>, развивая и утверждая автономность ученика, адаптируясь к индивидуальным возрастным особенностям, повышая творческий потенциал и независимость учителя</w:t>
      </w:r>
      <w:r>
        <w:rPr>
          <w:rFonts w:cs="Arial" w:ascii="Arial" w:hAnsi="Arial"/>
        </w:rPr>
        <w:t>.</w:t>
      </w:r>
    </w:p>
    <w:p>
      <w:pPr>
        <w:pStyle w:val="C4c6"/>
        <w:spacing w:lineRule="auto" w:line="360" w:before="0" w:after="0"/>
        <w:rPr/>
      </w:pPr>
      <w:r>
        <w:rPr>
          <w:sz w:val="28"/>
          <w:szCs w:val="28"/>
        </w:rPr>
        <w:t xml:space="preserve">Применение в обучении компьютера в сочетании с интерактивной доской, мультимедийным проектором и другими средствами принято называть «новыми информационными технологиями в образовании». </w:t>
        <w:br/>
        <w:t>Существует несколько основных форм применения ИКТ на уроках и среди них – флипчарты.</w:t>
      </w:r>
    </w:p>
    <w:p>
      <w:pPr>
        <w:pStyle w:val="C4c6"/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Флипчарт - это та же самая магнитно-маркерная доска, но на треноге или подставке, но в дополнение к магнитной рабочей поверхности для письма маркером флипчарт имеет лист или блок бумаги, закрепленный сверху (реже - справа или слева поверхности самого флипчарта) и переворачивающийся по принципу блокнота. </w:t>
      </w:r>
    </w:p>
    <w:p>
      <w:pPr>
        <w:pStyle w:val="C4c6"/>
        <w:spacing w:lineRule="auto" w:line="360" w:before="0" w:after="0"/>
        <w:jc w:val="both"/>
        <w:rPr>
          <w:sz w:val="28"/>
          <w:szCs w:val="28"/>
        </w:rPr>
      </w:pPr>
      <w:r>
        <w:rPr>
          <w:sz w:val="27"/>
          <w:szCs w:val="27"/>
        </w:rPr>
        <w:t>А что такое флипчарт - урок?</w:t>
      </w:r>
    </w:p>
    <w:p>
      <w:pPr>
        <w:pStyle w:val="C4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любой интерактивной доске можно показывать материал, подготовленный в </w:t>
      </w:r>
      <w:r>
        <w:rPr>
          <w:smallCaps/>
          <w:sz w:val="28"/>
          <w:szCs w:val="28"/>
        </w:rPr>
        <w:t xml:space="preserve">любой    программе, например  в </w:t>
      </w:r>
      <w:r>
        <w:rPr>
          <w:sz w:val="28"/>
          <w:szCs w:val="28"/>
        </w:rPr>
        <w:t xml:space="preserve">Power Point.Но интерактивность доска приобретает под управлением только своей специальной программы - драйвера. Каждая интерактивная доска сопровождается, таким образом, двумя основными программами – </w:t>
      </w:r>
    </w:p>
    <w:p>
      <w:pPr>
        <w:pStyle w:val="C4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Драйвер, для того, чтобы доска превратилась в удаленный пункт управления компьютером (приобрела интерактивность) и </w:t>
      </w:r>
    </w:p>
    <w:p>
      <w:pPr>
        <w:pStyle w:val="C4c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грамма, предназначенная для подготовки материала, с разными инструментами, коллекциями и т.д.  Документ, созданный с помощью программы  ACTIVSTUDIO, SMART Notebook 10, ActivInspire , а также других программ называется флипчартом. Учителя  создают флипчарты в ПО   ActivInspire для интерактивной доски ActivBoard. </w:t>
      </w:r>
    </w:p>
    <w:p>
      <w:pPr>
        <w:pStyle w:val="C4c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– это современный помощник учителя, а хорошо подготовленный и продуманный флипчарт позволяет  на уроке вовлечь в учебный процесс каждого ребенка, дает возможность понимать и рефлектировать по поводу того, что они думают, позволяет  создать комфортные условия обучения, при которых каждый ребенок чувствует свою успешность. Это самое главное. Это делает продуктивным сам процесс обучения.</w:t>
      </w:r>
    </w:p>
    <w:p>
      <w:pPr>
        <w:pStyle w:val="C4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сожалению, флипчарты   в таком применении, я не использую ввиду отсутствия интерактивной доски.  И сегодняшняя цель проведения урока с использованием флипчарта продиктована необходимостью знакомства учащихся  с такой формой защиты проектов. </w:t>
      </w:r>
    </w:p>
    <w:p>
      <w:pPr>
        <w:pStyle w:val="C4c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работаю учителем биологии. Руководителем кружка НОУ «Импульс» и преподаю учебный курс «Основы проектной деятельности».  Веду уроки   с использованием ИКТ,  организую на основе работы со специализированными обучающими программными средствам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ставила флипчарт, который показывает возможности применения методики флипчарта при защите проекта </w:t>
      </w:r>
      <w:r>
        <w:rPr>
          <w:bCs/>
          <w:color w:val="000000"/>
          <w:sz w:val="28"/>
          <w:szCs w:val="28"/>
        </w:rPr>
        <w:t xml:space="preserve">«Экоуборка: альтернатива бытовой химии» с </w:t>
      </w:r>
      <w:r>
        <w:rPr>
          <w:sz w:val="28"/>
          <w:szCs w:val="28"/>
        </w:rPr>
        <w:t xml:space="preserve">использованием различных примеров на разных этапах уро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создания  флипчарт – урока можно использовать  прекрасный сайт  </w:t>
      </w:r>
      <w:hyperlink r:id="rId32">
        <w:r>
          <w:rPr>
            <w:rStyle w:val="InternetLink"/>
            <w:sz w:val="28"/>
            <w:szCs w:val="28"/>
          </w:rPr>
          <w:t>http://edcommunity.ru/</w:t>
        </w:r>
      </w:hyperlink>
      <w:r>
        <w:rPr>
          <w:sz w:val="28"/>
          <w:szCs w:val="28"/>
        </w:rPr>
        <w:t xml:space="preserve"> , где можно  научиться их создавать и найти уже готовые.  </w:t>
      </w:r>
    </w:p>
    <w:p>
      <w:pPr>
        <w:pStyle w:val="Style13"/>
        <w:spacing w:lineRule="auto" w:line="360" w:before="0" w:after="0"/>
        <w:ind w:firstLine="150"/>
        <w:jc w:val="both"/>
        <w:rPr/>
      </w:pPr>
      <w:r>
        <w:rPr>
          <w:sz w:val="28"/>
          <w:szCs w:val="28"/>
        </w:rPr>
        <w:t>Мы,  Российские учителя,  прекрасно понимающие   требования ФГОС, вместе с тем должны  ориентироваться и  в международных тенденциях развития современных средств обучения. И должны не на словах, а на деле научиться работать с новейшим оборудованием, составлять практико - ориентированные задания и упражнения по всем основным этапам формирования УУД на уроке.  В моей практике данный урок -  попытка применить флипчарт к реальным условиям в общеобразовательной школе. На мой взгляд урок, а точнее внеклассное занятие, достиг цели.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i/>
          <w:sz w:val="28"/>
          <w:szCs w:val="28"/>
        </w:rPr>
        <w:t>Использованы материалы  интерне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http://collegy.ucoz.ru/load/10-1-0-761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3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lshoyvopro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questions</w:t>
        </w:r>
        <w:r>
          <w:rPr>
            <w:rStyle w:val="InternetLink"/>
            <w:color w:val="000000"/>
            <w:sz w:val="28"/>
            <w:szCs w:val="28"/>
            <w:u w:val="none"/>
          </w:rPr>
          <w:t>/168261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lipcharty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ht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lipcharty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oka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40" w:leader="none"/>
        </w:tabs>
        <w:ind w:firstLine="120"/>
        <w:rPr/>
      </w:pP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http://refdb.ru/look/2823253-p4.html</w:t>
        </w:r>
      </w:hyperlink>
      <w:r>
        <w:rPr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firstLine="120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13440" w:leader="none"/>
        </w:tabs>
        <w:spacing w:before="0" w:after="0"/>
        <w:ind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960" w:right="720" w:gutter="0" w:header="0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5">
    <w:name w:val="c5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9">
    <w:name w:val="c9"/>
    <w:basedOn w:val="Style12"/>
    <w:qFormat/>
    <w:rPr>
      <w:rFonts w:cs="Times New Roman"/>
    </w:rPr>
  </w:style>
  <w:style w:type="character" w:styleId="Pathseparator">
    <w:name w:val="path__separator"/>
    <w:basedOn w:val="Style12"/>
    <w:qFormat/>
    <w:rPr/>
  </w:style>
  <w:style w:type="character" w:styleId="Watchtitle">
    <w:name w:val="watch-title"/>
    <w:basedOn w:val="Style12"/>
    <w:qFormat/>
    <w:rPr/>
  </w:style>
  <w:style w:type="character" w:styleId="Articlecopyrating">
    <w:name w:val="article-copyrating"/>
    <w:basedOn w:val="Style12"/>
    <w:qFormat/>
    <w:rPr/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>
      <w:rFonts w:eastAsia="Times New Roman"/>
    </w:rPr>
  </w:style>
  <w:style w:type="paragraph" w:styleId="Slidenumber">
    <w:name w:val="slide-numb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ru-RU" w:eastAsia="ko-KR" w:bidi="ar-SA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-manager.ru/catalog/magniti/magniti_attache_dlya_dosok_diametr_30mm_sht_up_assorti.html" TargetMode="External"/><Relationship Id="rId3" Type="http://schemas.openxmlformats.org/officeDocument/2006/relationships/hyperlink" Target="https://o-manager.ru/catalog/sredstva_dlya_chistki_dosok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yandex.ru/clck/jsredir?bu=imd5&amp;from=yandex.ru%3Bsearch%2F%3Bweb%3B%3B&amp;text=&amp;etext=1916.XIOkSEe2J-G9EMRVqi3Z7Yf1V3-RW9afcq4E7aPyCMwdKgMTWUSXA5SQkCQTOI6OUgbHSMp8gZLoRcYJ7IfGn7vD-Ai4STpEgcCh6BuQo33qU8AibYM_PAZwwIzg3bxX8HEYDh4hY-F-tSeaC46yBQ.c6ba6e4d44f50952ccf3bc8e74f22ab515fd789f&amp;uuid=&amp;state=PEtFfuTeVD5kpHnK9lio9dFa2ePbDzX7kPpTCH_rtQkH2bBEi5M--bO-cYhaTVRUPt9FXYN03weBS9nKEr_LVd0b6HOMUidQ&amp;&amp;cst=AiuY0DBWFJ5Hyx_fyvalFKn2wHcOyYx-FxK5I6jgYWh05XbqlfnC9TfpdZor0NzmDldRFXE8kvjWun876XyK5iH03P7tDn9BkuEO1PVDJK4Cgdtb4mwstzjKs08vqrR1iYVsFfA3UwVNOH08Ho1iuTKMF2Epyl-tcuqYmmsuzME7j1VN5xWLw6UwXd0wh4Zl4uSaL1WBH0ax_Ywg8oXVxATgLSmjU5KuUP3WZDlXcUxkiP45lhx_YKSwz5QlMBkYGeWtOfk1nXHb6Uzg6qIttVlvp_a5CCGaUQOrh_1Qp9JcWaohdWBPNtgcAmugpIS8WMxSrKHVHomWPo2wCFE7ZNuOBk8v4eoVknyzDAwZADweWZA4KT_Z_i1YvF5gZpPdON0Omoellqni2Wy0AoB4YhTFuM9N7VHaNsaEA-DLLh281mLzUCjgoLNTMkQazgWaHP7O61gQyxY5gt7dnGykDhbJy_0uJWGnhUC9pe0Bk4eRVsNWnesfWz0f1Sz8rc_C85g41YYKKQMKdMI3hj8Y4eb3QF-8nB2hSmrKt6xpSBKF7D__KtJGqNfi1Ton7ZAt4qf0H0Xu1mfqbbsBN_FN0PjVAOmWPG_FFX-QCfjycLcWHKvESq9-J2v5fWy0etC4OwoGuELltZG0zIjb2t8GQGGDz1ju6lwBQio9Q52Xuf08nR3M1hlgqK_quQc5Db3laQaGZJO0jlUJqw_HZd3u9a0c8a2X8iE35O6bE1fFmoH3zK1uLm44to3s73XkXgYgqyq_dhtS7Itm50Ps5Vu9lqelcb6ECMffdi8KNuvbqHbUO5NGHivMJg,,&amp;data=UlNrNmk5WktYejY4cHFySjRXSWhXRzFrcXZ6M241QjB4SG53UmFlcHBUcUo1bXB1RHdLekxKSmFaUnQzWDQwVF9aaDMwV1dmX2phSm5fR1FiZzFPbnpVRWhfcElPLWlUZmtyODZGVmo3RGJacjJxWGcxODFNeDFYTFlraTlVSTRoXzNlY2F3dzU5enN5cFk5RmhJOW9QQml0ZENUMm5HNzk1MGw1cGJBM1pXNWU0WVh6a2NKZjJlWk53UnRwZDQ1UEx6LXB0WlVuaTY2SjFNSThPMmZmdkdRWmw4dFNNT1lyYjl3RlBtS09tcHFNWnR6bXJYRGQzTWJGSGVEOHhxVEU3ZVJQRk40Y09Ra2NqQkJlRUJvcjVRUWJ2TlVVelo1Vkp4UmhmWmF0ME5XNUpfbHFvcEpwVnlINjBSa2w1NmNtV1FSRC1DWmlmOWVVRi1acEFZWjBXbTNDLVBLWXBESGxFYjF1ckRyeU5rbU91UW9zOXFLNlc2RG1VLVBsUTJ2c1V6d2lWbjhYb0ZLSkw3eGlhWUhnS3VYYUE5RnZRVFlDNGNadlh2TWZpQ00tTkhyM0RpSnN5UTNLWUpwNmZUYTg5NlZOd2FxWVZMb3MzVXpjbkNuWGRpRFFFOF9rVlllWldGa1c2cEo2WVBoMjR3ZTNvREpGN01idUgtYVQxWFJjVEtaenRTU0xWUSw,&amp;sign=071635da07358eb4943742384f8933b1&amp;keyno=0&amp;b64e=2&amp;ref=orjY4mGPRjk5boDnW0uvlrrd71vZw9kpVBUyA8nmgRH3OqOnhPL2jLIlI93d7JUD6UpLYtn9AskJItehzFpbVOWyr9U_lr8cceElq6yxcY5biP9wOfIbrsv-EbUPg-JELyO3iEb2oBCl1lfRqLL9TCau6wAPRtaYZZLudT0VJSmV39ogx5bRPordvfiHCGz1FBmk8fEE7PLB19-9C5O3Wzu14CPlII9jO1FVRFeelgurzKAKrOwdPnqITTz41sO6RiVoBdV0HUKNwaMscm1kzgyfSghwlMax4yasrSYUNSSYammYXWYztPGzlUu7WC95vPqaiZ-uHsLSm5PzflitZ-z-yVPzN9sR-iyIS7D9Xi7mIUkBNg3A16c4CT0AmyN-&amp;l10n=ru&amp;rp=1&amp;cts=1537456228503&amp;mc=3.766293465399504&amp;hdtime=92914" TargetMode="External"/><Relationship Id="rId6" Type="http://schemas.openxmlformats.org/officeDocument/2006/relationships/hyperlink" Target="https://solncesvet.ru/&#1079;&#1076;&#1086;&#1088;&#1086;&#1074;&#1100;&#1077;&#1089;&#1073;&#1077;&#1088;&#1077;&#1075;&#1072;&#1102;&#1097;&#1072;&#1103;-&#1090;&#1077;&#1093;&#1085;&#1086;&#1083;&#1086;&#1075;&#1080;&#1103;-&#1074;-&#1092;/" TargetMode="External"/><Relationship Id="rId7" Type="http://schemas.openxmlformats.org/officeDocument/2006/relationships/hyperlink" Target="https://solncesvet.ru/" TargetMode="External"/><Relationship Id="rId8" Type="http://schemas.openxmlformats.org/officeDocument/2006/relationships/hyperlink" Target="https://www.youtube.com/watch?v" TargetMode="External"/><Relationship Id="rId9" Type="http://schemas.openxmlformats.org/officeDocument/2006/relationships/hyperlink" Target="https://www.google.com/url?q=http://pandia.ru/text/79/478/51128.php&amp;sa=D&amp;ust=1485117396178000&amp;usg=AFQjCNGBXGaK4-ITpnV6w-pNfSBHAN7lrA" TargetMode="External"/><Relationship Id="rId10" Type="http://schemas.openxmlformats.org/officeDocument/2006/relationships/hyperlink" Target="http://edcommunity.ru/" TargetMode="External"/><Relationship Id="rId11" Type="http://schemas.openxmlformats.org/officeDocument/2006/relationships/hyperlink" Target="https://www.google.com/url?q=http://pedsovet.su/publ/164-1-0-1063&amp;sa=D&amp;ust=1485117396180000&amp;usg=AFQjCNGvHcniwbHuKr2Ez_KgJv_vFCL0Uw" TargetMode="External"/><Relationship Id="rId12" Type="http://schemas.openxmlformats.org/officeDocument/2006/relationships/hyperlink" Target="https://www.google.com/url?q=http://blog.rusinntorg.ru/chto_takoe_flipchart/&amp;sa=D&amp;ust=1485117396182000&amp;usg=AFQjCNF8054xsc2GTE1clqIYy__Y3NQ4Bg" TargetMode="External"/><Relationship Id="rId13" Type="http://schemas.openxmlformats.org/officeDocument/2006/relationships/hyperlink" Target="https://easyen.ru/forum/60-1575-1" TargetMode="External"/><Relationship Id="rId14" Type="http://schemas.openxmlformats.org/officeDocument/2006/relationships/hyperlink" Target="https://www.youtube.com/watch?v=zNKnXppxoDE" TargetMode="External"/><Relationship Id="rId15" Type="http://schemas.openxmlformats.org/officeDocument/2006/relationships/hyperlink" Target="http://collegy.ucoz.ru/load/10-1-0-7616" TargetMode="External"/><Relationship Id="rId16" Type="http://schemas.openxmlformats.org/officeDocument/2006/relationships/hyperlink" Target="http://www.bolshoyvopros.ru/questions/168261-flipcharty-chto-takoe-flipcharty-k-urokam.html" TargetMode="External"/><Relationship Id="rId17" Type="http://schemas.openxmlformats.org/officeDocument/2006/relationships/hyperlink" Target="http://refdb.ru/look/2823253-p4.html" TargetMode="External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hyperlink" Target="https://o-manager.ru/catalog/markeri_dlya_dosok_bumagi" TargetMode="External"/><Relationship Id="rId23" Type="http://schemas.openxmlformats.org/officeDocument/2006/relationships/hyperlink" Target="https://o-manager.ru/catalog/magniti/magniti_attache_dlya_dosok_diametr_30mm_sht_up_assorti.html" TargetMode="External"/><Relationship Id="rId24" Type="http://schemas.openxmlformats.org/officeDocument/2006/relationships/hyperlink" Target="https://o-manager.ru/catalog/sredstva_dlya_chistki_dosok" TargetMode="External"/><Relationship Id="rId25" Type="http://schemas.openxmlformats.org/officeDocument/2006/relationships/hyperlink" Target="https://o-manager.ru/catalog/shkafi_ofisnie" TargetMode="External"/><Relationship Id="rId26" Type="http://schemas.openxmlformats.org/officeDocument/2006/relationships/hyperlink" Target="https://o-manager.ru/catalog/stoli_ofisnie" TargetMode="External"/><Relationship Id="rId27" Type="http://schemas.openxmlformats.org/officeDocument/2006/relationships/hyperlink" Target="https://o-manager.ru/catalog/flipcharti?haraks%5B315%5D%5B2%5D=&#1084;&#1077;&#1083;&#1072;&#1084;&#1080;&#1085;&#1086;&#1074;&#1099;&#1081;" TargetMode="External"/><Relationship Id="rId28" Type="http://schemas.openxmlformats.org/officeDocument/2006/relationships/hyperlink" Target="https://o-manager.ru/catalog/flipcharti?haraks%5B317%5D%5B0%5D=&#1076;&#1072;" TargetMode="External"/><Relationship Id="rId29" Type="http://schemas.openxmlformats.org/officeDocument/2006/relationships/hyperlink" Target="https://o-manager.ru/catalog/flipcharti?haraks%5B315%5D%5B1%5D=&#1084;&#1072;&#1075;&#1085;&#1080;&#1090;&#1085;&#1086;-&#1084;&#1072;&#1088;&#1082;&#1077;&#1088;&#1085;&#1099;&#1081;" TargetMode="External"/><Relationship Id="rId30" Type="http://schemas.openxmlformats.org/officeDocument/2006/relationships/hyperlink" Target="http://collegy.ucoz.ru/load/10-1-0-7616" TargetMode="External"/><Relationship Id="rId31" Type="http://schemas.openxmlformats.org/officeDocument/2006/relationships/hyperlink" Target="http://www.bolshoyvopros.ru/questions/168261-flipcharty-chto-takoe-flipcharty-k-urokam.html" TargetMode="External"/><Relationship Id="rId32" Type="http://schemas.openxmlformats.org/officeDocument/2006/relationships/hyperlink" Target="http://edcommunity.ru/" TargetMode="External"/><Relationship Id="rId33" Type="http://schemas.openxmlformats.org/officeDocument/2006/relationships/hyperlink" Target="http://collegy.ucoz.ru/load/10-1-0-7616" TargetMode="External"/><Relationship Id="rId34" Type="http://schemas.openxmlformats.org/officeDocument/2006/relationships/hyperlink" Target="http://www.bolshoyvopros.ru/questions/168261-flipcharty-chto-takoe-flipcharty-k-urokam.html" TargetMode="External"/><Relationship Id="rId35" Type="http://schemas.openxmlformats.org/officeDocument/2006/relationships/hyperlink" Target="http://refdb.ru/look/2823253-p4.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1:27:00Z</dcterms:created>
  <dc:creator>пользователь</dc:creator>
  <dc:description/>
  <cp:keywords/>
  <dc:language>en-US</dc:language>
  <cp:lastModifiedBy>Биология</cp:lastModifiedBy>
  <cp:lastPrinted>2018-10-07T22:38:00Z</cp:lastPrinted>
  <dcterms:modified xsi:type="dcterms:W3CDTF">2018-12-25T07:33:00Z</dcterms:modified>
  <cp:revision>52</cp:revision>
  <dc:subject/>
  <dc:title/>
</cp:coreProperties>
</file>