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ылины. Ильины три поездочки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67"/>
        <w:gridCol w:w="1016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нова Татьяна Владимиров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Васькинская ООШ г.о.Чехов Московской обла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ылины. Ильины три поездочки».  Урок №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Климанова, В.Г.Горецкий. Литературное чтение. Программа для начальной школы.  М.:  «Просвещение»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нравственного идеала на примере образов русских богатырей, солдат-защитников Отечества, людей, обладающих высокими нравственными качествами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(автоматизированное рабочее место) учителя – класс («один ко многим») –фронтальная работа</w:t>
            </w:r>
          </w:p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К – 1 ученик – индивидуальная самостоятельная рабо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екционное оборудование, компьютер с подключением к Интернету, интерактивная доска, ЦОРы, толковый и энциклопедический словари, иллюстративный материал, фотографии, портреты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РУКТУРА И ХОД УРОКА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048"/>
        <w:gridCol w:w="1985"/>
        <w:gridCol w:w="3260"/>
        <w:gridCol w:w="3033"/>
        <w:gridCol w:w="2389"/>
        <w:gridCol w:w="997"/>
      </w:tblGrid>
      <w:tr>
        <w:trPr>
          <w:tblHeader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птировать учащихся к деятельности по усвоению понятий: богатыр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честного поеди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лость, мужест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сть, Отчизне, любовь к своему народу и русской земл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енность, патриотизм.</w:t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предварительные знания; создать проблемную ситуа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ют (слушают), устно фиксируют результат (пение гусляров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сматривают (возможны вопросы)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ступают в диалог с учителем, работают (индивидуально со словарями, фиксируют информацию и предъявляют всему классу), рассказывают об известных былинах и богатырях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тему урока и ставят цел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тивированное на учебную деятельность (учитель организует наблюдение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глядный метод: демонстрация иллюстрации с кратким опис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итель демонстрирует иллюстрацию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4"/>
                <w:szCs w:val="24"/>
              </w:rPr>
              <w:t xml:space="preserve">Демократическая беседа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(учитель участвует в беседе) об общем представлении о былинах и их героях-богатыр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рная работа (толковый и энциклопедический словари): фольклор – устное народное творчество – пословицы – поговорки – сказки –легенды – предания –былины (старины) сказители, старинщики – богатыри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вопросы: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уществуют  ли сегодня современные богатыри, и какой смысл сегодня вкладывают в это слово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 включает в себя понятие «нравственный идеал»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</w:t>
            </w:r>
            <w:r>
              <w:rPr>
                <w:color w:val="231F20"/>
                <w:sz w:val="24"/>
                <w:szCs w:val="24"/>
              </w:rPr>
              <w:t xml:space="preserve">роводит </w:t>
            </w:r>
            <w:r>
              <w:rPr>
                <w:i/>
                <w:color w:val="231F20"/>
                <w:sz w:val="24"/>
                <w:szCs w:val="24"/>
              </w:rPr>
              <w:t>рефлексию</w:t>
            </w:r>
            <w:r>
              <w:rPr>
                <w:color w:val="231F20"/>
                <w:sz w:val="24"/>
                <w:szCs w:val="24"/>
              </w:rPr>
              <w:t xml:space="preserve"> настроения и эмоционального состояния в начале урока с целью установления эмоционального контакта с классо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bCs/>
                <w:color w:val="0000FF"/>
                <w:sz w:val="24"/>
                <w:szCs w:val="24"/>
                <w:u w:val="single"/>
                <w:lang w:eastAsia="ru-RU"/>
              </w:rPr>
              <w:t xml:space="preserve">А.П. Бородин. Симфония N2 си минор </w:t>
            </w:r>
          </w:p>
          <w:p>
            <w:pPr>
              <w:pStyle w:val="Normal"/>
              <w:rPr/>
            </w:pPr>
            <w:r>
              <w:rPr>
                <w:bCs/>
                <w:color w:val="0000FF"/>
                <w:sz w:val="24"/>
                <w:szCs w:val="24"/>
                <w:u w:val="single"/>
                <w:lang w:eastAsia="ru-RU"/>
              </w:rPr>
              <w:t xml:space="preserve">«Богатырская» (фрагмент)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ЭОР №1</w:t>
            </w:r>
          </w:p>
          <w:p>
            <w:pPr>
              <w:pStyle w:val="Normal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Варган, гусли крыловидные, гудок и смыч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ть  понятие нравственного идеала на примере образов русских богатырей, солдат-защитников Отечества, людей, обладающих высокими нравственными качествами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ить интеллектуальное затрудне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вечают на вопросы, задают встречные, высказывают свои точки зрения, рассуждают, приходят к пониманию основных понятий уро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обирательный» образ богатыр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формулирование нравственных качеств богатыр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крытие понятия нравственного идеала на примере образов русских богатыр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сказ ученика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аочная экскурсия </w:t>
            </w:r>
            <w:r>
              <w:rPr>
                <w:sz w:val="24"/>
                <w:szCs w:val="24"/>
              </w:rPr>
              <w:t>(проводит высокомотивированный на предметную область «искусство» школьник)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ря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фоне музыки ЭОР №5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ют, работают в парах, выполняют задания,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подтверждают промежуточные выводы темы урока.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связь между компонентами целой модели и лексикой.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минут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мпровизир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ют иллюстративный материал, фотографии и др.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точки зрения, приводят примеры из личного опыта, развивают высказывания одноклассников, сравнивают разные точки зрения, находят общие черты, делают выводы по теме урока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ая беседа по картине  В.Васнецова «Богатыри» в форме заочной экскур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одит беседу, подводит детей к раскрытию образов русских богатыре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тимулирует познавательную деятельность учащих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пражнения обучающее и контролирующее по первой части былины </w:t>
            </w:r>
            <w:r>
              <w:rPr>
                <w:sz w:val="24"/>
                <w:szCs w:val="24"/>
              </w:rPr>
              <w:t>(учитель рекомендует детям выполнять задания учебника, скрыто управляет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оропливый, несколько замедленный темп чтения, ритм был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жественный, плавный, спокойный повествовательный т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 архаическими формами слов, элементами простореч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нный стих, окончания слов, свойственные народной песенной поэз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делирование: </w:t>
            </w:r>
            <w:r>
              <w:rPr>
                <w:color w:val="000000"/>
                <w:sz w:val="24"/>
                <w:szCs w:val="24"/>
              </w:rPr>
              <w:t>интерактивное задание (учитель предлагает выполнить интерактивное задание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ровести физминут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ь организует дискуссию по проблемным вопросам урока (на  основе иллюстративного материала: фотографий, портретов, альбомов)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амятники героя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мятник героям Отечественной войны 1812 года, ВОВ 1941-1945 гг. и др.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циональные герои (Женя Табаков, Кузьма Минин, Дмитрий Пожарский, Родион Ослябя, Александр Пересвет, Иван Сусанин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ники Отече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ет в раскрытии  понятия нравственного идеала на примере солдат-защитников Отечества, людей, обладающих высокими нравственными качествами (В.Третьяк, В. Дикуль, Леонид Рошаль и др.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 xml:space="preserve">Третьяковская галерея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Богатыри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color w:val="3333FF"/>
                <w:sz w:val="24"/>
                <w:szCs w:val="24"/>
                <w:u w:val="single"/>
              </w:rPr>
              <w:t xml:space="preserve">М.П. Мусоргский </w:t>
            </w: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 «Картинки с выставки», для фортепиано. Богатырские ворота. В стольном городе во Киев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ОР №5</w:t>
            </w:r>
          </w:p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Богатырский ско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FF"/>
                <w:sz w:val="24"/>
                <w:szCs w:val="24"/>
                <w:u w:val="single"/>
              </w:rPr>
              <w:t>Лубок Сильный, храбрый Илья Муромец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7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color w:val="0000FF"/>
                <w:sz w:val="24"/>
                <w:szCs w:val="24"/>
                <w:u w:val="single"/>
              </w:rPr>
              <w:t>«Бой Добрыни Никитича с семиглавым Змеем Горынычем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ОР№8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>Богатыр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ОР №9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Палехская роспись «Великий богатырь Илья Муромец)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ОР №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3333FF"/>
                <w:sz w:val="24"/>
                <w:szCs w:val="24"/>
                <w:u w:val="single"/>
              </w:rPr>
            </w:pPr>
            <w:r>
              <w:rPr>
                <w:color w:val="3333FF"/>
                <w:sz w:val="24"/>
                <w:szCs w:val="24"/>
                <w:u w:val="single"/>
              </w:rPr>
              <w:t>Задание: одень и вооружи богатыр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1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9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полученные знания на основе их применения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уровень  формируемых знаний на основе применения разноуровневых и творческих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eastAsia="Calibri"/>
              </w:rPr>
              <w:t xml:space="preserve">Проводят </w:t>
            </w:r>
          </w:p>
          <w:p>
            <w:pPr>
              <w:pStyle w:val="Style18"/>
              <w:spacing w:before="0" w:after="0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i/>
              </w:rPr>
              <w:t>рефлексию,</w:t>
            </w:r>
            <w:r>
              <w:rPr>
                <w:rFonts w:eastAsia="Calibri"/>
              </w:rPr>
              <w:t xml:space="preserve"> связанную</w:t>
            </w:r>
            <w:r>
              <w:rPr>
                <w:rFonts w:eastAsia="Calibri"/>
                <w:color w:val="231F20"/>
              </w:rPr>
              <w:t xml:space="preserve"> с исследованием  самого себя, результатом которой является переосмысление себя и своих отношений  с позиции нравственного идеала:</w:t>
            </w:r>
          </w:p>
          <w:p>
            <w:pPr>
              <w:pStyle w:val="Style18"/>
              <w:spacing w:before="0" w:after="0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(личностная)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  <w:sz w:val="24"/>
                <w:szCs w:val="24"/>
              </w:rPr>
              <w:t>-физическая (успел – не успел, легко – тяжело),</w:t>
            </w:r>
          </w:p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- сенсорная (самочувствие: комфортно – дискомфортно, интересно скучно),</w:t>
            </w:r>
          </w:p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интеллектуальная (что понял, что осознал – что не понял, какие затруднения испытывал),</w:t>
            </w:r>
          </w:p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- духовная (стал лучше – хуже, созидал или разрушал себя, других, письменная, без огласки). </w:t>
            </w:r>
          </w:p>
          <w:p>
            <w:pPr>
              <w:pStyle w:val="Normal"/>
              <w:snapToGrid w:val="false"/>
              <w:jc w:val="both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коллективный проект «Паспорт  нравственных идеалов»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24"/>
                <w:szCs w:val="24"/>
              </w:rPr>
              <w:t>Проводят р</w:t>
            </w:r>
            <w:r>
              <w:rPr>
                <w:color w:val="000000"/>
                <w:sz w:val="24"/>
                <w:szCs w:val="24"/>
              </w:rPr>
              <w:t xml:space="preserve">ефлексию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10 баллов»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ценивают по 10-бальной шкале свою работу на уроке с позиции: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Я“             0_________1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Мы“          0_________1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Дело“        0_________10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читель предлага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тям объединиться в группы (по желанию) и выполнить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ворческие задани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пп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оставление  синквейна со словом  «богатырь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групп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работа с пословицами о Родине (подбор пословиц, определение лексического значения пословиц и др.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пп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 выразительному  чтению стихотворения И. Никитина «Ру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ет оценить деятельность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ориентирует детей на создание коллективного проекта. </w:t>
            </w:r>
          </w:p>
          <w:p>
            <w:pPr>
              <w:pStyle w:val="Style18"/>
              <w:spacing w:before="0" w:after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обобщающий вопрос,  подводящий к самоконтролю и оценке деятельности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 xml:space="preserve">предлагает разноуровнево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 xml:space="preserve">- 1 уровень: подготовить  сообщение по учебной статье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«Кто главный богатырь на Руси? Киевский цикл былин» и обсудить ее содержание с членами семьи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- 2 уровень: составить творческий рассказ о подвигах русских богатырей или дать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характеристику герою легенд и мифов Древней Греции, равного по силе и своим подвигам  русскому богатырю Илье Муромцу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- 3 уровень: написать эссе на тему «Мой нравственный идеал. Каков он?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b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>
          <w:b/>
          <w:sz w:val="24"/>
          <w:szCs w:val="24"/>
        </w:rPr>
        <w:t xml:space="preserve">ПЕРЕЧЕНЬ ЭОР, </w:t>
      </w:r>
      <w:r>
        <w:rPr>
          <w:b/>
          <w:i/>
          <w:sz w:val="24"/>
          <w:szCs w:val="24"/>
        </w:rPr>
        <w:t xml:space="preserve"> </w:t>
      </w:r>
      <w:r>
        <w:rPr/>
        <w:t xml:space="preserve">ИСПОЛЬЗУЕМЫХ НА УРОК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10"/>
        <w:gridCol w:w="2542"/>
        <w:gridCol w:w="3420"/>
        <w:gridCol w:w="4660"/>
      </w:tblGrid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ъявления информации (иллюстрация, презентация, видеофрагменты, тест, модель и т.д.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ЭОР</w:t>
            </w:r>
          </w:p>
        </w:tc>
      </w:tr>
      <w:tr>
        <w:trPr>
          <w:trHeight w:val="4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23"/>
            </w:tblGrid>
            <w:tr>
              <w:trPr>
                <w:trHeight w:val="665" w:hRule="atLeast"/>
              </w:trPr>
              <w:tc>
                <w:tcPr>
                  <w:tcW w:w="6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А.П. Бородин.   Симфония N2 си мино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>«Богатырская». Andante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>(N 21349).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фрагмен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d5186927-f8b8-1f14-3e74-a29e04e2ee58/Borodin.Simfonia_Bogatirskaya.03.Andante.mp3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рган, гусли крыловидные, гудок и смычок. (N 118069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9c2d98bd-a8bf-4661-8366-acde1955dad7/09_16.jpg</w:t>
              </w:r>
            </w:hyperlink>
          </w:p>
        </w:tc>
      </w:tr>
      <w:tr>
        <w:trPr>
          <w:trHeight w:val="10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етьяковская галерея (N 201601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aa267bf1-4177-4628-8a92-e8cff86405a5/%5BIS11RO_1-06%5D_%5BIL_11%5D.html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гатыри» (№109745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80c99285-59ac-4e93-bec3-7fd05ef3eedf/Vasnecov.Bogatiri.jpg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.П. Мусоргский. «Картинки с выставки», для фортепиано. Богатырские ворота. В стольном городе во Киеве (N 21558)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фрагмен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4b4718d5-8ca0-151e-a842-8ae6596290d3/Musorgskii.Kartinki_s_vistavki.15.Bogatirskie_vorota.V_stolnom_gorode_vo_Kieve.mp3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продукция картины В. М. Васнецова «Богатырский скок» (N 203784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e8cc7bad-50f2-4274-94f0-35bd271a73fb/%5BLI6RK_2-01%5D_%5BIL_14%5D.htm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бок «Сильный, храбрый Илья Муромец» (N 203689)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files.school-collection.edu.ru/dlrstore/96720e1a-731e-44dd-a302-96f6276e9d9a/%5BLI6RK_2-01%5D_%5BIL_10%5D.htm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продукция картины В. М. Васнецова «Бой Добрыни Никитича с семиглавым Змеем Горынычем» (N 203819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files.school-collection.edu.ru/dlrstore/ff88049f-b081-4aef-ac5b-b26cb3a96411/%5BLI6RK_2-01%5D_%5BIL_08%5D.htm</w:t>
              </w:r>
            </w:hyperlink>
          </w:p>
        </w:tc>
      </w:tr>
      <w:tr>
        <w:trPr>
          <w:trHeight w:val="11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bookmarkStart w:id="0" w:name="resourceThumbnail599773"/>
            <w:bookmarkEnd w:id="0"/>
            <w:r>
              <w:rPr>
                <w:bCs/>
                <w:color w:val="000000"/>
                <w:sz w:val="24"/>
                <w:szCs w:val="24"/>
              </w:rPr>
              <w:t>Репродукция картины М. А. Врубеля «Богатырь» (N 203794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files.school-collection.edu.ru/dlrstore/e403552d-b3e9-4444-abb9-9390267265f8/%5BLI6RK_2-01%5D_%5BIL_13%5D.htm</w:t>
              </w:r>
            </w:hyperlink>
          </w:p>
        </w:tc>
      </w:tr>
      <w:tr>
        <w:trPr>
          <w:trHeight w:val="30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лехская роспись «Великий богатырь Илья Муромец» (N 203541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files.school-collection.edu.ru/dlrstore/4c1dc54d-aee7-402b-aba3-6e563dbf347b/%5BLI6RK_2-01%5D_%5BIL_07%5D.htm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ние: одень и вооружи богатыря (N 203526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П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files.school-collection.edu.ru/dlrstore/1cfa4dda-213b-4697-a2d5-d6cfc13a196d/%5BLI6RK_2-01%5D_%5BTR_06%5D-4.swf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d5186927-f8b8-1f14-3e74-a29e04e2ee58/Borodin.Simfonia_Bogatirskaya.03.Andante.mp3" TargetMode="External"/><Relationship Id="rId3" Type="http://schemas.openxmlformats.org/officeDocument/2006/relationships/hyperlink" Target="http://files.school-collection.edu.ru/dlrstore/9c2d98bd-a8bf-4661-8366-acde1955dad7/09_16.jpg" TargetMode="External"/><Relationship Id="rId4" Type="http://schemas.openxmlformats.org/officeDocument/2006/relationships/hyperlink" Target="http://files.school-collection.edu.ru/dlrstore/aa267bf1-4177-4628-8a92-e8cff86405a5/%5BIS11RO_1-06%5D_%5BIL_11%5D.html" TargetMode="External"/><Relationship Id="rId5" Type="http://schemas.openxmlformats.org/officeDocument/2006/relationships/hyperlink" Target="http://files.school-collection.edu.ru/dlrstore/80c99285-59ac-4e93-bec3-7fd05ef3eedf/Vasnecov.Bogatiri.jpg" TargetMode="External"/><Relationship Id="rId6" Type="http://schemas.openxmlformats.org/officeDocument/2006/relationships/hyperlink" Target="http://files.school-collection.edu.ru/dlrstore/4b4718d5-8ca0-151e-a842-8ae6596290d3/Musorgskii.Kartinki_s_vistavki.15.Bogatirskie_vorota.V_stolnom_gorode_vo_Kieve.mp3" TargetMode="External"/><Relationship Id="rId7" Type="http://schemas.openxmlformats.org/officeDocument/2006/relationships/hyperlink" Target="http://files.school-collection.edu.ru/dlrstore/e8cc7bad-50f2-4274-94f0-35bd271a73fb/%5BLI6RK_2-01%5D_%5BIL_14%5D.htm" TargetMode="External"/><Relationship Id="rId8" Type="http://schemas.openxmlformats.org/officeDocument/2006/relationships/hyperlink" Target="http://files.school-collection.edu.ru/dlrstore/96720e1a-731e-44dd-a302-96f6276e9d9a/%5BLI6RK_2-01%5D_%5BIL_10%5D.htm" TargetMode="External"/><Relationship Id="rId9" Type="http://schemas.openxmlformats.org/officeDocument/2006/relationships/hyperlink" Target="http://files.school-collection.edu.ru/dlrstore/ff88049f-b081-4aef-ac5b-b26cb3a96411/%5BLI6RK_2-01%5D_%5BIL_08%5D.htm" TargetMode="External"/><Relationship Id="rId10" Type="http://schemas.openxmlformats.org/officeDocument/2006/relationships/hyperlink" Target="http://files.school-collection.edu.ru/dlrstore/e403552d-b3e9-4444-abb9-9390267265f8/%5BLI6RK_2-01%5D_%5BIL_13%5D.htm" TargetMode="External"/><Relationship Id="rId11" Type="http://schemas.openxmlformats.org/officeDocument/2006/relationships/hyperlink" Target="http://files.school-collection.edu.ru/dlrstore/4c1dc54d-aee7-402b-aba3-6e563dbf347b/%5BLI6RK_2-01%5D_%5BIL_07%5D.htm" TargetMode="External"/><Relationship Id="rId12" Type="http://schemas.openxmlformats.org/officeDocument/2006/relationships/hyperlink" Target="http://files.school-collection.edu.ru/dlrstore/1cfa4dda-213b-4697-a2d5-d6cfc13a196d/%5BLI6RK_2-01%5D_%5BTR_06%5D-4.sw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37:00Z</dcterms:created>
  <dc:creator>Admin</dc:creator>
  <dc:description/>
  <cp:keywords/>
  <dc:language>en-US</dc:language>
  <cp:lastModifiedBy>1</cp:lastModifiedBy>
  <dcterms:modified xsi:type="dcterms:W3CDTF">2018-12-23T09:53:00Z</dcterms:modified>
  <cp:revision>188</cp:revision>
  <dc:subject/>
  <dc:title/>
</cp:coreProperties>
</file>