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62"/>
        <w:gridCol w:w="3500"/>
      </w:tblGrid>
      <w:tr>
        <w:trPr>
          <w:trHeight w:val="1967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К ОП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____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__________201_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 О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Кузнецова С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 201_ г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 директора по Т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Лешкова О.В. «______»____________201_ г.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ЭКОНОМ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ля РЕАЛИЗАЦИИ ОБРАЗОВАТЕЛЬНОЙ ПРОГРАММЫ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 С УЧЕТОМ ТРЕБОВАНИЙ ФГОС   И ПРОФИЛЯ ПОЛУЧАЕМО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«Экономика» разработана  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>Законом РФ «Об образовании» (№273</w:t>
      </w:r>
      <w:r>
        <w:rPr>
          <w:rFonts w:cs="Times New Roman" w:ascii="Times New Roman" w:hAnsi="Times New Roman"/>
          <w:sz w:val="24"/>
          <w:szCs w:val="24"/>
        </w:rPr>
        <w:t>-ФЗ от 29.12.2012)</w:t>
      </w:r>
      <w:r>
        <w:rPr>
          <w:rFonts w:cs="Times New Roman" w:ascii="Times New Roman" w:hAnsi="Times New Roman"/>
          <w:bCs/>
          <w:sz w:val="24"/>
          <w:szCs w:val="24"/>
        </w:rPr>
        <w:t xml:space="preserve">, ФГОС СОО </w:t>
      </w:r>
      <w:r>
        <w:rPr>
          <w:rFonts w:cs="Times New Roman" w:ascii="Times New Roman" w:hAnsi="Times New Roman"/>
          <w:sz w:val="24"/>
          <w:szCs w:val="24"/>
        </w:rPr>
        <w:t>и примерной программы учебной дисциплины «Экономика», рекомендованной ФГАУ «ФИРО» для реализации ОПОП СПО на базе основного общего образования с получением среднего общего образования для профессии 38.01.03 Контролер ба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разработчи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ПОУ МО СПО «Полярнозоринский энергетический колледж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чи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тель высшей квалификационной категории Носкова Екатерина Иван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 w:before="30" w:after="30"/>
              <w:ind w:left="284" w:hanging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1.ПАСПОРТ рабочей ПРОГРАММЫ УЧЕБНОЙ ДИСЦИПЛИНЫ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2. СТРУКТУРА и содержание УЧЕБНОЙ ДИСЦИПЛИНЫ</w:t>
            </w:r>
          </w:p>
          <w:p>
            <w:pPr>
              <w:pStyle w:val="Heading1"/>
              <w:spacing w:lineRule="auto" w:line="360" w:before="30" w:after="3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3. 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 w:before="30" w:after="3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4. 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 w:before="30" w:after="3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1. паспорт рабочей ПРОГРАММЫ УЧЕБНОЙ ДИСЦИПЛИНЫ </w:t>
      </w:r>
      <w:r>
        <w:rPr>
          <w:rFonts w:cs="Times New Roman" w:ascii="Times New Roman" w:hAnsi="Times New Roman"/>
          <w:b/>
          <w:sz w:val="24"/>
          <w:szCs w:val="24"/>
        </w:rPr>
        <w:t>ЭКОНОМИКА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рабочей программы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Экономика» является учебным предметом по выбору из обязательной предметной области «Общественные науки» ФГОС среднего общего образования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«Экономика» составлена для профессии СПО социально-экономического профиля.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анная дисциплина относится к циклу общеобразовательной подготовки обучающихся профессий социально-экономического профиля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«Экономика»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hanging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сновных знаний об экономической жизни общества, в котором осу</w:t>
        <w:softHyphen/>
        <w:t>ществляется экономическая деятельность индивидов, семей, отдельных пред</w:t>
        <w:softHyphen/>
        <w:t>приятий и государ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hanging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кономического мышления, умение принимать рациональные решения при ограниченности природных ресурсов, оценивать возможные последствия для себя, окружения и общества в цел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hanging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тветственности за экономические решения, уважение к труду и предпринимательск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hanging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находить актуальную экономическую информацию в ис</w:t>
        <w:softHyphen/>
        <w:t>точниках, включая Интернет; анализ, преобразование и использование эконо</w:t>
        <w:softHyphen/>
        <w:t>мической информации, решение практических задач в учебной деятельности и реальной жизни, в том числе в семь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hanging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разрабатывать и реализовывать проекты экономической и междисциплинарной направленности на основе базовых экономических зн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hanging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использовать приобретенные знания о функционирова</w:t>
        <w:softHyphen/>
        <w:t>нии рынка труда, сферы малого предпринимательства и индивидуальной трудовой деятельности для ориентации в выборе профессии и дальнейшего образо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hanging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енностей современной мировой экономики, место и роли России, умение ориентироваться в текущих экономических событиях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«Экономика» обеспечивает достижение студентами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 w:before="0" w:after="0"/>
        <w:ind w:left="0" w:hanging="28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ных, в том числе духовных и физических, качеств, обе</w:t>
        <w:softHyphen/>
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 w:before="0" w:after="0"/>
        <w:ind w:lef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ы знаний об экономической жизни общества, опреде</w:t>
        <w:softHyphen/>
        <w:t>ление своих места и роли в экономическом пространств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 w:before="0" w:after="0"/>
        <w:ind w:lef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тветственного отношения к сохранению окружающей природной среды, личному здоровью как к индивидуальной и общественной ценност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 w:before="0" w:after="0"/>
        <w:ind w:left="0" w:hanging="28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формулировать представления об экономической науке как системе теоретических и прикладных наук, изучение особенности при</w:t>
        <w:softHyphen/>
        <w:t>менения экономического анализа для других социальных наук, понимание сущности основных направлений современной экономической мысл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 w:before="0" w:after="0"/>
        <w:ind w:lef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бучающимися навыками самостоятельно определять свою жиз</w:t>
        <w:softHyphen/>
        <w:t>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 w:before="0" w:after="0"/>
        <w:ind w:lef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воспринимать и перерабатывать информацию, по</w:t>
        <w:softHyphen/>
        <w:t>лученную в процессе изучения общественных наук, вырабатывать в себе качества гражданина Российской Федерации, воспитанного на ценностях, закрепленных в Конституции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 w:before="0" w:after="0"/>
        <w:ind w:lef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ирование знаний о многообразии взглядов различных ученых по вопро</w:t>
        <w:softHyphen/>
        <w:t>сам как экономического развития Российской Федерации, так и мирового сообщества; умение применять исторический, социологический, юридический подходы для всестороннего анализа общественных явлен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 w:before="0" w:after="0"/>
        <w:ind w:left="0" w:hanging="28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 w:before="0" w:after="0"/>
        <w:ind w:lef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ущности экономических институтов, их роли в социально-экономическом развитии общества; понимание значения этических норм и нрав</w:t>
        <w:softHyphen/>
        <w:t>ственных ценностей в экономической деятельности отдельных людей и обще</w:t>
        <w:softHyphen/>
        <w:t>ства, сформированность уважительного отношения к чужой собствен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 w:before="0" w:after="0"/>
        <w:ind w:lef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кономического мышления: умения принимать рациональ</w:t>
        <w:softHyphen/>
        <w:t>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 w:before="0" w:after="0"/>
        <w:ind w:lef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поиска актуальной экономической информации в раз</w:t>
        <w:softHyphen/>
        <w:t>личных источниках, включая Интернет; умение различать факты, аргумен</w:t>
        <w:softHyphen/>
        <w:t>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 w:before="0" w:after="0"/>
        <w:ind w:lef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навыков проектной деятельности: умение разрабатывать и реализовывать проекты экономической и междисциплинарной направлен</w:t>
        <w:softHyphen/>
        <w:t>ности на основе базовых экономических знаний и ценностных ориенти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 w:before="0" w:after="0"/>
        <w:ind w:lef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полученные знания и сформированные навыки для эффек</w:t>
        <w:softHyphen/>
        <w:t>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места и роли России в современной мировой экономике; умение ориентироваться в текущих экономических событиях, происходящих в Рос</w:t>
        <w:softHyphen/>
        <w:t>сии и мире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 133 часа, 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8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 44 часа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 ЭКОНОМ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 в форме  экзамен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Экономик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ab/>
        <w:tab/>
        <w:tab/>
      </w:r>
    </w:p>
    <w:tbl>
      <w:tblPr>
        <w:tblW w:w="15441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64"/>
        <w:gridCol w:w="408"/>
        <w:gridCol w:w="64"/>
        <w:gridCol w:w="78"/>
        <w:gridCol w:w="8920"/>
        <w:gridCol w:w="1744"/>
        <w:gridCol w:w="1550"/>
      </w:tblGrid>
      <w:tr>
        <w:trPr>
          <w:trHeight w:val="23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ка и экономическая наука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828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в экономик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экономика». Экономическая наука, ее предмет. Товары и услуги. Основные действующие лица экономики. Экономические модели. Предпосылка рационального поведения субъектов хозяйственной деятельности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ое занятие: Главные вопросы экономики. Микроэкономика и макроэкономика.</w:t>
            </w:r>
            <w:r>
              <w:rPr>
                <w:szCs w:val="24"/>
              </w:rPr>
              <w:t xml:space="preserve"> Экономическая теория и прикладная экономика. Экономическая наука и экономическая политика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треб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, блага и услуги, ресурсы. Экономические  и неэкономические (свободные) блага. Пирамида потребностей А. Маслоу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Ограниченность ресурс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граниченности ресурсов. Основные экономические проблемы человечества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оры производств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, земля, капитал и предпринимательские способност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Факторные доход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рента, процент и прибыль. Рентабельность производства. Расчет прибыли и рентабельности предприятия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 и альтернативная стоим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альтернативной стоимости. Проблема выбора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: Кривая (граница) производственных возможно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ы, влияющие на форму и сдвиги кривой производственных возможностей. Закон возрастающих альтернативных издержек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Cs w:val="24"/>
              </w:rPr>
              <w:t xml:space="preserve">Типы экономических систем. </w:t>
            </w:r>
            <w:r>
              <w:rPr>
                <w:szCs w:val="24"/>
              </w:rPr>
              <w:t xml:space="preserve">Понятие экономической системы. Традиционная, командная и рыночная экономические системы. Смешанная экономика. Эволюция экономических систем.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водной таблицы на тему: «Типы экономических систем», определение основных особенностей, плюсов и минусов экономических систем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обственность в экономике. </w:t>
            </w:r>
            <w:r>
              <w:rPr>
                <w:szCs w:val="24"/>
              </w:rPr>
              <w:t>Понятие собственности. Владение, пользование и распоряжение. Формы собственности. Объекты собственност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ое занятие: Конкуренция.</w:t>
            </w:r>
            <w:r>
              <w:rPr>
                <w:szCs w:val="24"/>
              </w:rPr>
              <w:t>Экономическая свобода. Право частной собственност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ая свобода. Специализация и разделение труда. Обмен и взаимозависим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ему торговля рождает богатство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Cs w:val="24"/>
              </w:rPr>
              <w:t>Практическое занятие: Абсолютные и сравнительные преимущества.</w:t>
            </w:r>
            <w:r>
              <w:rPr>
                <w:szCs w:val="24"/>
              </w:rPr>
              <w:t xml:space="preserve"> Выгоды добровольного обмена. Условия взаимовыгодной и безубыточной торговл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лекционного материала, изучение ЭОР, подготовка реферата «Идеи выдающихся экономистов теоретиков» таких, как А. Смит, К.Маркс, Дж. Кейнс.,индивидуальные задания, написание мини-эссе «К какой экономической системе относится современная Россия?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ый бюджет</w:t>
            </w:r>
          </w:p>
        </w:tc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семейных доход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рента, процент, прибыл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ейные расх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атьи расходов семьи. Закон Энгеля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42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. Номинальный и реальный дохо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инфляции на семейную экономику. Семьи с фиксированными и переменными доходам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равенство доход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ережения граждан. Причины и последствия неравенства доходов. Меры социальной поддержки граждан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построения кривой Лоренц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щение кривой Лоренца при смягчении неравенства доходов граждан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построения и расчет бюджета своей семь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хов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страхования в РФ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Рациональный потребит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лама. Защита прав потребителя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лекционного материала, ресурсов Интернета, сбор данных для расчета семейного бюджета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Товар и его стоимость</w:t>
            </w:r>
          </w:p>
        </w:tc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и цена това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стоимости товара. Соотношение полезности и стоимости товаров. Понятие цены.Мнения ученых экономистов XVII—XVIII веков по данному вопросу.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оотношения полезности и стоимости товаров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трудовой сто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еория предельной полезности, теория предельной полезности и издержек производства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 товаров, динамика цен на товары города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екционного материала, ресурсов Интернета, сравнительная характеристика цен на товары город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чная экономика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ос. Закон спрос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рынка. Рынок одного товара. Спрос. Величина спроса. Закон спроса. Индивидуальный и рыночный спрос. Факторы, формирующие спро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астичность спроса по цен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ечная и дуговая эластичность. Эластичный и неэластичный спрос. Эластичность спроса по доходу. Нормальные и инфериорные блага. Товары первой необходимости и товары роскоши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Графическое изображение спрос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ала спроса, кривая спроса. Влияние неценовых факторов на смещение кривой рыночного спроса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жение. Закон предло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едложения. Величина предложения. Закон предложения. Индивидуальное и рыночное предлож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астичность предложения по цен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и предложение: мгновенный, краткосрочный и долгосрочный периоды. Эластичность предложения по цене. Факторы, формирующие предложение: цены факторов производства и новые технологии, налоги и субсиди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Графическое изображение предло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я предложения, кривая предложения и шкала предложения. Влияние неценовых факторов на смещение кривой предложения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ыночное равновес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рынка. Рыночное равновесие. Равновесная цена и равновесный объем продаж. Влияние изменений спроса и предложения на рыночное равновесие. Взаимосвязь рынков. Роль информации на рын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 и избыток това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е и косвенное вмешательство государства в ценообразование. Предельные и фиксированные цены. Избыточное предложение. Избыточный спрос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Построение графика рыночного равновес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вновесной цены на рынке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приятие. Классификация предприят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предприятия.Малые, средние и крупные предприятия. Классификация предприятий по характеру хозяйственной деятельности, по характеру собственности, по принадлежности капитала и контролю, по сфере деятельност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 Организационно-правовые формы предприят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в и учредительный договор. Производственные кооперативы, хозяйственные товарищества, хозяйственные общества, государственные предприятия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я производ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рмакак производственная функция. Производительностьресурсов (факторов производства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ительность тру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ение производительности, факторы, влияющие на  производительность труд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: Показатели выпуска фи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щий, средний и предельный продукт переменного фактора производства. Закон убывающей отдач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хгалтерские и экономические затра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хгалтерские (внешние или явные) издержки. Амортизационные отчисления.  Выручка. Бухгалтерская прибыль: валовая и чистая. Внутренние (неявные) издержки. Нормальная прибыль.Экономические издержки. Экономическая прибыль. Необратимые издержк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оянные и переменные издерж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ксированные (постоянные) и переменные издержки. Функции издержек: общие, средние, средние переменные и предельные издержки. Кривые издержек в краткосрочном периоде. Обоснование формы кривых издержек. Эффект масштаба. Бюджет затра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лекционного материала, ресурсов Интерн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те товар, который вас интересует и проведите исследование: в течении четырех недель отмечайте изменение цены на него в нескольких магазинах нашего города, округа. По результатам наблюдений сделайте доклад, в котором отразите следующие вопрос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64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зменилась ли цена (объясните снижение её или повышени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64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зличается ли цена на этот товар в различных магазинах. Объясни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лось ли вам установить связь между спросом на выбранный товар и его ценой в разное время и разных местах. Приведите примеры. Напишите письменный отч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«Роль АО в экономике»,  индивидуальные расчетные задания, изучение ЭОР по теме, составление кроссворда по теме «Предпринимательство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 и заработная пла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. Рынок тр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обенности рынка труда. Рабочая сила. Спрос фирмы на труд. Рынок труда Мурманской области. Экспресс-показатели рынка труда города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41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аботная плата в экономической теории и практ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повременной, сдельной и бонусной заработной платы. Предложение труда для отдельной фирмы. Равновесие на локальном рынке труда. Минимальная оплата труда. Роль профсоюзов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повременной и сдельной заработной платы работников предприятия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имулирование труда работни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ий капитал.Мотивация труда. Основные способы и методы стимулирования труда на предприяти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мотивационных механизмов работников на предприяти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работица. Виды безработиц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и причины безработицы. Критерии признания человека безработным. Определение уровня безработицы. Фрикционная, структурная, циклическая, сезонная безработица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: Социально-экономические последствия безработицы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литика в области занятости в Росс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а ЦЗН. Пути сокращения безработицы. Понятие полной занятости. Деятельность профсоюзов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работица в городе Полярные Зор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ресс-показатели уровня безработицы в городе и в регионе. Показатели безработицы в сфере торговл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поиску работы: составление резюме, подготовка к собеседованию, правила ведения телефонных переговоров, основные пути самостоятельного поиска работы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ение лекционного материала, изучение ЭОР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брошюр ЦЗН города, их анализ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 Деньги и банки</w:t>
            </w:r>
          </w:p>
        </w:tc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ги. Функции денег в эконом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я возникновения денег. Основные элементы современных денежных систем. Формы денег. Денежные агрегаты. Функции денег в экономике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длинности банкнот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я банковского дела. Эмиссионные и коммерческие банки. Операции коммерческих банков. Виды коммерческих банков в России. Процент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овская система стра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альный банк и его функци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ботой коммерческих банков города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овые институты государ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аевых и пенсионных фондов, страховых компаний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ные бумаги: акции и облиг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акций и облигаций. Их значение для привлечения денежных средств. Ценные бумаги и их виды. Акции. Номинальная стоимость курса акций. Обли</w:t>
              <w:softHyphen/>
              <w:t xml:space="preserve">гации. Рынок ценных бумаг. Первичный и вторичный рынок. Организованный и неорганизованный рынок.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ндовая бирж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ндовая биржа и ее функции. Аккумуляция капитала. Межотраслевые переливы капитала. Переход управления к эффективному собствен</w:t>
              <w:softHyphen/>
              <w:t>нику. Биржевые спекуляции. Биржи в Росси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ы денежного обра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енежная масса. Уравнение обмена Ирвинга Фишера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ля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, виды и причины. Инфляция спроса и инфляция предложения. Дефляция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е последствия инфляци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тиинфляционная политика государ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п инфляции, его снижение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па инфляции на основании индексов цен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учение лекционного материала, ответы на вопросы учебника, подготовка к защите реферата «История возникновения денег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о и экономика</w:t>
            </w:r>
          </w:p>
        </w:tc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состоятельность рынка. Общественные благ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несостоятельности рынка и государства. Частные блага. Общественные блага и услуги, их свойства. Чистые общественные блага. Неконкурентность и неисключаемость.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: Источники финансирования чистых общественных бла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сть общественных благ. Государственный механизм и принятие общественных решений. 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нешние эффек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ые и отрицательные внешние эффекты. Общественные и частные издержки. Экономический подход к экологии. Проблемы и способы государственного регулирования внешних эффектов.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нкции государства в экономике.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: Государственные доходы и расход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формирования государственных доходов, основные статьи расходов государства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логообложение предприят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виды налогов, уплачиваемых предприят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, региональные и местные налог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и функции налоговых органов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 занят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основных видов налогов, уплачиваемых предприятием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сударственный бюдже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ое тождество. Дефицит и профицит государственного бюджета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: Государственный дол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утренний и внешний государственный долг. Фискальная политика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номический рос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экономического роста. Темп экономического роста. Источники экономического роста. Экстенсивный и интенсивный рост. 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: Экономическое и общественн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рочный круг бедности. Качество жизни. Индекс человеческого развития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е цикл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экономических циклов. Классические среднесрочные циклы деловой активности. Причины экономических циклов.Фазы цикла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мет и особенности макроэкономического анализ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макроэкономики. Основные макроэкономические проблемы. Макроэкономические агенты и  макроэкономические рынки. Кругооборот расходов и доходов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овой внутренний продукт (ВВП) и валовой национальный продукт (ВНП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ечная и промежуточная продукция. Добавленная стоимость. ВВП на душу населения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Методы измерения ВВП по расходам и по дохода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ы расчета ВВП (ВНП). Нерыночное производство. Проблема учета качества окружающей среды. Теневая экономик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инальные и реальные экономические показател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ый и реальный ВВП. Индекс потребительских цен (ИПЦ) и дефлятор ВВП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макроэкономических задач на определение номинального и реального ВВП страны, ВНП, индекса-дефлятор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вокупный спро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отрицательного наклона кривой совокупного спроса. Неценовые факторы совокупного спрос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вокупное предлож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положительного наклона кривой совокупного предложения. Неценовые факторы совокупного предло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йнсианская макроэкономическая моде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кроэкономическое равновесие. Шоки совокупного спроса и совокупного предложения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екционного материала, индивидуальные расчетные задания, изучение ЭОР по теме, составление кроссворда по теме «Государственное регулирование рынка». Изучение Налогового кодекса РФ. Подготовка и защита реферата «Упрощенная система налогообложения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дународная экономика</w:t>
              <w:tab/>
              <w:tab/>
            </w:r>
          </w:p>
        </w:tc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дународная торгов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причины международной торговли.Абсолютное и сравнительное преимущество в международной торговле.Экспорт и импорт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Регулирование международной торговл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итредерство и протекционизм. 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екциониз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 и средства.Инструменты протекционизма.Импортные тарифы. Нетарифные барьеры. Экспортные субсид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ая торгов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мирная торговая организация (ВТО). Россия и ВТО. Региональная интеграция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юта и валютный кур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ос и предложение на рынке валют. Формирование валютного курса. Факторы, определяющие валютные курсы. Валютные риски. Валютные системы. Валютные кризисы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ютные котиров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котировк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урсов СКВ. Расчет прямой и обратной котировки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обальные экономические пробле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глобализации, ее выгоды и риск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сновных глобальных проблем. Взаимосвязь глобальных проблем. Развитые и развивающиеся страны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новление современной рыночной экономики в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волюция экономических систе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Основные проблемы экономики России переходного перио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политика России. Россия на мировой арене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номическое развитие регионов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проблемы развития Мурманской области. Перспективы развития регион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екционного материала, изучение ЭОР по темам «Международная торговля», «Современная экономика России», подготовка и защита реферата «Экономические кризисы в истории России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Всего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0" w:gutter="0" w:header="709" w:top="1134" w:footer="709" w:bottom="1134"/>
          <w:pgNumType w:start="7"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ебная дисциплина проводится в учебном кабинете «Экономика»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</w:t>
      </w:r>
    </w:p>
    <w:p>
      <w:pPr>
        <w:pStyle w:val="Style23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;</w:t>
      </w:r>
    </w:p>
    <w:p>
      <w:pPr>
        <w:pStyle w:val="Style23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Style23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меловая доска;</w:t>
      </w:r>
    </w:p>
    <w:p>
      <w:pPr>
        <w:pStyle w:val="Style23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глядные пособия (учебники, опорные конспекты-плакаты, стенды, карточки, раздаточный материал, комплекты тестовых и контрольных работ).</w:t>
      </w:r>
    </w:p>
    <w:p>
      <w:pPr>
        <w:pStyle w:val="Style23"/>
        <w:spacing w:lineRule="auto" w:line="36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Style23"/>
        <w:spacing w:lineRule="auto" w:line="3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мпьютер с лицензионным программным обеспечением;</w:t>
      </w:r>
    </w:p>
    <w:p>
      <w:pPr>
        <w:pStyle w:val="Style23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мультимедийный проектор;</w:t>
      </w:r>
    </w:p>
    <w:p>
      <w:pPr>
        <w:pStyle w:val="Style23"/>
        <w:spacing w:lineRule="auto" w:line="3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екционный экран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е источники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мола А.И. Экономика для профессий и специальностей социально-экономического профиля: учеб. для студентов учрежд. сред. проф. образования. – М.: Издательский центр «Академия», 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ка. Основы экономической теории. Учебник для 10-11 кл. общеобразоват. учрежд. Профильный уровень образования/ Под ред. С.И. Иванова.- В 2-ух книгах.- М.:ВИТА-ПРЕСС, 20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И.В.Липсиц Экономика. Базовый курс: Учебник для 10, 11 классов общеобразоват. учрежд.- М: «Вита -Пресс», 200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Л.Н.Череданова «Основы экономики и предпринимательства».- М.: «Академия», 200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С.В.Соколова «Основы экономики», рабочая тетрадь, М:- «Академия», 200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Е.В. Савицкая, С.Ф. Серегина Рабочая тетрадь по экономике.-М.: «Вита-Пресс», 2005 г.</w:t>
      </w:r>
    </w:p>
    <w:p>
      <w:pPr>
        <w:pStyle w:val="Normal"/>
        <w:spacing w:lineRule="auto" w:line="360"/>
        <w:ind w:right="-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Основы экономической теории: Учебник для 10-11 кл. общеобразоват. учрежд. с углубленным изучением экономики/Гос. Унив.-Высшая школа экономики; Под ред. С. И. Иванова.- В 2-х книгах.- М.: «Вита-Пресс», 2006.</w:t>
      </w:r>
    </w:p>
    <w:p>
      <w:pPr>
        <w:pStyle w:val="Normal"/>
        <w:spacing w:lineRule="auto" w:line="36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Экономика организации (предприятия): учебник/ под ред.Н.А.Сафронова.-М.: Экономистъ, 2008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9370" cy="15589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1318" w:hRule="atLeast"/>
                              </w:trPr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 Экономика и право, 9-11классы, CD-дис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 Экономика, курс лекций, CD-дис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 Экономика, 9-11классы, практикум, CD-дис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22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1318" w:hRule="atLeast"/>
                        </w:trPr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0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 Экономика и право, 9-11классы, CD-дис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0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 Экономика, курс лекций, CD-дис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0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 Экономика, 9-11классы, практикум, CD-дис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00" w:leader="none"/>
                              </w:tabs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>Контроль и оценка результатов освоения учебной дисциплины осуществляется преподавателем в процессе проведения практических занятий</w:t>
      </w:r>
      <w:r>
        <w:rPr/>
        <w:t>, тестирования, а также выполнения обучающимися индивидуальных заданий, проектов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50" w:leader="none"/>
              </w:tabs>
              <w:autoSpaceDE w:val="false"/>
              <w:spacing w:lineRule="auto" w:line="360" w:before="0" w:after="0"/>
              <w:ind w:left="0" w:hanging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50" w:leader="none"/>
              </w:tabs>
              <w:autoSpaceDE w:val="false"/>
              <w:spacing w:lineRule="auto" w:line="360" w:before="0" w:after="0"/>
              <w:ind w:lef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50" w:leader="none"/>
              </w:tabs>
              <w:autoSpaceDE w:val="false"/>
              <w:spacing w:lineRule="auto" w:line="360" w:before="0" w:after="0"/>
              <w:ind w:lef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ответственного отношения к сохранению окружающей природной среды, личному здоровью как к индивидуальной и общественной цен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50" w:leader="none"/>
              </w:tabs>
              <w:autoSpaceDE w:val="false"/>
              <w:spacing w:lineRule="auto" w:line="360" w:before="0" w:after="0"/>
              <w:ind w:left="0" w:hanging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формулировать представления об экономической науке как системе теоретических и прикладных наук, изучение особенности при</w:t>
              <w:softHyphen/>
              <w:t>менения экономического анализа для других социальных наук, понимание сущности основных направлений современной экономической мысл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50" w:leader="none"/>
              </w:tabs>
              <w:autoSpaceDE w:val="false"/>
              <w:spacing w:lineRule="auto" w:line="360" w:before="0" w:after="0"/>
              <w:ind w:lef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бучающимися навыками самостоятельно определять свою жиз</w:t>
              <w:softHyphen/>
              <w:t>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50" w:leader="none"/>
              </w:tabs>
              <w:autoSpaceDE w:val="false"/>
              <w:spacing w:lineRule="auto" w:line="360" w:before="0" w:after="0"/>
              <w:ind w:lef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оспринимать и перерабатывать информацию, по</w:t>
              <w:softHyphen/>
              <w:t>лученную в процессе изучения общественных наук, вырабатывать в себе качества гражданина Российской Федерации, воспитанного на ценностях, закрепленных в Конституции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50" w:leader="none"/>
              </w:tabs>
              <w:autoSpaceDE w:val="false"/>
              <w:spacing w:lineRule="auto" w:line="360" w:before="0" w:after="0"/>
              <w:ind w:lef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ирование знаний о многообразии взглядов различных ученых по вопро</w:t>
              <w:softHyphen/>
              <w:t>сам как экономического развития Российской Федерации, так и мирового сообщества; умение применять исторический, социологический, юридический подходы для всестороннего анализа общественных явл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едметны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50" w:leader="none"/>
              </w:tabs>
              <w:autoSpaceDE w:val="false"/>
              <w:spacing w:lineRule="auto" w:line="360" w:before="0" w:after="0"/>
              <w:ind w:left="0" w:hanging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50" w:leader="none"/>
              </w:tabs>
              <w:autoSpaceDE w:val="false"/>
              <w:spacing w:lineRule="auto" w:line="360" w:before="0" w:after="0"/>
              <w:ind w:lef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экономических институтов, их роли в социально-экономическом развитии общества; понимание значения этических норм и нрав</w:t>
              <w:softHyphen/>
              <w:t>ственных ценностей в экономической деятельности отдельных людей и обще</w:t>
              <w:softHyphen/>
              <w:t>ства, сформированность уважительного отношения к чужой собствен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50" w:leader="none"/>
              </w:tabs>
              <w:autoSpaceDE w:val="false"/>
              <w:spacing w:lineRule="auto" w:line="360" w:before="0" w:after="0"/>
              <w:ind w:lef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экономического мышления: умения принимать рациональ</w:t>
              <w:softHyphen/>
              <w:t>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50" w:leader="none"/>
              </w:tabs>
              <w:autoSpaceDE w:val="false"/>
              <w:spacing w:lineRule="auto" w:line="360" w:before="0" w:after="0"/>
              <w:ind w:lef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выками поиска актуальной экономической информации в раз</w:t>
              <w:softHyphen/>
              <w:t>личных источниках, включая Интернет; умение различать факты, аргумен</w:t>
              <w:softHyphen/>
              <w:t>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50" w:leader="none"/>
              </w:tabs>
              <w:autoSpaceDE w:val="false"/>
              <w:spacing w:lineRule="auto" w:line="360" w:before="0" w:after="0"/>
              <w:ind w:lef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навыков проектной деятельности: умение разрабатывать и реализовывать проекты экономической и междисциплинарной направлен</w:t>
              <w:softHyphen/>
              <w:t>ности на основе базовых экономических знаний и ценностных ориентир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50" w:leader="none"/>
              </w:tabs>
              <w:autoSpaceDE w:val="false"/>
              <w:spacing w:lineRule="auto" w:line="360" w:before="0" w:after="0"/>
              <w:ind w:left="0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 и сформированные навыки для эффек</w:t>
              <w:softHyphen/>
              <w:t>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360" w:before="0" w:after="0"/>
              <w:ind w:left="0" w:hanging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360" w:before="0" w:after="0"/>
              <w:ind w:left="0" w:hanging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места и роли России в современной мировой экономике; умение ориентироваться в текущих экономических событиях, происходящих в Рос</w:t>
              <w:softHyphen/>
              <w:t>сии и мир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0"/>
              <w:ind w:left="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нтрольные работы,</w:t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ые опросы,</w:t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есты успешности,</w:t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ы о выполнении практических работ,</w:t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четы о выполнении самостоятельной внеаудиторной работы, </w:t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четы по экскурсии,</w:t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щита рефератов и презентаций,</w:t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тоговая контрольная работа,</w:t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замен.</w:t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102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5812"/>
      <w:gridCol w:w="1807"/>
    </w:tblGrid>
    <w:tr>
      <w:trPr>
        <w:trHeight w:val="624" w:hRule="atLeast"/>
      </w:trPr>
      <w:tc>
        <w:tcPr>
          <w:tcW w:w="2660" w:type="dxa"/>
          <w:tcBorders>
            <w:top w:val="single" w:sz="12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rPr/>
          </w:pPr>
          <w:r>
            <w:rPr>
              <w:rFonts w:cs="Times New Roman" w:ascii="Times New Roman" w:hAnsi="Times New Roman"/>
              <w:b/>
            </w:rPr>
            <w:t>ГАПОУ МО «ПЭК»</w:t>
          </w:r>
        </w:p>
      </w:tc>
      <w:tc>
        <w:tcPr>
          <w:tcW w:w="581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tabs>
              <w:tab w:val="clear" w:pos="708"/>
            </w:tabs>
            <w:jc w:val="center"/>
            <w:rPr>
              <w:b/>
              <w:b/>
            </w:rPr>
          </w:pPr>
          <w:hyperlink r:id="rId1">
            <w:r>
              <w:rPr>
                <w:rStyle w:val="InternetLink"/>
                <w:b/>
                <w:sz w:val="22"/>
                <w:szCs w:val="22"/>
                <w:lang w:val="en-US"/>
              </w:rPr>
              <w:t>http</w:t>
            </w:r>
            <w:r>
              <w:rPr>
                <w:rStyle w:val="InternetLink"/>
                <w:b/>
                <w:sz w:val="22"/>
                <w:szCs w:val="22"/>
              </w:rPr>
              <w:t>://</w:t>
            </w:r>
            <w:r>
              <w:rPr>
                <w:rStyle w:val="InternetLink"/>
                <w:b/>
                <w:sz w:val="22"/>
                <w:szCs w:val="22"/>
                <w:lang w:val="en-US"/>
              </w:rPr>
              <w:t>mypek</w:t>
            </w:r>
            <w:r>
              <w:rPr>
                <w:rStyle w:val="InternetLink"/>
                <w:b/>
                <w:sz w:val="22"/>
                <w:szCs w:val="22"/>
              </w:rPr>
              <w:t>.</w:t>
            </w:r>
            <w:r>
              <w:rPr>
                <w:rStyle w:val="InternetLink"/>
                <w:b/>
                <w:sz w:val="22"/>
                <w:szCs w:val="22"/>
                <w:lang w:val="en-US"/>
              </w:rPr>
              <w:t>ru</w:t>
            </w:r>
          </w:hyperlink>
        </w:p>
      </w:tc>
      <w:tc>
        <w:tcPr>
          <w:tcW w:w="180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/>
            <w:t xml:space="preserve">Страница 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PAGE </w:instrText>
          </w:r>
          <w:r>
            <w:rPr>
              <w:bCs/>
            </w:rPr>
            <w:fldChar w:fldCharType="separate"/>
          </w:r>
          <w:r>
            <w:rPr>
              <w:bCs/>
            </w:rPr>
            <w:t>8</w:t>
          </w:r>
          <w:r>
            <w:rPr>
              <w:bCs/>
            </w:rPr>
            <w:fldChar w:fldCharType="end"/>
          </w:r>
          <w:r>
            <w:rPr/>
            <w:t xml:space="preserve"> из 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NUMPAGES \* ARABIC </w:instrText>
          </w:r>
          <w:r>
            <w:rPr>
              <w:bCs/>
            </w:rPr>
            <w:fldChar w:fldCharType="separate"/>
          </w:r>
          <w:r>
            <w:rPr>
              <w:bCs/>
            </w:rPr>
            <w:t>27</w:t>
          </w:r>
          <w:r>
            <w:rPr>
              <w:bCs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Times New Roman" w:hAnsi="Times New Roman" w:cs="Times New Roman"/>
        <w:color w:val="000000"/>
        <w:sz w:val="26"/>
        <w:szCs w:val="26"/>
      </w:rPr>
    </w:pPr>
    <w:hyperlink r:id="rId1"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  <w:lang w:val="en-US"/>
        </w:rPr>
        <w:t>http</w:t>
      </w: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</w:rPr>
        <w:t>://</w:t>
      </w: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  <w:lang w:val="en-US"/>
        </w:rPr>
        <w:t>mypek</w:t>
      </w: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  <w:lang w:val="en-US"/>
        </w:rPr>
        <w:t>ru</w:t>
      </w:r>
    </w:hyperlink>
  </w:p>
  <w:p>
    <w:pPr>
      <w:pStyle w:val="Default"/>
      <w:jc w:val="center"/>
      <w:rPr>
        <w:rFonts w:ascii="Times New Roman" w:hAnsi="Times New Roman" w:cs="Times New Roman"/>
        <w:color w:val="000000"/>
        <w:sz w:val="26"/>
        <w:szCs w:val="26"/>
      </w:rPr>
    </w:pPr>
    <w:r>
      <w:rPr>
        <w:rFonts w:cs="Times New Roman" w:ascii="Times New Roman" w:hAnsi="Times New Roman"/>
        <w:color w:val="000000"/>
        <w:sz w:val="26"/>
        <w:szCs w:val="26"/>
      </w:rPr>
    </w:r>
  </w:p>
  <w:p>
    <w:pPr>
      <w:pStyle w:val="Footer"/>
      <w:rPr>
        <w:color w:val="000000"/>
        <w:sz w:val="26"/>
        <w:szCs w:val="26"/>
      </w:rPr>
    </w:pPr>
    <w:r>
      <w:rPr>
        <w:color w:val="000000"/>
        <w:sz w:val="26"/>
        <w:szCs w:val="2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102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5812"/>
      <w:gridCol w:w="1807"/>
    </w:tblGrid>
    <w:tr>
      <w:trPr>
        <w:trHeight w:val="624" w:hRule="atLeast"/>
      </w:trPr>
      <w:tc>
        <w:tcPr>
          <w:tcW w:w="2660" w:type="dxa"/>
          <w:tcBorders>
            <w:top w:val="single" w:sz="12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rPr/>
          </w:pPr>
          <w:r>
            <w:rPr>
              <w:rFonts w:cs="Times New Roman" w:ascii="Times New Roman" w:hAnsi="Times New Roman"/>
              <w:b/>
            </w:rPr>
            <w:t>ГАПОУ МО «ПЭК»</w:t>
          </w:r>
        </w:p>
      </w:tc>
      <w:tc>
        <w:tcPr>
          <w:tcW w:w="581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tabs>
              <w:tab w:val="clear" w:pos="708"/>
            </w:tabs>
            <w:jc w:val="center"/>
            <w:rPr/>
          </w:pPr>
          <w:hyperlink r:id="rId1">
            <w:r>
              <w:rPr>
                <w:rStyle w:val="InternetLink"/>
                <w:b/>
                <w:sz w:val="22"/>
                <w:szCs w:val="22"/>
                <w:lang w:val="en-US"/>
              </w:rPr>
              <w:t>http</w:t>
            </w:r>
            <w:r>
              <w:rPr>
                <w:rStyle w:val="InternetLink"/>
                <w:b/>
                <w:sz w:val="22"/>
                <w:szCs w:val="22"/>
              </w:rPr>
              <w:t>://</w:t>
            </w:r>
            <w:r>
              <w:rPr>
                <w:rStyle w:val="InternetLink"/>
                <w:b/>
                <w:sz w:val="22"/>
                <w:szCs w:val="22"/>
                <w:lang w:val="en-US"/>
              </w:rPr>
              <w:t>mypek</w:t>
            </w:r>
            <w:r>
              <w:rPr>
                <w:rStyle w:val="InternetLink"/>
                <w:b/>
                <w:sz w:val="22"/>
                <w:szCs w:val="22"/>
              </w:rPr>
              <w:t>.</w:t>
            </w:r>
            <w:r>
              <w:rPr>
                <w:rStyle w:val="InternetLink"/>
                <w:b/>
                <w:sz w:val="22"/>
                <w:szCs w:val="22"/>
                <w:lang w:val="en-US"/>
              </w:rPr>
              <w:t>ru</w:t>
            </w:r>
          </w:hyperlink>
        </w:p>
      </w:tc>
      <w:tc>
        <w:tcPr>
          <w:tcW w:w="180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/>
            <w:t xml:space="preserve">Страница 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PAGE </w:instrText>
          </w:r>
          <w:r>
            <w:rPr>
              <w:bCs/>
            </w:rPr>
            <w:fldChar w:fldCharType="separate"/>
          </w:r>
          <w:r>
            <w:rPr>
              <w:bCs/>
            </w:rPr>
            <w:t>18</w:t>
          </w:r>
          <w:r>
            <w:rPr>
              <w:bCs/>
            </w:rPr>
            <w:fldChar w:fldCharType="end"/>
          </w:r>
          <w:r>
            <w:rPr/>
            <w:t xml:space="preserve"> из 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NUMPAGES \* ARABIC </w:instrText>
          </w:r>
          <w:r>
            <w:rPr>
              <w:bCs/>
            </w:rPr>
            <w:fldChar w:fldCharType="separate"/>
          </w:r>
          <w:r>
            <w:rPr>
              <w:bCs/>
            </w:rPr>
            <w:t>27</w:t>
          </w:r>
          <w:r>
            <w:rPr>
              <w:bCs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102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5812"/>
      <w:gridCol w:w="1807"/>
    </w:tblGrid>
    <w:tr>
      <w:trPr>
        <w:trHeight w:val="624" w:hRule="atLeast"/>
      </w:trPr>
      <w:tc>
        <w:tcPr>
          <w:tcW w:w="2660" w:type="dxa"/>
          <w:tcBorders>
            <w:top w:val="single" w:sz="12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rPr/>
          </w:pPr>
          <w:r>
            <w:rPr>
              <w:rFonts w:cs="Times New Roman" w:ascii="Times New Roman" w:hAnsi="Times New Roman"/>
              <w:b/>
            </w:rPr>
            <w:t>ГАПОУ МО «ПЭК»</w:t>
          </w:r>
        </w:p>
      </w:tc>
      <w:tc>
        <w:tcPr>
          <w:tcW w:w="581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tabs>
              <w:tab w:val="clear" w:pos="708"/>
            </w:tabs>
            <w:jc w:val="center"/>
            <w:rPr/>
          </w:pPr>
          <w:hyperlink r:id="rId1">
            <w:r>
              <w:rPr>
                <w:rStyle w:val="InternetLink"/>
                <w:b/>
                <w:sz w:val="22"/>
                <w:szCs w:val="22"/>
                <w:lang w:val="en-US"/>
              </w:rPr>
              <w:t>http</w:t>
            </w:r>
            <w:r>
              <w:rPr>
                <w:rStyle w:val="InternetLink"/>
                <w:b/>
                <w:sz w:val="22"/>
                <w:szCs w:val="22"/>
              </w:rPr>
              <w:t>://</w:t>
            </w:r>
            <w:r>
              <w:rPr>
                <w:rStyle w:val="InternetLink"/>
                <w:b/>
                <w:sz w:val="22"/>
                <w:szCs w:val="22"/>
                <w:lang w:val="en-US"/>
              </w:rPr>
              <w:t>mypek</w:t>
            </w:r>
            <w:r>
              <w:rPr>
                <w:rStyle w:val="InternetLink"/>
                <w:b/>
                <w:sz w:val="22"/>
                <w:szCs w:val="22"/>
              </w:rPr>
              <w:t>.</w:t>
            </w:r>
            <w:r>
              <w:rPr>
                <w:rStyle w:val="InternetLink"/>
                <w:b/>
                <w:sz w:val="22"/>
                <w:szCs w:val="22"/>
                <w:lang w:val="en-US"/>
              </w:rPr>
              <w:t>ru</w:t>
            </w:r>
          </w:hyperlink>
        </w:p>
      </w:tc>
      <w:tc>
        <w:tcPr>
          <w:tcW w:w="180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/>
            <w:t xml:space="preserve">Страница 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PAGE </w:instrText>
          </w:r>
          <w:r>
            <w:rPr>
              <w:bCs/>
            </w:rPr>
            <w:fldChar w:fldCharType="separate"/>
          </w:r>
          <w:r>
            <w:rPr>
              <w:bCs/>
            </w:rPr>
            <w:t>25</w:t>
          </w:r>
          <w:r>
            <w:rPr>
              <w:bCs/>
            </w:rPr>
            <w:fldChar w:fldCharType="end"/>
          </w:r>
          <w:r>
            <w:rPr/>
            <w:t xml:space="preserve"> из 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NUMPAGES \* ARABIC </w:instrText>
          </w:r>
          <w:r>
            <w:rPr>
              <w:bCs/>
            </w:rPr>
            <w:fldChar w:fldCharType="separate"/>
          </w:r>
          <w:r>
            <w:rPr>
              <w:bCs/>
            </w:rPr>
            <w:t>27</w:t>
          </w:r>
          <w:r>
            <w:rPr>
              <w:bCs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1"/>
      <w:gridCol w:w="1170"/>
    </w:tblGrid>
    <w:tr>
      <w:trPr>
        <w:trHeight w:val="836" w:hRule="atLeast"/>
      </w:trPr>
      <w:tc>
        <w:tcPr>
          <w:tcW w:w="8401" w:type="dxa"/>
          <w:tcBorders>
            <w:bottom w:val="single" w:sz="12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Рабочая программа  учебной дисциплины Экономика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ППКРС 89 часов социально-экономический профиль</w:t>
          </w:r>
        </w:p>
      </w:tc>
      <w:tc>
        <w:tcPr>
          <w:tcW w:w="1170" w:type="dxa"/>
          <w:tcBorders>
            <w:bottom w:val="single" w:sz="12" w:space="0" w:color="000000"/>
          </w:tcBorders>
        </w:tcPr>
        <w:p>
          <w:pPr>
            <w:pStyle w:val="Normal"/>
            <w:spacing w:lineRule="auto" w:line="240" w:before="0" w:after="0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05790" cy="40386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113" w:right="-113" w:hanging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b/>
        <w:bCs/>
        <w:sz w:val="26"/>
        <w:szCs w:val="26"/>
      </w:rPr>
      <w:t>МИНИСТЕРСТВО ОБРАЗОВАНИЯ И НАУКИ МУРМАНСКОЙ ОБЛАСТИ</w:t>
    </w:r>
  </w:p>
  <w:p>
    <w:pPr>
      <w:pStyle w:val="Normal"/>
      <w:spacing w:lineRule="auto" w:line="240" w:before="0" w:after="0"/>
      <w:ind w:left="-113" w:right="-113" w:hanging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Государственное автономное профессиональное образовательное учреждение Мурманской области «Полярнозоринский энергетический колледж»</w:t>
    </w:r>
  </w:p>
  <w:p>
    <w:pPr>
      <w:pStyle w:val="Normal"/>
      <w:spacing w:lineRule="auto" w:line="240" w:before="0" w:after="0"/>
      <w:ind w:left="-113" w:right="-113" w:hanging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1"/>
      <w:gridCol w:w="1170"/>
    </w:tblGrid>
    <w:tr>
      <w:trPr>
        <w:trHeight w:val="836" w:hRule="atLeast"/>
      </w:trPr>
      <w:tc>
        <w:tcPr>
          <w:tcW w:w="8401" w:type="dxa"/>
          <w:tcBorders>
            <w:bottom w:val="single" w:sz="12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Рабочая программа  учебной дисциплины Экономика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ППКРС 89 часов социально-экономический профиль</w:t>
          </w:r>
        </w:p>
      </w:tc>
      <w:tc>
        <w:tcPr>
          <w:tcW w:w="1170" w:type="dxa"/>
          <w:tcBorders>
            <w:bottom w:val="single" w:sz="12" w:space="0" w:color="000000"/>
          </w:tcBorders>
        </w:tcPr>
        <w:p>
          <w:pPr>
            <w:pStyle w:val="Normal"/>
            <w:spacing w:lineRule="auto" w:line="240" w:before="0" w:after="0"/>
            <w:jc w:val="both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05790" cy="403860"/>
                <wp:effectExtent l="0" t="0" r="0" b="0"/>
                <wp:docPr id="2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1"/>
      <w:gridCol w:w="1170"/>
    </w:tblGrid>
    <w:tr>
      <w:trPr>
        <w:trHeight w:val="836" w:hRule="atLeast"/>
      </w:trPr>
      <w:tc>
        <w:tcPr>
          <w:tcW w:w="8401" w:type="dxa"/>
          <w:tcBorders>
            <w:bottom w:val="single" w:sz="12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Рабочая программа  учебной дисциплины Экономика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ППКРС 89 часов социально-экономический профиль</w:t>
          </w:r>
        </w:p>
      </w:tc>
      <w:tc>
        <w:tcPr>
          <w:tcW w:w="1170" w:type="dxa"/>
          <w:tcBorders>
            <w:bottom w:val="single" w:sz="12" w:space="0" w:color="000000"/>
          </w:tcBorders>
        </w:tcPr>
        <w:p>
          <w:pPr>
            <w:pStyle w:val="Normal"/>
            <w:spacing w:lineRule="auto" w:line="240" w:before="0" w:after="0"/>
            <w:jc w:val="both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05790" cy="403860"/>
                <wp:effectExtent l="0" t="0" r="0" b="0"/>
                <wp:docPr id="4" name="Рисунок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0" w:after="30"/>
      <w:outlineLvl w:val="0"/>
    </w:pPr>
    <w:rPr>
      <w:rFonts w:ascii="Arial" w:hAnsi="Arial" w:eastAsia="Times New Roman" w:cs="Arial"/>
      <w:b/>
      <w:bCs/>
      <w:color w:val="FF66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6600"/>
      <w:kern w:val="2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mypek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mypek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mypek.ru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mypek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7:01:00Z</dcterms:created>
  <dc:creator>Пользователь Windows</dc:creator>
  <dc:description/>
  <dc:language>en-US</dc:language>
  <cp:lastModifiedBy>oleg noskov</cp:lastModifiedBy>
  <cp:lastPrinted>2016-03-21T09:57:00Z</cp:lastPrinted>
  <dcterms:modified xsi:type="dcterms:W3CDTF">2018-09-15T17:01:00Z</dcterms:modified>
  <cp:revision>2</cp:revision>
  <dc:subject/>
  <dc:title/>
</cp:coreProperties>
</file>