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ДК 37.022</w:t>
      </w:r>
    </w:p>
    <w:p>
      <w:pPr>
        <w:pStyle w:val="Normal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. А. Борзова</w:t>
      </w:r>
    </w:p>
    <w:p>
      <w:pPr>
        <w:pStyle w:val="Normal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агистрантка СГСПУ</w:t>
      </w:r>
    </w:p>
    <w:p>
      <w:pPr>
        <w:pStyle w:val="Normal"/>
        <w:spacing w:lineRule="auto" w:line="360" w:before="0" w:after="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ызрань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РФ</w:t>
      </w:r>
    </w:p>
    <w:p>
      <w:pPr>
        <w:pStyle w:val="Normal"/>
        <w:spacing w:lineRule="auto" w:line="360" w:before="0" w:after="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-mail: doroga-v-airoport@mail.ru</w:t>
      </w:r>
    </w:p>
    <w:p>
      <w:pPr>
        <w:pStyle w:val="Normal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. Ю. Борисенко</w:t>
      </w:r>
    </w:p>
    <w:p>
      <w:pPr>
        <w:pStyle w:val="Normal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агистрант СГСПУ</w:t>
      </w:r>
    </w:p>
    <w:p>
      <w:pPr>
        <w:pStyle w:val="Normal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. Отрадный, РФ</w:t>
      </w:r>
    </w:p>
    <w:p>
      <w:pPr>
        <w:pStyle w:val="Normal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e-mail: ferrum89@list.ru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 xml:space="preserve">«МОЗГОВОЙ ШТУРМ»: КАК ОН РАБОТАЕТ?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i/>
          <w:sz w:val="28"/>
          <w:szCs w:val="28"/>
        </w:rPr>
        <w:t>Аннотация:</w:t>
      </w:r>
      <w:r>
        <w:rPr>
          <w:sz w:val="28"/>
          <w:szCs w:val="28"/>
        </w:rPr>
        <w:t xml:space="preserve"> В статье рассматривается суть и специфика метода мозгового штурма. Отражены особенности применения данного метода, представлены общие рекомендации и описаны основные правила предложенного метода.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i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метод, мозговой штурм, правила, методика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етод применения «мозгового штурма» в педагогической науке является самым актуальным и распространенным решением творческих заданий, базируемый на стимуляцию творческого потенциала.  Всем участвующим субъектам предлагается придумать самые необычные и нереальные решения проблемного задания. Тут главная роль отводится не качеству реализации идей, а их количеству.  Ядро такого метода заключается в следующем: производится набор участников примерно одной возрастной и категории, оценку их идей производит отдельная комиссия в процессе применения "мозгового штурма". Знатоки образуют две команды: первая занимается генераций предложенных идей, а вторая команда их анализирует. Главная особенность в том, что при использовании данного метода критика любой озвученной строго запрещена. Идея, которая набрала большинство голосов, становится победителем. [1;89]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етод «мозгового штурма» считают верным и надежным средством решения затруднительных вопросов. Такой метод представляет огромную возможность получения большого количества нестандартных решений в сжатые сроки. Неоценимым достоинством «мозгового штурма» является отсутствие критики в работе участников, следовательно, в такой позитивной атмосфере рабочий процесс протекает продуктивнее. Безусловно, можно любую предложенную идею немного видоизменить, трансформировать или синтезировать с другими идеями участников. Метод «мозгового штурма» сражает своей плодотворностью и продуктивностью любого субъекта нестандартного процесса. 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так, при благоприятных рабочих условиях шесть участников могут предложить около 150 идей за 30-40 минут. Команда, использующая в своей работе привычные методы, ни за что не смогла бы прийти к мысли о том, что поставленная им задача имеет такое разнообразие аспектов. [4;288]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Техника данного метода заключается в следующем: приглашается группа участников, отобранных для генерации альтернатив. Критерий выбора заключается в различии профессий, квалификаций и опыта. Субъектам сообщают, что от них необходимы абсолютно любые идеи. Критика строго под запретом, так как она препятствует творческому мышлению. Каждый из команды экспертов озвучивает свое решение, а участники записывают новые нестандартные мысли, возникшие на базе озвученной. По результатам проведения креативного метода, проведенного предыдущей группой знатоков, все мысли анализируются следующей командой экспертов. 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исло озвученных идей возможно увеличить в несколько раз путем комбинирования сложившихся идей. В общей массе идей, конечно, будут фантастические и неразумные, но от них можно отказаться.[7;73-75]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е существует определенных рамок при выборе команды знатоков, но все же предпочтение необходимо отдавать людям с богатым профессиональным опытом, так как именно такая категория субъектов не умеет мыслить стереотипно. В качестве гостей необходимо приглашать более опытных специалистов, способных помочь при решении сложных профессиональных задач. 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  <w:szCs w:val="28"/>
        </w:rPr>
        <w:t>Для получения необходимого результата нужно, что бы команда состояла из мужчин и женщин. Для эффективности работы необходимо примерно одно число людей с разными темпераментами. Не менее важным условием выступает примерно схожее социальное положение и возраст экспертной группы. Для поддержания рабочей творческой атмосферы и ее эффективности необходимо отказаться от скептических настроений и иногда обновлять состав команд участников.  Наилучшим количеством участников при использовании «мозгового штурма» принято считать 6-12 человек. Для создания рабочего настроения у всех участников творческого процесса можно использовать плакат, в котором будет описаны правила поведения. Для озвучивания своих идей важно иметь демонстрационную доску. Столы нужно ставить в виде буквы П или О. Некоторые участники, которые не могут следить за полетом своих творческих мыслей, могут использовать диктофон.  Для создания непринужденной и благоприятной атмосферы можно применить нотки легкого юмора. В такой обстановке любой участник сможет чувствовать себя комфортнее и уютнее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етод «мозгового штурма» нельзя применять более часа. Самое оптимальное время для использования данного метода  - с 10-12 часов и 14-18 часов. [8;141-143]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уществуют определенные правила проведения метода «мозгового штурма»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амое главное и основное правило – запрет на критику!  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ажным положением данного метода выступает приоритет количества над качеством изложенных идей. Возможно, среди нестандартных решений будут и фантастические, и нереальные и неосуществимые, именно такие идеи выступают креативным «стартом» для активизации и стимуляции творческой активности человека. Сконцентрировав внутреннюю энергию на получение высокого результата и освободивших от критических замечаний коллег, реально возможно добиться поставленной цели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торое правило: любая идея и мысль - необходимы и будут поощрены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ель метода - достижение максимального количества идей и нахождение среди них самых нестандартных и нетрадиционных. В этом и есть колоссальное отличие работы и результатов метода от стандартного совещания, где чаще всего предлагают к обсуждению именно традиционные решения поставленных задач, которые не всегда помогают достичь желаемого результата. Именно творческая обстановка и нестандартный настрой в коллективе помогают развиваться и свободно высказываться самым неожиданным решениям. Это можно охарактеризовать подключением в работу подсознания. С целью достижения такого настроя участникам предварительно предлагается особая разминка при помощи решения задач на ассоциативные связи, анализ и синтез и тому подобные. Одно из полезных для творческой мысли условий - необходимость высказывать идеи, независимые от возможности их практического применения, наличия здравого смысла и существования в реальности. В любом случае они окажутся полезными и помогут найти оптимальное решение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8;155-158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ретье правило: необходимо высказывать наибольшее количество идей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ак говорилось ранее: в данном методе количество идей главенствует над качеством. Таким образом, ограниченные временные рамки заставляют участников генерировать идеи на основе уже предложенных ранее. При проведении метода в среднем за 20 минут выдвигается более 100 идей. Наиболее продуктивные случаи - это 200-250 идей за тот же временной промежуток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етвертое правило: безоговорочная фиксация абсолютно всех возникших идей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ходе осуществления метода необходимо фиксировать каждую идею, не зависимо от её содержания или повторения. Все участники должны хорошо видеть все идеи. С этой целью обычно их записывают толстым маркером на больших листах бумаги. Затем их заранее размещают на стенах таким образом, чтобы каждый эксперт мог хорошо видеть каждую идею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ятое правило: предоставление инкубационного периода для переваривания идей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8;174-179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завершении сеанса необходимо дать время для здравой оценки высказанных идей. Данный этап необходим участникам для того, чтобы они успели отдохнуть от интеллектуальной усталости. Подобный перерыв помогает также отфильтровать ненужную информацию и неподходящие варианты решений. Опыт показывает, что в данный период человек не прекращает работу над задачей, но уже на бессознательном уровне. К тому же, во время перерыва может происходить реорганизация материала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пользование метода мозгового штурма позволяет продемонстрировать учащимся, что у одной и той же задачи может быть несколько различных решений и каждое из них является правильным. Просто все зависит от конкретных заданных условий. Умение высказывать свои мысли способствует раскрепощению сознания детей, развитию их критического мышления и творческих способностей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;95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Бехтерев С. В. Основные правила мозгового штурма//Справочник по управлению персоналом — 2011 — № 5 — С. 89–97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вин А. А. Искусство правильно мыслить. — М.: «Просвещение», 1986. – 216 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имняя И. А. Педагогическая психология: учеб. пособие для студ. высш. пед. учеб. заведений. - Ростов н/Д: Феникс, 2007. - 480 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ошина А. Н. Использование интерактивных технологий в высшей школе как условие интенсификации образовательного процесса// Труды Санкт-Петербургского государственного университета культуры и искусств — Выпуск № 1 — том 200–2013 — С. 287–296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абцевич А. А., Курбангалеева К. Э. Использование «мозгового штурма» как формы деловой игры // Молодой ученый. — 2014. — №5. — С. 556-558. — URL https://moluch.ru/archive/64/10244/ (дата обращения: 03.12.2018)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язанцева Ю. А. Применение метода «мозговой штурм» в образовании [Текст] // Теория и практика образования в современном мире: материалы VI Междунар. науч. конф. (г. Санкт-Петербург, декабрь 2014 г.). — СПб.: Заневская площадь, 2014. — С. 13-15. — URL https://moluch.ru/conf/ped/archive/145/6629/ (дата обращения: 06.12.2018)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елевко Г. К. Современные образовательные технологии: Учебное пособие. — М.: Народное образование, 1998. – 184 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овременные образовательные технологии: Учебное пособие. — М.: Народное образование, 1998. – 341 с.</w:t>
      </w:r>
    </w:p>
    <w:p>
      <w:pPr>
        <w:pStyle w:val="Normal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© С. А. Борзова, Г.Ю. Борисенко, 20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9:46:00Z</dcterms:created>
  <dc:creator>User</dc:creator>
  <dc:description/>
  <cp:keywords/>
  <dc:language>en-US</dc:language>
  <cp:lastModifiedBy>User</cp:lastModifiedBy>
  <dcterms:modified xsi:type="dcterms:W3CDTF">2018-12-18T06:11:00Z</dcterms:modified>
  <cp:revision>13</cp:revision>
  <dc:subject/>
  <dc:title/>
</cp:coreProperties>
</file>