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Е. Буйских,</w:t>
      </w:r>
    </w:p>
    <w:p>
      <w:pPr>
        <w:pStyle w:val="Normal"/>
        <w:spacing w:lineRule="auto" w:line="240" w:before="0" w:after="0"/>
        <w:ind w:left="4248" w:right="57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248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КОУ СШ с УИОП №3 </w:t>
      </w:r>
    </w:p>
    <w:p>
      <w:pPr>
        <w:pStyle w:val="Normal"/>
        <w:spacing w:lineRule="auto" w:line="240" w:before="0" w:after="0"/>
        <w:ind w:left="4248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Яранска Кировской области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ка в дверь стучится»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стер-класс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. Постановка пробл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 «конструктора сказок» (о работе В. Я. Пропп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«конструктором сказо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группы с конструктором сказок (анализ сказки). Работа с залом о зачинах сказк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группы с ответом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группы по составлению своей сказки. Просмотр видеосюжета театрализованной сказки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группы с ответом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«Необычная обычность». Работа группы с «волшебным сундучком». Работа с зало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группы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ём «Волшебный колодец»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2" w:right="57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ц-анкета «Сказка в жизни». </w:t>
      </w:r>
      <w:r>
        <w:rPr>
          <w:rFonts w:cs="Times New Roman" w:ascii="Times New Roman" w:hAnsi="Times New Roman"/>
          <w:i/>
          <w:sz w:val="24"/>
          <w:szCs w:val="24"/>
        </w:rPr>
        <w:t>Комментар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астер-класса: передача педагогического опыта путём прямого и комментированного показа приёмов работы со сказкой.</w:t>
      </w:r>
    </w:p>
    <w:p>
      <w:pPr>
        <w:pStyle w:val="Normal"/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группы участников (4 человека) и ведущег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сказки «Сестрица Алёнушка и братец Иванушка» – 4 эк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ля анализа сказки – 4 эк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ля сочинения сказки – 4 эк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бумаги – 4 эк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щие принадлежности (карандаш, ручка) – 4 эк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сундучок: лист папоротника, вода, зеркало, письмо Деду Морозу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26" w:leader="none"/>
        </w:tabs>
        <w:spacing w:lineRule="auto" w:line="240" w:before="0" w:after="0"/>
        <w:ind w:left="1126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ая палочка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1. Заставка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изни много чудес. Разве не чудо, что всходит и заходит солнце, что меняются времена года, рождаются дети?.. Правда, мы привыкли к чудесам. И всегда хочется чего-то нового, неожиданного..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чудо – совсем рядом. Но только человек с открытым сердцем может познать его прелесть. Открыть свое сердце навстречу добру учит нас сказк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! Как много говорит она каждому, помнящему свое детство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2. Цитата И. Токмаковой и портрет автора цит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кого в детстве не бывает сказки, тот вырастает сухим, колючим человеком и люди об него ушибаются, как о лежащий камень, и укалываются, как о лист осота», – эти слова известной писательницы Ирины Токмаковой послужат эпиграфом моего мастер-класса, который называется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3. Тема и цель мастер-класса.</w:t>
      </w:r>
    </w:p>
    <w:p>
      <w:pPr>
        <w:pStyle w:val="Normal"/>
        <w:spacing w:lineRule="auto" w:line="240" w:before="0" w:after="0"/>
        <w:ind w:left="2831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«Сказка в дверь стучится…»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тараюсь показать вам приёмы работы со сказкой. Мы научимся приёмам работы с конструктором сказок. Мы научимся анализу текста сказки. Это позволит в дальнейшем перейти к сочинению собственных сказок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 вам будет интересно и вы вы проведёте время с пользой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я предлагаю Вам, уважаемые коллеги, на какое-то время вернуться в детство. Вспомните, пожалуйста, свою самую любимую сказку. Какая она была, ваша первая сказка? </w:t>
      </w:r>
      <w:r>
        <w:rPr>
          <w:rFonts w:cs="Times New Roman" w:ascii="Times New Roman" w:hAnsi="Times New Roman"/>
          <w:i/>
          <w:sz w:val="24"/>
          <w:szCs w:val="24"/>
        </w:rPr>
        <w:t>(Ответы зрителей: «Колобок», «Зимовье зверей», «Крошечка-Хаврошечка», русские народные сказки из сборника Афанасьева, сказки Пушкина и др.)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. Как правило, они всегда запоминаются, наши первые сказки. И все слышали такое выражение «живут как в сказке» или «прямо как в сказке». Что это значит по-вашему? </w:t>
      </w:r>
      <w:r>
        <w:rPr>
          <w:rFonts w:cs="Times New Roman" w:ascii="Times New Roman" w:hAnsi="Times New Roman"/>
          <w:i/>
          <w:sz w:val="24"/>
          <w:szCs w:val="24"/>
        </w:rPr>
        <w:t>(Ответы зрителей: счастливо живут, живут в окружении чудес, волшебства, всё удаётся и др.).</w:t>
      </w:r>
      <w:r>
        <w:rPr>
          <w:rFonts w:cs="Times New Roman" w:ascii="Times New Roman" w:hAnsi="Times New Roman"/>
          <w:sz w:val="24"/>
          <w:szCs w:val="24"/>
        </w:rPr>
        <w:t xml:space="preserve"> А действительно, как же происходит жизнь в сказке? Как развиваются в ней события? Попробуем ответить на этот вопрос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4. Портрет В.Я. Проппа, годы жизн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«сказка сказывается» по определённым законам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фольклорист Владимир Яковлевич Пропп в своей книге «Морфология «волшебной» сказки» отмечает тридцать одну функцию в построении сказки, от которых зависят те или иные поступки героев. В пределах этих функций развивается действие решительно всех народных сказок. Если прочесть все функции подряд, то мы увидим, как с логической и художественной необходимостью одна функция вытекает из другой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5. Изображение книги Проппа и примеры функций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некоторые из этих функций. </w:t>
      </w:r>
      <w:r>
        <w:rPr>
          <w:rFonts w:cs="Times New Roman" w:ascii="Times New Roman" w:hAnsi="Times New Roman"/>
          <w:i/>
          <w:sz w:val="24"/>
          <w:szCs w:val="24"/>
        </w:rPr>
        <w:t>(Читаю и расшифровываю несколько функций со слайда 5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мастер-класса </w:t>
      </w:r>
      <w:r>
        <w:rPr>
          <w:rFonts w:cs="Times New Roman" w:ascii="Times New Roman" w:hAnsi="Times New Roman"/>
          <w:i/>
          <w:sz w:val="24"/>
          <w:szCs w:val="24"/>
        </w:rPr>
        <w:t>(обращаюсь к группе)</w:t>
      </w:r>
      <w:r>
        <w:rPr>
          <w:rFonts w:cs="Times New Roman" w:ascii="Times New Roman" w:hAnsi="Times New Roman"/>
          <w:sz w:val="24"/>
          <w:szCs w:val="24"/>
        </w:rPr>
        <w:t xml:space="preserve"> я предлагаю работу над текстом русской народной сказки «Сестрица Алёнушка и братец Иванушка». При анализе вам поможет «Конструктор сказок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6. «Конструктор сказок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включает в себя только девять из отмеченных Проппом функций (поскольку не обязательно брать их все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ую сказку можно рассматривать как домик, построенный из кирпичиков. На них записаны функции. Сейчас кирпичики разобраны. А чтобы дом получился, они должны быть собраны в определённом порядке. Кроме того, дом начинается с фундамента. В нашем случае это будет присказка или зачин. Есть у дома и крыша – концовка сказки. Уважаемые участники! Ваша задача – отыскать предложенные функции-кирпичики в анализируемой сказке и собрать, складывая кирпичики по порядку, сказочный домик. Понятно ли вам задание? </w:t>
      </w:r>
      <w:r>
        <w:rPr>
          <w:rFonts w:cs="Times New Roman" w:ascii="Times New Roman" w:hAnsi="Times New Roman"/>
          <w:i/>
          <w:sz w:val="24"/>
          <w:szCs w:val="24"/>
        </w:rPr>
        <w:t>(Группа начинает работу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юсь к залу).</w:t>
      </w:r>
      <w:r>
        <w:rPr>
          <w:rFonts w:cs="Times New Roman" w:ascii="Times New Roman" w:hAnsi="Times New Roman"/>
          <w:sz w:val="24"/>
          <w:szCs w:val="24"/>
        </w:rPr>
        <w:t xml:space="preserve"> Мы все знаем, что сказка состоит из зачина, основных событий и концовки. Цель присказки и зачина: показать мастерство сказочника, подготовить аудиторию к слушанию сказки, заинтересовать ею, оторвать слушателя от обыденной обстановки, приобщить его к особой атмосфере волшебной сказки, подчинить воле рассказчика. Как и былинный запев, присказка – необязательная часть волшебной сказк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7. Просмотр видеофрагмента №1 («Сказочница» А.П. Зуева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ие присказки знаете вы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зала: жили-были…, в некотором царстве, в некотором государстве…, в тридевятом царстве, в тридесятом государстве…, давным-давно…, в давние времена…, однажды…). </w:t>
      </w:r>
      <w:r>
        <w:rPr>
          <w:rFonts w:cs="Times New Roman" w:ascii="Times New Roman" w:hAnsi="Times New Roman"/>
          <w:sz w:val="24"/>
          <w:szCs w:val="24"/>
        </w:rPr>
        <w:t>Исследователи выделяют зачины-действия, детализирующие зачины, пейзажные, портретные, автобиографические, экспозиционные (т.е. описание места) и другие. Оказывается, начать сказку – тоже не такое простое дело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8. «Конструктор сказок» активный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я обращаюсь к группе: удалось ли вам справиться с заданием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стники группы строят домик. Поясняю функции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лучка. </w:t>
      </w:r>
      <w:r>
        <w:rPr>
          <w:rFonts w:cs="Times New Roman" w:ascii="Times New Roman" w:hAnsi="Times New Roman"/>
          <w:bCs/>
          <w:sz w:val="24"/>
          <w:szCs w:val="24"/>
        </w:rPr>
        <w:t>Кто-то из членов семьи отлучается из дом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ную форму отлучки представляет собой смерть родител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прет. </w:t>
      </w:r>
      <w:r>
        <w:rPr>
          <w:rFonts w:cs="Times New Roman" w:ascii="Times New Roman" w:hAnsi="Times New Roman"/>
          <w:bCs/>
          <w:sz w:val="24"/>
          <w:szCs w:val="24"/>
        </w:rPr>
        <w:t>К герою обращаются с запрет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руше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прет нарушается. </w:t>
      </w:r>
      <w:r>
        <w:rPr>
          <w:rFonts w:cs="Times New Roman" w:ascii="Times New Roman" w:hAnsi="Times New Roman"/>
          <w:sz w:val="24"/>
          <w:szCs w:val="24"/>
        </w:rPr>
        <w:t>Формы нарушения соответствуют формам запре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ман, чтобы овладеть. </w:t>
      </w:r>
      <w:r>
        <w:rPr>
          <w:rFonts w:cs="Times New Roman" w:ascii="Times New Roman" w:hAnsi="Times New Roman"/>
          <w:bCs/>
          <w:sz w:val="24"/>
          <w:szCs w:val="24"/>
        </w:rPr>
        <w:t>Вредитель пытается обмануть свою жертву, чтобы овладеть ею или ее имуществ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несение вреда. </w:t>
      </w:r>
      <w:r>
        <w:rPr>
          <w:rFonts w:cs="Times New Roman" w:ascii="Times New Roman" w:hAnsi="Times New Roman"/>
          <w:bCs/>
          <w:sz w:val="24"/>
          <w:szCs w:val="24"/>
        </w:rPr>
        <w:t>Вредитель наносит одному из членов семьи ущерб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решается. </w:t>
      </w:r>
      <w:r>
        <w:rPr>
          <w:rFonts w:cs="Times New Roman" w:ascii="Times New Roman" w:hAnsi="Times New Roman"/>
          <w:sz w:val="24"/>
          <w:szCs w:val="24"/>
        </w:rPr>
        <w:t>Формы решения соответствуют формам задач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роя узнают. </w:t>
      </w:r>
      <w:r>
        <w:rPr>
          <w:rFonts w:cs="Times New Roman" w:ascii="Times New Roman" w:hAnsi="Times New Roman"/>
          <w:sz w:val="24"/>
          <w:szCs w:val="24"/>
        </w:rPr>
        <w:t>Узнавание происходит непосредственно после долгой разлуки с настоящим геро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аг наказывается. </w:t>
      </w:r>
      <w:r>
        <w:rPr>
          <w:rFonts w:cs="Times New Roman" w:ascii="Times New Roman" w:hAnsi="Times New Roman"/>
          <w:sz w:val="24"/>
          <w:szCs w:val="24"/>
        </w:rPr>
        <w:t>Наказывается смертью, в иных случаях великодушным прощени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а, радость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строили домик-сказку. Научились анализу. От него можно перейти к синтезу: можно построить новую сказку самим. Кирпичики-функции можно заменять и добавлять, разумеется, не нарушая последовательность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с помощью данного конструктора тексты сказок, мы понимаем логику построения сказки. Работа с конструктором сказок универсальна. Его можно использовать как на уроках (не только в начальной школе), так и во внеурочной деятельности. Такую подготовительную работу я провожу в 3 классе по теме «Наши проекты. Сочиняем вместе волшебную сказку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освоив анализ сказок, объединившись в группы, без труда сочиняют свои сказк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юсь к группе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это удастся и участникам мастер-класса. Предлагаю вам сочинить сказку-миниатюру (поскольку время ограничено), взяв для неё (4? 5?) функций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9. Список функций для сочиняемой сказк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Конструктор-домик» можно использовать в технологии мастерских. Продуктом такой работы становятся театрализованные представления сочинённых сказок, которые мы показываем на родительском собрании, в детских садах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ращаюсь к группе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ась ли сказка у вас? </w:t>
      </w:r>
      <w:r>
        <w:rPr>
          <w:rFonts w:cs="Times New Roman" w:ascii="Times New Roman" w:hAnsi="Times New Roman"/>
          <w:i/>
          <w:sz w:val="24"/>
          <w:szCs w:val="24"/>
        </w:rPr>
        <w:t xml:space="preserve">(Группа читает сказку). </w:t>
      </w:r>
      <w:r>
        <w:rPr>
          <w:rFonts w:cs="Times New Roman" w:ascii="Times New Roman" w:hAnsi="Times New Roman"/>
          <w:sz w:val="24"/>
          <w:szCs w:val="24"/>
        </w:rPr>
        <w:t>Спасибо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 ли вам конструктор сказок? </w:t>
      </w:r>
      <w:r>
        <w:rPr>
          <w:rFonts w:cs="Times New Roman" w:ascii="Times New Roman" w:hAnsi="Times New Roman"/>
          <w:i/>
          <w:sz w:val="24"/>
          <w:szCs w:val="24"/>
        </w:rPr>
        <w:t>(Ответы группы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0. «Необычная обычность»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работы со сказкой многообразны. В суете дней мы с вами не замечаем прекрасных мелочей. А в жизни всегда найдется место чуду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мочь детям увидеть чудо в реальной жизни использую прием «Необычная обычност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юсь к залу).</w:t>
      </w:r>
      <w:r>
        <w:rPr>
          <w:rFonts w:cs="Times New Roman" w:ascii="Times New Roman" w:hAnsi="Times New Roman"/>
          <w:sz w:val="24"/>
          <w:szCs w:val="24"/>
        </w:rPr>
        <w:t xml:space="preserve"> Что за предмет в моих руках? </w:t>
      </w:r>
      <w:r>
        <w:rPr>
          <w:rFonts w:cs="Times New Roman" w:ascii="Times New Roman" w:hAnsi="Times New Roman"/>
          <w:i/>
          <w:sz w:val="24"/>
          <w:szCs w:val="24"/>
        </w:rPr>
        <w:t>(Ответ: волшебная палочка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ет волшебную палочку волшебной? </w:t>
      </w:r>
      <w:r>
        <w:rPr>
          <w:rFonts w:cs="Times New Roman" w:ascii="Times New Roman" w:hAnsi="Times New Roman"/>
          <w:i/>
          <w:sz w:val="24"/>
          <w:szCs w:val="24"/>
        </w:rPr>
        <w:t>(Ответы: вера в чудо, необычная ситуация и др.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Обращаюсь к группе). </w:t>
      </w:r>
      <w:r>
        <w:rPr>
          <w:rFonts w:cs="Times New Roman" w:ascii="Times New Roman" w:hAnsi="Times New Roman"/>
          <w:sz w:val="24"/>
          <w:szCs w:val="24"/>
        </w:rPr>
        <w:t>Уважаемые участники, в этом волшебном сундуч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ятся предметы, которые вовсе не из сказки, а из нашей обычной жизни. Но если посмотреть на календарь и соотнести данные предметы с датами, то мы вспомним о совершенно необычных свойствах, которыми мы иногда наделяем эти вещи. Попробуйте это сделать. </w:t>
      </w:r>
      <w:r>
        <w:rPr>
          <w:rFonts w:cs="Times New Roman" w:ascii="Times New Roman" w:hAnsi="Times New Roman"/>
          <w:i/>
          <w:sz w:val="24"/>
          <w:szCs w:val="24"/>
        </w:rPr>
        <w:t>(Участники работают с «волшебным сундучком»)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Обращаюсь к залу)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и мы с вами вспомним обычные предметы, которые в сказках становятся волшебными атрибутам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зала: сапоги-скороходы, скатерть-самобранка, ковёр-самолёт, шапка-невидимка, яблочко на тарелочке, меч-кладенец, волшебный клубочек, аленький цветочек, колечко, волшебный горшочек, табакерка, огниво, стрела, посох, уздечка, монеты, книга…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юсь к группе)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ось ли вам определить необычные свойства предложенных предметов?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тветы группы:</w:t>
        <w:tab/>
      </w:r>
      <w:r>
        <w:rPr>
          <w:rFonts w:cs="Times New Roman" w:ascii="Times New Roman" w:hAnsi="Times New Roman"/>
          <w:i/>
          <w:sz w:val="24"/>
          <w:szCs w:val="24"/>
        </w:rPr>
        <w:t>Письмо Деду Морозу (Новый год) – загадывание желаний)</w:t>
      </w:r>
    </w:p>
    <w:p>
      <w:pPr>
        <w:pStyle w:val="Normal"/>
        <w:spacing w:lineRule="auto" w:line="240" w:before="0" w:after="0"/>
        <w:ind w:left="2123" w:right="57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да (Крещение) – целебная сила)</w:t>
      </w:r>
    </w:p>
    <w:p>
      <w:pPr>
        <w:pStyle w:val="Normal"/>
        <w:spacing w:lineRule="auto" w:line="240" w:before="0" w:after="0"/>
        <w:ind w:left="2123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ркало (Рождество) – гадания, предсказания</w:t>
      </w:r>
    </w:p>
    <w:p>
      <w:pPr>
        <w:pStyle w:val="Normal"/>
        <w:spacing w:lineRule="auto" w:line="240" w:before="0" w:after="0"/>
        <w:ind w:left="2123" w:right="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папоротника (Иванов день) – исполнение желаний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риём нахождения необычного в самых обыденных предметах способствует развитию детской фантази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, находясь в сказке, взаимодействует со многими сказочными героями и, как в жизни, ищет пути решения проблем, которые встают перед ним. Для детей сказки связаны с волшебством, а волшебство – это еще и превращение. В сказке – реальное, а в жизни – не всем заметное. Поэтому в работе над сказкой я использую прием «Вживление в образ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закроем глаза и представим, что мы с Вами стоим возле волшебного колодца (с другим колодцем такого делать нельзя – только со сказочным). Мы беремся за веревку с ведром и… попадаем в сказку. Волшебство наделило нас волшебной силой, и превратило всех нас в сказочных героев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вратилась в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юсь к залу).</w:t>
      </w:r>
      <w:r>
        <w:rPr>
          <w:rFonts w:cs="Times New Roman" w:ascii="Times New Roman" w:hAnsi="Times New Roman"/>
          <w:sz w:val="24"/>
          <w:szCs w:val="24"/>
        </w:rPr>
        <w:t xml:space="preserve"> В кого превратились вы? А кем стали вы?..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ещё можно попасть в сказку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1. Иллюстрации из сказок с переходом в сказочный мир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орош этот приём? Дети раскрепощаются, легко перевоплощаются в любимых и близких по духу сказочных героев, фантазируют, живо и образно высказывают свои мысли, усваивают нравственные нормы поведени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2. Персонажи анкеты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йчас я предлагаю вам Анкету. Ответьте на её вопросы мысленно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ля вас в жизни является доброй волшебницей или феей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й Ягой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м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молодцем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чудо в вашей жизни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рочитаю ответы моих учеников, а вы их сравните со своими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я для меня – бабушка. Она исполняет почти все мои желания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абу Ягу я видел у елки на Новый год. Она не такая уж и плохая, а даже очень веселая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еший – это наш сосед, у него косматая борода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брый молодец – конечно папа»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удом было то, что Дед Мороз исполнил мое желание и подарил мне щенка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иём как нельзя лучше подтверждает слова великого датского сказочника Ганса-Христиана Андерсена: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13. (Портрет Андерсена и цитата)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ет сказок лучше тех, которые создает сама жизн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верить, что в нашей жизни всегда есть место для чуда, которое мы создаем своими рукам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и словами я и хотела бы закончить свой мастер-класс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Вас за внима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8:00Z</dcterms:created>
  <dc:creator>User</dc:creator>
  <dc:description/>
  <cp:keywords/>
  <dc:language>en-US</dc:language>
  <cp:lastModifiedBy>komp</cp:lastModifiedBy>
  <cp:lastPrinted>2015-03-20T06:59:00Z</cp:lastPrinted>
  <dcterms:modified xsi:type="dcterms:W3CDTF">2018-11-29T15:09:00Z</dcterms:modified>
  <cp:revision>12</cp:revision>
  <dc:subject/>
  <dc:title/>
</cp:coreProperties>
</file>