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ндустриализация: от истоков до наших дней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bCs/>
          <w:sz w:val="28"/>
          <w:szCs w:val="28"/>
        </w:rPr>
        <w:t>Форма</w:t>
      </w:r>
      <w:r>
        <w:rPr>
          <w:sz w:val="28"/>
          <w:szCs w:val="28"/>
        </w:rPr>
        <w:t>: погружение в эпоху с элементами ролевой игры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bCs/>
          <w:sz w:val="28"/>
          <w:szCs w:val="28"/>
        </w:rPr>
        <w:t>Дидактические 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причинах, целях, сущности, итогах и противоречиях экономической политики советской власти в период индустриализации; показать масштабы промышленного строительства и их влияния на социально-экономическое развитие страны;</w:t>
      </w:r>
    </w:p>
    <w:p>
      <w:pPr>
        <w:pStyle w:val="Normal"/>
        <w:numPr>
          <w:ilvl w:val="0"/>
          <w:numId w:val="12"/>
        </w:numPr>
        <w:spacing w:lineRule="auto" w:line="360"/>
        <w:ind w:left="-284" w:hanging="0"/>
        <w:jc w:val="both"/>
        <w:rPr/>
      </w:pPr>
      <w:r>
        <w:rPr>
          <w:sz w:val="28"/>
          <w:szCs w:val="28"/>
        </w:rPr>
        <w:t>развивать произвольное внимание, долговременную  память, устную монологическую и диалогическую речь; развивать логическое мышление (умение рассуждать на заданную тему, делать выводы на основе фактического материала); учить работать с текстом учебника (выделять главное); развивать картографические умения (находить на карте необходимые промышленные и географические объекты);</w:t>
      </w:r>
    </w:p>
    <w:p>
      <w:pPr>
        <w:pStyle w:val="Normal"/>
        <w:numPr>
          <w:ilvl w:val="0"/>
          <w:numId w:val="12"/>
        </w:numPr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сопричастности к истории своего Отечества, патриотические чувства и гордость за героические прошлое своего народа, а так же критический взгляд на отрицательные явления в истор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Ход  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Организационный момент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1</w:t>
      </w:r>
      <w:r>
        <w:rPr>
          <w:b/>
          <w:i/>
          <w:sz w:val="32"/>
          <w:szCs w:val="32"/>
        </w:rPr>
        <w:t>.Повторение пройденного  материала</w:t>
      </w:r>
      <w:r>
        <w:rPr>
          <w:i/>
          <w:sz w:val="36"/>
          <w:szCs w:val="36"/>
        </w:rPr>
        <w:t xml:space="preserve">    </w:t>
      </w:r>
    </w:p>
    <w:p>
      <w:pPr>
        <w:pStyle w:val="Style19"/>
        <w:numPr>
          <w:ilvl w:val="0"/>
          <w:numId w:val="9"/>
        </w:numPr>
        <w:rPr/>
      </w:pPr>
      <w:bookmarkStart w:id="0" w:name="OLE_LINK1"/>
      <w:r>
        <w:rPr/>
        <w:t>Давайте посмотрим на слайд.</w:t>
      </w:r>
    </w:p>
    <w:p>
      <w:pPr>
        <w:pStyle w:val="Normal"/>
        <w:rPr/>
      </w:pPr>
      <w:r>
        <w:rPr/>
        <w:t>Что связывает эти изображения? (металлургия)</w:t>
      </w:r>
    </w:p>
    <w:p>
      <w:pPr>
        <w:pStyle w:val="Normal"/>
        <w:rPr/>
      </w:pPr>
      <w:r>
        <w:rPr/>
        <w:t xml:space="preserve">Давайте вспомним, что такое металлургия и что собой представляет?  (тяжелую и легкую) </w:t>
      </w:r>
    </w:p>
    <w:p>
      <w:pPr>
        <w:pStyle w:val="Normal"/>
        <w:rPr/>
      </w:pPr>
      <w:r>
        <w:rPr/>
        <w:t>Остановимся на тяжелой. Что такое завод полного цикла и что в него входит? (доменный цех, сталеплавильный цех, прокатный цех)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те, почему металлургия считается важной отраслью современного хозяй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bookmarkStart w:id="1" w:name="_GoBack"/>
      <w:bookmarkEnd w:id="1"/>
      <w:r>
        <w:rPr>
          <w:sz w:val="28"/>
          <w:szCs w:val="28"/>
        </w:rPr>
        <w:t>Потому что почти все, производиться из металла. Например, бытовые вещи: стиральная машина, утюг и т.д. Особенно метал важен в военной промышленности для создания военной техники. Из метала производятся транспорт. Абсолютно любой. В конце концов, даже нож сделан из метала. Метал так же важен для перелетов в космос, на дальние планеты и т.д. Нано технологии очень важны в современном мире, тем более именно там требуется очень много мет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еталлы используют в хозяй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, алюминий, мед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Что собой представляла металлургия, тяжелая промышленность  в начале 20 века?</w:t>
      </w:r>
    </w:p>
    <w:p>
      <w:pPr>
        <w:pStyle w:val="Style20"/>
        <w:rPr>
          <w:rStyle w:val="C23"/>
        </w:rPr>
      </w:pPr>
      <w:r>
        <w:rPr/>
        <w:t>Закончилась Гражданская война. Восстановление промышленности и транспорта. Разорительные пос</w:t>
        <w:softHyphen/>
        <w:t xml:space="preserve">ледствия первой мировой и гражданской </w:t>
      </w:r>
      <w:r>
        <w:rPr>
          <w:rStyle w:val="StrongEmphasis"/>
          <w:b w:val="false"/>
        </w:rPr>
        <w:t>войн</w:t>
      </w:r>
      <w:r>
        <w:rPr/>
        <w:t>, оказалась еще в более тяжелом положении, чем промышленно развитые регионы страны. От военных действий особенно пострадали промышленность и тран</w:t>
        <w:softHyphen/>
        <w:t>спорт. Валовая продукция крупной промышленности в 1920 г. по сравнению с 1913 г. сократилась вдвое, а производство средств произ</w:t>
        <w:softHyphen/>
        <w:t>водства — в 4, 5, добыча нефти — в 4 раза, прекратилась добыча медной и полиметаллических руд, выплавка меди, многие рудники и уголь</w:t>
        <w:softHyphen/>
        <w:t>ные шахты были затоплены или бездействовали из-за разрушения электрических станций, негодности оборудования и т. д. В катастро</w:t>
        <w:softHyphen/>
        <w:t xml:space="preserve">фическом состоянии находился транспорт, </w:t>
      </w:r>
      <w:r>
        <w:rPr>
          <w:rStyle w:val="C23"/>
        </w:rPr>
        <w:t>По производству промышленной продукции на душу населения СССР отставал от передовых стран Запада в 5-30 раз.</w:t>
      </w:r>
    </w:p>
    <w:p>
      <w:pPr>
        <w:pStyle w:val="Style20"/>
        <w:jc w:val="center"/>
        <w:rPr/>
      </w:pPr>
      <w:r>
        <w:rPr>
          <w:rStyle w:val="C23"/>
          <w:b/>
          <w:sz w:val="22"/>
          <w:szCs w:val="22"/>
        </w:rPr>
        <w:t>ВИДЕОРОЛИК СОСТОЯНИЕ ПРОМЫШЛЕННОСТИ НАКАНУНЕ ИНДУСТРИАЛИЗАЦИИ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Давайте подумаем,  какая была фактическая мощность предприятий в 1913 году- последний мирный год перед 1 Мировой войной.</w:t>
      </w:r>
    </w:p>
    <w:p>
      <w:pPr>
        <w:pStyle w:val="Style20"/>
        <w:rPr/>
      </w:pPr>
      <w:r>
        <w:rPr/>
        <w:t>Прогноз учащихся- 2 минуты</w:t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89"/>
        <w:gridCol w:w="4339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ая мощность в 1913 г. 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голь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Железная руда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Чугун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таль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втомобили тыс. шт. 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Тракторы, тыс. шт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омбайны, тыс. шт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А теперь давайте сверим наши цифры</w:t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489"/>
        <w:gridCol w:w="4339"/>
      </w:tblGrid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ическая мощность в 1913 г. 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Уголь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Железная руда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Чугун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Сталь, млн. т. в год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Автомобили тыс. шт. 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Тракторы, тыс. шт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Комбайны, тыс. шт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вайте подумаем, какие будут цели урока:</w:t>
      </w:r>
    </w:p>
    <w:p>
      <w:pPr>
        <w:pStyle w:val="Normal"/>
        <w:rPr>
          <w:i/>
          <w:i/>
          <w:sz w:val="36"/>
          <w:szCs w:val="36"/>
        </w:rPr>
      </w:pPr>
      <w:bookmarkStart w:id="2" w:name="OLE_LINK1"/>
      <w:r>
        <w:rPr>
          <w:b/>
          <w:i/>
          <w:sz w:val="32"/>
          <w:szCs w:val="32"/>
          <w:u w:val="single"/>
        </w:rPr>
        <w:t>2</w:t>
      </w:r>
      <w:bookmarkEnd w:id="2"/>
      <w:r>
        <w:rPr>
          <w:b/>
          <w:i/>
          <w:sz w:val="32"/>
          <w:szCs w:val="32"/>
          <w:u w:val="single"/>
        </w:rPr>
        <w:t>. Ознакомление с планом урока</w:t>
      </w:r>
      <w:r>
        <w:rPr>
          <w:b/>
          <w:i/>
          <w:sz w:val="36"/>
          <w:szCs w:val="36"/>
          <w:u w:val="single"/>
        </w:rPr>
        <w:t xml:space="preserve">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1.Цели индустриализац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2. Источники индустриализац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3.Годы пятилето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4. Итоги индустриализаци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5. Металлургия в наши дни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Работа над новым матери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стриализация – это создание отраслей тяжёлой промышл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достижение экономической независимости, обеспечение техникой и сырьём лёгкой промышленности и сельского хозяйств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 xml:space="preserve">-Вам наверняка встречалась фраза </w:t>
      </w:r>
      <w:r>
        <w:rPr>
          <w:b/>
          <w:bCs/>
        </w:rPr>
        <w:t>«Цель оправдывает средства»</w:t>
      </w:r>
      <w:r>
        <w:rPr/>
        <w:t>. Как вы ее понимаете?</w:t>
      </w:r>
    </w:p>
    <w:p>
      <w:pPr>
        <w:pStyle w:val="Normal"/>
        <w:spacing w:lineRule="auto" w:line="360"/>
        <w:rPr/>
      </w:pPr>
      <w:r>
        <w:rPr/>
        <w:t>В каком случае говорят, что цель не оправдывает средства? Запомните эту мысль, мы обязательно сегодня к ней вернемся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sz w:val="36"/>
          <w:szCs w:val="36"/>
        </w:rPr>
        <w:t>Цели и причины индустриализ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spacing w:lineRule="auto" w:line="240"/>
        <w:ind w:left="34" w:hanging="0"/>
        <w:rPr/>
      </w:pPr>
      <w:r>
        <w:rPr>
          <w:sz w:val="24"/>
          <w:szCs w:val="24"/>
          <w:lang w:eastAsia="en-US"/>
        </w:rPr>
        <w:t>Работа с историческим  документом. И.В. Сталин. 1931 г. (Приложение №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  <w:lang w:eastAsia="en-US"/>
        </w:rPr>
        <w:t>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В феврале 1931 г. И. В. Сталин заявил:</w:t>
      </w:r>
    </w:p>
    <w:p>
      <w:pPr>
        <w:pStyle w:val="Style21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«Нельзя снижать темпы! Наоборот, по мере сил и возможностей их надо увеличивать... Задержать темпы — это значит отстать. А отсталых бьют. Но мы не хотим оказаться битыми. История старой России состояла, между прочим, в том, что ее непрерывно били за отсталость... Мы отстали от передовых стран на 50—100 лет. Мы должны пробежать это расстояние в десять лет. Либо мы сделаем это, либо нас сомнут». </w:t>
      </w:r>
    </w:p>
    <w:p>
      <w:pPr>
        <w:pStyle w:val="Style21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  <w:t xml:space="preserve">Какой вопрос возникает при чтении данного документа?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Ответы учащихся 3-4 минуты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2.Источники индустриализации.</w:t>
      </w:r>
    </w:p>
    <w:p>
      <w:pPr>
        <w:pStyle w:val="Normal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Что же будет  являться источниками индустирализации? Выберите и вставьте правильные ответы стрелочками во вторую колонку таблицы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8425</wp:posOffset>
                </wp:positionH>
                <wp:positionV relativeFrom="paragraph">
                  <wp:posOffset>1976755</wp:posOffset>
                </wp:positionV>
                <wp:extent cx="5679440" cy="5182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518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44"/>
                            </w:tblGrid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сырья (нефть, лес, пушнина)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ывоз из страны золота и сокровищ музеев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захват чужих зем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оенные контрибу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усиление эксплуатации трудя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иностранные зай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бесплатный труд заключе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инудительные займы у на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грабление коло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экспорт хлеб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неравноправные торговые обмены с другими стран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трудовой героизм и энтузиазм советских люд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организация соревнования и ударничеств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280" w:after="0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возросшие налоги на население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низкий уровень жизни населения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408.05pt;mso-wrap-distance-left:0pt;mso-wrap-distance-right:9pt;mso-wrap-distance-top:0pt;mso-wrap-distance-bottom:0pt;margin-top:155.65pt;mso-position-vertical-relative:text;margin-left:-7.75p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944"/>
                      </w:tblGrid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сырья (нефть, лес, пушнина)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ывоз из страны золота и сокровищ музеев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захват чужих зем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оенные контрибу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усиление эксплуатации трудя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иностранные зай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бесплатный труд заключе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инудительные займы у на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грабление коло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экспорт хлеб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неравноправные торговые обмены с другими стран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трудовой героизм и энтузиазм советских люд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организация соревнования и ударничеств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280" w:after="0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возросшие налоги на население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низкий уровень жизни населения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12"/>
        <w:gridCol w:w="4920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Правильные ответы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дажа сырья (нефть, лес, пушнина),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воз из страны золота и сокровищ музеев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хват чужих земель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енные контрибуци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иление эксплуатации трудящихс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ностранные займы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есплатный труд заключенных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инудительные займы у насел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грабление колоний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экспорт хлеба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равноправные торговые обмены с другими странам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удовой героизм и энтузиазм советских людей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рганизация соревнования и ударничества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озросшие налоги на население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0"/>
              <w:snapToGrid w:val="false"/>
              <w:spacing w:before="28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изкий уровень жизни населения;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Cs/>
          <w:sz w:val="28"/>
          <w:szCs w:val="28"/>
        </w:rPr>
        <w:t>1. В чем преимущество указанных источников?</w:t>
      </w:r>
    </w:p>
    <w:p>
      <w:pPr>
        <w:pStyle w:val="Normal"/>
        <w:rPr/>
      </w:pPr>
      <w:r>
        <w:rPr>
          <w:b/>
          <w:iCs/>
          <w:sz w:val="28"/>
          <w:szCs w:val="28"/>
        </w:rPr>
        <w:t>2. Каковы недостатки таких источников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твет учащихся: средства изыскиваются исключительно внутри страны. Это внутренние ресурсы, которые позволяют сохранить экономическую независимость страны. Недостаток: приходится на всем экономить, перекачивать средства из деревни в город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ель: Итак, средства были найдены внутри страны. СССР сохранил свою экономическую независимость, приходилось на всем экономить, потребовалось большое напряжение человеческих си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  <w:u w:val="single"/>
        </w:rPr>
        <w:t>3.Первые пятилетки.</w:t>
      </w:r>
      <w:r>
        <w:rPr>
          <w:i/>
          <w:sz w:val="36"/>
          <w:szCs w:val="36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У такого масштабного явления как индустриализация, перевод страны на промышленные рельсы всегда найдутся противоречивые последствия. Задача делегатов первого ряда найти в тексте учебника и выписать в соответствующий столбец положительные явления первых пятилеток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А задача делегатов второго ряда – выписать отрицательные явления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Товарищи третьего ряда получают индивидуальные задания и работают с картой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Style21"/>
        <w:jc w:val="both"/>
        <w:rPr/>
      </w:pPr>
      <w:r>
        <w:rPr/>
        <w:t>Таблица № 1. Среднегодовые темпы прироста промышленной продукции в СССР, США, Англии и Франции</w:t>
      </w:r>
    </w:p>
    <w:tbl>
      <w:tblPr>
        <w:tblW w:w="73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15"/>
        <w:gridCol w:w="1590"/>
        <w:gridCol w:w="171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ы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8–1929 г.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0–1941 г.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ССР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я промышленность</w:t>
            </w:r>
          </w:p>
          <w:p>
            <w:pPr>
              <w:pStyle w:val="Style2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ная промышленность</w:t>
            </w:r>
          </w:p>
          <w:p>
            <w:pPr>
              <w:pStyle w:val="Style2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ША</w:t>
            </w:r>
          </w:p>
          <w:p>
            <w:pPr>
              <w:pStyle w:val="Style2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я</w:t>
            </w:r>
          </w:p>
          <w:p>
            <w:pPr>
              <w:pStyle w:val="Style2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нци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  <w:p>
            <w:pPr>
              <w:pStyle w:val="Style21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  <w:p>
            <w:pPr>
              <w:pStyle w:val="Style21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  <w:p>
            <w:pPr>
              <w:pStyle w:val="Style21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  <w:p>
            <w:pPr>
              <w:pStyle w:val="Style21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1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Style21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  <w:p>
            <w:pPr>
              <w:pStyle w:val="Style21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аблица № 2. Число построенных, восстановленных и введенных в действие крупных государственных промышленных предприятий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62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87"/>
        <w:gridCol w:w="2227"/>
      </w:tblGrid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редприятий</w:t>
            </w:r>
          </w:p>
        </w:tc>
      </w:tr>
      <w:tr>
        <w:trPr/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8–1929</w:t>
            </w:r>
          </w:p>
          <w:p>
            <w:pPr>
              <w:pStyle w:val="Style2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пятилетка (1928–1932)</w:t>
            </w:r>
          </w:p>
          <w:p>
            <w:pPr>
              <w:pStyle w:val="Style2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пятилетка (1933–1937)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  <w:p>
            <w:pPr>
              <w:pStyle w:val="Style21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аблица № 3. Ввод в действие важнейших производственных мощностей</w:t>
      </w:r>
    </w:p>
    <w:tbl>
      <w:tblPr>
        <w:tblW w:w="101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46"/>
        <w:gridCol w:w="2768"/>
        <w:gridCol w:w="3818"/>
      </w:tblGrid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ая мощность в 1913 г.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о мощностей в ходе индустриализации</w:t>
            </w:r>
          </w:p>
        </w:tc>
      </w:tr>
      <w:tr>
        <w:trPr/>
        <w:tc>
          <w:tcPr>
            <w:tcW w:w="3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, млн. т. в год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ная руда, млн. т. в год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гун, млн. т. в год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ль, млн. т. в год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и тыс. шт.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ы, тыс. шт.</w:t>
            </w:r>
          </w:p>
          <w:p>
            <w:pPr>
              <w:pStyle w:val="Style2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айны, тыс. шт.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Style2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/>
          <w:iCs/>
        </w:rPr>
        <w:t xml:space="preserve">Вопросы к таблицам: </w:t>
      </w:r>
    </w:p>
    <w:p>
      <w:pPr>
        <w:pStyle w:val="Normal"/>
        <w:numPr>
          <w:ilvl w:val="0"/>
          <w:numId w:val="1"/>
        </w:numPr>
        <w:spacing w:lineRule="auto" w:line="276"/>
        <w:rPr>
          <w:iCs/>
        </w:rPr>
      </w:pPr>
      <w:r>
        <w:rPr>
          <w:iCs/>
        </w:rPr>
        <w:t xml:space="preserve">Какие изменения произошли в экономике СССР в ходе индустриализации? </w:t>
      </w:r>
    </w:p>
    <w:p>
      <w:pPr>
        <w:pStyle w:val="Normal"/>
        <w:numPr>
          <w:ilvl w:val="0"/>
          <w:numId w:val="1"/>
        </w:numPr>
        <w:spacing w:lineRule="auto" w:line="276"/>
        <w:rPr>
          <w:iCs/>
        </w:rPr>
      </w:pPr>
      <w:r>
        <w:rPr>
          <w:iCs/>
        </w:rPr>
        <w:t xml:space="preserve">Какие новые отрасли появились в структуре советской экономики в ходе индустриализации? </w:t>
      </w:r>
    </w:p>
    <w:p>
      <w:pPr>
        <w:pStyle w:val="Normal"/>
        <w:numPr>
          <w:ilvl w:val="0"/>
          <w:numId w:val="1"/>
        </w:numPr>
        <w:spacing w:lineRule="auto" w:line="276"/>
        <w:rPr>
          <w:iCs/>
        </w:rPr>
      </w:pPr>
      <w:r>
        <w:rPr>
          <w:iCs/>
        </w:rPr>
        <w:t xml:space="preserve">Какие отрасли промышленности развивались наиболее быстрыми темпами и почему?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Cs/>
        </w:rPr>
        <w:t>Учитель:</w:t>
      </w:r>
      <w:r>
        <w:rPr>
          <w:iCs/>
        </w:rPr>
        <w:t xml:space="preserve"> Время истекло. </w:t>
      </w:r>
      <w:r>
        <w:rPr>
          <w:b/>
          <w:i/>
          <w:iCs/>
        </w:rPr>
        <w:t>Какой вывод можно сделать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tbl>
      <w:tblPr>
        <w:tblW w:w="10247" w:type="dxa"/>
        <w:jc w:val="left"/>
        <w:tblInd w:w="-123" w:type="dxa"/>
        <w:tblLayout w:type="fixed"/>
        <w:tblCellMar>
          <w:top w:w="45" w:type="dxa"/>
          <w:left w:w="113" w:type="dxa"/>
          <w:bottom w:w="45" w:type="dxa"/>
          <w:right w:w="113" w:type="dxa"/>
        </w:tblCellMar>
      </w:tblPr>
      <w:tblGrid>
        <w:gridCol w:w="3393"/>
        <w:gridCol w:w="1713"/>
        <w:gridCol w:w="2570"/>
        <w:gridCol w:w="2571"/>
      </w:tblGrid>
      <w:tr>
        <w:trPr>
          <w:trHeight w:val="1034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 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1913 год 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Сталинский план</w:t>
              <w:br/>
              <w:t xml:space="preserve">1927—1928 гг. 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Итог</w:t>
              <w:br/>
              <w:t xml:space="preserve">1932—1933 гг. </w:t>
            </w:r>
          </w:p>
        </w:tc>
      </w:tr>
      <w:tr>
        <w:trPr>
          <w:trHeight w:val="567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Добыча угля, млн т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29 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35 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105 </w:t>
            </w:r>
          </w:p>
        </w:tc>
      </w:tr>
      <w:tr>
        <w:trPr>
          <w:trHeight w:val="479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Добыча нефти, млн т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9 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11,7 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55 </w:t>
            </w:r>
          </w:p>
        </w:tc>
      </w:tr>
      <w:tr>
        <w:trPr>
          <w:trHeight w:val="789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Производство чугуна, млн т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4,2 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3,2 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16 </w:t>
            </w:r>
          </w:p>
        </w:tc>
      </w:tr>
      <w:tr>
        <w:trPr>
          <w:trHeight w:val="991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Размер вложений капиталов в экономику, млрд руб. 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14 млрд. </w:t>
            </w:r>
          </w:p>
        </w:tc>
        <w:tc>
          <w:tcPr>
            <w:tcW w:w="2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26,5</w:t>
              <w:br/>
              <w:t xml:space="preserve">(1923—1928) 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2"/>
                <w:sz w:val="20"/>
                <w:szCs w:val="20"/>
              </w:rPr>
              <w:t>64,6</w:t>
              <w:br/>
              <w:t xml:space="preserve">(1929—1933) </w:t>
            </w:r>
          </w:p>
        </w:tc>
      </w:tr>
    </w:tbl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(Ответ: высокие темпы экономического развития, 1 место в мире, рост объемов производства (2 место в мире), стремительное развитие угольной промышленности, металлургии и машиностроения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325" w:leader="none"/>
        </w:tabs>
        <w:rPr>
          <w:b/>
          <w:b/>
          <w:iCs/>
        </w:rPr>
      </w:pPr>
      <w:r>
        <w:rPr>
          <w:b/>
          <w:iCs/>
        </w:rPr>
        <w:t>Работа с картой СССР- 1 группа</w:t>
        <w:tab/>
        <w:t>3-4 мин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абота с картой РФ- 2 групп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Анализ текстов о минизаводах- третья групп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  <w:lang w:val="en-US"/>
        </w:rPr>
        <w:t>IV</w:t>
      </w:r>
      <w:r>
        <w:rPr>
          <w:b/>
          <w:iCs/>
        </w:rPr>
        <w:t>. Подведение итогов работ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Cs/>
        </w:rPr>
        <w:t>Учитель: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работу 3 минуты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непрогэс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гнитогорский металлургический комбинат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знецкий металлургический комбинат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збасс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линградский тракторный заво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ьковский тракторный заво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сковский автомобильный заво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рьковский автомобильный заво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еломорканал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лябинский  тракторный завод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виационный завод в Москве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>Время вышло, обсудим, что у вас получилось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3. Закрепление</w:t>
      </w:r>
      <w:r>
        <w:rPr>
          <w:i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.Итак , мы с вами рассмотрели цели, источники, результаты</w:t>
      </w:r>
    </w:p>
    <w:p>
      <w:pPr>
        <w:pStyle w:val="Normal"/>
        <w:rPr/>
      </w:pPr>
      <w:r>
        <w:rPr>
          <w:i/>
          <w:sz w:val="32"/>
          <w:szCs w:val="32"/>
        </w:rPr>
        <w:t>Первых пятилеток. А теперь ответим на проблемный вопрос…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(ответы уч-ся)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.В результате индустриализации наша страна превратилась в мощную индустриальную державу , которой жили люди с уверенностью , что лишения и трудности – это временно , выполнение пятилетних планов позволит построить новое общество , быстро поднять уровень жизни населени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бъясните, почему Россия – одна из ведущих металлургических держав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к изменяется использование производственной мощности России, по сравнению с другими странами?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24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04"/>
        <w:gridCol w:w="928"/>
        <w:gridCol w:w="928"/>
        <w:gridCol w:w="928"/>
        <w:gridCol w:w="928"/>
        <w:gridCol w:w="928"/>
      </w:tblGrid>
      <w:tr>
        <w:trPr>
          <w:trHeight w:val="584" w:hRule="atLeast"/>
        </w:trPr>
        <w:tc>
          <w:tcPr>
            <w:tcW w:w="1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траны</w:t>
            </w:r>
          </w:p>
        </w:tc>
        <w:tc>
          <w:tcPr>
            <w:tcW w:w="4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эффициент использования производственной мощности, %</w:t>
            </w:r>
          </w:p>
        </w:tc>
      </w:tr>
      <w:tr>
        <w:trPr>
          <w:trHeight w:val="584" w:hRule="atLeast"/>
        </w:trPr>
        <w:tc>
          <w:tcPr>
            <w:tcW w:w="1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9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998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00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006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012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итай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9,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5,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7,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8,2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Япония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0,7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8,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2,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3,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6,9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ША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4,8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3,6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7,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6,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6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Россия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5,3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6,3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2,0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0,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6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ермания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4,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3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5,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5,9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3,3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Украина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6,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1,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7,8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4,3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8,4</w:t>
            </w:r>
          </w:p>
        </w:tc>
      </w:tr>
      <w:tr>
        <w:trPr>
          <w:trHeight w:val="584" w:hRule="atLeast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Индия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1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1,2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0,6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0,6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Какое место занимает Тюменская область в производстве металла?</w:t>
        <w:br/>
        <w:br/>
        <w:t>Динамика объемов промышленного производства в %</w:t>
      </w:r>
    </w:p>
    <w:tbl>
      <w:tblPr>
        <w:tblW w:w="6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45"/>
        <w:gridCol w:w="1276"/>
        <w:gridCol w:w="1134"/>
        <w:gridCol w:w="1134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убъекты Р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спублика Алта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лтайский кра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емеровская обла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мская обла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омская обла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юменская обла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97,4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Металлургические мини-заводы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iCs/>
        </w:rPr>
        <w:t>относительно небольшие затраты на производство;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iCs/>
        </w:rPr>
        <w:t xml:space="preserve"> </w:t>
      </w:r>
      <w:r>
        <w:rPr>
          <w:i/>
          <w:iCs/>
        </w:rPr>
        <w:t>минимальные выбросы технологических отходов в окружающую среду,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  <w:iCs/>
        </w:rPr>
        <w:t>минимальную продолжительность производственного цикла при максимальной производительности.</w:t>
      </w:r>
    </w:p>
    <w:p>
      <w:pPr>
        <w:pStyle w:val="Normal"/>
        <w:rPr/>
      </w:pPr>
      <w:r>
        <w:rPr>
          <w:b/>
          <w:sz w:val="40"/>
          <w:szCs w:val="40"/>
        </w:rPr>
        <w:t>4.Итог (оценка уч- ся)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Ввод в действие важнейших производственных мощностей</w:t>
      </w:r>
    </w:p>
    <w:p>
      <w:pPr>
        <w:pStyle w:val="Normal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Рефлексия.</w:t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з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рия: п.24, подготовить информацию о стройках первых пятилеток, о стахановском движении, таблица- достижения и просчеты индустриализации</w:t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графия: нанести на контурную карту металлургические центр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ы индустриализации</w:t>
            </w:r>
          </w:p>
        </w:tc>
      </w:tr>
      <w:tr>
        <w:trPr/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стижен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счеты</w:t>
            </w:r>
          </w:p>
        </w:tc>
      </w:tr>
      <w:tr>
        <w:trPr/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величились объемы производства и темпы рост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ССР стал выпускать всю  необходимую промышленную продукцию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ССР из аграрной превратился в индустриально-аграрную стран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ыл создан военно-промышленный комплекс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стране была решена проблема безработицы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изкий уровень  жизни </w:t>
              <w:br/>
              <w:t>Индустриализация произошла за счет разорения деревни.</w:t>
              <w:br/>
              <w:t xml:space="preserve"> Продукция была  низкого качеств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озданная промышленность была ориентирована на нужды государства (армии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арактер развития был экстенсивны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26:00Z</dcterms:created>
  <dc:creator>Shule</dc:creator>
  <dc:description/>
  <dc:language>en-US</dc:language>
  <cp:lastModifiedBy>User</cp:lastModifiedBy>
  <cp:lastPrinted>2017-12-08T00:47:00Z</cp:lastPrinted>
  <dcterms:modified xsi:type="dcterms:W3CDTF">2017-12-10T17:26:00Z</dcterms:modified>
  <cp:revision>2</cp:revision>
  <dc:subject/>
  <dc:title>УРОК-ПРАКТИКУМ</dc:title>
</cp:coreProperties>
</file>