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  <w:t>Урок: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  <w:t>Тема урока: «Фантастическое и достоверно-реальное в сказке А. Погорельского «Черная курица, или Подземные жители». Нравоучительное содержание сказ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  <w:t>Класс: 5 «Б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  <w:t>УМК: Литература . 5 класс. Учебник для образовательных учреждений в 2 ч./В.Я. Коровина, В.П. Журавлев, В.И. Коровин. - 12-е изд., перераб. - М: Просвещение, 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  <w:t>Учитель: Шурыгина Л.Н., учитель русского языка и литературы МБОО «Новониколаевская СОШ №3»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</w:r>
    </w:p>
    <w:tbl>
      <w:tblPr>
        <w:tblW w:w="14567" w:type="dxa"/>
        <w:jc w:val="left"/>
        <w:tblInd w:w="98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  <w:tblLook w:val="0000" w:noHBand="0" w:noVBand="0" w:firstColumn="0" w:lastRow="0" w:lastColumn="0" w:firstRow="0"/>
      </w:tblPr>
      <w:tblGrid>
        <w:gridCol w:w="7053"/>
        <w:gridCol w:w="7513"/>
      </w:tblGrid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24"/>
                <w:szCs w:val="24"/>
              </w:rPr>
              <w:t>Планируемые результаты изучения тем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"/>
                <w:color w:val="000000"/>
                <w:sz w:val="24"/>
                <w:szCs w:val="24"/>
              </w:rPr>
            </w:pPr>
            <w:r>
              <w:rPr>
                <w:rFonts w:eastAsia="Arial" w:ascii="Times New Roman" w:hAnsi="Times New Roman"/>
                <w:i/>
                <w:color w:val="000000"/>
                <w:sz w:val="24"/>
                <w:szCs w:val="24"/>
              </w:rPr>
              <w:t>Предметные умения</w:t>
            </w:r>
            <w:r>
              <w:rPr>
                <w:rFonts w:eastAsia="Arial" w:ascii="Times New Roman" w:hAnsi="Times New Roman"/>
                <w:color w:val="000000"/>
                <w:sz w:val="24"/>
                <w:szCs w:val="24"/>
              </w:rPr>
              <w:t>: учащиеся должны знать содержание сказки; уметь рассказывать о жизни Алеши, воспринимать и анализировать текст, формулировать идейное содержание, проблематику произведения через анализ текста, давать характеристику герою,</w:t>
            </w:r>
            <w:r>
              <w:rPr/>
              <w:t xml:space="preserve"> </w:t>
            </w:r>
            <w:r>
              <w:rPr>
                <w:rFonts w:eastAsia="Arial" w:ascii="Times New Roman" w:hAnsi="Times New Roman"/>
                <w:color w:val="000000"/>
                <w:sz w:val="24"/>
                <w:szCs w:val="24"/>
              </w:rPr>
              <w:t>уметь находить фантастическое и достоверно-реальное в сказке, находить абзацы, имеющие нравоучительный характер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"/>
                <w:color w:val="000000"/>
                <w:sz w:val="24"/>
                <w:szCs w:val="24"/>
              </w:rPr>
            </w:pPr>
            <w:r>
              <w:rPr>
                <w:rFonts w:eastAsia="Arial" w:ascii="Times New Roman" w:hAnsi="Times New Roman"/>
                <w:i/>
                <w:color w:val="000000"/>
                <w:sz w:val="24"/>
                <w:szCs w:val="24"/>
              </w:rPr>
              <w:t>Метапредметные УУД</w:t>
            </w:r>
            <w:r>
              <w:rPr>
                <w:rFonts w:eastAsia="Arial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"/>
                <w:color w:val="000000"/>
                <w:sz w:val="24"/>
                <w:szCs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Arial" w:ascii="Times New Roman" w:hAnsi="Times New Roman"/>
                <w:color w:val="000000"/>
                <w:sz w:val="24"/>
                <w:szCs w:val="24"/>
              </w:rPr>
              <w:t xml:space="preserve"> учащиеся принимают и сохраняют учебную задачу; осуществляют констатирующий и предвосхищающий контроль на уровне произвольного внимания; осуществляют контроль, оценку действий партне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"/>
                <w:color w:val="000000"/>
                <w:sz w:val="24"/>
                <w:szCs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Arial" w:ascii="Times New Roman" w:hAnsi="Times New Roman"/>
                <w:color w:val="000000"/>
                <w:sz w:val="24"/>
                <w:szCs w:val="24"/>
              </w:rPr>
              <w:t xml:space="preserve"> учащиеся строят логическое рассуждение, включающее установление причинно-следственных связей;  развивают навыки смыслового чтения текста в соответствии с целями и задачами учебной ситуации; отрабатывают навыки выразительного чтения, краткого пересказа текста; осуществляют рефлексию в отношении действий по решению учебных и познавательных задач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"/>
                <w:color w:val="000000"/>
                <w:sz w:val="24"/>
                <w:szCs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Arial" w:ascii="Times New Roman" w:hAnsi="Times New Roman"/>
                <w:color w:val="000000"/>
                <w:sz w:val="24"/>
                <w:szCs w:val="24"/>
              </w:rPr>
              <w:t xml:space="preserve"> учащиеся излагают свое мнение и аргументируют его; вступают в учебный диалог, а также участвуют в коллективном обсуждении учебных проблем, соблюдая правила речевого поведения и этические норм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"/>
                <w:color w:val="000000"/>
                <w:sz w:val="24"/>
                <w:szCs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"/>
                <w:color w:val="000000"/>
                <w:sz w:val="24"/>
                <w:szCs w:val="24"/>
              </w:rPr>
            </w:pPr>
            <w:r>
              <w:rPr>
                <w:rFonts w:eastAsia="Arial" w:ascii="Times New Roman" w:hAnsi="Times New Roman"/>
                <w:i/>
                <w:color w:val="000000"/>
                <w:sz w:val="24"/>
                <w:szCs w:val="24"/>
              </w:rPr>
              <w:t>Личностные:</w:t>
            </w:r>
            <w:r>
              <w:rPr>
                <w:rFonts w:eastAsia="Arial" w:ascii="Times New Roman" w:hAnsi="Times New Roman"/>
                <w:color w:val="000000"/>
                <w:sz w:val="24"/>
                <w:szCs w:val="24"/>
              </w:rPr>
              <w:t xml:space="preserve"> учащиеся осваивают новые виды деятельности, нравственные ориентации на распознавание истинных и ложных ценностей, участвуют в творческом, созидательном процессе, выявляют актуальность идеи, смыслов произведения для себя, делают выводы о нравственных уроках жизни, которые получили, прочитав сказку; осознают себя как индивидуальность и одновременно как члена обществ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Цели деятельности учителя:</w:t>
              <w:br/>
            </w:r>
            <w:r>
              <w:rPr>
                <w:rFonts w:eastAsia="Arial" w:ascii="Times New Roman" w:hAnsi="Times New Roman"/>
                <w:color w:val="000000"/>
                <w:sz w:val="24"/>
                <w:szCs w:val="24"/>
              </w:rPr>
              <w:t>- расширить читательский кругозор обучающихся; вызвать интерес к прочитанному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/>
                <w:color w:val="000000"/>
                <w:sz w:val="24"/>
                <w:szCs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</w:rPr>
              <w:t>- развивать мыслительную деятельность</w:t>
            </w:r>
            <w:r>
              <w:rPr/>
              <w:t xml:space="preserve"> </w:t>
            </w:r>
            <w:r>
              <w:rPr>
                <w:rFonts w:eastAsia="Arial" w:ascii="Times New Roman" w:hAnsi="Times New Roman"/>
                <w:color w:val="000000"/>
                <w:sz w:val="24"/>
                <w:szCs w:val="24"/>
              </w:rPr>
              <w:t>обогащать речь детей оценочной лексикой нравственного аспект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/>
                <w:color w:val="000000"/>
                <w:sz w:val="24"/>
                <w:szCs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</w:rPr>
              <w:t>- формировать нравственные качества обучающихся через анализ поступков главного героя сказки А.Погорельского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</w:rPr>
              <w:t>- создать психолого-педагогические условия для личностного роста каждого ученика.</w:t>
            </w:r>
          </w:p>
        </w:tc>
      </w:tr>
      <w:tr>
        <w:trPr>
          <w:trHeight w:val="581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Тип урока:</w:t>
              <w:br/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 xml:space="preserve">Форма урока: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астерская</w:t>
              <w:br/>
            </w:r>
          </w:p>
        </w:tc>
      </w:tr>
      <w:tr>
        <w:trPr>
          <w:trHeight w:val="31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Опорные понятия, терм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/>
                <w:color w:val="000000"/>
                <w:sz w:val="24"/>
                <w:szCs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</w:rPr>
              <w:t>Фольклорная сказка, авторская сказ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Новые понят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севдони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фантастическое в художественном произведени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стоверно-реальное в художественном произведении.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Формы контрол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ндивидуальный опрос</w:t>
              <w:br/>
              <w:t>Работа в группа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тное сочинение-миниатюра: «Хочу ли я получить в подарок волшебное зёрнышко?»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Используемое оборудовани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18" w:hanging="318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чебник литературы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18" w:hanging="318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чебные весы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18" w:hanging="318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еленые и синие бусинки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18" w:hanging="318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удиозапись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18" w:hanging="318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даточные материалы на печатной основе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18" w:hanging="318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лковый словарь С. Ожегова, В. Даля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18" w:hanging="318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бочие листы учащихся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18" w:hanging="318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мпьютер, проектор, экран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Дополнительные источники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</w:t>
              <w:tab/>
              <w:t>Еремина Т.Я. Педагогические мастерские. Инновационные технологии на уроках литературы. ФГОС. – М.: Просвещение, 201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</w:t>
              <w:tab/>
              <w:t>Педагогические мастерские. Теория и практика / Сост. Н.И. Белова, И.А. Мухина. – СПб.,1998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.</w:t>
              <w:tab/>
              <w:t>Современные педагогические технологии основной школы в условиях ФГОС/О.Б. Даутова, Е.В. Иваньшина, О.А. Ивашедкина, Т.Б. Казачкова, О.Н. Крылова, И.В. Муштавинская. – СПб.: КАРО, 201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.</w:t>
              <w:tab/>
              <w:t>Короп В. Антоний Погорельский (1787-1836). http://www.malpertuis.ru/pogorelsky_bio.ht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.</w:t>
              <w:tab/>
              <w:t>Малая С. Антоний Погорельский. http://www.pogorelskiy.org.ru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4818"/>
        <w:gridCol w:w="3971"/>
        <w:gridCol w:w="36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Эта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Деятельность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Деятельность учащихс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У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Western"/>
              <w:widowControl w:val="false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  <w:t>Оргмомент</w:t>
            </w:r>
          </w:p>
          <w:p>
            <w:pPr>
              <w:pStyle w:val="Western"/>
              <w:widowControl w:val="false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estern"/>
              <w:widowControl w:val="false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Western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Проверьте, чтобы у вас было всё необходимое на .столе: ручки, карандаши, учебники, цветные карандаши, фломастеры, рабочие листы учащегося.</w:t>
            </w:r>
          </w:p>
          <w:p>
            <w:pPr>
              <w:pStyle w:val="Western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На уроке вам, возможно понадобится толковые словари Ожегова и Даля, они лежат на столе учител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Проверяют свою готовность к уро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Самоопределение (Л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Планирование учебного сотрудничества с учителем и сверстниками (К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Western"/>
              <w:widowControl w:val="false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  <w:t>Целеполагание</w:t>
            </w:r>
          </w:p>
          <w:p>
            <w:pPr>
              <w:pStyle w:val="Western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Western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 xml:space="preserve">На этом уроке мы выявим </w:t>
            </w:r>
            <w:r>
              <w:rPr>
                <w:b/>
              </w:rPr>
              <w:t>особенности</w:t>
            </w:r>
            <w:r>
              <w:rPr/>
              <w:t xml:space="preserve"> одной из первых русских литературных сказок, каковой является «Черная курица, или подземные жители» Антония Погорельского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Работа с эпиграфом к уроку:</w:t>
            </w:r>
          </w:p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i/>
                <w:sz w:val="24"/>
                <w:lang w:eastAsia="en-US"/>
              </w:rPr>
              <w:t>Сказка ложь, да в ней намек!                                                                                                       Добрым молодцам урок</w:t>
            </w:r>
            <w:r>
              <w:rPr>
                <w:rFonts w:ascii="Times New Roman" w:hAnsi="Times New Roman"/>
                <w:sz w:val="24"/>
                <w:lang w:eastAsia="en-US"/>
              </w:rPr>
              <w:t>.</w:t>
            </w:r>
          </w:p>
          <w:p>
            <w:pPr>
              <w:pStyle w:val="NoSpacing"/>
              <w:widowControl w:val="false"/>
              <w:jc w:val="right"/>
              <w:rPr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  <w:t>(А. Пушкин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Планирование учебного сотрудничества (К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Анализ объектов с целью выделения признаков (П – логические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Осознанное и произвольное построение речевого высказывания (П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Выражение своих мыслей с достаточной полнотой и точностью (К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Мотивация к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Western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 xml:space="preserve">А чтобы нам справиться с этой непростой задачей, вы представите свои маленькие исследования, будете размышлять не только о чертах характера и поступках героя сказки, но и  о его духовной жизни, нам предстоит узнать значение довольно сложных нравственных понятий. И наконец, догадаться, какой </w:t>
            </w:r>
            <w:r>
              <w:rPr>
                <w:b/>
              </w:rPr>
              <w:t>намёк</w:t>
            </w:r>
            <w:r>
              <w:rPr/>
              <w:t xml:space="preserve"> сделал Погорельский всем нам своей сказкой, и какой </w:t>
            </w:r>
            <w:r>
              <w:rPr>
                <w:b/>
              </w:rPr>
              <w:t>урок</w:t>
            </w:r>
            <w:r>
              <w:rPr/>
              <w:t xml:space="preserve"> мы должны извлечь, прочитав её.</w:t>
            </w:r>
          </w:p>
          <w:p>
            <w:pPr>
              <w:pStyle w:val="Western"/>
              <w:widowControl w:val="false"/>
              <w:spacing w:beforeAutospacing="0" w:before="0" w:afterAutospacing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Western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 xml:space="preserve">Мы даже сидим сегодня необычно, потому что кто-то будет работать в группах, в парах, индивидуально. Но </w:t>
            </w:r>
            <w:r>
              <w:rPr>
                <w:b/>
              </w:rPr>
              <w:t>каждый из вас должен</w:t>
            </w:r>
            <w:r>
              <w:rPr/>
              <w:t xml:space="preserve"> </w:t>
            </w:r>
            <w:r>
              <w:rPr>
                <w:b/>
              </w:rPr>
              <w:t>заполнить рабочий лист</w:t>
            </w:r>
            <w:r>
              <w:rPr/>
              <w:t xml:space="preserve"> в ходе урока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одготовка  класса  к  работе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Проверка д/з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Western"/>
              <w:widowControl w:val="false"/>
              <w:numPr>
                <w:ilvl w:val="0"/>
                <w:numId w:val="2"/>
              </w:numPr>
              <w:spacing w:beforeAutospacing="0" w:before="0" w:afterAutospacing="0" w:after="0"/>
              <w:ind w:left="317" w:hanging="283"/>
              <w:jc w:val="both"/>
              <w:rPr/>
            </w:pPr>
            <w:r>
              <w:rPr/>
              <w:t>Учащиеся  подготовили маленькое исследование об авторе сказки и главном её герое.</w:t>
            </w:r>
          </w:p>
          <w:p>
            <w:pPr>
              <w:pStyle w:val="Western"/>
              <w:widowControl w:val="false"/>
              <w:spacing w:beforeAutospacing="0" w:before="0" w:afterAutospacing="0" w:after="0"/>
              <w:ind w:left="317" w:hanging="283"/>
              <w:jc w:val="both"/>
              <w:rPr/>
            </w:pPr>
            <w:r>
              <w:rPr/>
            </w:r>
          </w:p>
          <w:p>
            <w:pPr>
              <w:pStyle w:val="Western"/>
              <w:widowControl w:val="false"/>
              <w:numPr>
                <w:ilvl w:val="0"/>
                <w:numId w:val="2"/>
              </w:numPr>
              <w:spacing w:beforeAutospacing="0" w:before="0" w:afterAutospacing="0" w:after="0"/>
              <w:ind w:left="317" w:hanging="283"/>
              <w:jc w:val="both"/>
              <w:rPr/>
            </w:pPr>
            <w:r>
              <w:rPr/>
              <w:t>Учащаяся провела сравнительный анализ фантастического и достоверно-реального в сказке. Внимательно послушайте, может быть, вам будет что дополнить……Итак, ещё раз в чем особенность «Черной курицы…»</w:t>
            </w:r>
          </w:p>
          <w:p>
            <w:pPr>
              <w:pStyle w:val="Western"/>
              <w:widowControl w:val="false"/>
              <w:spacing w:beforeAutospacing="0" w:before="0" w:afterAutospacing="0" w:after="0"/>
              <w:ind w:left="317" w:hanging="283"/>
              <w:jc w:val="both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чащиеся делают сообщ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стальные заполняют 1 раздел рабочего листа «Особенности  сказк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чащиеся  строят логическое рассуждение, включающее установление причинно-следственных связей;  развивают навыки смыслового чтения текста в соответствии с целями и задачами учебной ситуации.</w:t>
            </w:r>
          </w:p>
        </w:tc>
      </w:tr>
      <w:tr>
        <w:trPr>
          <w:trHeight w:val="31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Актуализация и пробное учебное дей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Western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Посмотрите на слайд</w:t>
            </w:r>
            <w:r>
              <w:rPr>
                <w:b/>
              </w:rPr>
              <w:t>.  (ПОРОК и ПРАЗДНОСТЬ)</w:t>
            </w:r>
          </w:p>
          <w:p>
            <w:pPr>
              <w:pStyle w:val="Western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Ребята, а теперь обсудите в группах, является ли на ваш взгляд праздность пороком? Разве кому-то плохо, оттого что другой ничего не делает? Перед вами лежат цветные бусинки: зеленые и черные. Если  найдете в праздности что-то положительное, выберите зеленую бусинку, если отрицательное – черную. Кто-то один от группы принесите и положите на весы.  В конце урока мы вернёмся к этим весам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чащиеся отвечают на вопрос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чащиеся выбирают бусинки и кладут на весы</w:t>
            </w:r>
            <w:r>
              <w:rPr>
                <w:rFonts w:ascii="Times New Roman" w:hAnsi="Times New Roman"/>
                <w:vanish/>
                <w:sz w:val="24"/>
                <w:szCs w:val="24"/>
                <w:lang w:eastAsia="en-US"/>
              </w:rPr>
              <w:b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ланирование учебного сотрудничества (К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Анализ объектов с целью выделения признаков (П – логические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сознанное и произвольное построение речевого высказывания (П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Выражение своих мыслей с достаточной полнотой и точностью (К)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Постановка учебной зада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Western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А сейчас группы получат задания в файлах. Прочитают их и быстро – в течение 5-7 минут выполнят.</w:t>
            </w:r>
          </w:p>
          <w:p>
            <w:pPr>
              <w:pStyle w:val="Western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руппы получают задания в соответствии с типом интеллекта учащихся (Приложение 1 «Технологическая карта 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Целеполагание (Р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остановка вопросов (К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Самостоятельное формулирование цели (П – общеуч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Решение учебной задачи,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Консультирует групп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7 групп с различным количеством учащихся выполняют задания технологической карты темы(2-5, 7-9). Учащиеся 1 и 6 групп работают с толковыми словарями «СКРОМНЫЙ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ланирование (Р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рогнозирование (Р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ешение проблемы, построение логической цепи рассуждений, доказательство, выдвижение гипотез и их  обоснование (П – моделирование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Сотрудничество в поиске и выборе информации (К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Представление результатов групповой  работы с самопроверкой по эталон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Демонстрирует правильные решения на слайдах презентации,  некоторые ответы комментируе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Даёт устаревшее значение этого слова – «уметь хранить тайну».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b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редставители групп представляют отчет о работе: 5,3,2,7,8,4,9 и сравнивают свои ответы со слайдами презентации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о ходу отчета групп, учащиеся заполняют рабочие лис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Зачитывают по словарям толкование слова «СКРОМНЫ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Контроль, коррекция, выделение и осознание усвоенного (Р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Самоопределение (Л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Волевая регуляция в ситуации затруднения (Р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Контроль и оценка процесса и результатов деятельности (П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Самооценка на основе успешности  (Л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Адекватное понимание причин успехе/неуспеха в учебной деятельности (Л)</w:t>
            </w:r>
          </w:p>
        </w:tc>
      </w:tr>
      <w:tr>
        <w:trPr>
          <w:trHeight w:val="18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Рефлексия содержания уро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- Какой же главный урок мы вместе с Алёшей извлекли из сказки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- Какой же самый главный порок овладел Алёшей? И породил все остальные после получения волшебного семечка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- Праздность портила Алешу, от безделья Алёша начал шалить, грубить, хулиганить. Труд делает человека лучш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В начале урока мы говорили о том, является ли праздность пороком. Как, по-вашему, считает автор сказки?  Посмотрим на чаши наших весов, которые мы заполняли в начале урока. Хочется ли вам теперь изменить количество бусинок на какой-то из чаш? Поменять бусинки?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- Алеша забыл о самом главном: все на свете дается человеку трудом. Знания, добытые трудом, нельзя отнять у человека. Алеша же нисколько не утруждается, не прикладывает никаких сил для того, чтобы знать. А потому оценки не приносят ему удовольствия. Только то, что заработано трудом, честно, может радовать и  приносить счасть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- Называют пороки (задание гр. 7) и приходят к выводу  - «ПРАЗДНОСТЬ» - самый главный поро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- Наш труд- это учеба, а чтобы хорошо учиться…нужно трудиться, и не ждать , когда нам дадут конопляное зернышк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чащиеся подходят и меняют зелёные бусинки на черные или наоборо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мение выражать свои мысли (К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ефлексия (П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Смыслообразование (Л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Анализ, обобщение,  классификация (П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одведение под понятие (П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сознанное и произвольное построение речевого высказывания</w:t>
            </w:r>
            <w:bookmarkStart w:id="0" w:name="_GoBack"/>
            <w:bookmarkEnd w:id="0"/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(П);</w:t>
            </w:r>
          </w:p>
        </w:tc>
      </w:tr>
      <w:tr>
        <w:trPr>
          <w:trHeight w:val="4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Домашнее зада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Слайд:  Сочинение-миниатюра</w:t>
              <w:br/>
              <w:t>«Хочу ли я получить в подарок волшебное зернышко?»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1445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Приложени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«Технологическая карта темы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Урок литературы в 5 классе на тему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«Фантастическое и достоверно-реальное в сказке А. Погорельского «Черная курица, или Подземные жител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Нравоучительное содержание сказк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tbl>
            <w:tblPr>
              <w:tblW w:w="14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273"/>
              <w:gridCol w:w="4536"/>
              <w:gridCol w:w="4537"/>
            </w:tblGrid>
            <w:tr>
              <w:trPr>
                <w:trHeight w:val="3392" w:hRule="atLeast"/>
              </w:trPr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</w:rPr>
                    <w:t>Задания блока 1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i/>
                      <w:sz w:val="24"/>
                      <w:szCs w:val="24"/>
                    </w:rPr>
                    <w:t>Вербально-лингвистический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426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Приведите примеры из текста произведения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pacing w:lineRule="auto" w:line="240" w:before="0" w:after="0"/>
                    <w:ind w:left="709" w:hanging="675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фантастического (сказочного)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709" w:hanging="0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pacing w:lineRule="auto" w:line="240" w:before="0" w:after="0"/>
                    <w:ind w:left="709" w:hanging="675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достоверно-реального (найдите примеры жизни и быта, связанные с ушедшей эпохой)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426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Почему фантастическое и достоверно-реальное сочетается в этом произведении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</w:rPr>
                    <w:t>Задания блока 2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i/>
                      <w:sz w:val="24"/>
                      <w:szCs w:val="24"/>
                    </w:rPr>
                    <w:t>Логико-математический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Найдите в тексте сказки ключевые слова, которые помогают понять: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1)</w:t>
                    <w:tab/>
                    <w:t>Каким был Алёша до получения зёрнышка. Охарактеризуйте героя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2)</w:t>
                    <w:tab/>
                    <w:t>Как изменилась жизнь Алёши после того, как ему подарили волшебное зёрнышко?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Заполните таблицу.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</w:rPr>
                    <w:t>Задания блока 3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i/>
                      <w:sz w:val="24"/>
                      <w:szCs w:val="24"/>
                    </w:rPr>
                    <w:t>Визуально-пространственный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Рассмотрите иллюстрации к сказке, узнайте эпизод. Пронумеруйте иллюстрации в соответствии с последовательностью событий. Подберите  цитаты из текста и запишите их под иллюстрацией</w:t>
                  </w:r>
                  <w:r>
                    <w:rPr>
                      <w:rFonts w:ascii="Times New Roman" w:hAnsi="Times New Roman"/>
                      <w:color w:val="FF0000"/>
                      <w:sz w:val="24"/>
                      <w:szCs w:val="24"/>
                    </w:rPr>
                    <w:t>.</w:t>
                  </w:r>
                </w:p>
              </w:tc>
            </w:tr>
            <w:tr>
              <w:trPr>
                <w:trHeight w:val="2824" w:hRule="atLeast"/>
              </w:trPr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</w:rPr>
                    <w:t>Задания блока 4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i/>
                      <w:sz w:val="24"/>
                      <w:szCs w:val="24"/>
                    </w:rPr>
                    <w:t>Аудиально-музыкальный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Прослушайте 2 музыкальных фрагмента Алексея Рыбникова к мультфильму «Чёрная курица» по сказке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А. Погорельского и  скажите, какой фрагмент звучит в начале мультфильма, а какой – в конце? Почему вы так думаете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</w:rPr>
                    <w:t>Задания блока 5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i/>
                      <w:sz w:val="24"/>
                      <w:szCs w:val="24"/>
                    </w:rPr>
                    <w:t>Телесно - кинестетический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Воссоздайте последовательность сказки, расположив листочки с описанием событий в правильном порядке.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</w:rPr>
                    <w:t>Задания блока 6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i/>
                      <w:sz w:val="24"/>
                      <w:szCs w:val="24"/>
                    </w:rPr>
                    <w:t>Исследовательский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Проведите маленькое исследование и ответьте на вопросы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pacing w:lineRule="auto" w:line="240" w:before="0" w:after="0"/>
                    <w:ind w:left="459" w:hanging="425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Какова история псевдонима автора сказки?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pacing w:lineRule="auto" w:line="240" w:before="0" w:after="0"/>
                    <w:ind w:left="459" w:hanging="425"/>
                    <w:rPr>
                      <w:rFonts w:ascii="Times New Roman" w:hAnsi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Что означает имя «Алексей»? Случаен ли выбор имени главного героя?</w:t>
                  </w:r>
                </w:p>
              </w:tc>
            </w:tr>
            <w:tr>
              <w:trPr/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</w:rPr>
                    <w:t>Задания блока 7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i/>
                      <w:sz w:val="24"/>
                      <w:szCs w:val="24"/>
                    </w:rPr>
                    <w:t>Межличностный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i/>
                      <w:sz w:val="24"/>
                      <w:szCs w:val="24"/>
                    </w:rPr>
                    <w:t>(социальный)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- Как называет Чернушка отрицательные качества, проявившиеся в герое?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- Назовите слово, противоположное по значению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Познакомьтесь с определением значения этого слова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в словарях В. И. Даля и С. Ожегова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Найдите в тексте слова, с помощью которых можно назвать, оценить качества героя и его поступки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В результате коллективной работы должна появиться таблица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</w:rPr>
                    <w:t>Задания блока 8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i/>
                      <w:sz w:val="24"/>
                      <w:szCs w:val="24"/>
                    </w:rPr>
                    <w:t>Внутриличностный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color w:val="17365D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17365D"/>
                      <w:sz w:val="24"/>
                      <w:szCs w:val="24"/>
                    </w:rPr>
                    <w:t>Назовите события, происходящие во внутренней жизни героя сказки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color w:val="17365D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17365D"/>
                      <w:sz w:val="24"/>
                      <w:szCs w:val="24"/>
                    </w:rPr>
                    <w:t>Поразмышляйте над вопросом: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color w:val="17365D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17365D"/>
                      <w:sz w:val="24"/>
                      <w:szCs w:val="24"/>
                    </w:rPr>
                    <w:t>- В своем духовном развитии герой движется  вверх или вниз? Покажите это движение в виде схемы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color w:val="17365D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17365D"/>
                      <w:sz w:val="24"/>
                      <w:szCs w:val="24"/>
                    </w:rPr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</w:rPr>
                    <w:t>Задания блока 9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i/>
                      <w:sz w:val="24"/>
                      <w:szCs w:val="24"/>
                    </w:rPr>
                    <w:t>Экзистенциальный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Найдите в тексте сказки  советы: как жить? Как работать над собой?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244061"/>
                      <w:sz w:val="24"/>
                      <w:szCs w:val="24"/>
                    </w:rPr>
                    <w:t>Запишите их и постарайтесь запомнить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42"/>
                    <w:rPr>
                      <w:rFonts w:ascii="Times New Roman" w:hAnsi="Times New Roman"/>
                      <w:color w:val="17365D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color w:val="17365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  <w:tab/>
        <w:t>льтбб</w:t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sz w:val="2"/>
          <w:szCs w:val="28"/>
        </w:rPr>
      </w:pPr>
      <w:r>
        <w:rPr>
          <w:rFonts w:ascii="Times New Roman" w:hAnsi="Times New Roman"/>
          <w:sz w:val="2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2"/>
      <w:type w:val="nextPage"/>
      <w:pgSz w:orient="landscape" w:w="16838" w:h="11906"/>
      <w:pgMar w:left="1560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01" w:hanging="675"/>
      </w:pPr>
      <w:rPr>
        <w:color w:val="24406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6963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751cd7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751cd7"/>
    <w:rPr/>
  </w:style>
  <w:style w:type="character" w:styleId="Appleconvertedspace" w:customStyle="1">
    <w:name w:val="apple-converted-space"/>
    <w:qFormat/>
    <w:rsid w:val="00f97b1e"/>
    <w:rPr/>
  </w:style>
  <w:style w:type="character" w:styleId="Emphasis">
    <w:name w:val="Emphasis"/>
    <w:uiPriority w:val="20"/>
    <w:qFormat/>
    <w:rsid w:val="00f97b1e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51c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751cd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751cd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f97b1e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Style16" w:customStyle="1">
    <w:name w:val="Стиль"/>
    <w:qFormat/>
    <w:rsid w:val="00f97b1e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Western" w:customStyle="1">
    <w:name w:val="western"/>
    <w:basedOn w:val="Normal"/>
    <w:qFormat/>
    <w:rsid w:val="008f034d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751cd7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  <Pages>1</Pages>
  <Words>1840</Words>
  <Characters>10488</Characters>
  <CharactersWithSpaces>12304</CharactersWithSpaces>
  <Paragraphs>24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9:00Z</dcterms:created>
  <dc:creator>Елена</dc:creator>
  <dc:description/>
  <dc:language>en-US</dc:language>
  <cp:lastModifiedBy>111</cp:lastModifiedBy>
  <dcterms:modified xsi:type="dcterms:W3CDTF">2015-11-22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