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 биолог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кова Светлана Иван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 биологии МБОУ ОШ №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.п.Ильино Володар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ижегородской област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19. Строение головного мозг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.Р.№3 "Изучение головного мозга человека (по муляжам)"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7319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дагогическая цель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дать условия для изучения строения и функций головного мозга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применение знаний, умений, навыков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ланируемые предметные результаты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ийся будет знать роль отделов головного мозга; распознавать и описывать на таблицах основные части головного мозга; характеризовать роль головного мозга в регуляции жизнедеятельности организма; выявлять существенные признаки строения и функционирования органов чувств; соблюдать меры профилактики заболеваний органов чувств; делать выводы по результатам работы; объяснять значение биологических знаний в повседневной жизни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дут сформированы: интерес к изучению природы; познавательные интересы и мотивы, направленные на изучение предмета; коммуникативные компетентности в общении и сотрудничестве со сверстниками, учителями, в процессе учебной деятельности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тапредметные универсальные учебные действия (УУД)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ind w:firstLine="360"/>
              <w:jc w:val="both"/>
              <w:rPr/>
            </w:pPr>
            <w:r>
              <w:rPr>
                <w:rStyle w:val="Emphasis"/>
                <w:color w:val="000000"/>
              </w:rPr>
              <w:t>Регулятивные</w:t>
            </w:r>
            <w:r>
              <w:rPr>
                <w:color w:val="000000"/>
              </w:rPr>
              <w:t> - научится составлять план работы с учебником, выполнять задания в соответствии с поставленной целью, отвечать на вопросы; получит возможность научиться ставить учебную задачу на основе соотнесения того, что уже известно, и того, что еще не известно; интерпретировать текстовую информацию в графическую; адекватно воспринимать оценку своей работы учителем, товарищами.</w:t>
            </w:r>
          </w:p>
          <w:p>
            <w:pPr>
              <w:pStyle w:val="Style15"/>
              <w:shd w:fill="FFFFFF" w:val="clear"/>
              <w:ind w:firstLine="360"/>
              <w:jc w:val="both"/>
              <w:rPr/>
            </w:pPr>
            <w:r>
              <w:rPr>
                <w:rStyle w:val="Emphasis"/>
                <w:color w:val="000000"/>
              </w:rPr>
              <w:t>Познавательные</w:t>
            </w:r>
            <w:r>
              <w:rPr>
                <w:color w:val="000000"/>
              </w:rPr>
              <w:t> - научится устанавливать причинно-следственные связи в изучаемом круге явлений; искать и отбирать источники необходимой информации, систематизировать информацию; получит возможность научиться ориентироваться на возможное разнообразие способов решения учебной задачи, применять приемы работы с информацией.</w:t>
            </w:r>
          </w:p>
          <w:p>
            <w:pPr>
              <w:pStyle w:val="Style15"/>
              <w:shd w:fill="FFFFFF" w:val="clear"/>
              <w:spacing w:before="280" w:after="0"/>
              <w:ind w:firstLine="360"/>
              <w:jc w:val="both"/>
              <w:rPr/>
            </w:pPr>
            <w:r>
              <w:rPr>
                <w:rStyle w:val="Emphasis"/>
                <w:color w:val="000000"/>
              </w:rPr>
              <w:t>Коммуникативные</w:t>
            </w:r>
            <w:r>
              <w:rPr>
                <w:color w:val="000000"/>
              </w:rPr>
              <w:t> - научится принимать участие в работе группами, использовать в общении правила вежливости; получит возможность научиться принимать другое мнение и позицию, строить понятные для партнера высказывания, адекватно использовать средства устного общения для решения коммуникативных задач; будет применять умения и опыт межличностной коммуникации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обучения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jc w:val="both"/>
              <w:rPr/>
            </w:pPr>
            <w:r>
              <w:rPr>
                <w:rStyle w:val="Emphasis"/>
                <w:color w:val="000000"/>
              </w:rPr>
              <w:t>Формы</w:t>
            </w:r>
            <w:r>
              <w:rPr>
                <w:color w:val="000000"/>
              </w:rPr>
              <w:t>: фронтальная, индивидуальная, групповая.</w:t>
            </w:r>
          </w:p>
          <w:p>
            <w:pPr>
              <w:pStyle w:val="Style15"/>
              <w:shd w:fill="FFFFFF" w:val="clear"/>
              <w:spacing w:before="280" w:after="0"/>
              <w:jc w:val="both"/>
              <w:rPr/>
            </w:pPr>
            <w:r>
              <w:rPr>
                <w:rStyle w:val="Emphasis"/>
                <w:color w:val="000000"/>
              </w:rPr>
              <w:t>Методы</w:t>
            </w:r>
            <w:r>
              <w:rPr>
                <w:color w:val="000000"/>
              </w:rPr>
              <w:t>: словесные (беседа, диалог); наглядные (работа с рисунками, схемами); практические (составление схем, поиск информации, работа с интерактивной системой голосования); дедуктивные (анализ, применение знаний, обобщение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ектор, таблицы с иллюстрациями головного мозга, муляж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571"/>
        <w:gridCol w:w="319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онно – психологический  этап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ет учащихся на работ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ласса к работе.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туализация знаний</w:t>
            </w:r>
          </w:p>
        </w:tc>
        <w:tc>
          <w:tcPr>
            <w:tcW w:w="4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яет усвоение домашнего зад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упражнение «Верю – не верю». Анализ текста"Найди ошибки в тексте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ирует знания уча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к теме урока. Прием «Черный ящик».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мотивирует обучающихся к определению темы и постановке познавательной цели урока. Озвучивает тему и цель урока. Уточняет понимание учащимися поставленных целей урока.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jc w:val="both"/>
              <w:rPr>
                <w:color w:val="000000"/>
              </w:rPr>
            </w:pPr>
            <w:r>
              <w:rPr>
                <w:color w:val="000000"/>
              </w:rPr>
              <w:t>- Еще в древности человеку было известно, что сознание обеспечивается головным мозгом. Ученые всегда хотели раскрыть тайны головного мозга. На сегодняшний день эта тайна лишь немного приоткрыта, и ученым еще предстоит многое узнать о том, что же происходит у нас в голове.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jc w:val="both"/>
              <w:rPr>
                <w:color w:val="000000"/>
              </w:rPr>
            </w:pPr>
            <w:r>
              <w:rPr>
                <w:color w:val="000000"/>
              </w:rPr>
              <w:t>А сегодня мы постараемся хоть на немного заглянуть в тайный мир головного моз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класса выполняет задание по карточкам, часть упражнение «Верю – не верю» (приложение 1), часть анализ текста "Найди ошибки" (приложение 2)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 Формулируют тему урока. Определяют цели урок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своение новых знаний и способов действ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новый материал. Показывает на таблице местоположение отделов головного мозга. Проводит опыты.</w:t>
            </w:r>
          </w:p>
          <w:p>
            <w:pPr>
              <w:pStyle w:val="Style15"/>
              <w:shd w:fill="FFFFFF" w:val="clear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ъясняет новый материал, используя ЭОР и учебник.</w:t>
            </w:r>
          </w:p>
          <w:p>
            <w:pPr>
              <w:pStyle w:val="Style15"/>
              <w:shd w:fill="FFFFFF" w:val="clear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Головной мозг расположен в полости черепа. В его строении различают пять основных отделов: продолговатый мозг, средний мозг, мозжечок, промежуточный мозг и большие полушария мозга.</w:t>
            </w:r>
          </w:p>
          <w:p>
            <w:pPr>
              <w:pStyle w:val="Style15"/>
              <w:shd w:fill="FFFFFF" w:val="clear"/>
              <w:spacing w:before="280" w:after="0"/>
              <w:ind w:firstLine="360"/>
              <w:jc w:val="both"/>
              <w:rPr/>
            </w:pPr>
            <w:r>
              <w:rPr>
                <w:color w:val="000000"/>
              </w:rPr>
              <w:t>Иногда в среднем мозге выделяют еще один отдел - </w:t>
            </w:r>
            <w:r>
              <w:rPr>
                <w:rStyle w:val="Emphasis"/>
                <w:color w:val="000000"/>
              </w:rPr>
              <w:t>мост</w:t>
            </w:r>
            <w:r>
              <w:rPr>
                <w:color w:val="000000"/>
              </w:rPr>
              <w:t>. Продолговатый мозг, средний мозг (с мостом) и мозжечок составляют задний мозг, а промежуточный мозг и большие полушария - передний мозг. До уровня среднего мозга головной мозг является единым стволом, а начиная со среднего мозга происходит его разделение на две симметричные половины. На уровне переднего мозга головной мозг состоит из двух отдельных полушари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, отвечают на вопросы, дополняют объяснени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ом учебника стр. 65-68, л.р. по муляжам, заполняют таблицу (приложение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опыты (приложение 4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егающий этап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общую разминку, для глаз и для улучшения мозгового кровообращ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упражнения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ирует выполнение задания учащимис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центирует внимание обучающихся на конечных результатах учебной деятельности на уроке. Формулирует задание: расскажите друг другу в парах о любом отделе головного моз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анализ выполн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тест. Проводят взаимопроверку в парах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7"/>
              <w:jc w:val="both"/>
              <w:rPr/>
            </w:pPr>
            <w:r>
              <w:rPr/>
              <w:t xml:space="preserve">Проводит рефлексию. 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jc w:val="both"/>
              <w:rPr>
                <w:color w:val="000000"/>
              </w:rPr>
            </w:pPr>
            <w:r>
              <w:rPr>
                <w:color w:val="000000"/>
              </w:rPr>
              <w:t>- Что нового вы узнали на уроке?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jc w:val="both"/>
              <w:rPr>
                <w:color w:val="000000"/>
              </w:rPr>
            </w:pPr>
            <w:r>
              <w:rPr>
                <w:color w:val="000000"/>
              </w:rPr>
              <w:t>- Какие затруднения у вас возникли при работе на уроке?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00000580-1000-4ddd-d607-080046bc5018/index_mht.ht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ет домашнее задание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в дневник</w:t>
            </w:r>
            <w:r>
              <w:rPr>
                <w:rFonts w:cs="Verdana" w:ascii="Verdana" w:hAnsi="Verdana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ебник, с. 63—75; уметь показывать отделы головного мозга на таблице, на муляж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Составь задание». 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амостоятельно придумать оригинальное задание к тексту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рок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и оценивает работу и активность  учащихся на уроке. Озвучивает полученные отметк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ют дневники на подпись учител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ерю-не верю" (выбрать правильные ответы)</w:t>
      </w:r>
    </w:p>
    <w:p>
      <w:pPr>
        <w:pStyle w:val="Normal"/>
        <w:tabs>
          <w:tab w:val="clear" w:pos="708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Верю не верю»</w:t>
      </w:r>
    </w:p>
    <w:p>
      <w:pPr>
        <w:pStyle w:val="Normal"/>
        <w:tabs>
          <w:tab w:val="clear" w:pos="708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ерите ли вы, что нервная система делиться на 3 части?</w:t>
      </w:r>
    </w:p>
    <w:p>
      <w:pPr>
        <w:pStyle w:val="Normal"/>
        <w:tabs>
          <w:tab w:val="clear" w:pos="708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головном мозге 5 отделов.</w:t>
      </w:r>
    </w:p>
    <w:p>
      <w:pPr>
        <w:pStyle w:val="Normal"/>
        <w:tabs>
          <w:tab w:val="clear" w:pos="708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межуточный мозг включает в себя таламус и гипоталамус.</w:t>
      </w:r>
    </w:p>
    <w:p>
      <w:pPr>
        <w:pStyle w:val="Normal"/>
        <w:tabs>
          <w:tab w:val="clear" w:pos="708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дний мозг включает мозжечок и мозолистое тело.</w:t>
      </w:r>
    </w:p>
    <w:p>
      <w:pPr>
        <w:pStyle w:val="Normal"/>
        <w:tabs>
          <w:tab w:val="clear" w:pos="708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втономная нервная система контролирует работу сердца и сосудов.</w:t>
      </w:r>
    </w:p>
    <w:p>
      <w:pPr>
        <w:pStyle w:val="Normal"/>
        <w:tabs>
          <w:tab w:val="clear" w:pos="708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ейроны подразделяются на 3 группы.</w:t>
      </w:r>
    </w:p>
    <w:p>
      <w:pPr>
        <w:pStyle w:val="Normal"/>
        <w:tabs>
          <w:tab w:val="clear" w:pos="708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рефлекторной дуге 5 отделов или частей.</w:t>
      </w:r>
    </w:p>
    <w:p>
      <w:pPr>
        <w:pStyle w:val="Normal"/>
        <w:tabs>
          <w:tab w:val="clear" w:pos="708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ример простейшего двигательного рефлекса является коленный рефлекс. </w:t>
      </w:r>
    </w:p>
    <w:p>
      <w:pPr>
        <w:pStyle w:val="Normal"/>
        <w:tabs>
          <w:tab w:val="clear" w:pos="708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пинной мозг состоит из 32 сегментов.</w:t>
      </w:r>
    </w:p>
    <w:p>
      <w:pPr>
        <w:pStyle w:val="Normal"/>
        <w:tabs>
          <w:tab w:val="clear" w:pos="708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пинной мозг состоит из белого и черного вещества.</w:t>
      </w:r>
    </w:p>
    <w:p>
      <w:pPr>
        <w:pStyle w:val="Normal"/>
        <w:tabs>
          <w:tab w:val="clear" w:pos="708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пинной мозг выполняет 2 функции.</w:t>
      </w:r>
    </w:p>
    <w:p>
      <w:pPr>
        <w:pStyle w:val="Normal"/>
        <w:tabs>
          <w:tab w:val="clear" w:pos="708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пинальный шок наступает при повреждении позвоночника.</w:t>
      </w:r>
    </w:p>
    <w:p>
      <w:pPr>
        <w:pStyle w:val="Normal"/>
        <w:tabs>
          <w:tab w:val="clear" w:pos="708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ериферическая нервная система нервами, нервными окончаниями, нервными узлами.</w:t>
      </w:r>
    </w:p>
    <w:p>
      <w:pPr>
        <w:pStyle w:val="Normal"/>
        <w:tabs>
          <w:tab w:val="clear" w:pos="708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Автономная нервная система представлена парасимпатическим и симпатическим отделами.</w:t>
      </w:r>
    </w:p>
    <w:p>
      <w:pPr>
        <w:pStyle w:val="Normal"/>
        <w:tabs>
          <w:tab w:val="clear" w:pos="708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Место функционального контакта нейронов называется симпатической щелью.</w:t>
      </w:r>
    </w:p>
    <w:p>
      <w:pPr>
        <w:pStyle w:val="Normal"/>
        <w:tabs>
          <w:tab w:val="clear" w:pos="708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Спинной мозг окружен двумя оболочками.</w:t>
      </w:r>
    </w:p>
    <w:p>
      <w:pPr>
        <w:pStyle w:val="Normal"/>
        <w:tabs>
          <w:tab w:val="clear" w:pos="708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Спинномозговая жидкость спинного мозга выполняет механическую и защитную фун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NewRomanPS-BoldMT;Times New Roman" w:ascii="TimesNewRomanPS-BoldMT;Times New Roman" w:hAnsi="TimesNewRomanPS-BoldMT;Times New Roman"/>
          <w:color w:val="000000"/>
          <w:sz w:val="24"/>
          <w:szCs w:val="24"/>
        </w:rPr>
        <w:t>Приложение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  <w:szCs w:val="28"/>
        </w:rPr>
        <w:t xml:space="preserve">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Найдите пять ошибок в тексте, подчеркните их и напишите правиль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рвная система образована нервной тканью. Основная структурная и функциональная единица нервной системы – нефрон. Длинный отросток нервной клетки называется дендрит, он образует белое вещество мозга. От спинного мозга отходит 32 пары черепно-мозговых нервов. Они начинаются передними и задними корешками, а затем сливаются в смешанный нер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Найдите пять ошибок в тексте, подчеркните их и напишите прави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нной мозг находится в позвоночном канале и надежно защищен двумя</w:t>
        <w:br/>
        <w:t>оболочками и черепно-мозговой жидкостью, которая его омывает. В спинном мозге различают серое и белое вещество. Серое вещество состоит из длинных отростков - аксонов, а белое – из тел нейронов и дендритов. На поперечном разрезе белое вещество напоминает бабочку. Спинной мозг выполняет рефлекторную и проводниковую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3 </w:t>
      </w:r>
    </w:p>
    <w:p>
      <w:pPr>
        <w:pStyle w:val="Normal"/>
        <w:spacing w:lineRule="auto" w:line="240" w:before="0" w:after="0"/>
        <w:jc w:val="center"/>
        <w:rPr/>
      </w:pPr>
      <w:r>
        <w:rPr/>
        <w:t>Функции отделов головного мозг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головного мозг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iCs/>
                <w:color w:val="000000"/>
                <w:sz w:val="24"/>
                <w:szCs w:val="24"/>
              </w:rPr>
              <w:t>«V»</w:t>
            </w:r>
            <w:r>
              <w:rPr>
                <w:rFonts w:cs="TimesNewRomanPS-BoldItalicMT;Times New Roman" w:ascii="TimesNewRomanPS-BoldItalicMT;Times New Roman" w:hAnsi="TimesNewRomanPS-BoldItalicMT;Times New Roman"/>
                <w:iCs/>
                <w:color w:val="000000"/>
                <w:sz w:val="24"/>
                <w:szCs w:val="24"/>
              </w:rPr>
              <w:t xml:space="preserve"> — знакомая информац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iCs/>
                <w:color w:val="000000"/>
                <w:sz w:val="24"/>
                <w:szCs w:val="24"/>
              </w:rPr>
              <w:t>«!»</w:t>
            </w:r>
            <w:r>
              <w:rPr>
                <w:rFonts w:cs="TimesNewRomanPS-BoldItalicMT;Times New Roman" w:ascii="TimesNewRomanPS-BoldItalicMT;Times New Roman" w:hAnsi="TimesNewRomanPS-BoldItalicMT;Times New Roman"/>
                <w:color w:val="000000"/>
                <w:sz w:val="24"/>
                <w:szCs w:val="24"/>
              </w:rPr>
              <w:br/>
            </w:r>
            <w:r>
              <w:rPr>
                <w:rFonts w:cs="TimesNewRomanPS-BoldItalicMT;Times New Roman" w:ascii="TimesNewRomanPS-BoldItalicMT;Times New Roman" w:hAnsi="TimesNewRomanPS-BoldItalicMT;Times New Roman"/>
                <w:iCs/>
                <w:color w:val="000000"/>
                <w:sz w:val="24"/>
                <w:szCs w:val="24"/>
              </w:rPr>
              <w:t xml:space="preserve">— новая информац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iCs/>
                <w:color w:val="000000"/>
                <w:sz w:val="24"/>
                <w:szCs w:val="24"/>
              </w:rPr>
              <w:t>«-»</w:t>
            </w:r>
            <w:r>
              <w:rPr>
                <w:rFonts w:cs="TimesNewRomanPS-BoldItalicMT;Times New Roman" w:ascii="TimesNewRomanPS-BoldItalicMT;Times New Roman" w:hAnsi="TimesNewRomanPS-BoldItalicMT;Times New Roman"/>
                <w:iCs/>
                <w:color w:val="000000"/>
                <w:sz w:val="24"/>
                <w:szCs w:val="24"/>
              </w:rPr>
              <w:t xml:space="preserve"> — думал инач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iCs/>
                <w:color w:val="000000"/>
                <w:sz w:val="24"/>
                <w:szCs w:val="24"/>
              </w:rPr>
              <w:t>«?»</w:t>
            </w:r>
            <w:r>
              <w:rPr>
                <w:rFonts w:cs="TimesNewRomanPS-BoldItalicMT;Times New Roman" w:ascii="TimesNewRomanPS-BoldItalicMT;Times New Roman" w:hAnsi="TimesNewRomanPS-BoldItalicMT;Times New Roman"/>
                <w:iCs/>
                <w:color w:val="000000"/>
                <w:sz w:val="24"/>
                <w:szCs w:val="24"/>
              </w:rPr>
              <w:t xml:space="preserve"> — непонятно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говатый мозг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имент (продолговатый мозг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явите в ходе экспериментальной работы функции продолговатого мозга. докажем, что безусловный рефлекс продолговатого мозга не может осуществляться без раздражения корня языка, рефлексогенной зоны этого рефлек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ыт 1. Сделайте подряд несколько глотательных движений. Что вы наблюдаете? Получается ли глотательное движение без слюны? А почему? Что является раздражителем? Почему же не происходит глотательного движени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Эксперимент (мозжечок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явите в ходе экспериментальной работы функции мозже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ыт 2. (Пальценосовая проба). Закройте глаза, вытяните вперед правую руку с разогнутым указательным пальцем, остальные пальцы сжаты в кулак. После этого кончиком указательного пальца коснитесь кончика своего н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ую функцию мозжечка Вы определили с помощью пальценосовой  проб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333333"/>
          <w:shd w:fill="FFFFFF" w:val="clear"/>
        </w:rPr>
        <w:t>Список использованной литературы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Н.И.Сонин, М.Р.Сапин. Биология. Человек. 8 класс: учеб. для общеобразовательных учреждений. – 3 – е изд.,стереотип. – М.: Дрофа, 2010. – 287,[1] с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Биология. 8 класс: поурочные планы по учебнику Н.И.Сонина, М.Р.Сапина «Человек» / авт.-сост. Т. В. Казачек. – Волгоград: «Учитель», 2007 – 328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00000580-1000-4ddd-d607-080046bc5018/index_mht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0:23:00Z</dcterms:created>
  <dc:creator>Хозяйка</dc:creator>
  <dc:description/>
  <cp:keywords/>
  <dc:language>en-US</dc:language>
  <cp:lastModifiedBy>Хозяйка</cp:lastModifiedBy>
  <dcterms:modified xsi:type="dcterms:W3CDTF">2018-11-25T18:48:00Z</dcterms:modified>
  <cp:revision>3</cp:revision>
  <dc:subject/>
  <dc:title/>
</cp:coreProperties>
</file>