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 Роль имен прилагательных в реч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вторить общие сведения об имени прилагательном, выяснить роль прилагательного в речи, формировать умение точно употреблять в речи прилагательные;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устанавливать связь слов в предложении, развивать речь учащихся, мышление, память, внимание, воображение, умение работать самостоятельно;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 уважительное отношение друг к другу, интерес к русскому языку и процессу позна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комплект,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, рисунок учителя, листы бумаги формата А-4, цветные карандаши, конфеты «Чудо-солнышко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ий настрой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гадайте загадку:</w:t>
      </w:r>
    </w:p>
    <w:p>
      <w:pPr>
        <w:pStyle w:val="Normal"/>
        <w:spacing w:lineRule="auto" w:line="360"/>
        <w:ind w:left="15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ыхлый снег</w:t>
      </w:r>
    </w:p>
    <w:p>
      <w:pPr>
        <w:pStyle w:val="Normal"/>
        <w:spacing w:lineRule="auto" w:line="360"/>
        <w:ind w:left="15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олнце тает,</w:t>
      </w:r>
    </w:p>
    <w:p>
      <w:pPr>
        <w:pStyle w:val="Normal"/>
        <w:spacing w:lineRule="auto" w:line="360"/>
        <w:ind w:left="15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терок в ветвях играет,</w:t>
      </w:r>
    </w:p>
    <w:p>
      <w:pPr>
        <w:pStyle w:val="Normal"/>
        <w:spacing w:lineRule="auto" w:line="360"/>
        <w:ind w:left="15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онче птичьи голоса</w:t>
      </w:r>
    </w:p>
    <w:p>
      <w:pPr>
        <w:pStyle w:val="Normal"/>
        <w:spacing w:lineRule="auto" w:line="360"/>
        <w:ind w:left="15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ит,</w:t>
      </w:r>
    </w:p>
    <w:p>
      <w:pPr>
        <w:pStyle w:val="Normal"/>
        <w:spacing w:lineRule="auto" w:line="360"/>
        <w:ind w:left="15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нам пришла ...                    (Весна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изация знаний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ите удобное положение, пусть вам ничего не мешает. Закройте глаза, сделайте глубокий вдох, затем выдох. Еще раз вдох, выдох. Ощутите во всем теле спокойствие, тепло и легкость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ьте, что вы идете по весеннему лугу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тановитесь. В небе светит солнце. Присмотритесь. Какое оно? 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 вами плывут облака. Рассмотрите их. Какие они?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перед собой. Снег еще не везде растаял. На пригорке мы видим кустарник. Подойдем к нему поближе. Это верба. На ее веточках — почки. Рассмотрите их. Какие они?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вербой растет подснежник. Рассмотрите и его. Какой он? Почувствуйте его запах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друг с пригорка взлетела птичка. Это жаворонок. Какой он? Прислушайтесь и вы услышите его песню. 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еще раз на пригорок, небо, солнце. Полюбуйтесь ими. 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лагодарите все образы, которые помогли вам представить луг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йте вдох, выдох. Еще раз вдох, выдох. И теперь каждый в своем темпе открывайте глаза. Потянитесь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, что вы увидели? (ответы детей)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исуйте образы, которые вы представили. Работать будем 10 минут сразу цветными карандашами. (Во время прорисовки учащимися образов звучит музыка)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мне рисунки, которые у вас получились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их друг другу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о своих образах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тоже нарисовала рисунок. На моем рисунке есть солнце. У кого солнце тоже нарисовано — подпишите. Если не нарисовали — подпишите то место, где вы могли бы его нарисовать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оей картине есть верба. Подпишите у кого нарисовано, а если не нарисовали, подпишите место, где она могла бы расти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о каком еще растении шла речь? Подпишите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й птичке я рассказывала? Почему я использовала именно это слово — птичка? Подпишите.</w:t>
      </w:r>
    </w:p>
    <w:p>
      <w:pPr>
        <w:pStyle w:val="Normal"/>
        <w:numPr>
          <w:ilvl w:val="0"/>
          <w:numId w:val="1"/>
        </w:numPr>
        <w:spacing w:lineRule="auto" w:line="360"/>
        <w:ind w:left="345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новых знаний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, какой частью речи являются записанные слова? Докажите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м словосочетания, подбирая к нашим образам слова, которые более      точно, конкретнее раскроют образ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ем эти словосочетания вместе с вопросом:</w:t>
      </w:r>
    </w:p>
    <w:p>
      <w:pPr>
        <w:pStyle w:val="Normal"/>
        <w:spacing w:lineRule="auto" w:line="360"/>
        <w:ind w:left="208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(какое?) яркое</w:t>
      </w:r>
    </w:p>
    <w:p>
      <w:pPr>
        <w:pStyle w:val="Normal"/>
        <w:spacing w:lineRule="auto" w:line="360"/>
        <w:ind w:left="208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о (какое?) ….......</w:t>
      </w:r>
    </w:p>
    <w:p>
      <w:pPr>
        <w:pStyle w:val="Normal"/>
        <w:spacing w:lineRule="auto" w:line="360"/>
        <w:ind w:left="208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 (какая?).........</w:t>
      </w:r>
    </w:p>
    <w:p>
      <w:pPr>
        <w:pStyle w:val="Normal"/>
        <w:spacing w:lineRule="auto" w:line="360"/>
        <w:ind w:left="208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нежник (какой?)...........</w:t>
      </w:r>
    </w:p>
    <w:p>
      <w:pPr>
        <w:pStyle w:val="Normal"/>
        <w:spacing w:lineRule="auto" w:line="360"/>
        <w:ind w:left="208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ок (какой?)...........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ьте зависимые слова. Какой частью речи они являются? Докажите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частью речи связаны имена прилагательные?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с какой целью мы используем в нашей речи имена прилагательные?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ответить на этот вопрос, устно составим два текста. Первый вариант использует только образы, а второй вариант использует уже словосочетания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м эти тексты. Какой из них более интересен?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о роли прилагательного мы можем сделать?</w:t>
      </w:r>
    </w:p>
    <w:p>
      <w:pPr>
        <w:pStyle w:val="Normal"/>
        <w:numPr>
          <w:ilvl w:val="0"/>
          <w:numId w:val="1"/>
        </w:numPr>
        <w:spacing w:lineRule="auto" w:line="360"/>
        <w:ind w:left="345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изученного материала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 по учебнику, с.178, упр.473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текст учебника. О ком говорится в тексте? Какие имена прилагательные использовал автор? Помогли ли вам эти слова представить жаворонка?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шите словосочетания. 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, для чего автор использовал имена прилагательные?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 по учебнику, с.178, упр.475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текст. О чем говорится в данном тексте? Сравните два заголовка «Верба» и «Верба весенняя». Какой заголовок больше подходит к тексту? Обоснуйте свой ответ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это название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шите из текста только те предложения, в которых есть имена прилагательные. Обозначьте имена прилагательные волнистой линией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записанные предложения, пропуская подчеркнутые слова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эти же предложения, но уже с именами прилагательными.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мы можем сделать?</w:t>
      </w:r>
    </w:p>
    <w:p>
      <w:pPr>
        <w:pStyle w:val="Normal"/>
        <w:numPr>
          <w:ilvl w:val="0"/>
          <w:numId w:val="1"/>
        </w:numPr>
        <w:spacing w:lineRule="auto" w:line="360"/>
        <w:ind w:left="345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урока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мы узнали о имени прилагательном?</w:t>
      </w:r>
    </w:p>
    <w:p>
      <w:pPr>
        <w:pStyle w:val="Normal"/>
        <w:numPr>
          <w:ilvl w:val="0"/>
          <w:numId w:val="1"/>
        </w:numPr>
        <w:spacing w:lineRule="auto" w:line="360"/>
        <w:ind w:left="345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образами мы сегодня работали? Объясните, в какое время года появляются подснежники, прилетают жаворонки, на вербе распускаются почки? Почему? (Весной ярче светит солнце, прогревается земля)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лнышко и вам приготовило подарки (конфеты «Чудо-солнышко»).  </w:t>
      </w:r>
    </w:p>
    <w:p>
      <w:pPr>
        <w:pStyle w:val="Normal"/>
        <w:numPr>
          <w:ilvl w:val="0"/>
          <w:numId w:val="1"/>
        </w:numPr>
        <w:spacing w:lineRule="auto" w:line="360"/>
        <w:ind w:left="345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left="34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исовать картину на тему «Весна». Составить небольшой текст, используя как можно больше имен прилага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ресурсы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mg0.liveinternet.ru/images/attach/c/0/40/575/40575804_1236254879_20050327121140l.jpg - капел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oiskm.ru/artist/15621-The-Sound-of-Nature - музыкальный фрагмен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упражнений – учебник Рамзаемой Т.Г. Русский язык. 3 класс.</w:t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0:45:00Z</dcterms:created>
  <dc:creator>Хруцкая Т.В.</dc:creator>
  <dc:description/>
  <cp:keywords/>
  <dc:language>en-US</dc:language>
  <cp:lastModifiedBy>Тёмыч</cp:lastModifiedBy>
  <cp:lastPrinted>2011-06-08T07:07:00Z</cp:lastPrinted>
  <dcterms:modified xsi:type="dcterms:W3CDTF">2016-06-03T03:39:00Z</dcterms:modified>
  <cp:revision>4</cp:revision>
  <dc:subject/>
  <dc:title>Конспект урока</dc:title>
</cp:coreProperties>
</file>