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«Использование логосказок и театрально-</w:t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игровой деятельности в</w:t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рекционной работе с детьми»</w:t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jc w:val="center"/>
        <w:rPr>
          <w:rStyle w:val="Emphasis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Style w:val="Emphasis"/>
          <w:b/>
          <w:bCs/>
          <w:i w:val="false"/>
          <w:kern w:val="2"/>
        </w:rPr>
        <w:t>Актуальность и перспективность опыта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ние годы наблюдается рост числа дошкольников с нарушениями речевого развития. В связи с гуманизацией образования и разработкой принципов личностно-ориентированного подхода к процессу воспитания, обучения и развития детей основной целью деятельности педагогических работников становится полноценное развитие личности ребенка. Задачи логопедической работы сводятся к социальной адаптации и интеграции ребенка, имеющего речевое нарушение, в среду нормально развивающихся сверстнико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специалисты в поиске эффективных средств коррекции для ребенка с различными отклонениями все больше ориентируются на использование механизма воздействия сказки, которое оказывает значительное коррекционное влияние, комплексно воздействуя на дет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ке существует концепция сказкотерапии, разработанная зарубежными (Э. Фромм, Э. Берн, Э. Гарднер, АК Менегетти) и российскими (Е.Лисина, Е.Петрова, Р.Азовцева, М. Осорина, Т. Зинкевич-Евстигнеева) учеными. Через сказку ребенок может понять законы мира, в котором он родился и живет. Живой и выразительный язык сказки, особенно народной, изобилует меткими, остроумными эпитетами, смысловой поэтикой. Ни в каких других произведениях, кроме народных, вы не найдете такого идеального расположения труднопроизносимых звуков, которые, благодаря образной трактовке, без затруднений воспроизводятся маленькими слушателям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выполняет исключительно важные речевые и коммуникативные функц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ексико-образную, поскольку формирует языковую культуру ли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ктивизирует и развивает внутреннюю слухоречевую память ребен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слушании и чтении сказок происходит интериоризация вербально-знаковых форм сказок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пересказе, драматизации — становление речев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ются основные языковые функции - экспрессивная (вербально-образный компонент речи) и коммуникативная (способность к общению, пониманию, диалогу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ющее - терапевтическую, поскольку имеет психотерапевтический эффект, который Аристотель обозначил термином катарсис (очищение души, умиротворение, снятие стресса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театрализацией сказки способствует развитию и коррекции всех психических познавательных процессов. Заучивание слов сказки способствует развитию памяти, расширению словарного запаса, автоматизации звукопроизношения, развитию просодической стороны речи, ее выразительно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определение месторасположения на сцене, танцы развивают ориентирование, моторику, двигательную активность. Работа над смысловым содержанием пословиц и поговорок развивает логику, учит правильно оценивать ситуац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доброжелательных зрителей ребенок учится концентрироваться, преодолевать комплексы, ложный страх. У него вырабатывается положительная самооценка, уверенность в себе. Эти качества очень пригодятся в школе, особенно во время ответов у доск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ществующей организации работы ДОУ для детей с нарушениями речи можно заметить следующее противоречие: с одной стороны, занятия с логопедом (групповое и индивидуальное), коррекционная работа в вечернее время дома с родителями необходимы, очевидны и общепризнанны, с другой - такая деятельность не вызывает интереса у детей, поскольку работа по устранению недостатков речи предполагает ежедневный и кропотливый труд, требует усидчивости и подчинения требованиям взрослого. Кроме этого, в коррекционной работе, особенно дома, представляется проблематичной организация игровой деятельности. Такие занятия будут малоэффективны без желания самого ребенка. Произвольное поведение дошкольника еще недостаточно развито, он не может постоянно подчиняться правилам и требованиям взрослого. Огромным стимулом для развития и совершенствования речи является театральная деятельность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1"/>
        <w:rPr/>
      </w:pPr>
      <w:r>
        <w:rPr>
          <w:rStyle w:val="Emphasis"/>
          <w:b/>
          <w:bCs/>
          <w:i w:val="false"/>
          <w:color w:val="000000"/>
          <w:kern w:val="2"/>
        </w:rPr>
        <w:t>Концептуальность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ьзование театрализованных игр и сказкотерапии в обучении дошкольников развивает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ктивность — от потребности в эмоциональной разрядке к самовыражению в речевом действ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мостоятельность — от ориентации в средствах выразительности, проблемных ситуациях сказки, к поиску адекватных способов самовыражения в речи и движен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ворчество — от подражания взрослому в действиии выразительном слове к совместному составлению словесных описа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моциональность — от восприятия образов сказки к адекватному воплощению собственного опыта в действии, ритме и сло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извольность — от переживания эмоциональных состояний сказочных героев, понимания образных выражений к оценке собственных устных сообщений и эмоциональных поступ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вязную речь — от продолжения фраз взрослого к рассуждениям о музыкальных композициях, пантомимических этюдах, сказочных образа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иболее распространенный вид детского творчества, именно драматизация, «основанная на действии, совершаемом самим ребенком, наиболее близко, действенно и непосредственно связывает художественное творчество с личными переживаниями» (Выготский Л.С.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jc w:val="both"/>
        <w:rPr>
          <w:rStyle w:val="Emphasis"/>
          <w:i w:val="false"/>
          <w:i w:val="false"/>
          <w:color w:val="000000"/>
          <w:kern w:val="2"/>
        </w:rPr>
      </w:pPr>
      <w:r>
        <w:rPr>
          <w:rStyle w:val="Emphasis"/>
          <w:b/>
          <w:bCs/>
          <w:i w:val="false"/>
          <w:color w:val="000000"/>
          <w:kern w:val="2"/>
        </w:rPr>
        <w:t>Теоретическая база опыта</w:t>
      </w:r>
    </w:p>
    <w:p>
      <w:pPr>
        <w:pStyle w:val="Normal"/>
        <w:spacing w:lineRule="auto" w:line="240" w:before="280" w:after="280"/>
        <w:contextualSpacing/>
        <w:jc w:val="both"/>
        <w:rPr>
          <w:rStyle w:val="Emphasis"/>
          <w:rFonts w:eastAsia="Calibri"/>
          <w:b/>
          <w:b/>
          <w:bCs/>
          <w:i w:val="false"/>
          <w:i w:val="false"/>
          <w:color w:val="000000"/>
          <w:kern w:val="2"/>
          <w:sz w:val="24"/>
          <w:szCs w:val="24"/>
          <w:lang w:eastAsia="ru-RU"/>
        </w:rPr>
      </w:pPr>
      <w:r>
        <w:rPr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На современном этапе поиск новых форм и методов обучения и воспитания детей - один из актуальных вопросов педагогики. Но, наряду с поиском современных моделей обучения и воспитания, необходимо возрождать лучшие образцы народной педагогики. Сказка как сокровищница русского народа находит применение в различных областях работы с детьми дошкольного возраста, имеющими речевые наруше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- наиболее действенный инструмент, влияющий на познание ребенка. В диалоге со сказкой, в творчестве с нею ребенок впитывает укорененную в веках гуманистическую философию жизни, неизменную веру в победу добра, любви и счасть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казкам обращались в своем творчестве известные и зарубежные и отечественные психологи: Э.Фромм, Э.Берн, Э.Гарднер, И.В.Вачков, М. Осорина, Е.Лисина, Т. Зинкевич-Евстигнеева и другие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Сказкотерапия </w:t>
      </w:r>
      <w:r>
        <w:rPr>
          <w:sz w:val="28"/>
          <w:szCs w:val="28"/>
        </w:rPr>
        <w:t xml:space="preserve">- означает «лечение сказкой». Как пишет И.В. Вачков, сказку используют и врачи, и психологи, и педагоги, и каждый специалист находит в сказке тот ресурс, который помогает ему решать его профессиональные задач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время рассказанная сказка для ребенка значит столько же, сколько психологическая консультация для взрослого. Отличие только в том, что от ребенка не требуют вслух делать выводы и анализировать, что с ним происходит: работа идет на внутреннем, подсознательном уровне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изученного мною материала  я убедилась в том, что особенно эффективными являются занятия с использованием игровых методов, театрализованных представлений, в том числе народных сказок, обыгрывание скороговорок, потешек, пословиц. И я решила связать логопедическую работу с привлечением театральных средств, атрибутов и их элементов. Театрализация логопедического процесса привлекательна тем, что вносит в детские будни атмосферу праздника, приподнятое настроение, позволяет ребятам проявить инициативу, способствует выработке у них чувства взаимопомощи, коллективных умений. Поэтому я обратилась к театральной деятельности как к средству всестороннего развития личности ребенка-логопата, воспитания у него активности, коллективизма, уверенности в своих силах. Можно использовать следующие виды театральной деятельност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узыкально-игровые упражнения для развития мимики, жес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художественно-речевую деятельность (разнообразные игры по развитию речевого дыхания, голоса, речевого слух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атрально-игровую деятельность (игры-драматизации, кукольный театр, сказкотерапия, творческие игры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оментом творческой игры является выполнение роли. В процессе игры ребенок создает образ действием, словом, что дает ему возможность активно развивать речевую деятельность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bCs/>
          <w:i w:val="false"/>
          <w:i w:val="false"/>
          <w:color w:val="000000"/>
          <w:kern w:val="2"/>
          <w:sz w:val="24"/>
          <w:szCs w:val="24"/>
        </w:rPr>
      </w:pPr>
      <w:r>
        <w:rPr>
          <w:rStyle w:val="Emphasis"/>
          <w:b/>
          <w:bCs/>
          <w:i w:val="false"/>
          <w:color w:val="000000"/>
          <w:kern w:val="2"/>
          <w:sz w:val="24"/>
          <w:szCs w:val="24"/>
        </w:rPr>
        <w:t xml:space="preserve">Ведущая педагогическая идея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color w:val="000000"/>
          <w:kern w:val="2"/>
          <w:sz w:val="24"/>
          <w:szCs w:val="24"/>
        </w:rPr>
      </w:pPr>
      <w:r>
        <w:rPr/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рекция и развитие речи детей-дошкольников, имеющих недостатки развития речи через использование театральной деятельности и сказкотерапии.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вивать связную речь детей.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Подводить к умени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разительно интонировать голоса героев сказ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ользовать образные выражения при пересказе сказ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разительно передавать в мимике и движениях эмоциональное состояние героев сказок.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Совершенствов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ексико-грамматические средства язы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вуковую сторону речи в сфере произношения, восприятия и выразительности.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Создавать на занятии благоприятную психологическую атмосферу, сотрудничество логопеда с детьми и друг с другом.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Укреплять веру детей в собственные возможности, сглаживать отрицательные переживания, связанные с речевой неполноценностью.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Вовлечь родителей в единое пространство «семья - детский сад».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Повысить культурный уровень дошкольников.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4214" w:leader="none"/>
        </w:tabs>
        <w:jc w:val="both"/>
        <w:outlineLvl w:val="1"/>
        <w:rPr/>
      </w:pPr>
      <w:r>
        <w:rPr>
          <w:rStyle w:val="Emphasis"/>
          <w:b/>
          <w:bCs/>
          <w:i w:val="false"/>
          <w:color w:val="000000"/>
          <w:kern w:val="2"/>
        </w:rPr>
        <w:t>Результативность опыта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Развитие речи дошкольников – логопатов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пешное овладение грамотной и связной речь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разительное интонирование детьми голосов героев сказок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ользование образных выражений при пересказе сказок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разительная передача мимикой и движениями эмоциональных состояний героев сказок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рамотное овладение лексико-грамматическими средствами язы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звуковой стороны реч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иление интереса к занятия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брожелательное отношение к взрослым и друг к друг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будут вовлечены в единое пространство «семья - детский сад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ся культурный уровень дошкольников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эффектив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вукопроизношение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нематические процесс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ексико-грамматические категор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вязанная речь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ая и мелкая моторик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Style w:val="Emphasis"/>
          <w:rFonts w:ascii="Calibri" w:hAnsi="Calibri" w:eastAsia="MS Mincho;ＭＳ 明朝" w:cs="Calibri"/>
          <w:b/>
          <w:b/>
          <w:bCs/>
          <w:i w:val="false"/>
          <w:i w:val="false"/>
          <w:kern w:val="2"/>
          <w:sz w:val="24"/>
          <w:szCs w:val="24"/>
        </w:rPr>
      </w:pPr>
      <w:r>
        <w:rPr>
          <w:rStyle w:val="Emphasis"/>
          <w:rFonts w:eastAsia="MS Mincho;ＭＳ 明朝"/>
          <w:b/>
          <w:bCs/>
          <w:i w:val="false"/>
          <w:color w:val="000000"/>
          <w:kern w:val="2"/>
          <w:sz w:val="24"/>
          <w:szCs w:val="24"/>
        </w:rPr>
        <w:t>Возможность тиражирования</w:t>
      </w:r>
    </w:p>
    <w:p>
      <w:pPr>
        <w:pStyle w:val="Default"/>
        <w:jc w:val="both"/>
        <w:rPr/>
      </w:pPr>
      <w:r>
        <w:rPr/>
        <w:t xml:space="preserve">   </w:t>
      </w:r>
      <w:r>
        <w:rPr/>
        <w:t>По распространению опыта проводятся семинары школьного, муниципального уровней, на которых идет обмен опытом по использованию методических приемов по изучению  темы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требованность опыта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 может быть использован в условиях детских садов, логопункта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источники. </w:t>
      </w:r>
    </w:p>
    <w:p>
      <w:pPr>
        <w:pStyle w:val="Default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ическо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Театр сказок» Л. Поляк, «Детство-Пресс», г. Санкт – Петербург, 2008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Веселый театр» А.П. Розанова, «Детгиз», 1960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Теремок» М.А. Кац, М. – 1984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Организация театральной деятельности детей дошкольного возраста» М.В. кратова, Н.Б. Дубинина, г. Тамбов, 1995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«Секреты кукольного театра» Н.А. Ян, ТОИПКРО, г. Тамбов, 2004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докина Н.В., Евдакимова Е.С. «Семейный театр в детском саду: совместная деятельность педагогов, родителей и детей», М.: Мозайка-Синтез, 2008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ханева М.Д. «Театрализованные занятия в детском саду», М.: ТЦ Сфера, 2004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нтипина Е.А. «Театрализованная деятельность в детском саду», М.: ТЦ Сфера, 2009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недова О.Л., Майданюк Л.Е. «Театрализация сказок в коррекционном детском саду», СПб.: «ДЕТСТВО – ПРЕСС», 2007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игунова Е.В. «Театральная педагогика в детском саду», М.: ТЦ Сфера, 2009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«Логопед» научно-методический журнал №4, 2007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«Логопед» научно-методический журнал №6, 2007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«Логопед» научно-методический журнал №6, 2008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«Логопед» научно-методический журнал №1, 2009г. </w:t>
      </w:r>
    </w:p>
    <w:p>
      <w:pPr>
        <w:pStyle w:val="Default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идактическое</w:t>
      </w:r>
    </w:p>
    <w:p>
      <w:pPr>
        <w:pStyle w:val="Default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- конспекты театрализованных игр;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для родителей;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ресурс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ivalex.vistcom.ru/ - «Все для детского сада». На сайте предоставлены материалы, которые призваны помочь молодым воспитателям: консультации, авторские разработки, конспекты, диагностический материа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detskiysad.ru/ - Портал Детский сад.Ру. На страницах сайта собрано множество познавательных статей, полезных советов и рекомендац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solnet.ee/sol/001/s_ds.html - детский порта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estival.1september.ru/ - Фестиваль педагогический идей «Открытый урок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indow.edu.ru/ - теоретический материал по театральной деятель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vospitatel.resobr.ru/ - Сайт журнала «Старший воспитатель» </w:t>
      </w:r>
    </w:p>
    <w:p>
      <w:pPr>
        <w:pStyle w:val="Default"/>
        <w:jc w:val="both"/>
        <w:rPr/>
      </w:pPr>
      <w:r>
        <w:rPr>
          <w:sz w:val="28"/>
          <w:szCs w:val="28"/>
        </w:rPr>
        <w:t>http://www.detskiysad.ru/rech/411.html - Интересный литературный материал для театра теней дан в книге Т. Н. Караманенко «Кукольный театр в детском саду» http://www.logoburg.com/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обие адресовано логопедам, воспитателям, гувернерам и родителя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logoped-sfera.ru/- «Логопед» — журнал для всех, кто занимается с детьми, имеющими нарушения речи: логопедов, воспитателей ДОУ, медиков и учителей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16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08:00Z</dcterms:created>
  <dc:creator>Пользователь</dc:creator>
  <dc:description/>
  <cp:keywords/>
  <dc:language>en-US</dc:language>
  <cp:lastModifiedBy>Пользователь</cp:lastModifiedBy>
  <cp:lastPrinted>2018-01-23T08:16:00Z</cp:lastPrinted>
  <dcterms:modified xsi:type="dcterms:W3CDTF">2018-10-22T04:28:00Z</dcterms:modified>
  <cp:revision>10</cp:revision>
  <dc:subject/>
  <dc:title/>
</cp:coreProperties>
</file>