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w:br w:type="page"/>
      </w:r>
    </w:p>
    <w:p>
      <w:pPr>
        <w:pStyle w:val="Normal"/>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suppressAutoHyphens w:val="true"/>
        <w:ind w:firstLine="709"/>
        <w:rPr>
          <w:caps/>
          <w:lang w:val="en-US" w:eastAsia="en-US"/>
        </w:rPr>
      </w:pPr>
      <w:r>
        <w:rPr/>
        <w:t>Введение……………………………………………………………………3</w:t>
      </w:r>
    </w:p>
    <w:p>
      <w:pPr>
        <w:pStyle w:val="Contents1"/>
        <w:suppressAutoHyphens w:val="true"/>
        <w:ind w:firstLine="709"/>
        <w:rPr>
          <w:caps/>
          <w:lang w:val="en-US" w:eastAsia="en-US"/>
        </w:rPr>
      </w:pPr>
      <w:r>
        <w:rPr/>
        <w:t>Глава 1. Теоретические основы особенностей развития речи детей младшего дошкольного возраста посредством устных народных творчеств...6</w:t>
      </w:r>
    </w:p>
    <w:p>
      <w:pPr>
        <w:pStyle w:val="Heading2"/>
        <w:keepNext w:val="false"/>
        <w:suppressAutoHyphens w:val="true"/>
        <w:spacing w:before="0" w:after="0"/>
        <w:ind w:firstLine="709"/>
        <w:rPr>
          <w:bCs w:val="false"/>
          <w:smallCaps/>
          <w:lang w:val="en-US" w:eastAsia="en-US"/>
        </w:rPr>
      </w:pPr>
      <w:r>
        <w:rPr/>
        <w:t>1.1 Психолого-педагогические особенности развития речи детей младшего дошкольного возраста………………………………………………6</w:t>
      </w:r>
    </w:p>
    <w:p>
      <w:pPr>
        <w:pStyle w:val="Style15"/>
        <w:spacing w:lineRule="auto" w:line="360"/>
        <w:ind w:firstLine="709"/>
        <w:rPr>
          <w:rFonts w:ascii="Times New Roman" w:hAnsi="Times New Roman" w:cs="Times New Roman"/>
          <w:b/>
          <w:b/>
          <w:sz w:val="28"/>
        </w:rPr>
      </w:pPr>
      <w:r>
        <w:rPr>
          <w:rFonts w:cs="Times New Roman" w:ascii="Times New Roman" w:hAnsi="Times New Roman"/>
          <w:sz w:val="28"/>
        </w:rPr>
        <w:t>1.2 Возникновение и этапы развития речи ребенка……………….……10</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Устные народные творчества, как средство развития речи детей младшего дошкольного возраста……………………………………………….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Опытно поисковая работа по развитию речи детей </w:t>
      </w:r>
      <w:r>
        <w:rPr>
          <w:rFonts w:cs="Times New Roman" w:ascii="Times New Roman" w:hAnsi="Times New Roman"/>
          <w:sz w:val="28"/>
        </w:rPr>
        <w:t>младшего</w:t>
      </w:r>
      <w:r>
        <w:rPr>
          <w:rFonts w:cs="Times New Roman" w:ascii="Times New Roman" w:hAnsi="Times New Roman"/>
          <w:sz w:val="28"/>
          <w:szCs w:val="28"/>
        </w:rPr>
        <w:t xml:space="preserve"> дошкольного возраста…………………………………………………………..26</w:t>
      </w:r>
    </w:p>
    <w:p>
      <w:pPr>
        <w:pStyle w:val="Heading2"/>
        <w:keepNext w:val="false"/>
        <w:suppressAutoHyphens w:val="true"/>
        <w:spacing w:before="0" w:after="0"/>
        <w:ind w:firstLine="709"/>
        <w:rPr/>
      </w:pPr>
      <w:r>
        <w:rPr/>
        <w:t>2.1 Изучение уровня развития речи детей младшего дошкольного возраста…………………………………………………………………………..26</w:t>
      </w:r>
    </w:p>
    <w:p>
      <w:pPr>
        <w:pStyle w:val="Heading2"/>
        <w:keepNext w:val="false"/>
        <w:suppressAutoHyphens w:val="true"/>
        <w:spacing w:before="0" w:after="0"/>
        <w:ind w:firstLine="709"/>
        <w:rPr/>
      </w:pPr>
      <w:r>
        <w:rPr/>
        <w:t>2.2 Определение методики развития речи детей младшего дошкольного возраста посредством произведений устных народных творчеств………….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равнительный анализ результатов констатирующего и контрольного этапов…………………………………………………………….66</w:t>
      </w:r>
    </w:p>
    <w:p>
      <w:pPr>
        <w:pStyle w:val="Contents1"/>
        <w:suppressAutoHyphens w:val="true"/>
        <w:ind w:firstLine="709"/>
        <w:rPr>
          <w:caps/>
          <w:lang w:val="en-US" w:eastAsia="en-US"/>
        </w:rPr>
      </w:pPr>
      <w:r>
        <w:rPr/>
        <w:t>Заключение…………………………………………………………….….69</w:t>
      </w:r>
    </w:p>
    <w:p>
      <w:pPr>
        <w:pStyle w:val="Contents1"/>
        <w:suppressAutoHyphens w:val="true"/>
        <w:ind w:firstLine="709"/>
        <w:rPr>
          <w:caps/>
          <w:lang w:val="en-US" w:eastAsia="en-US"/>
        </w:rPr>
      </w:pPr>
      <w:r>
        <w:rPr/>
        <w:t>Список использованной литературы…………………………………….71</w:t>
      </w:r>
    </w:p>
    <w:p>
      <w:pPr>
        <w:pStyle w:val="Contents1"/>
        <w:suppressAutoHyphens w:val="true"/>
        <w:ind w:firstLine="709"/>
        <w:rPr>
          <w:caps/>
          <w:lang w:val="en-US" w:eastAsia="en-US"/>
        </w:rPr>
      </w:pPr>
      <w:r>
        <w:rPr/>
        <w:t xml:space="preserve">Приложение </w:t>
      </w:r>
    </w:p>
    <w:p>
      <w:pPr>
        <w:pStyle w:val="Normal"/>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r>
        <w:br w:type="page"/>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uk-UA"/>
        </w:rPr>
        <w:t>ведение</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sz w:val="28"/>
        </w:rPr>
      </w:pPr>
      <w:r>
        <w:rPr>
          <w:rFonts w:cs="Times New Roman" w:ascii="Times New Roman" w:hAnsi="Times New Roman"/>
          <w:sz w:val="28"/>
          <w:szCs w:val="28"/>
          <w:shd w:fill="FFFFFF" w:val="clear"/>
        </w:rPr>
        <w:t>Актуальность исследования. Духовное возрождение России закономерно связано с возросшим интересом общества к народной культуре своей страны. Культура якутского народа содержит в себе уникальные национальные и глубокие</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общечеловечески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ценности. </w:t>
      </w:r>
      <w:r>
        <w:rPr>
          <w:rFonts w:cs="Times New Roman" w:ascii="Times New Roman" w:hAnsi="Times New Roman"/>
          <w:sz w:val="28"/>
        </w:rPr>
        <w:t>Развитие речи является одним из самых важных приобретений ребенка в дошкольном детстве. Развитие речи самым тесным образом связано с развитием сознания, познанием окружающего мира, развитием личности в целом.</w:t>
      </w:r>
    </w:p>
    <w:p>
      <w:pPr>
        <w:pStyle w:val="C2"/>
        <w:suppressAutoHyphens w:val="true"/>
        <w:spacing w:lineRule="auto" w:line="360" w:before="0" w:after="0"/>
        <w:ind w:firstLine="709"/>
        <w:jc w:val="both"/>
        <w:rPr>
          <w:rStyle w:val="Appleconvertedspace"/>
          <w:sz w:val="28"/>
          <w:szCs w:val="18"/>
        </w:rPr>
      </w:pPr>
      <w:r>
        <w:rPr>
          <w:sz w:val="28"/>
          <w:szCs w:val="18"/>
        </w:rPr>
        <w:t>Дошкольное детство – это период активного усвоения ребенком разговорного языка, становления и развития всех сторон речи. В процессе развития речи решаются задачи умственного, эстетического и нравственного развития дет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ru-RU"/>
        </w:rPr>
        <w:t>Вопросы речевого развития нашли свое отражение и в Федеральных государственных требованиях к структуре основной общеобразовательной программы дошкольного образования, где представлены областью "Коммуникация". Содержание образовательной области "Коммуникация" направлено на решение следующих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вободного общения с взрослыми и деть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овладение воспитанниками нормами речи.</w:t>
      </w:r>
    </w:p>
    <w:p>
      <w:pPr>
        <w:pStyle w:val="C2"/>
        <w:suppressAutoHyphens w:val="true"/>
        <w:spacing w:lineRule="auto" w:line="360" w:before="0" w:after="0"/>
        <w:ind w:firstLine="709"/>
        <w:jc w:val="both"/>
        <w:rPr>
          <w:sz w:val="28"/>
          <w:szCs w:val="18"/>
        </w:rPr>
      </w:pPr>
      <w:r>
        <w:rPr>
          <w:sz w:val="28"/>
          <w:szCs w:val="18"/>
        </w:rPr>
        <w:t>Общение - один из важнейших факторов общего психического развития ребенка. Первые три года жизни, когда дети в большинстве случаев воспитываются дома, являются решающими в развитии речи. 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 Так постепенно ребенок развивает свой пассивный запас слов, которым позднее начинает активно пользовать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развития речи в младшем дошкольном возрасте отражены в работах А.А. Леонтьева, М.И. Лисиной, С.Л. Рубинштейна, Д.Б. Эльконина и других авторов.</w:t>
      </w:r>
    </w:p>
    <w:p>
      <w:pPr>
        <w:pStyle w:val="Normal"/>
        <w:suppressAutoHyphens w:val="true"/>
        <w:spacing w:lineRule="auto" w:line="360" w:before="0" w:after="0"/>
        <w:ind w:firstLine="709"/>
        <w:jc w:val="both"/>
        <w:rPr/>
      </w:pPr>
      <w:r>
        <w:rPr>
          <w:rFonts w:cs="Times New Roman" w:ascii="Times New Roman" w:hAnsi="Times New Roman"/>
          <w:sz w:val="28"/>
          <w:szCs w:val="28"/>
        </w:rPr>
        <w:t>Гармоничному развитию личности ребенка способствует активное применение устных народных творчеств. По мнению К.Д. Ушинского, средства устного народного творчества должны активнее внедряться в процесс обучения и воспитания детей младшего дошкольного возраста. Известно, что народное искусство особенно доступно восприятию ребенка, что обусловлено простотой формы и обр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ой применения фольклора в обучении и воспитании детей занимались А.П. Илькова, Н.И. Политова, Н.П. Кузьмина, А.В. Соболева и др. Л.И. Павловой сформулированы некоторые принципы и методы работы с детьми младшего дошкольного возраста в цикле статей "Фольклор для маленьких".</w:t>
      </w:r>
    </w:p>
    <w:p>
      <w:pPr>
        <w:pStyle w:val="Normal"/>
        <w:suppressAutoHyphens w:val="true"/>
        <w:spacing w:lineRule="auto" w:line="360" w:before="0" w:after="0"/>
        <w:ind w:firstLine="709"/>
        <w:jc w:val="both"/>
        <w:rPr/>
      </w:pPr>
      <w:r>
        <w:rPr>
          <w:rFonts w:cs="Times New Roman" w:ascii="Times New Roman" w:hAnsi="Times New Roman"/>
          <w:sz w:val="28"/>
          <w:szCs w:val="28"/>
        </w:rPr>
        <w:t>Такой яркий и выразительный материал, как Устные народные творчества, несет в себе важный эмоциональный заряд, необходимый для развития речи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работка системы работы с использованием произведений устных народных творчеств, направленной на развитие речи детей младшего дошкольного возраста, апробация и выявление ее эффе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оцесс развития речи детей младшего до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 система работы с использованием произведений устных народных творчеств, направленная на развитие речи детей младшего до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Для достижения цели были сформулированы задачи:</w:t>
      </w:r>
    </w:p>
    <w:p>
      <w:pPr>
        <w:pStyle w:val="Style16"/>
        <w:numPr>
          <w:ilvl w:val="0"/>
          <w:numId w:val="7"/>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овременные подходы к проблеме развития речи детей младшего дошкольного возраста с точки зрения психологии, педагогики;</w:t>
      </w:r>
    </w:p>
    <w:p>
      <w:pPr>
        <w:pStyle w:val="Style16"/>
        <w:numPr>
          <w:ilvl w:val="0"/>
          <w:numId w:val="7"/>
        </w:numPr>
        <w:tabs>
          <w:tab w:val="clear" w:pos="708"/>
          <w:tab w:val="left" w:pos="1276" w:leader="none"/>
        </w:tabs>
        <w:suppressAutoHyphens w:val="true"/>
        <w:spacing w:lineRule="auto" w:line="360" w:before="0" w:after="0"/>
        <w:ind w:left="0" w:firstLine="709"/>
        <w:contextualSpacing/>
        <w:jc w:val="both"/>
        <w:rPr/>
      </w:pPr>
      <w:r>
        <w:rPr>
          <w:rFonts w:cs="Times New Roman" w:ascii="Times New Roman" w:hAnsi="Times New Roman"/>
          <w:sz w:val="28"/>
          <w:szCs w:val="28"/>
        </w:rPr>
        <w:t>разработать систему работы с использованием произведений устных народных творчеств с учетом Федеральных Государственных Требований к структуре основной общеобразовательной программы дошкольного образования;</w:t>
      </w:r>
    </w:p>
    <w:p>
      <w:pPr>
        <w:pStyle w:val="Style16"/>
        <w:numPr>
          <w:ilvl w:val="0"/>
          <w:numId w:val="7"/>
        </w:numPr>
        <w:tabs>
          <w:tab w:val="clear" w:pos="708"/>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робировать эффективность системы работы с использованием произведений устных народных творчеств, направленной на развитие речи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был использован комплекс методов взаимопроверяющих и дополняющих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ие: анализ психолого – педагогической литературы, программ, анализ педагогическо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е методы: педагогические наблюдения, беседы, педагогическая диагностика, количественный и качественный анализ полученн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для исследования послужило МБДОУ «Саhар5а» с. Тымпы Вилюйского улуса.</w:t>
      </w:r>
    </w:p>
    <w:p>
      <w:pPr>
        <w:pStyle w:val="Normal"/>
        <w:widowControl w:val="false"/>
        <w:autoSpaceDE w:val="false"/>
        <w:spacing w:lineRule="auto" w:line="360" w:before="0" w:after="0"/>
        <w:ind w:firstLine="709"/>
        <w:jc w:val="both"/>
        <w:rPr>
          <w:rFonts w:ascii="Times New Roman CYR" w:hAnsi="Times New Roman CYR" w:cs="Times New Roman CYR"/>
          <w:color w:val="FF0000"/>
          <w:sz w:val="28"/>
          <w:szCs w:val="28"/>
        </w:rPr>
      </w:pPr>
      <w:r>
        <w:rPr>
          <w:rFonts w:cs="Times New Roman CYR" w:ascii="Times New Roman CYR" w:hAnsi="Times New Roman CYR"/>
          <w:bCs/>
          <w:sz w:val="28"/>
          <w:szCs w:val="28"/>
        </w:rPr>
        <w:t>Гипотезой</w:t>
      </w:r>
      <w:r>
        <w:rPr>
          <w:rFonts w:cs="Times New Roman CYR" w:ascii="Times New Roman CYR" w:hAnsi="Times New Roman CYR"/>
          <w:sz w:val="28"/>
          <w:szCs w:val="28"/>
        </w:rPr>
        <w:t xml:space="preserve"> исследования выступило предложение о том, что использование у</w:t>
      </w:r>
      <w:r>
        <w:rPr>
          <w:rFonts w:cs="Times New Roman" w:ascii="Times New Roman" w:hAnsi="Times New Roman"/>
          <w:sz w:val="28"/>
          <w:szCs w:val="28"/>
        </w:rPr>
        <w:t>стных народных творчеств, несет в себе важный эмоциональный заряд, необходимый для развития речи детей младшего дошкольного возраста</w:t>
      </w:r>
      <w:r>
        <w:rPr>
          <w:rFonts w:cs="Times New Roman CYR" w:ascii="Times New Roman CYR" w:hAnsi="Times New Roman CYR"/>
          <w:sz w:val="28"/>
          <w:szCs w:val="28"/>
        </w:rPr>
        <w:t xml:space="preserve">. </w:t>
      </w:r>
    </w:p>
    <w:p>
      <w:pPr>
        <w:pStyle w:val="Contents1"/>
        <w:suppressAutoHyphens w:val="true"/>
        <w:ind w:firstLine="709"/>
        <w:rPr/>
      </w:pPr>
      <w:r>
        <w:rPr/>
        <w:t xml:space="preserve">Структура работы: дипломная работа состоит из введения, в котором отражена актуальность проблемы исследования, цель работы, поставленные задачи. 1 главы в которой рассматриваются теоретические основы особенности развития речи детей младшего дошкольного возраста посредством устных народных творчеств; </w:t>
      </w:r>
    </w:p>
    <w:p>
      <w:pPr>
        <w:pStyle w:val="Contents1"/>
        <w:suppressAutoHyphens w:val="true"/>
        <w:ind w:firstLine="709"/>
        <w:rPr/>
      </w:pPr>
      <w:r>
        <w:rPr/>
        <w:t>2 главы экспериментальной; заключения; библиографического списка литературы и приложения.</w:t>
      </w:r>
      <w:r>
        <w:br w:type="page"/>
      </w:r>
    </w:p>
    <w:p>
      <w:pPr>
        <w:pStyle w:val="Contents1"/>
        <w:suppressAutoHyphens w:val="true"/>
        <w:ind w:firstLine="709"/>
        <w:rPr>
          <w:b/>
          <w:b/>
          <w:caps/>
          <w:lang w:val="en-US" w:eastAsia="en-US"/>
        </w:rPr>
      </w:pPr>
      <w:r>
        <w:rPr>
          <w:b/>
        </w:rPr>
        <w:t>Глава 1. Теоретические основы особенности развития речи детей младшего дошкольного возраста посредством устных народных творчеств</w:t>
      </w:r>
    </w:p>
    <w:p>
      <w:pPr>
        <w:pStyle w:val="Heading2"/>
        <w:keepNext w:val="false"/>
        <w:suppressAutoHyphens w:val="true"/>
        <w:spacing w:before="0" w:after="0"/>
        <w:ind w:firstLine="709"/>
        <w:rPr>
          <w:b/>
          <w:b/>
          <w:caps/>
          <w:lang w:val="en-US" w:eastAsia="en-US"/>
        </w:rPr>
      </w:pPr>
      <w:r>
        <w:rPr>
          <w:b/>
          <w:caps/>
          <w:lang w:val="en-US" w:eastAsia="en-US"/>
        </w:rPr>
      </w:r>
    </w:p>
    <w:p>
      <w:pPr>
        <w:pStyle w:val="Heading2"/>
        <w:keepNext w:val="false"/>
        <w:suppressAutoHyphens w:val="true"/>
        <w:spacing w:before="0" w:after="0"/>
        <w:ind w:firstLine="709"/>
        <w:rPr>
          <w:b/>
          <w:b/>
          <w:bCs w:val="false"/>
          <w:smallCaps/>
          <w:lang w:val="en-US" w:eastAsia="en-US"/>
        </w:rPr>
      </w:pPr>
      <w:r>
        <w:rPr>
          <w:b/>
        </w:rPr>
        <w:t>1.1 Психолого-педагогические особенности развития речи детей младшего дошкольного возраст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mallCaps/>
          <w:sz w:val="28"/>
          <w:szCs w:val="28"/>
          <w:lang w:val="en-US" w:eastAsia="en-US"/>
        </w:rPr>
      </w:pPr>
      <w:r>
        <w:rPr>
          <w:rFonts w:cs="Times New Roman" w:ascii="Times New Roman" w:hAnsi="Times New Roman"/>
          <w:b w:val="false"/>
          <w:bCs w:val="false"/>
          <w:smallCaps/>
          <w:sz w:val="28"/>
          <w:szCs w:val="28"/>
          <w:lang w:val="en-US" w:eastAsia="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о мнению Д.Б. Эльконина дошкольный возраст 3-4 ле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 тонкий психологический процесс, который формируется в первые годы жизни. Процесс становления речи очень индивидуален и зависит от многих факторов: социальная среда, пол ребенка (принято считать, что мальчики начинают говорить гораздо позже девочек), психологический контакт с матерью, физиологическое развитие, функционирование головного мозга и т.д. Необходимо следить за формированием речи, провоцировать ребенка на произношение звуков и слогов, именно в процессе общения с взрослыми формируется потребность в речевом разви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 Ульенков отмечает, что развитие речи ребенка связанно с постепенным овладением языком:</w:t>
      </w:r>
    </w:p>
    <w:p>
      <w:pPr>
        <w:pStyle w:val="Style16"/>
        <w:numPr>
          <w:ilvl w:val="0"/>
          <w:numId w:val="3"/>
        </w:numPr>
        <w:tabs>
          <w:tab w:val="clear" w:pos="708"/>
          <w:tab w:val="left" w:pos="284" w:leader="none"/>
        </w:tabs>
        <w:suppressAutoHyphens w:val="true"/>
        <w:spacing w:lineRule="auto" w:line="360" w:before="0" w:after="0"/>
        <w:ind w:left="0" w:firstLine="709"/>
        <w:contextualSpacing/>
        <w:jc w:val="both"/>
        <w:rPr/>
      </w:pPr>
      <w:r>
        <w:rPr>
          <w:rFonts w:cs="Times New Roman" w:ascii="Times New Roman" w:hAnsi="Times New Roman"/>
          <w:sz w:val="28"/>
          <w:szCs w:val="28"/>
        </w:rPr>
        <w:t>развитие фонематического слуха и формирование навыков произнесения фонем родного языка;</w:t>
      </w:r>
    </w:p>
    <w:p>
      <w:pPr>
        <w:pStyle w:val="Style16"/>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словарным запасом и правилами синтаксиса;</w:t>
      </w:r>
    </w:p>
    <w:p>
      <w:pPr>
        <w:pStyle w:val="Style16"/>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овладение лексическими и грамматическими закономерностями начинается у ребенка в 2-3 года и к 7 годам заканчивается;</w:t>
      </w:r>
    </w:p>
    <w:p>
      <w:pPr>
        <w:pStyle w:val="Style16"/>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смысловой сторон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Всякое речевое общение осуществляется средствами языка. В зависимости от условий и целей общения речевая деятельность приобретает некоторые особенности. Необходимо следить за формированием речи, провоцировать ребенка на произношение звуков и слогов, именно в процессе общения с взрослыми формируется потребность в речевом развитии.</w:t>
      </w:r>
    </w:p>
    <w:p>
      <w:pPr>
        <w:pStyle w:val="Normal"/>
        <w:suppressAutoHyphens w:val="true"/>
        <w:spacing w:lineRule="auto" w:line="360" w:before="0" w:after="0"/>
        <w:ind w:firstLine="709"/>
        <w:jc w:val="both"/>
        <w:rPr/>
      </w:pPr>
      <w:r>
        <w:rPr>
          <w:rFonts w:cs="Times New Roman" w:ascii="Times New Roman" w:hAnsi="Times New Roman"/>
          <w:sz w:val="28"/>
          <w:szCs w:val="28"/>
        </w:rPr>
        <w:t>Для четвертого года жизни характерны новые достижения в развитии речи ребенка. Он начинает высказывать простейшие суждения о предметах и явлениях окружающей его действительности, устанавливать зависимость между ними, делать умозаключения. Однако, в общем и речевом развитии у детей могут быть резкие индивидуальные различия: одни в 3 года достаточно хорошо владеют речью, у других она еще далека от совершенства.</w:t>
      </w:r>
    </w:p>
    <w:p>
      <w:pPr>
        <w:pStyle w:val="Normal"/>
        <w:suppressAutoHyphens w:val="true"/>
        <w:spacing w:lineRule="auto" w:line="360" w:before="0" w:after="0"/>
        <w:ind w:firstLine="709"/>
        <w:jc w:val="both"/>
        <w:rPr/>
      </w:pPr>
      <w:r>
        <w:rPr>
          <w:rFonts w:cs="Times New Roman" w:ascii="Times New Roman" w:hAnsi="Times New Roman"/>
          <w:sz w:val="28"/>
          <w:szCs w:val="28"/>
        </w:rPr>
        <w:t>В этом возрасте дети обычно легко вступают в контакт не только с близкими, но и с посторонними людьми. Все чаще инициатива общения исходит от ребенка. Потребность расширить свой кругозор, желание глубже познать окружающий мир вынуждают малыша все чаще и чаще обращаться ко взрослым с самыми разнообразными вопросами. Он хорошо понимает, что каждый предмет, действие, совершаемое им самим или взрослым, имеет свое название, то есть обозначается словом. Отсюда и постоянные вопросы: "Что это?", "Как называется?", "Зачем?", "Куда?", "Откуда?". И так далее. И чем их больше, тем сильнее проявляется стремление малыша расширить свои знания, тем прочнее устанавливаемая им связь между предметом, его качеством, действием и словами, их обозначающими. Однако следует помнить, что у детей еще недостаточно устойчиво внимание и поэтому они не всегда могут выслушать до конца ответы взрослых.</w:t>
      </w:r>
    </w:p>
    <w:p>
      <w:pPr>
        <w:pStyle w:val="Normal"/>
        <w:suppressAutoHyphens w:val="true"/>
        <w:spacing w:lineRule="auto" w:line="360" w:before="0" w:after="0"/>
        <w:ind w:firstLine="709"/>
        <w:jc w:val="both"/>
        <w:rPr/>
      </w:pPr>
      <w:r>
        <w:rPr>
          <w:rFonts w:cs="Times New Roman" w:ascii="Times New Roman" w:hAnsi="Times New Roman"/>
          <w:sz w:val="28"/>
          <w:szCs w:val="28"/>
        </w:rPr>
        <w:t>М.И. Лисина отмечает, что к концу четвертого года жизни словарный запас ребенка достигает приблизительно 1500 — 2000 слов. Разнообразней становится словарь и в качественном отношении. В речи детей этого возраста, кроме существительных и глаголов, все чаще встречаются другие части речи: местоимения, наречия, появляются числительные (один, два), прилагательные, указывающие на отвлеченные признаки и качества предметов (холодный, горячий, твердый, хороший, плохой). Ребенок начинает шире пользоваться служебными словами (предлогами, союзами). К концу года он нередко использует в своей речи притяжательные местоимения (мой, твой), притяжательные прилагательные (папин стул, мамина чашка). Однако и теперь в самостоятельной речи ребенок еще не пользуется такими собирательными существительными, как одежда, овощи, фрукты, мебель. Он лишь перечисляет конкретные предметы, вещи: "Это рубашка (пальто, помидор, огурец)". Но иногда, не зная названия предмета, ребенок употребляет обобщающие слова: "Видел дерево" (а не березу или сосну); "Это цветок" (вместо ромашка или одуванч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словарный запас, которым располагает ребенок на этом возрастном этапе, дает ему возможность свободно общаться с окружающими. Но нередко он испытывает трудности из-за недостаточности и бедности словаря, когда надо передать содержание чужой речи, пересказать сказку, рассказ, передать событие, участником которого он был сам. Здесь малыш часто допускает не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новых слов малыш не просто запоминает их, он начинает уже осмысливать их звуковую сторону, пытается установить более тесную связь между предметом и словом, его обозначающим, стремится по-своему осознать названия некоторых предметов, действий, то есть у ребенка появляется мотивированное отношение к лексике. Он нередко начинает употреблять слова, которые отсутствуют в родном языке (лопаткой копают, значит, она копотка, а не лопа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Ф.А. Сохина, одновременно с обогащением словаря ребенок интенсивнее овладевает грамматическим строем языка. На вопросы взрослых он все чаще отвечает развернутыми фразами, состоящими из четырех и более слов. В его речи преобладают простые распространенные предложения, но появляются и сложные (сложносочиненные и сложноподчиненные). В предложениях используются однород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их речи появляются краткие причас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зрасте ребенок еще не всегда может управлять своим голосовым аппаратом, менять громкость, высоту голоса, темп речи. Иногда на вопросы взрослых, особенно посторонних, он отвечает очень тихо, хотя с близкими и родными говорит громко. Дети неплохо перенимают интонацию и правильно передают ее, подражая речи взросл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уется речевой слух ребенка. В этом возрасте дети могут неправильно употреблять ударение, укорачивать многосложные слова.</w:t>
      </w:r>
    </w:p>
    <w:p>
      <w:pPr>
        <w:pStyle w:val="Normal"/>
        <w:suppressAutoHyphens w:val="true"/>
        <w:spacing w:lineRule="auto" w:line="360" w:before="0" w:after="0"/>
        <w:ind w:firstLine="709"/>
        <w:jc w:val="both"/>
        <w:rPr/>
      </w:pPr>
      <w:r>
        <w:rPr>
          <w:rFonts w:cs="Times New Roman" w:ascii="Times New Roman" w:hAnsi="Times New Roman"/>
          <w:sz w:val="28"/>
          <w:szCs w:val="28"/>
        </w:rPr>
        <w:t>У четырехлетних детей особенно ярко проявляются индивидуальные различия в формировании произносительной стороны речи: у одних речь чистая, с правильным произношением почти всех звуков, у других она может быть еще недостаточно ясной, с неправильным произношением большого количества звуков, со смягчением твердых согласных и т. п. Воспитателю следует обратить особое внимание на таких детей, выявить причины отставания и совместно с родителями принять меры к устранению недостатков.</w:t>
      </w:r>
    </w:p>
    <w:p>
      <w:pPr>
        <w:pStyle w:val="Normal"/>
        <w:suppressAutoHyphens w:val="true"/>
        <w:spacing w:lineRule="auto" w:line="360" w:before="0" w:after="0"/>
        <w:ind w:firstLine="709"/>
        <w:jc w:val="both"/>
        <w:rPr/>
      </w:pPr>
      <w:r>
        <w:rPr>
          <w:rFonts w:cs="Times New Roman" w:ascii="Times New Roman" w:hAnsi="Times New Roman"/>
          <w:sz w:val="28"/>
          <w:szCs w:val="28"/>
        </w:rPr>
        <w:t>На четвертом году жизни у детей отмечается заметное улучшение произношения, речь становится более отчетливой. Дети хорошо знают и правильно называют предметы ближайшего окружения: игрушки, посуду, одежду, мебель. Шире начинают использовать прилагательные, наречия, предлоги. Появляются зачатки монологической речи. В речи детей преобладают простые распространенные предложения. Сложносочиненные и сложноподчиненные предложения дети употребляют, но очень редко. Четырехлетние дети не могут самостоятельно вычленять в слове звуки, но легко подмечают неточности звучания слов в речи сверстников. Речь детей в основном носит ситуативный характер, она еще недостаточно точна в словарном и совершенна в грамматическом отношении, не вполне чиста и правильна со стороны произношения. Малыши могут с небольшой помощью взрослых передать содержание хорошо знакомой сказки, прочитать наизусть небольшое стихотворение. Инициатива в общении все чаще исходит от ребенка. Именно поэтому актуально изучение особенностей задержки речевого развития у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rPr/>
      </w:pPr>
      <w:r>
        <w:rPr>
          <w:rFonts w:cs="Times New Roman" w:ascii="Times New Roman" w:hAnsi="Times New Roman"/>
          <w:b/>
          <w:sz w:val="28"/>
        </w:rPr>
        <w:t>1.2. Возникновение и этапы развития речи ребенка</w:t>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Г.Л. Розенгарт-Пупко развитие детской речи в раннем возрасте делит на два периода: подготовительный период и период оформления самостоятельной реч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ервый период длится с первого месяца жизни до того момента, когда начинает оформляться самостоятельная речь ребенка - до 1,5-2 лет. Подготовительный период делиться на ряд этап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ервый этап - эмоциональное общение - возникает на первом полугодии жизни ребенка. Здесь самое важное приобретение заключается в том, что у ребенка возникает потребность в общении со взрослым, которое вызывает у него радостные переживания. На основе эмоционального общения у ребенка развивается интерес к окружающему.</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ервые звуки ребенка - крики. Это инстинктивные или рефлекторные реакции. По своему фонетическому составу первые звуки, которые издает ребенок, приближаются к гласным а, е, у; к ним прибавляется в виде придыхания звук, близкий к х и к гортанному р, в основном сочетание эрэ. Из согласных, далее, одними из первых появляются губные м, п, 6; затем идут зубные д, т, наконец, шипящи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коло начала третьего месяца у ребенка появляется лепет, как бы игра звуком. Лепет от крика отличается, во-первых, большим разнообразием звуков, а во-вторых, тем, что звуки лепета, продукт игры звуком, менее связны, более свободны, чем инстинктивные крики. В лепете ребенок овладевает произнесением разнообразных, свободных по отношению к инстинктивным реакциям звуков. Лепет благодаря этому подготовляет возможность овладения в дальнейшем звуковым составом слов речи окружающих взрослы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торой этап - понимание движений, мимики, жестов, а затем и речи взрослого - возникает на втором полугодии жизн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На основе понимания, сначала очень примитивного, речи взрослого и овладения своим голосовым аппаратом начинает развиваться речь ребенка. Он начинает овладевать новым специфически человеческим способом общения с людьми, посредством которого он может сообщать им свои мысли и чувства, воздействовать на их чувства и направление их мыслей.</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ервые осмысленные слова, произносимые ребенком, появляются к концу первого - началу второго года. Они состоят преимущественно из губных и зубных согласных, соединенных с гласным в слог, обычно многократно повторяющийся: мама, баба, папа. Имея очень ограниченное применение и нестойкое значение эти слова, еще не составляютсамостоятелъной речи. Это третий этап подготовительного периода в развитии самостоятельной речи детей.</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бозначающая функция речи выделяется позднее (приблизительно к полутора годам). Ее появление знаменует, несомненно, значительный сдвиг в развитии ребенка. Ребенок начинает интересоваться названиями предметов, требуя от окружающих ответа свои вопросы. Результатом этой активности является начинающийся обычно с этого момента быстрый рост словаря, особенно имен существительны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Ребенок узнает, что посредством слова можно указать на вещь, обратить на нее внимание взрослых, получить ее. Основным и решающим в речевом развитии ребенка является не само по себе овладение обозначающей функцией слова, а именно то, что ребенок приобретает возможность посредством речи вступать в сознательное общение с окружающими [34; 42].</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 течение второго - третьего года жизни ребенок успешно овладевает фонематической организацией речи. Развивается избирательное, преимущественное выделение ребенком тех или иных фонематических различий среди других характерных свойств звуков речи. Интенсивно развивается также процесс фонематического восприятия и овладения произношением фонем в словах. Однако, как показали исследования, задача правильного произношения слова, предлагаемая ребенку взрослым, не сразу принимается и решается первым как речевая. Для того чтобы ребенок принял речевую задачу как таковую, нужно чтобы у него возникла потребность ориентироваться на взрослого как на старшего партнера по сотрудничеству.</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ринятие ребенком речевой задачи как таковой означает лишь начало активного овладения звуковой структурой слова. Но до того как речь ребенка достигнет уровня звуковой структуры речи взрослых, он проходит ряд последовательных этапов развития. имеющие специфические особенности. Основной единицей усвоения детьми системы фонем родного языка является слово. Поэтому наряду с ее освоением ребенок должен еще овладеть слоговой структурой и интонационно-ритмической стороной языка. Определенные успехи в усвоении интонации подготавливают ребенка к дальнейшему овладению слого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начале ребенок усваивает открытый тип слога. Характерным для этого периода является трансформирование и закрытого слога в открытый тип.</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Наблюдения и специальные исследования показывают, что прежде чем ребенок научится безошибочно произносить слово, он проходит длительный путь усовершенствования своего произнош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е попыток ребенка воспроизводить слова показало, что такие попытки самокоррекции совершаются не хаотически, а имеют внутреннюю логику развит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Более или менее стабильно воспроизводя слоговой контур слова, ребенок значительно варьирует его звуковой состав. Устойчивость и вариабельность заполнения контура слова звуками зависит от ряда факторов: от возраста детей, сложности звукового состава слова, трудностей при выполнении ребенком инструкции взрослого.</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Произношение того или иного слова иногда бывает так искажено, что делает отдельные слова ребенка совершенно непонятными. Встречается несколько типов таких дефектов, наиболее распространенным из которых является пропуск звуков. Другой тип произношения - замена одних звуков другими. Ребенок заменяет еще не усвоенные им звуки уже усвоенными. Распространенным типом ошибок является также и перестановка звуков в слове на несвойственные для них места. Разные категории звуков в неодинаковой мере страдают от дефектов произношения. Как правило, опускаются, заменяются, переставляются в большей степени согласные звуки, чем гласны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Ребенок осваивает не отдельные фонемы, а группы фонем, объединенные известными отличительными признаками, причем здесь существует определенная последовательность. Этот процесс идет от более глубоких противопоставлений групп фонем по определенным признакам к все более тонки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я разных авторов (Швачкин, 1948; Гвоздев, 1961; Джоунс, 1970; и др.) показывают, что система гласных звуков осваивается ребенком раньше, чем система согласны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владение произношением тех или иных звуков служит условием того, чтобы ребенок использовал их в качестве фонем, т.е. в качестве звуков-смыслоразличителей.</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озникающая у ребенка в совместной со взрослыми предметной деятельности потребность быть понятым, а также исходящие от взрослого требования четкого воспроизведения слов заставляют детей очень рано ориентироваться на норму произношения, принятую в данном обществе, активно усваивать е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риентировка ребенка в фонематической действительности носит поисковый характер. Овладение произношением происходит по эвристическому принципу. Речевые действия ребенка формируются путем их "прилаживания" к речевым образцам взрослых. С помощью практических проб ребенок пытается выделить фонематическую сторону речи, смоделировать и присвоить е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 развитии структуры детской речи отправным пунктом является слово-предложение, выполняющее на ранних стадиях ту функцию, которая в речи взрослых выражается целым предложением: «стул» -значит «посади на стул». Будучи по структуре одним словом, оно функционально приближается к предложению. В среднем между 1,5-2 годами у ребенка появляются первые не однословные предложения из 2-3 слов; они представляют собой сначала как бы цепь однословных предложений. Около 2 лет слова становятся, как в речи взрослых, зависимыми составными частями предложения: реоенок переходит к флексийной реч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Развитие флексийной речи является значительным шагом в речевом развитии ребенка; впервые прокладывается путь к отражению отношений - основного содержания мышления. Первые флексийные формы - склонения, спряжения, сравнительной и превосходной степени - и различные способы сложных словообразований ребенок, конечно, приобретает от окружающих, усваивая их тогда, когда его развитие подготовило его к этому.</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 первый период появления предложений 2-2,5 года речь ребенка представляет собой простое рядоположение главных предложений; придаточные предложения отсутствуют. Главные предложения не связаны или очень слабо связаны тонкой нитью таких союзов, как «и», «и вот», «и еще». Затем, приблизительно с 2,5 лет, начинает появляться форма придаточного предложения - гипотаксис. Это значит, что в речи ребенка устанавливаются отношения подчинения (между придаточным предложением и главным) и соподчинения (между различными придаточными предложениями). Архитектоника речи усложняется. В речи выделяются отдельные, относительно самостоятельные части, которые связываются между собой различными отношениями -пространственными, временными (когда, где). Около 3 лет появляются первые «почему», выражающие причинные отнош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Факт столь раннего появления в речи ребенка форм, выражающих причинные, а затем и различные логические отношения - отмечает С.Л. Рубинштейн, - не доказывает, что ребенок вполне осознал и те принципы или отношения, для выражения которых они служат в речи взрослых: в дошкольном возрасте развитие формальной структуры, грамматических форм речи часто опережает развитие мышления. Между речевой формой и ее мыслительным содержанием, между внешней и внутренней, смысловой, стороной речи у детей часто существует расхождение; первая опережает вторую. Наличие слова или термина не гаран чарует еще его понимания, наличия соответствующего понятия» [29].</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Определенный уровень развития мышления является предпосылкой каждого дальнейшего шага в речевом развитии ребенка. Но речь в свою оказывает определенное влияние на умственное развитие ребенка, включаясь в процесс формирования его мышления.</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С.Н. Карпова утверждает, что для каждой стадии психического развития ребенка характерны специфические особенности его ориентировочно - исследовательской активности, направленной на те или иные стороны речи. Такая активность зависит от ведущей деятельности ребенка и типичных в этом возрасте форм общения со взрослыми. В раннем возрасте ориентировочно — исследовательская активность ребенка преимущественно направлена на звуковую, фонематическую сторону речи, а в дошкольном возрасте — на семантическую, сторону значения.[11]</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К концу раннего детства ребенок практически овладевает основными фонемами родного языка. Однако темп усвоения звуковой стороны речи индивидуален и зависит от ряда факторов: от условий воспитания, структуры семьи, пола ребенка и др.</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остигнутый ребенком к концу раннего детства уровень физического и психического развития и возрастающая на этой основе тенденция ко все большей самостоятельности приводит на следующей возрастной стадии, в дошкольном возрасте, к значительным изменениям в сфере его жизненных отношений, выходящих уже далеко за пределы непосредственной совместной деятельности ребенка и взрослого.</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едущим видом деятельности становится сюжетно-ролевая игра, в процессе которой ребенок, беря на себя роль взрослого, моделирует и тем самым выясняет для себя социальные отношения людей, мотивы и нормы этих отношений, принятые в данном обществе.</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Меняются задачи, содержание и условия общения ребенка с окружающими людьми. На смену ситуативно-деловой форме общения ребенка раннего возраста, протекающей в процессе практического сотрудничества со взрослыми, приходит внеситуативно-познавательная. Дети стремятся к своеобразному «теоретическому» сотрудничеству со взрослыми, к совместному обсуждению событий, явлений и взаимоотношений в предметном мире. Внеситуативно-познавательная форма общения со взрослыми наиболее типична для младших и средних дошкольников. У старших дошкольников развивается внеситуативно-личностная форма общения, служащая целям познания социального мира - мира людей и взаимоотношений между ним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Возникновение новых видов деятельности ребенка и новых отношений его со сверстниками и взрослыми приводит к дальнейшей дифференциации функций и форм его речи. Возникает и развивается новая форма речи - развернутое монологическое высказывание. Совершенствуется также диалогическая и внутренняя речь, используемая ребенком в функции планирования и коррекции своей деятельност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новых видов деятельности и форм общения ведут к дальнейшему интенсивному овладению языком: словарным составом, грамматическим строем, в результате чего речь ребенка становится все более связной. Необходимым условием этого является особый характер ее социальной направленности. Суть ее заключается в учете ребенком слушателя при высказывании, содержание которого все более выходит за пределы непосредственно переживаемой ситуаци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Итак, на протяжении дошкольного возраста функции и формы речи ребенка развиваются и усложняются. К семи годам ребенок овладевает всеми основными формами связной реч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Достигаемый к школьному возрасту уровень овладения родным языком является очень высоким. Усваиваемый русский язык становится для него действительно родны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Итак, рассматривая речь, нужно рассматривать ее как деятельность. Речевая деятельность – целенаправленная, мотивационная деятельность, опосрелованная знаками языка и воздействующая на мысли, чувства и поступки другого человека или на самого себя через создаваемый в ее процессе текст.</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3 Устные народные творчества, как средство развития речи детей младшего дошкольного возраста</w:t>
      </w:r>
    </w:p>
    <w:p>
      <w:pPr>
        <w:pStyle w:val="Heading2"/>
        <w:keepNext w:val="false"/>
        <w:suppressAutoHyphens w:val="true"/>
        <w:spacing w:before="0" w:after="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поиском современных моделей воспитания, возрастает интерес к фольклористике, возрождаются лучшие образцы народной педагогики. Фольклор - одно из действенных и ярких средств ее, таящий огромные дидактические возможности. Знакомство с народными произведениями обогащает чувства и речь малышей, формирует отношение к окружающему миру, играет неоценимую роль во всестороннем разви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определяет Устные народные творчества как продуктивные когнитивно-семантические категории, без освоения которых невозможно формирование языковой компетенции человека. В связи с этим, обоснованно использование работы фольклорных текстов, характеризующихся антропоцентризмом, ярко выраженной продуктивностью, диалогической и когнитивной направленностью. Содержание и специфика устных народных творчеств рассматриваются в работах В.П. Аникина, О.В. Бережнова, Б.Н. Путилова, А.П. Илько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народные песенки, потешки, прибаутки, развлекают и развивают ребенка, создают у него бодрое, радостное настроение. Колыбельные песни вызывают состояние психологического комфорта. Сказки способствуют психическому развитию ребенка, подготавливая положительный эмоциональный фон для адекватного восприятия окружающего мира и отражения его в рече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Б. Эльконин в одной из своих работ отмечает, что при повторении слов и фраз предметом сознания ребенка являются не смысл и их значение, а звуковой состав и ритмическая структура. Такое повторение удобно осуществлять, применяя Устные народные твор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M. Леушина установила взаимосвязь между конкретным образом и степенью его эмоциональной близости ребенку. Все словесные представления осмысливаются ребенком только через его чувственный опыт и переводятся им в зрительно-наглядные образы. Смысловая и структурная стороны речи младшего дошкольника определяются доминирующей ролью того наглядного образа, который возникает в сознании ребенка. Эффективная основа в структуре образа является доминирую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и систематическое использование произведений фольклора позволит заложить фундамент психофизического благополучия ребенка, определяющий успешность его общего развития в дошкольный период дет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накомство ребенка с народной поэзией начинается с малых фольклорных форм: пестушек, потешек, прибауток, считалок, поговорок, скороговорок, песенок-небылиц. И хотя они состоят из нескольких строк незатейливых по содержанию и простых по форме, однако, таят в себе немалые жанровые богат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фольклор обширная область устного народного поэтического творчества. Это целый мир - яркий, радостный, наполненный жизненной силой и крас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пестования, материнская поэзия открывается колыбельными песнями, назначение которых убаюкать, усыпить младенца.</w:t>
      </w:r>
    </w:p>
    <w:p>
      <w:pPr>
        <w:pStyle w:val="Normal"/>
        <w:suppressAutoHyphens w:val="true"/>
        <w:spacing w:lineRule="auto" w:line="360" w:before="0" w:after="0"/>
        <w:ind w:firstLine="709"/>
        <w:jc w:val="both"/>
        <w:rPr/>
      </w:pPr>
      <w:r>
        <w:rPr>
          <w:rFonts w:cs="Times New Roman" w:ascii="Times New Roman" w:hAnsi="Times New Roman"/>
          <w:sz w:val="28"/>
          <w:szCs w:val="28"/>
        </w:rPr>
        <w:t>Колыбельные песни на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Normal"/>
        <w:suppressAutoHyphens w:val="true"/>
        <w:spacing w:lineRule="auto" w:line="360" w:before="0" w:after="0"/>
        <w:ind w:firstLine="709"/>
        <w:jc w:val="both"/>
        <w:rPr/>
      </w:pPr>
      <w:r>
        <w:rPr>
          <w:rFonts w:cs="Times New Roman" w:ascii="Times New Roman" w:hAnsi="Times New Roman"/>
          <w:sz w:val="28"/>
          <w:szCs w:val="28"/>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начинает понимать речь, узнавать близких его забавляют песенками и короткими стишками-пестушками. Их назначение - вызвать у ребенка радостные, бодрые эмоции. За ними следуют потешки-стишки и стихи к первым играм с пальцами, ручками, ножками. Позднее наступает черед прибауток-песенок и стихов, интересных, прежде всего своим занятным содержанием, затем сказок.</w:t>
      </w:r>
    </w:p>
    <w:p>
      <w:pPr>
        <w:pStyle w:val="Normal"/>
        <w:suppressAutoHyphens w:val="true"/>
        <w:spacing w:lineRule="auto" w:line="360" w:before="0" w:after="0"/>
        <w:ind w:firstLine="709"/>
        <w:jc w:val="both"/>
        <w:rPr/>
      </w:pPr>
      <w:r>
        <w:rPr>
          <w:rFonts w:cs="Times New Roman" w:ascii="Times New Roman" w:hAnsi="Times New Roman"/>
          <w:sz w:val="28"/>
          <w:szCs w:val="28"/>
        </w:rPr>
        <w:t>Народные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небольших произведений народного поэтического творчества многоплановая. В потешках и песенках оживают явления природы ("Ночь пришла, темноту привела", "Солнышко-ведрышко", "Обогрело телят, ягнят и еще маленьких ребят", на небе появилась радуга-дуга "высока и туга"), действуют животные (кисонька-мурысонька, курочка-рябушечка, сорока - белобока и многие другие персонажи). Описание их не только поэтично, но и образно: курочка-рябушечка идет на реку за водичкой - цыпляток поить; кисонька - мурысонька едет на мельницу, чтобы испечь прянички; сорока - белобока кашку варит - деток кормить; котик идет на торжок и покупает пирожок; заинка горенку метет и т.д. Персонажи трудолюбивы, ласковы и заботливы: собачка не лает, чтобы деток не пугать, а котик качает люлечку, баюкает младенц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третьего года дети начинают понимать юмор. Чаще всего смешным для них бывает то, что выходит за рамки обычных представлений. Но при этом нужны объяснения взрослого, чтобы ребенок правильно понял то, что видит. Благодаря наличию известного круга представлений, способности обобщения, дети после 2 лет 6 месяцев могут отгадывать простые загадки, если в тексте содержится более или менее точное содержание отгадки. Особая ценность в решении задач словарной работы заключается в обучении отгадыванию загадок. На таких занятиях осуществляется закрепление знаний об особенностях предметов и соответствующего словаря.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w:t>
      </w:r>
    </w:p>
    <w:p>
      <w:pPr>
        <w:pStyle w:val="Normal"/>
        <w:suppressAutoHyphens w:val="true"/>
        <w:spacing w:lineRule="auto" w:line="360" w:before="0" w:after="0"/>
        <w:ind w:firstLine="709"/>
        <w:jc w:val="both"/>
        <w:rPr/>
      </w:pPr>
      <w:r>
        <w:rPr>
          <w:rFonts w:cs="Times New Roman" w:ascii="Times New Roman" w:hAnsi="Times New Roman"/>
          <w:sz w:val="28"/>
          <w:szCs w:val="28"/>
        </w:rPr>
        <w:t>Загадка – одна из малых жанров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младшие дошкольники в своей речи этим не пользуются, но надо создавать условия для их понимания и осв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Normal"/>
        <w:suppressAutoHyphens w:val="true"/>
        <w:spacing w:lineRule="auto" w:line="360" w:before="0" w:after="0"/>
        <w:ind w:firstLine="709"/>
        <w:jc w:val="both"/>
        <w:rPr/>
      </w:pPr>
      <w:r>
        <w:rPr>
          <w:rFonts w:cs="Times New Roman" w:ascii="Times New Roman" w:hAnsi="Times New Roman"/>
          <w:sz w:val="28"/>
          <w:szCs w:val="28"/>
        </w:rPr>
        <w:t>Чтобы дети быстрее овладевали описательной жанровой речью,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проводится анализ языка загадки, обращается внимание на ее построение. Ю.Г. Илларионова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Normal"/>
        <w:suppressAutoHyphens w:val="true"/>
        <w:spacing w:lineRule="auto" w:line="360" w:before="0" w:after="0"/>
        <w:ind w:firstLine="709"/>
        <w:jc w:val="both"/>
        <w:rPr/>
      </w:pPr>
      <w:r>
        <w:rPr>
          <w:rFonts w:cs="Times New Roman" w:ascii="Times New Roman" w:hAnsi="Times New Roman"/>
          <w:sz w:val="28"/>
          <w:szCs w:val="28"/>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 К тому же, как отмечает Е.В. Жулин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Normal"/>
        <w:suppressAutoHyphens w:val="true"/>
        <w:spacing w:lineRule="auto" w:line="360" w:before="0" w:after="0"/>
        <w:ind w:firstLine="709"/>
        <w:jc w:val="both"/>
        <w:rPr/>
      </w:pPr>
      <w:r>
        <w:rPr>
          <w:rFonts w:cs="Times New Roman" w:ascii="Times New Roman" w:hAnsi="Times New Roman"/>
          <w:sz w:val="28"/>
          <w:szCs w:val="28"/>
        </w:rPr>
        <w:t>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Normal"/>
        <w:suppressAutoHyphens w:val="true"/>
        <w:spacing w:lineRule="auto" w:line="360" w:before="0" w:after="0"/>
        <w:ind w:firstLine="709"/>
        <w:jc w:val="both"/>
        <w:rPr/>
      </w:pPr>
      <w:r>
        <w:rPr>
          <w:rFonts w:cs="Times New Roman" w:ascii="Times New Roman" w:hAnsi="Times New Roman"/>
          <w:sz w:val="28"/>
          <w:szCs w:val="28"/>
        </w:rPr>
        <w:t>С.С. Бухвостова считает незаменимым материалом для дикционных упражнений пословицы, поговорки, песенки, загадки, скороговорки [7, с.45].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жанров фольклора дети учатся выражать ту или иную интонацию: огорчение, нежность и ласку, удивление, предупре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 Усова,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оспитан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пытно-поисковая работа по развитию речи детей младшего дошкольного возраста посредством устных народных творчеств</w:t>
      </w:r>
    </w:p>
    <w:p>
      <w:pPr>
        <w:pStyle w:val="Style17"/>
        <w:shd w:fill="FFFFFF" w:val="clear"/>
        <w:tabs>
          <w:tab w:val="clear" w:pos="708"/>
          <w:tab w:val="left" w:pos="368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hd w:fill="FFFFFF" w:val="clear"/>
        <w:tabs>
          <w:tab w:val="clear" w:pos="708"/>
          <w:tab w:val="left" w:pos="368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Выявление уровня развития речи у детей младшего дошкольного возраста</w:t>
      </w:r>
    </w:p>
    <w:p>
      <w:pPr>
        <w:pStyle w:val="Style17"/>
        <w:shd w:fill="FFFFFF" w:val="clear"/>
        <w:tabs>
          <w:tab w:val="clear" w:pos="708"/>
          <w:tab w:val="left" w:pos="3686" w:leader="none"/>
        </w:tabs>
        <w:suppressAutoHyphens w:val="true"/>
        <w:spacing w:lineRule="auto" w:line="360" w:before="0" w:after="0"/>
        <w:ind w:firstLine="709"/>
        <w:jc w:val="both"/>
        <w:rPr>
          <w:rFonts w:ascii="Times New Roman" w:hAnsi="Times New Roman" w:cs="Times New Roman"/>
          <w:b/>
          <w:b/>
          <w:color w:val="000000"/>
          <w:sz w:val="28"/>
          <w:szCs w:val="27"/>
          <w:shd w:fill="FFFFFF" w:val="clear"/>
        </w:rPr>
      </w:pPr>
      <w:r>
        <w:rPr>
          <w:rFonts w:cs="Times New Roman" w:ascii="Times New Roman" w:hAnsi="Times New Roman"/>
          <w:b/>
          <w:color w:val="000000"/>
          <w:sz w:val="28"/>
          <w:szCs w:val="27"/>
          <w:shd w:fill="FFFFFF" w:val="clear"/>
        </w:rPr>
      </w:r>
    </w:p>
    <w:p>
      <w:pPr>
        <w:pStyle w:val="Style17"/>
        <w:shd w:fill="FFFFFF" w:val="clear"/>
        <w:tabs>
          <w:tab w:val="clear" w:pos="708"/>
          <w:tab w:val="left" w:pos="3686" w:leader="none"/>
        </w:tabs>
        <w:suppressAutoHyphens w:val="true"/>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Для овладения речью ребенку нужна речевая активность. Богатая и разнообразная речевая деятельность — залог успешного усвоения языка на любом возрастном этапе. Нередко бывает очень трудно исправить те недостатки речи, которые заложены в дошкольном возрасте.</w:t>
      </w:r>
    </w:p>
    <w:p>
      <w:pPr>
        <w:pStyle w:val="Style17"/>
        <w:shd w:fill="FFFFFF" w:val="clear"/>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Цель констатирующего этапа работы - выявление уровня развития речи у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lang w:eastAsia="ru-RU"/>
        </w:rPr>
        <w:t>Диагностика с целью выявления уровня развития связной речи у детей среднего дошкольного возраста может проводиться два раза в год (методика Ушаковой О.С.), данная диагностика соответствует программе детского сада и Федеральным государственным требованиям к структуре основной общеобразовательной программе</w:t>
      </w:r>
      <w:r>
        <w:rPr>
          <w:rFonts w:cs="Times New Roman" w:ascii="Times New Roman" w:hAnsi="Times New Roman"/>
          <w:sz w:val="28"/>
          <w:szCs w:val="28"/>
        </w:rPr>
        <w:t>, построенная на основе игровой деятельности и ситуативно-делового общения взрослого с ребенком.</w:t>
      </w:r>
    </w:p>
    <w:p>
      <w:pPr>
        <w:pStyle w:val="Normal"/>
        <w:suppressAutoHyphens w:val="true"/>
        <w:spacing w:lineRule="auto" w:line="360" w:before="0" w:after="0"/>
        <w:ind w:firstLine="709"/>
        <w:jc w:val="both"/>
        <w:rPr/>
      </w:pPr>
      <w:r>
        <w:rPr>
          <w:rFonts w:cs="Times New Roman" w:ascii="Times New Roman" w:hAnsi="Times New Roman"/>
          <w:sz w:val="28"/>
          <w:szCs w:val="28"/>
        </w:rPr>
        <w:t>Задания выстроены таким образом, что в результате проведения одного из них мы получаем данные по нескольким аспектам языка. Так, выявляя имеющийся у ребенка словарный запас, мы одновременно получаем данные о его звукопроизношении и грамматике (умение согласовывать имена существительные с именами прилагательными в роде, числе).</w:t>
      </w:r>
    </w:p>
    <w:p>
      <w:pPr>
        <w:pStyle w:val="Normal"/>
        <w:suppressAutoHyphens w:val="true"/>
        <w:spacing w:lineRule="auto" w:line="360" w:before="0" w:after="0"/>
        <w:ind w:firstLine="709"/>
        <w:jc w:val="both"/>
        <w:rPr/>
      </w:pPr>
      <w:r>
        <w:rPr>
          <w:rFonts w:cs="Times New Roman" w:ascii="Times New Roman" w:hAnsi="Times New Roman"/>
          <w:sz w:val="28"/>
          <w:szCs w:val="28"/>
        </w:rPr>
        <w:t>Выполнение всех заданий не превышало по времени 20 минут. Если же ребенок уставал и за это время (начинал отвлекаться от выполнения заданий, не проявлял интереса), то проверку на время заканчивали и предлагали выполнить какие-то физические упражнения, походить по комнате и т.д. Следует отметить, что система заданий составлена таким образом, что в середине обследования (игра с собакой в прятки) ребенок получает возможность двигаться: он встает, ходит, накло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у включены разные задания, направленные на выявление состояния звуковой культуры речи, словаря, грамматического строя, связной реч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ние 1.</w:t>
      </w:r>
    </w:p>
    <w:p>
      <w:pPr>
        <w:pStyle w:val="Normal"/>
        <w:suppressAutoHyphens w:val="true"/>
        <w:spacing w:lineRule="auto" w:line="360" w:before="0" w:after="0"/>
        <w:ind w:firstLine="709"/>
        <w:jc w:val="both"/>
        <w:rPr/>
      </w:pPr>
      <w:r>
        <w:rPr>
          <w:rFonts w:cs="Times New Roman" w:ascii="Times New Roman" w:hAnsi="Times New Roman"/>
          <w:sz w:val="28"/>
          <w:szCs w:val="28"/>
        </w:rPr>
        <w:t>Первое задание, которое вводит ребенка в систему проверки, это пересказ русской народной сказки "Курочка Ряба". Пересказ осуществляется индивидуально, после того как эта сказка по соответствующей методике рассказывается в процессе НОД.</w:t>
      </w:r>
    </w:p>
    <w:p>
      <w:pPr>
        <w:pStyle w:val="Normal"/>
        <w:suppressAutoHyphens w:val="true"/>
        <w:spacing w:lineRule="auto" w:line="360" w:before="0" w:after="0"/>
        <w:ind w:firstLine="709"/>
        <w:jc w:val="both"/>
        <w:rPr/>
      </w:pPr>
      <w:r>
        <w:rPr>
          <w:rFonts w:cs="Times New Roman" w:ascii="Times New Roman" w:hAnsi="Times New Roman"/>
          <w:sz w:val="28"/>
          <w:szCs w:val="28"/>
        </w:rPr>
        <w:t>Материал: небольшая мягкая игрушка — собачка черного цвета. Этот персонаж будет "участвовать" на протяжении всего обследования состояния речевого развития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щий и ребенок сидят за сто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сегодня рассказывали сказку? Как она называется? Сказка тебе понравилась? (Ответ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может быть развернутым, но проверяющий должен себе четко представлять границы, чтобы это общение не увело ребенка от выполнения задания.</w:t>
      </w:r>
    </w:p>
    <w:p>
      <w:pPr>
        <w:pStyle w:val="Normal"/>
        <w:suppressAutoHyphens w:val="true"/>
        <w:spacing w:lineRule="auto" w:line="360" w:before="0" w:after="0"/>
        <w:ind w:firstLine="709"/>
        <w:jc w:val="both"/>
        <w:rPr/>
      </w:pPr>
      <w:r>
        <w:rPr>
          <w:rFonts w:cs="Times New Roman" w:ascii="Times New Roman" w:hAnsi="Times New Roman"/>
          <w:sz w:val="28"/>
          <w:szCs w:val="28"/>
        </w:rPr>
        <w:t>Раздается "ав-ав-ав", и появляется соба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то это? Посмотри, какая она грустная. Знаешь почему? Она очень любит слушать сказки, а на занятие она опоздала и не услышала сказку. Расскажи ей (называется имя ребенка) сказку "Курочка Ря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ав-ав. Да, расскажи мне, Коля, пожалуйста, сказку. Я очень люблю слушать сказки.</w:t>
      </w:r>
    </w:p>
    <w:p>
      <w:pPr>
        <w:pStyle w:val="Normal"/>
        <w:suppressAutoHyphens w:val="true"/>
        <w:spacing w:lineRule="auto" w:line="360" w:before="0" w:after="0"/>
        <w:ind w:firstLine="709"/>
        <w:jc w:val="both"/>
        <w:rPr/>
      </w:pPr>
      <w:r>
        <w:rPr>
          <w:rFonts w:cs="Times New Roman" w:ascii="Times New Roman" w:hAnsi="Times New Roman"/>
          <w:sz w:val="28"/>
          <w:szCs w:val="28"/>
        </w:rPr>
        <w:t>Этот диалог собаки с ребенком — необходимое условие. Выполнение данного задания показало, что ребенок может отказаться от его выполнения в случае, если это предложение исходит от проверяющего (взрослого), но если его "просит" об этом собачка, отказов, как правило, не бывает.</w:t>
      </w:r>
    </w:p>
    <w:p>
      <w:pPr>
        <w:pStyle w:val="Normal"/>
        <w:suppressAutoHyphens w:val="true"/>
        <w:spacing w:lineRule="auto" w:line="360" w:before="0" w:after="0"/>
        <w:ind w:firstLine="709"/>
        <w:jc w:val="both"/>
        <w:rPr/>
      </w:pPr>
      <w:r>
        <w:rPr>
          <w:rFonts w:cs="Times New Roman" w:ascii="Times New Roman" w:hAnsi="Times New Roman"/>
          <w:sz w:val="28"/>
          <w:szCs w:val="28"/>
        </w:rPr>
        <w:t>Ребенок может взять игрушку в руки и рассказывать. Если же пауза слишком затягивается, то проверяющий начинает сам: "Жили-были ...", предлагая интонацией незавершенности включиться в переск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ибо. Мне очень понравилась сказка (говорит соб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дание оценивается по трехбалльной системе. Проверяется связность речи: умение самостоятельно передать небольшое по объему художественное произведение в определенной последовательности и лог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получает ребенок, если он самостоятельно, соблюдая логичность и последовательность, передает содержание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получает тот ребенок, который договаривает фразу, начатую проверяющим, соблюдая логичность и последова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щий: Жил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дед и ба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щий: И была у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курочка Ря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ставится ребенку, если он договаривает за проверяющим отдельные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щий: Жили-были дед и... Ребенок: ба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щий: И была у них курочка... Ребенок: Ряб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Задание 2.</w:t>
      </w:r>
      <w:r>
        <w:rPr>
          <w:rFonts w:cs="Times New Roman" w:ascii="Times New Roman" w:hAnsi="Times New Roman"/>
          <w:sz w:val="28"/>
          <w:szCs w:val="28"/>
        </w:rPr>
        <w:t xml:space="preserve"> Понимание значения слова черныш.</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ого задания является продолжением диалога между проверяющим, ребенком и соба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ачке понравилась твоя сказка. Ты знаешь, как ее зовут? Ее зовут Черныш. Как ты думаешь, почему так назвали собаку? (Ответ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вета проверяющий обязательно дает правильное пояснение: "Ее назвали Черныщ, потому что она черного ц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задании проверяется умение ребенка выделить характерный признак и по этому признаку раскрыть значение слова. Оно оценивается по трехбалльной сис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получает ребенок за правильный ответ: Черныш, потому что она черная (черного ц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если ребенок выделяет признак, но объясняет значение недостаточно точно: Черныш, потому что она чумазая, гряз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если ребенок пытается объяснить: Черныш, потому что она бегает.</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Задание 3</w:t>
      </w:r>
      <w:r>
        <w:rPr>
          <w:rFonts w:cs="Times New Roman" w:ascii="Times New Roman" w:hAnsi="Times New Roman"/>
          <w:sz w:val="28"/>
          <w:szCs w:val="28"/>
        </w:rPr>
        <w:t>. Понимание и правильное употребление пространственных пред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собачка, шкаф из кукольной меб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дание также плавно вытекает из предыдущего. Для ребенка — это игра с собачкой.</w:t>
      </w:r>
    </w:p>
    <w:p>
      <w:pPr>
        <w:pStyle w:val="Normal"/>
        <w:suppressAutoHyphens w:val="true"/>
        <w:spacing w:lineRule="auto" w:line="360" w:before="0" w:after="0"/>
        <w:ind w:firstLine="709"/>
        <w:jc w:val="both"/>
        <w:rPr/>
      </w:pPr>
      <w:r>
        <w:rPr>
          <w:rFonts w:cs="Times New Roman" w:ascii="Times New Roman" w:hAnsi="Times New Roman"/>
          <w:sz w:val="28"/>
          <w:szCs w:val="28"/>
        </w:rPr>
        <w:t>Понимание предлогов в, на, га, под, около проверяется, когда ребенку дается задание, а он его выполняет. Например "Посади собачку на, под шкаф". Как правило, ребенок выполняет это задание молча, но в данном случае от него ничего другого и не требуется. Проверяющий фиксирует в схеме ответ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 — правильно выполнено задание, "-" - неправильно. В схеме можно записать и предлог-замену. Например, при задании "Посади собачку в шкаф" ребенок сажает игрушку на шкаф. В графе в пишется предлог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предлогов проверяется, когда после выполнения задания ребенок называет этот предлог, употребляет его в речи. Ответ также фиксируется в схеме.</w:t>
      </w:r>
    </w:p>
    <w:p>
      <w:pPr>
        <w:pStyle w:val="Normal"/>
        <w:suppressAutoHyphens w:val="true"/>
        <w:spacing w:lineRule="auto" w:line="360" w:before="0" w:after="0"/>
        <w:ind w:firstLine="709"/>
        <w:jc w:val="both"/>
        <w:rPr/>
      </w:pPr>
      <w:r>
        <w:rPr>
          <w:rFonts w:cs="Times New Roman" w:ascii="Times New Roman" w:hAnsi="Times New Roman"/>
          <w:sz w:val="28"/>
          <w:szCs w:val="28"/>
        </w:rPr>
        <w:t>Во время выполнения этого задания ребенок может ходить по групповой комнате, заглядывать в разные места. Проверяющий обязательно комментирует его действия: "Нет, на шкафу нет собачки, куда она могла спрятаться? Да, ты ее нашел. Она сидит..." (Ответ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ныш очень любит играть в прятки. А ты любишь? Собака: "Давай с тобой поиграем в прятки!" Проверяющий достает игрушечный шк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чала выполни мои команды: посади собачку на шкаф, под шкаф, за шкаф, в шкаф, около шкафа. Теперь отвернись. Ты будешь водить, Черныш спрячется. Когда его найдешь, скажешь, где он си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отворачивается, проверяющий прячет собачку поочередно в, за, под шкаф, сажает на, около шкаф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сидит Черныш?</w:t>
      </w:r>
    </w:p>
    <w:p>
      <w:pPr>
        <w:pStyle w:val="Normal"/>
        <w:suppressAutoHyphens w:val="true"/>
        <w:spacing w:lineRule="auto" w:line="360" w:before="0" w:after="0"/>
        <w:ind w:firstLine="709"/>
        <w:jc w:val="both"/>
        <w:rPr/>
      </w:pPr>
      <w:r>
        <w:rPr>
          <w:rFonts w:cs="Times New Roman" w:ascii="Times New Roman" w:hAnsi="Times New Roman"/>
          <w:sz w:val="28"/>
          <w:szCs w:val="28"/>
        </w:rPr>
        <w:t>После каждого ответа ребенка дается правильная грамматическая форма: "Да, Черныш сидит за, под шкафом", "Ты правильно сказал, что он сидит в шкаф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а: "Мне понравилось с тобой играть в прятки. Спасиб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получает ребенок, если он правильно выполняет задание на понимание и употребление не менее трех пред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если ребенок правильно выполнил задание на понимание и употребление предлогов в,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ставится ребенку, который выполнил задание на понимание и употребление предлогов в или н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Задание 4.</w:t>
      </w:r>
      <w:r>
        <w:rPr>
          <w:rFonts w:cs="Times New Roman" w:ascii="Times New Roman" w:hAnsi="Times New Roman"/>
          <w:sz w:val="28"/>
          <w:szCs w:val="28"/>
        </w:rPr>
        <w:t xml:space="preserve"> Умение образовывать названия детенышей животных, употребление имен существительных в родительном падеже единственного и множественного чи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 картинки: кошка, котенок, котята; коза, козленок, козлята; курица, цыпленок, цыплята; собака, щенок, щеня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данного задания педагог проводит за сто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я вам расскажу одну историю, которая произошла летом. Был солнечный день, и на лужок (показывает на стол) прибежала (показывает картинку, на которой изображена кошка) ... (ответ ребенка).</w:t>
      </w:r>
    </w:p>
    <w:p>
      <w:pPr>
        <w:pStyle w:val="Normal"/>
        <w:suppressAutoHyphens w:val="true"/>
        <w:spacing w:lineRule="auto" w:line="360" w:before="0" w:after="0"/>
        <w:ind w:firstLine="709"/>
        <w:jc w:val="both"/>
        <w:rPr/>
      </w:pPr>
      <w:r>
        <w:rPr>
          <w:rFonts w:cs="Times New Roman" w:ascii="Times New Roman" w:hAnsi="Times New Roman"/>
          <w:sz w:val="28"/>
          <w:szCs w:val="28"/>
        </w:rPr>
        <w:t>Ребенок должен назвать животное. Если он этого сделать не может, то "отвечает" собака: "Это к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й очень понравилось гулять по лугу, и кошка позвала своего детеныша. Кто у кошки детеныш?</w:t>
      </w:r>
    </w:p>
    <w:p>
      <w:pPr>
        <w:pStyle w:val="Normal"/>
        <w:suppressAutoHyphens w:val="true"/>
        <w:spacing w:lineRule="auto" w:line="360" w:before="0" w:after="0"/>
        <w:ind w:firstLine="709"/>
        <w:jc w:val="both"/>
        <w:rPr/>
      </w:pPr>
      <w:r>
        <w:rPr>
          <w:rFonts w:cs="Times New Roman" w:ascii="Times New Roman" w:hAnsi="Times New Roman"/>
          <w:sz w:val="28"/>
          <w:szCs w:val="28"/>
        </w:rPr>
        <w:t>Если ребенок не может ответить, то показывается картинка с котенком. В случае, если ребенок и после предъявления картинки не может назвать детеныша, то проверяющий называет сам или может назвать первый слог слова: "Коо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ежал и котенок. Ему тоже понравилось бегать по травке. На столе уже две картинки: кошка, коте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 (показ картинки, на которой изображена коза, ребенок должен назвать животное). Мама-коза позвала своего сыночка. Кто сынок у козы? (Козле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ожет назвать детеныша сразу или после предъявления карт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ла погулять и (показ картинки, после чего ребенок называет слово) курица со своим детенышем. Кто у нее детеныш? Мама—курица, а детеныш ... (цыпле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каза картинка остается на ст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ежала и (показ картинки, ребенок называет слово) собака, а с ней ее сынок. Кто сынок у собаки? Правильно, щенок. Все детеныши бегают по лугу, играют в прятки. Но вот на небе появилась тучка, и все убежали. Убежал котенок (убираются картинки кошки и котенка). Кого не стало? (Котенка.) И козленок убежал. Кого не стало? (Козленка.) И цыпленок за ними. Кого не стало? (Цыпленка.) И щенок убежал. Кого не стало? (Щенка.) Вот какая история случилась л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игры ребенку предлагается образовать название детеныша (детенышей) от слов лиса, утка {лисенок — лисята, утенок —утята) без предъявления карт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детеныш у лисы? Кто детеныши? А у утки кто детеныш, детеныши? {Улисы лисенок, а у утки — утенок.)</w:t>
      </w:r>
    </w:p>
    <w:p>
      <w:pPr>
        <w:pStyle w:val="Normal"/>
        <w:suppressAutoHyphens w:val="true"/>
        <w:spacing w:lineRule="auto" w:line="360" w:before="0" w:after="0"/>
        <w:ind w:firstLine="709"/>
        <w:jc w:val="both"/>
        <w:rPr/>
      </w:pPr>
      <w:r>
        <w:rPr>
          <w:rFonts w:cs="Times New Roman" w:ascii="Times New Roman" w:hAnsi="Times New Roman"/>
          <w:sz w:val="28"/>
          <w:szCs w:val="28"/>
        </w:rPr>
        <w:t>На контрольном этапе это задание усложняется. Дети должны образовать от названия животного детенышей в единственном и во множественном числе, а также образовать форму имени существительного в родительном падеже множественного чи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солнечный день, и на лужок прибежала ... (показ картинки) кошка. Ей очень понравилось греться на солнышке, и она позвала своего детеныша. Кто у кошки детеныш? (Ответ.) Да, один детеныш котенок, а много — кто детеныши у кошки? Посмотри картинку. Кто детеныши у кошки? Правильно, котя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 задавать вопрос, чтобы ребенок назвал существительное в именительном падеже единственного и множественного числа: котенок, котята; козленок, козлята; цыпленок, цыплята; щенок, щеня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детеныши бегают по лугу, играют в прятки. Но вот на небе появилась тучка, и все убежали. Убежал котенок (убирается картинка), кого не стало? (Не стало котят.)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умение ребенка самостоятельно образовывать слова с суффиксами -енок, -ята (кошка — котенок — котята); употреблять имена существительные в родительном падеже единственного и множественного числа: котенка — котят, цыпленка — цыплят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получает тот ребенок, который самостоятельно образует название детеныша (детенышей) с помощью суффиксов -енок, -я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ставится ребенку, если он называет детеныша (детенышей) после предъявления карт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получает ребенок, если он отвечает с помощью проверяю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употребления имен существительных в родительном падеже единственного и множественного числа применяется трехбалльная сис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 правильный ответ (котенка, кот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словотворческий ответ (коте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нет ответа (или с наводящими вопросами).</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Задание 5</w:t>
      </w:r>
      <w:r>
        <w:rPr>
          <w:rFonts w:cs="Times New Roman" w:ascii="Times New Roman" w:hAnsi="Times New Roman"/>
          <w:sz w:val="28"/>
          <w:szCs w:val="28"/>
        </w:rPr>
        <w:t>. Проверка словарного запаса и звукопроиз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 карт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к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сная ча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елка зеле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трю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желтое плат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яя шап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е паль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щий и ребенок сидят за стол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мотри, какие у меня есть картинки. Черныш тоже любит рассматривать картинки. А ты? Хочешь, я тебе их покажу? Я буду показывать, а ты назови, что нарисовано! Если тебе будет трудно, то Черныш поможет. (Собака "кивает" головой.) В дальнейшем она может каждый раз приходить на помощь (собака называет предмет, обобщающее слово или цвет, произносит слово с выделением звука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ляется первый лист, на котором изображены предметы меб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 что здесь нарисовано!</w:t>
      </w:r>
    </w:p>
    <w:p>
      <w:pPr>
        <w:pStyle w:val="Normal"/>
        <w:suppressAutoHyphens w:val="true"/>
        <w:spacing w:lineRule="auto" w:line="360" w:before="0" w:after="0"/>
        <w:ind w:firstLine="709"/>
        <w:jc w:val="both"/>
        <w:rPr/>
      </w:pPr>
      <w:r>
        <w:rPr>
          <w:rFonts w:cs="Times New Roman" w:ascii="Times New Roman" w:hAnsi="Times New Roman"/>
          <w:sz w:val="28"/>
          <w:szCs w:val="28"/>
        </w:rPr>
        <w:t>Если ребенок не называет самостоятельно, то проверяющий показывает на предмет: "Это ...(шкаф), это ... (стул)"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аф, стол, стул, кровать ... Что это? Как можно назвать одним словом? Правильно, мебель (если ребенок не называет, проверяющий говорит слово 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едъявляется второй лист, на котором изображены предметы посуды, третий лист с одеждой. Методика такая же, как и в первом случае. При назывании предметов посуды и одежды ребенок должен назвать и ц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это чашка. Какого она цвета? Какая чашка?</w:t>
      </w:r>
    </w:p>
    <w:p>
      <w:pPr>
        <w:pStyle w:val="Normal"/>
        <w:suppressAutoHyphens w:val="true"/>
        <w:spacing w:lineRule="auto" w:line="360" w:before="0" w:after="0"/>
        <w:ind w:firstLine="709"/>
        <w:jc w:val="both"/>
        <w:rPr/>
      </w:pPr>
      <w:r>
        <w:rPr>
          <w:rFonts w:cs="Times New Roman" w:ascii="Times New Roman" w:hAnsi="Times New Roman"/>
          <w:sz w:val="28"/>
          <w:szCs w:val="28"/>
        </w:rPr>
        <w:t>Старайтесь так задавать вопросы, чтобы ребенок употреблял имя существительное с именем прилагательным в именительном падеже: чашка красная, шарф зеленый, платье желтое. Так как в этом задании одновременно проверяется и звукопроизношение, то ребенок должен назвать (или повторить за проверяющим) все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апка — чашка — желтый; стол — зеленый —синий; кровать — пальто — стол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я тебе скажу слово шшшапка. Какой звук я произнесла долго? Теперь сам скажи слово шшшапка так, чтобы я услышала звук ш.</w:t>
      </w:r>
    </w:p>
    <w:p>
      <w:pPr>
        <w:pStyle w:val="Normal"/>
        <w:suppressAutoHyphens w:val="true"/>
        <w:spacing w:lineRule="auto" w:line="360" w:before="0" w:after="0"/>
        <w:ind w:firstLine="709"/>
        <w:jc w:val="both"/>
        <w:rPr/>
      </w:pPr>
      <w:r>
        <w:rPr>
          <w:rFonts w:cs="Times New Roman" w:ascii="Times New Roman" w:hAnsi="Times New Roman"/>
          <w:sz w:val="28"/>
          <w:szCs w:val="28"/>
        </w:rPr>
        <w:t>На контрольном этапе при проверке словарного запаса детей можно спросить: "Какую мебель, одежду, посуду ты еще знаешь?" Проверяется умение детей называть предметы мебели, посуды, одежды; знание обобщающих слов и цвета: красный, желтый, черный, синий, зеленый; умение согласовывать имя существительное с именем прилагательным в роде; произношение трех групп звуков: свистящих, шипящих, сонорных; умение выделять первый звук в слове, повторять слово с выделением звук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ов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получает ребенок, если он правильно самостоятельно называет предмет, цвет и одно обобщающее сло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ставится, если ребенок самостоятельно называет предмет и цвет.</w:t>
      </w:r>
    </w:p>
    <w:p>
      <w:pPr>
        <w:pStyle w:val="Normal"/>
        <w:suppressAutoHyphens w:val="true"/>
        <w:spacing w:lineRule="auto" w:line="360" w:before="0" w:after="0"/>
        <w:ind w:firstLine="709"/>
        <w:jc w:val="both"/>
        <w:rPr/>
      </w:pPr>
      <w:r>
        <w:rPr>
          <w:rFonts w:cs="Times New Roman" w:ascii="Times New Roman" w:hAnsi="Times New Roman"/>
          <w:sz w:val="28"/>
          <w:szCs w:val="28"/>
        </w:rPr>
        <w:t>1 балл — если ребенок называет предмет после вопроса "Что это?" и показа картинк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вукопроизно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ставится ребенку, если у него правильное произношение всех звуков в трех групп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если правильное произношение в двух групп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если правильное произношение лишь в одной из трех групп проверяемых зв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ла получает ребенок, если он вычленяет заданный звук в слове и правильно произносит слово с выделением звука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 если он вычленяет звук со значительной помощью проверяю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 если повторяет звук и слово за проверяющим.</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 результате проведения обследования речевого развития детей младшего дошкольного возраста можно выделить три уровня: высокий(17-24 балла), средний(9-16 баллов), низкий(0-8 бал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диагностики на констатирующем этапе мы произвели количественную и качественную обработку данных. Количественная характеристика, уровней развития речи детей младшего дошкольного возраста, представлена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 - Количественная характеристика уровней развития речи детей младшего дошкольного возраста на констатирующем </w:t>
      </w:r>
      <w:r>
        <w:rPr/>
        <w:t>работы</w:t>
      </w:r>
    </w:p>
    <w:tbl>
      <w:tblPr>
        <w:tblW w:w="8980" w:type="dxa"/>
        <w:jc w:val="center"/>
        <w:tblInd w:w="0" w:type="dxa"/>
        <w:tblLayout w:type="fixed"/>
        <w:tblCellMar>
          <w:top w:w="0" w:type="dxa"/>
          <w:left w:w="108" w:type="dxa"/>
          <w:bottom w:w="0" w:type="dxa"/>
          <w:right w:w="108" w:type="dxa"/>
        </w:tblCellMar>
      </w:tblPr>
      <w:tblGrid>
        <w:gridCol w:w="437"/>
        <w:gridCol w:w="2637"/>
        <w:gridCol w:w="708"/>
        <w:gridCol w:w="567"/>
        <w:gridCol w:w="851"/>
        <w:gridCol w:w="709"/>
        <w:gridCol w:w="850"/>
        <w:gridCol w:w="425"/>
        <w:gridCol w:w="426"/>
        <w:gridCol w:w="425"/>
        <w:gridCol w:w="425"/>
        <w:gridCol w:w="520"/>
      </w:tblGrid>
      <w:tr>
        <w:trPr>
          <w:trHeight w:val="3232"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И ребен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сказ русской народной сказки "Курочка Ряб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нимание значения слова черныш</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нимание и правильное употребление пространственных предлог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остоятельно образовывать слова с суффиксами -енок, -я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потребление имен существительных в родительном падеже единственного и множественного чис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Слова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ношение всех звуко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членение заданного звука в слов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ий балл</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нокентъев Айды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5" w:hanging="45"/>
              <w:rPr>
                <w:rFonts w:ascii="Times New Roman" w:hAnsi="Times New Roman" w:cs="Times New Roman"/>
                <w:sz w:val="20"/>
                <w:szCs w:val="28"/>
                <w:lang w:eastAsia="ru-RU"/>
              </w:rPr>
            </w:pPr>
            <w:r>
              <w:rPr>
                <w:rFonts w:cs="Times New Roman" w:ascii="Times New Roman" w:hAnsi="Times New Roman"/>
                <w:sz w:val="20"/>
                <w:szCs w:val="28"/>
                <w:lang w:eastAsia="ru-RU"/>
              </w:rPr>
              <w:t>Борисова В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а Мил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екеев Алик</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а Кристи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ремеев Ам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лаев Айхал</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ремеева Я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викова Ая</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копьев Андриан</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влова Роксан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менов Сахилл</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вцев Макси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пиридонов Саш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наров Никит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едоров Миш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bl>
    <w:p>
      <w:pPr>
        <w:pStyle w:val="Normal"/>
        <w:suppressAutoHyphens w:val="true"/>
        <w:spacing w:lineRule="auto" w:line="360" w:before="0" w:after="0"/>
        <w:ind w:firstLine="709"/>
        <w:jc w:val="both"/>
        <w:rPr/>
      </w:pPr>
      <w:r>
        <w:rPr>
          <w:rFonts w:cs="Times New Roman" w:ascii="Times New Roman" w:hAnsi="Times New Roman"/>
          <w:sz w:val="28"/>
          <w:szCs w:val="28"/>
        </w:rPr>
        <w:t>Из таблицы видно, что по результатам диагностики 7 детей (70%) имеют низкий уровень, 9 детей (30%) находится на среднем уровне, высокого уровня не выявлено.</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ная диагностика показала, что дети с интересом выполняют задания, им очень нравится "играть" с взросл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диагностики мы отметили наличие простых фраз из 2-3 слов. Дети использовали простые конструкции предложений. Их высказывания были на уровне перечисления воспринимаемых предметов и действий. Отмечается ограниченность словаря действий и признаков. Грамматический строй речи не сформиров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роизношение значительно отстает от но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ся нарушения слоговой структуры слова. Дети сокращали количество слогов. Наблюдалась перестановка слогов и звуков, сокращение звуков при стечении глас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 основном не проявляли активности и инициативности при общении. Отсутствовал интерес к заданию, речь интонационно невырази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речи носило ситуативный характер. Отмечалось отсутствие понимания значений грамматических изменений слов, значений предлогов. Словарный запас резко отстает от нормы; предметный, обиходный словарь; глагольный почти отсутствует; характерны лексические замены.</w:t>
      </w:r>
    </w:p>
    <w:p>
      <w:pPr>
        <w:pStyle w:val="Normal"/>
        <w:suppressAutoHyphens w:val="true"/>
        <w:spacing w:lineRule="auto" w:line="360" w:before="0" w:after="0"/>
        <w:ind w:firstLine="709"/>
        <w:jc w:val="both"/>
        <w:rPr/>
      </w:pPr>
      <w:r>
        <w:rPr>
          <w:rFonts w:cs="Times New Roman" w:ascii="Times New Roman" w:hAnsi="Times New Roman"/>
          <w:sz w:val="28"/>
          <w:szCs w:val="28"/>
        </w:rPr>
        <w:t>Резко искажено звуковое оформление лепетных слов; неустойчивая артикуляция; низкая возможность слухового распознавания зву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результаты обследования представлены в диаграмм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 Уровень развития речи у детей младшего дошкольного возраста на констатирующем этап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54680" cy="1162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8" t="-22" r="-8" b="-22"/>
                    <a:stretch>
                      <a:fillRect/>
                    </a:stretch>
                  </pic:blipFill>
                  <pic:spPr bwMode="auto">
                    <a:xfrm>
                      <a:off x="0" y="0"/>
                      <a:ext cx="3154680" cy="1162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идно, что уровень развития речи у детей младшего дошкольного возраста различен.</w:t>
      </w:r>
    </w:p>
    <w:p>
      <w:pPr>
        <w:pStyle w:val="Normal"/>
        <w:suppressAutoHyphens w:val="true"/>
        <w:spacing w:lineRule="auto" w:line="360" w:before="0" w:after="0"/>
        <w:ind w:firstLine="709"/>
        <w:contextualSpacing/>
        <w:jc w:val="both"/>
        <w:rPr/>
      </w:pPr>
      <w:r>
        <w:rPr>
          <w:rFonts w:cs="Times New Roman" w:ascii="Times New Roman" w:hAnsi="Times New Roman"/>
          <w:sz w:val="28"/>
        </w:rPr>
        <w:t>Констатирующий этап работы дал возможность выявить уровень развития речи детей младшего дошкольного возраста, провести качественный и количественный анализ, который в свою очередь помог наметить планы на дальнейшую работу по развитию речи детей младшего дошкольного возраста.</w:t>
      </w:r>
    </w:p>
    <w:p>
      <w:pPr>
        <w:pStyle w:val="Style17"/>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Определение методики развития речи у детей младшего дошкольного возраста посредством произведений устных народных творчеств</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ор – прекрасное средство для развития у ребёнка всех сторон речи. Разенковой Ю.А., Баенской Н.Н. доказано, что дети в семьях, которых с периода беременности, младенческого и младшего дошкольного возраста использовали произведения устных народных творчеств (звучали колыбельные, потешки, прибаутки, пестушки и т.д.) практически не имеют отставаний в развитии, у таких детей значительно меньше процент речевых патологий, речь выразительна, богата, такие дети имеют цепкую память, развитое мышление. Так как предположено, что использование в работе по развитию речи с детьми младшего дошкольного возраста устных народных творчеств повышает эффективность развития речи, то прежде чем провести формирующий этап была проведена беседа с родителями группы. Интересовало, используются ли малые формы фольклора и дома. Опрос выявил, что родители практически не используют с детьми малые формы фольклора, практически не знают ни одной колыбельной песни, кроме "Баю – баюшки-баю, не ложися на краю…" и то не до конца. В семьях все меньше и меньше знают данные произведения устного народного творчества, родители называли лишь несколько загадок и поговорок, а из потешек называют одну "Сорока – белобока…".</w:t>
      </w:r>
    </w:p>
    <w:p>
      <w:pPr>
        <w:pStyle w:val="Normal"/>
        <w:suppressAutoHyphens w:val="true"/>
        <w:spacing w:lineRule="auto" w:line="360" w:before="0" w:after="0"/>
        <w:ind w:firstLine="709"/>
        <w:jc w:val="both"/>
        <w:rPr/>
      </w:pPr>
      <w:r>
        <w:rPr>
          <w:rFonts w:cs="Times New Roman" w:ascii="Times New Roman" w:hAnsi="Times New Roman"/>
          <w:sz w:val="28"/>
          <w:szCs w:val="28"/>
        </w:rPr>
        <w:t>В группе же стараемся использовать эти жанры как можно шире. Организуя подвижные и другие игры, применяя различные считалки; на занятиях различного цикла – загадки с целью мотивации на предстоящую деятельность и поддержание интереса; для организации детей – пальчиковые игры, игры – забавы. Но также из разговора с родителями понятно, что они считают колыбельные песни, потешки, прибаутки используются только в младшем дошкольном возрасте, и что на четвертом году жизни дошкольникам это уже ни к чему. Говоря о значении малых жанров фольклора для развития речи, называют только скороговорки.</w:t>
      </w:r>
    </w:p>
    <w:p>
      <w:pPr>
        <w:pStyle w:val="Normal"/>
        <w:suppressAutoHyphens w:val="true"/>
        <w:spacing w:lineRule="auto" w:line="360" w:before="0" w:after="0"/>
        <w:ind w:firstLine="709"/>
        <w:jc w:val="both"/>
        <w:rPr/>
      </w:pPr>
      <w:r>
        <w:rPr>
          <w:rFonts w:cs="Times New Roman" w:ascii="Times New Roman" w:hAnsi="Times New Roman"/>
          <w:sz w:val="28"/>
          <w:szCs w:val="28"/>
        </w:rPr>
        <w:t>Цель формирующего этапа: апробация системы работы по развитию речи детей младшего дошкольного возраста посредством произведений устных народных твор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работы Ю.Г. Илларионовой, Н.А. Дмитриевой, С.С. Бухвостовой А.П. Усовой, О. Ушаковой, была разработана система работы с использованием произведений устных народных творчеств по развитию речи детей младшего дошкольного возраста средствами фолькл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работу строили на следующих принцип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 тщательном, обусловленном возрастными возможностями детей, отборе матери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ктивного включения детей;</w:t>
      </w:r>
    </w:p>
    <w:p>
      <w:pPr>
        <w:pStyle w:val="Normal"/>
        <w:suppressAutoHyphens w:val="true"/>
        <w:spacing w:lineRule="auto" w:line="360" w:before="0" w:after="0"/>
        <w:ind w:firstLine="709"/>
        <w:jc w:val="both"/>
        <w:rPr/>
      </w:pPr>
      <w:r>
        <w:rPr>
          <w:rFonts w:cs="Times New Roman" w:ascii="Times New Roman" w:hAnsi="Times New Roman"/>
          <w:sz w:val="28"/>
          <w:szCs w:val="28"/>
        </w:rPr>
        <w:t>-в-четвертых, максимального использования развивающего потенциала малых форм фольклора в создании речево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Анализируя методические аспекты развития речи средствами малых форм фольклора, формирующий этап мы условно разделили на два этап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й эт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ой эт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была проведена следующая раб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ли психолого-педагогическую литературу, передовой педагогический опыт по развитию речи детей младшего дошкольного возраста, разработали систему работы с использованием произведений устных народных творчеств, направленной на развитие речи детей младшего до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Провели работу с ро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опыт работы Г. Клименко, завели альбом и записываем туда уже известные детям выражения народной мудрости;</w:t>
      </w:r>
    </w:p>
    <w:p>
      <w:pPr>
        <w:pStyle w:val="Normal"/>
        <w:suppressAutoHyphens w:val="true"/>
        <w:spacing w:lineRule="auto" w:line="360" w:before="0" w:after="0"/>
        <w:ind w:firstLine="709"/>
        <w:jc w:val="both"/>
        <w:rPr/>
      </w:pPr>
      <w:r>
        <w:rPr>
          <w:rFonts w:cs="Times New Roman" w:ascii="Times New Roman" w:hAnsi="Times New Roman"/>
          <w:sz w:val="28"/>
          <w:szCs w:val="28"/>
        </w:rPr>
        <w:t>-оформили альбом – передвижку, в которой записывали только новые пословицы и поговорки, дети узнают их от родителей, из книг; в результате почти каждый ребенок получает возможность взять альбом – передвижку домой, с помощью родителей записать новую пословицу, нарисовать к ней карт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 родители с удовольствием рисовали рисунки к произведениям фольклора и поясняли, что они означают и в каких случаях их употребляют. Родители тоже заинтересовались данным вопросом, и сами, если узнавали какие-то новые пословицы и поговорки, просили альбом домой и вместе со своими детьми записывали 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о специалис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взаимодействие специалистов и родителей по развитию речи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тематические собрания для родителей, отражающие актуальные вопросы развития речи ребенка в ДОУ и сем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Style w:val="C1c0"/>
          <w:rFonts w:cs="Times New Roman" w:ascii="Times New Roman" w:hAnsi="Times New Roman"/>
          <w:bCs/>
          <w:sz w:val="28"/>
          <w:szCs w:val="28"/>
        </w:rPr>
        <w:t>Использование фольклора в двигательной активности</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современного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дидактические игры с лингвистическим содержанием"; "Содержание, формы и методы развития диалогического общения детей со сверс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Style w:val="C1c0c42"/>
          <w:rFonts w:cs="Times New Roman" w:ascii="Times New Roman" w:hAnsi="Times New Roman"/>
          <w:iCs/>
          <w:sz w:val="28"/>
          <w:szCs w:val="28"/>
        </w:rPr>
        <w:t>Пословицы и поговорки – источник воспитания нравственных качеств личности мальчика и девочки</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лнили предметно – развивающую среду с учетом федеральных государственных треб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нструировали настольные театры: "Маша и медведь", "Теремок", "Гуси-лебеди", "Колобок" и театры на фланелеграфе: "Три медведя", "Гуси-лебеди", "Заюшкина избушка", "Репка", "Курочка Ря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ли картотеку по русским народным играм: "Огуречик-огуречик", "Жаворонок", "Морская фигура", "Утка и селезень", "У медведя во бору", "Мосток", "В воробья", "Гуси-гуси", "Пчелы и ласточка", "Молчанка", "Золотые ворота", "Птички", "Куры-курченяточки", "Крута гора", "Змейка", "Каравай", "Летят-не летят", "Утка и вол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родителями в группе собрана детская библиотека русских народных ска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или уголок для родителей, поместили таблицу звукопроизношения детей, расписание непосредственно образовательной деятельности, рекомендации, литературу для ознакомления, размещали информацию для родителей на сайте ДО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ном этапе проводилась работа по следующим направлениям:</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Работа с детьми</w:t>
      </w:r>
    </w:p>
    <w:p>
      <w:pPr>
        <w:pStyle w:val="Style16"/>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rPr>
        <w:t>в индивидуальной работе использовали артикуляционную гимнастику: облизывание языком верхней и нижний губы, "Вкусное варенье", учили детей делать язык "жалом", "широкой лопаткой".</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и упражнения на развитие речевого дых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звития речевого дыхания проводили с детьми игры на поддувание: сдувание снежинок (кусочков ваты), поддувание плавающих рыбок, лод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ьно подуть на воду для образования брызг</w:t>
      </w:r>
    </w:p>
    <w:p>
      <w:pPr>
        <w:pStyle w:val="Normal"/>
        <w:suppressAutoHyphens w:val="true"/>
        <w:spacing w:lineRule="auto" w:line="360" w:before="0" w:after="0"/>
        <w:ind w:firstLine="709"/>
        <w:jc w:val="both"/>
        <w:rPr/>
      </w:pPr>
      <w:r>
        <w:rPr>
          <w:rFonts w:cs="Times New Roman" w:ascii="Times New Roman" w:hAnsi="Times New Roman"/>
          <w:sz w:val="28"/>
          <w:szCs w:val="28"/>
        </w:rPr>
        <w:t>-дуть на пушинки ватки, привязанные на нитке</w:t>
      </w:r>
    </w:p>
    <w:p>
      <w:pPr>
        <w:pStyle w:val="Normal"/>
        <w:suppressAutoHyphens w:val="true"/>
        <w:spacing w:lineRule="auto" w:line="360" w:before="0" w:after="0"/>
        <w:ind w:firstLine="709"/>
        <w:jc w:val="both"/>
        <w:rPr/>
      </w:pPr>
      <w:r>
        <w:rPr>
          <w:rFonts w:cs="Times New Roman" w:ascii="Times New Roman" w:hAnsi="Times New Roman"/>
          <w:sz w:val="28"/>
          <w:szCs w:val="28"/>
        </w:rPr>
        <w:t>-игра "Пузы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ьщики",</w:t>
      </w:r>
    </w:p>
    <w:p>
      <w:pPr>
        <w:pStyle w:val="Normal"/>
        <w:suppressAutoHyphens w:val="true"/>
        <w:spacing w:lineRule="auto" w:line="360" w:before="0" w:after="0"/>
        <w:ind w:firstLine="709"/>
        <w:jc w:val="both"/>
        <w:rPr/>
      </w:pPr>
      <w:r>
        <w:rPr>
          <w:rFonts w:cs="Times New Roman" w:ascii="Times New Roman" w:hAnsi="Times New Roman"/>
          <w:sz w:val="28"/>
          <w:szCs w:val="28"/>
        </w:rPr>
        <w:t>Ход игры: дети строятся парами друг против друга, потом каждые двое детей падают друг другу правую руку и начинают пилить руками взад и вперед, произнося при этом сл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зжала п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жужжала, как пч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ж-ж-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снула и с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й снач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дведя во бору",</w:t>
      </w:r>
    </w:p>
    <w:p>
      <w:pPr>
        <w:pStyle w:val="Normal"/>
        <w:suppressAutoHyphens w:val="true"/>
        <w:spacing w:lineRule="auto" w:line="360" w:before="0" w:after="0"/>
        <w:ind w:firstLine="709"/>
        <w:jc w:val="both"/>
        <w:rPr/>
      </w:pPr>
      <w:r>
        <w:rPr>
          <w:rFonts w:cs="Times New Roman" w:ascii="Times New Roman" w:hAnsi="Times New Roman"/>
          <w:sz w:val="28"/>
          <w:szCs w:val="28"/>
        </w:rPr>
        <w:t>Ход игры: Дети гурьбой к месту, где находится "медведь" которого изображает один ребенок, и говор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дведя во б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бы ягоды бе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дведь си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нас рыч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мороза"</w:t>
      </w:r>
    </w:p>
    <w:p>
      <w:pPr>
        <w:pStyle w:val="Normal"/>
        <w:suppressAutoHyphens w:val="true"/>
        <w:spacing w:lineRule="auto" w:line="360" w:before="0" w:after="0"/>
        <w:ind w:firstLine="709"/>
        <w:jc w:val="both"/>
        <w:rPr/>
      </w:pPr>
      <w:r>
        <w:rPr>
          <w:rFonts w:cs="Times New Roman" w:ascii="Times New Roman" w:hAnsi="Times New Roman"/>
          <w:sz w:val="28"/>
          <w:szCs w:val="28"/>
        </w:rPr>
        <w:t>Площадка делится на две половины. На 1 половине – гуляют дети, на 2 половине – сидят "2 мороза". Дети подходят к ним: Морозы говорят: Я мороз, красный нос. Я мороз, синий нос. Оба вместе: Не боимся мы угроз, и не страшен нам мороз. После этих слов дети бегут на свою сторону, а морозы их ловя и уводят к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адай, чего не ст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кладет на стол 3-4 предмета, в названии которых содержится нужный звук (например, кошка, мишка, мышка, лошадка). Ребенок запоминает эти предметы, потом ему предлагают отвернуться от стола или закрыть глаза. В это время педагог убирает один из показанных предметов. Отгадывающий должен сказать, что убр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чередование длительного и сильного выдоха. Активизация мышц г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Таз с водой и бумажные кораблики.</w:t>
      </w:r>
    </w:p>
    <w:p>
      <w:pPr>
        <w:pStyle w:val="Normal"/>
        <w:suppressAutoHyphens w:val="true"/>
        <w:spacing w:lineRule="auto" w:line="360" w:before="0" w:after="0"/>
        <w:ind w:firstLine="709"/>
        <w:jc w:val="both"/>
        <w:rPr/>
      </w:pPr>
      <w:r>
        <w:rPr>
          <w:rFonts w:cs="Times New Roman" w:ascii="Times New Roman" w:hAnsi="Times New Roman"/>
          <w:sz w:val="28"/>
          <w:szCs w:val="28"/>
        </w:rPr>
        <w:t>Описание: Дети сидят полу кругом. В центре на столе стоит таз с водой. Детям предлагается покататься на кораблике из одного города в другой, обозначив города значками на кроях таза. Чтобы кораблик двигался, нужно дуть не торопясь, сложив губы для звука "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ятный запах"</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Цель: развитие фразовой речи на плавном выдох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знать товарища по голо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дети стоят по кругу, а один с завязанными глазами стоит внутри круга и говорит: Вот лягушка по дорож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чет, вытянувши н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идала ком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ич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от, на кого указал водящий, в этот момент говорит: "Ква-ква". По голосу водящий должен определить, кто лягушк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В игре "Путан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йти несоответствия в тексте, назвать нужные звукоподражательные слова и четко произнести в них звуки.</w:t>
      </w:r>
    </w:p>
    <w:p>
      <w:pPr>
        <w:pStyle w:val="Normal"/>
        <w:suppressAutoHyphens w:val="true"/>
        <w:spacing w:lineRule="auto" w:line="360" w:before="0" w:after="0"/>
        <w:ind w:firstLine="709"/>
        <w:jc w:val="both"/>
        <w:rPr/>
      </w:pPr>
      <w:r>
        <w:rPr>
          <w:rFonts w:cs="Times New Roman" w:ascii="Times New Roman" w:hAnsi="Times New Roman"/>
          <w:sz w:val="28"/>
          <w:szCs w:val="28"/>
        </w:rPr>
        <w:t>Замяукали котята: " Не желаем больше кряк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ело нам мяукать Мы хотим, как лягушата, квакать"</w:t>
      </w:r>
    </w:p>
    <w:p>
      <w:pPr>
        <w:pStyle w:val="Normal"/>
        <w:suppressAutoHyphens w:val="true"/>
        <w:spacing w:lineRule="auto" w:line="360" w:before="0" w:after="0"/>
        <w:ind w:firstLine="709"/>
        <w:jc w:val="both"/>
        <w:rPr/>
      </w:pPr>
      <w:r>
        <w:rPr>
          <w:rFonts w:cs="Times New Roman" w:ascii="Times New Roman" w:hAnsi="Times New Roman"/>
          <w:sz w:val="28"/>
          <w:szCs w:val="28"/>
        </w:rPr>
        <w:t>Мы хотим, как поросята, хрюкать!" Свинки замяукали: Мяу, мяу!</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на звукоподра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как кричит?"</w:t>
      </w:r>
    </w:p>
    <w:p>
      <w:pPr>
        <w:pStyle w:val="Normal"/>
        <w:suppressAutoHyphens w:val="true"/>
        <w:spacing w:lineRule="auto" w:line="360" w:before="0" w:after="0"/>
        <w:ind w:firstLine="709"/>
        <w:jc w:val="both"/>
        <w:rPr/>
      </w:pPr>
      <w:r>
        <w:rPr>
          <w:rFonts w:cs="Times New Roman" w:ascii="Times New Roman" w:hAnsi="Times New Roman"/>
          <w:sz w:val="28"/>
          <w:szCs w:val="28"/>
        </w:rPr>
        <w:t>"Что звучит?"</w:t>
      </w:r>
    </w:p>
    <w:p>
      <w:pPr>
        <w:pStyle w:val="Normal"/>
        <w:suppressAutoHyphens w:val="true"/>
        <w:spacing w:lineRule="auto" w:line="360" w:before="0" w:after="0"/>
        <w:ind w:firstLine="709"/>
        <w:jc w:val="both"/>
        <w:rPr/>
      </w:pPr>
      <w:r>
        <w:rPr>
          <w:rFonts w:cs="Times New Roman" w:ascii="Times New Roman" w:hAnsi="Times New Roman"/>
          <w:sz w:val="28"/>
          <w:szCs w:val="28"/>
        </w:rPr>
        <w:t>"Чей домик?".</w:t>
      </w:r>
    </w:p>
    <w:p>
      <w:pPr>
        <w:pStyle w:val="Normal"/>
        <w:suppressAutoHyphens w:val="true"/>
        <w:spacing w:lineRule="auto" w:line="360" w:before="0" w:after="0"/>
        <w:ind w:firstLine="709"/>
        <w:jc w:val="both"/>
        <w:rPr/>
      </w:pPr>
      <w:r>
        <w:rPr>
          <w:rFonts w:cs="Times New Roman" w:ascii="Times New Roman" w:hAnsi="Times New Roman"/>
          <w:sz w:val="28"/>
          <w:szCs w:val="28"/>
        </w:rPr>
        <w:t>Предлагали детям пожужжать, "как пчела", погудеть "как паровоз", пощелкать языком "как кучер". При звукоподражании детей шуму ветра, рокоту самолета, карканью вороны, жужжанию жука и д.р. отмечалась у детей высокая активность, в то время как повторение лишенных смысла слогов (ша-шо-шу) быстро утомляло детей и не давало положительных результатов.</w:t>
      </w:r>
    </w:p>
    <w:p>
      <w:pPr>
        <w:pStyle w:val="Style16"/>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упражнения для пальчиковой гимнастики (выполняется сидя или сто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имание пальцев в кулак и разжимание: ладонями вверх, ладонями вниз, обеих рук одновременно, правой и левой по очере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ение кистями рук: вправо, затем влево, вовнутрь (обеими кистями), нару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ибание кистей рук: одновременно; по очереди правой, затем ле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ибание кистей рук: одновременно, по очереди правой, ле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пригибания и выгиб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чики здороваются" (соприкосновение подушечек пальцев) ;</w:t>
      </w:r>
    </w:p>
    <w:p>
      <w:pPr>
        <w:pStyle w:val="Normal"/>
        <w:suppressAutoHyphens w:val="true"/>
        <w:spacing w:lineRule="auto" w:line="360" w:before="0" w:after="0"/>
        <w:ind w:firstLine="709"/>
        <w:jc w:val="both"/>
        <w:rPr/>
      </w:pPr>
      <w:r>
        <w:rPr>
          <w:rFonts w:cs="Times New Roman" w:ascii="Times New Roman" w:hAnsi="Times New Roman"/>
          <w:sz w:val="28"/>
          <w:szCs w:val="28"/>
        </w:rPr>
        <w:t>-"Коготки" – сильное полусгибание и разгибание паль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гибание и разгибание пальцев в кулак по очере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ницы" – разведение пальцев в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ок" – ладони вмести, пальцы переплетены, сдавливание ладоней сил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арики" – вращение свободными кистями р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яхивание расслабленными кистями; руки вверх, в стороны, опущены вниз.</w:t>
      </w:r>
    </w:p>
    <w:p>
      <w:pPr>
        <w:pStyle w:val="Normal"/>
        <w:suppressAutoHyphens w:val="true"/>
        <w:spacing w:lineRule="auto" w:line="360" w:before="0" w:after="0"/>
        <w:ind w:firstLine="709"/>
        <w:jc w:val="both"/>
        <w:rPr/>
      </w:pPr>
      <w:r>
        <w:rPr>
          <w:rFonts w:cs="Times New Roman" w:ascii="Times New Roman" w:hAnsi="Times New Roman"/>
          <w:sz w:val="28"/>
          <w:szCs w:val="28"/>
        </w:rPr>
        <w:t>-"Угадай, как надо дел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нося в разном темпе фразы: "Мелет мельница зерно", "Дети плавали в реке" и д.р., дети выполняют подражательные движения.</w:t>
      </w:r>
    </w:p>
    <w:p>
      <w:pPr>
        <w:pStyle w:val="Normal"/>
        <w:suppressAutoHyphens w:val="true"/>
        <w:spacing w:lineRule="auto" w:line="360" w:before="0" w:after="0"/>
        <w:ind w:firstLine="709"/>
        <w:jc w:val="both"/>
        <w:rPr/>
      </w:pPr>
      <w:r>
        <w:rPr>
          <w:rFonts w:cs="Times New Roman" w:ascii="Times New Roman" w:hAnsi="Times New Roman"/>
          <w:sz w:val="28"/>
          <w:szCs w:val="28"/>
        </w:rPr>
        <w:t>-"К кому пришел, от кого ушел вол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нося фразу, Волк пришел с различной интонацией: с испугом, с радостью, с удивлением. Дети определяют, кто это сказал – козлята, волчата или охотник. "Угадай, кто позвал", "Эхо" и д.р.</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2.Применение произведений устных народных творчеств в процессе непосредственно образова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бразовательная область "Познание. ФЦКМ", элементами экспериментирования через фольклорные произведения. Они развивают любознательность, понимание простейших причинно-следственных отношений, воспитывают познавательную активность, желание узнавать новое. Например, показывая детям иллюстрацию к потешке " Водичка-водичка", спрашиваем "Кто изображен на картинке?", "Что она делает?". Затем читаем потеш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одичка, води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й моё личи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глазки блес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щечки ал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смеялся ро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кусался зуб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атем спрашиваю: "Какую водичку ты видел, когда умывался, мыл руки, купался?" Подсказываю: "Прозрачную". Затем предлагаю умыть куклу. Медленно лью воду над тазиком, давая возможность почувствовать значение слов: "вода течет, булькает, журчит, льется..." В конце разливаю воду из кувшина по стаканчикам, сопровождая действия словами: прозрачная, булькает. Вместе выпиваем воду. Объясняю, что "вода нужна всем: животным, людям, растениям. Воду пьют, ее умываются, в ней куп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тении поте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дуга-рад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авай дожд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 солнышка-колоколны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бращаем внимание на краски, уточняем их цвет: красная, синяя, желтая, зеленая. На листе белой бумаги оставляем след от каждой краски, называя ее цвет - лист станет разноцветным. Дальше ребенок действует самостоятельно под моим руководством. Предоставляется четыре вида акварельной краски, четыре стаканчика с водой, тряпочку для промакивания. Показываем прием размывания краски, обращаю внимание, что вода стала красной. Говорю, что "от краски вода становится цветной. Значит, воду можно окрасить". Показываю, что соединение желтого и синего дает зеленый цвет, красного и желтого - оранжевый, красного и синего - фиолетовый (сиреневый), красного и черного - коричневый и т. д. Далее в стакан наливаю красную воду, добавляю желтую и спрашиваю: "Что получилось? Какого цвета стала водичка? Оранжевого. Такого цвета бывают апельсин, цветочки, мандарин, солнышко". Аналогичную игру можно провести с солнышком, читая при этом потеш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 здравствуй, солныш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ышко-колоколныш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 щедрее, солныш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в ладоны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уем словарь детей за счет слов: солнышко уходит, садится, прячется за горизо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спряталось за ве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ть легли лесные де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 берлоге, кто на ве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 дупле, а кто в канавке</w:t>
      </w:r>
    </w:p>
    <w:p>
      <w:pPr>
        <w:pStyle w:val="Normal"/>
        <w:suppressAutoHyphens w:val="true"/>
        <w:spacing w:lineRule="auto" w:line="360" w:before="0" w:after="0"/>
        <w:ind w:firstLine="709"/>
        <w:jc w:val="both"/>
        <w:rPr/>
      </w:pPr>
      <w:r>
        <w:rPr>
          <w:rFonts w:cs="Times New Roman" w:ascii="Times New Roman" w:hAnsi="Times New Roman"/>
          <w:sz w:val="28"/>
          <w:szCs w:val="28"/>
        </w:rPr>
        <w:t>У воды в зеленой тра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8"/>
        </w:rPr>
        <w:t xml:space="preserve">Образовательная область "Познание. ФЭМП", использовали </w:t>
      </w:r>
      <w:r>
        <w:rPr>
          <w:rFonts w:cs="Times New Roman" w:ascii="Times New Roman" w:hAnsi="Times New Roman"/>
          <w:iCs/>
          <w:sz w:val="28"/>
          <w:szCs w:val="29"/>
          <w:lang w:eastAsia="ru-RU"/>
        </w:rPr>
        <w:t>потешки - загадки. При чтении стишка нужно загнуть столько пальчиков, сколько героев упоминается, а потом сосчитать их и дать правильный ответ, в какую цифру превратятся герои потешк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1"</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ышел из лесу медвед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И давай рычать-ревет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Косолапо топат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И глазами хлопат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Хватит, мишка, топотат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Будем мы тебя считать: Раз! – и превратится</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Мишка в… (единицу)</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2"</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Мышки Прошка и Ерош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 норке прячутся от кош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А дадут им колбасы,</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разу высунут носы.</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 колбасе одна трав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тали мышки цифрой… (дв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3"</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Фунтик, Пятачок и Хрюш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Настоящие свинюшки –</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Изваляются в гряз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Хоть на мойку их вез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 мылом спинки им потр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еврати их в цифру… (тр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4"</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Филин, сойка, дрозд и гал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ели на сухую палку</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право, влево посмотрел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однялись и полетел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иземлились на Памире,</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тали циферкой… (четыр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5"</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 сказочной живут избушке</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Мышка, зайка, еж, лягуш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 ними серенький коток –</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ливки с молока глоток.</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Если станешь их считат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евратятся в цифру… (пять)</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6"</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От художника Лу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Укатились колоб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Красный, желтый, синий, белый,</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Ярко-рыжий и горелый.</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ряд ли кто их станет ест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еврати их в цифру… (шесть)</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7"</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Едут с ярмарки купцы –</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Удалые молодцы:</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Фрол, Степан, Панкрат, Тимош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Ванька, Сенька и Антош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Мы пожмем им руки всем,</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евратив их в цифру… (семь)</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8"</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На цветке ромаш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обрались букаш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челка, муравей, ос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Жук, комарик, стрекоз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опрыгун-кузнечик</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И сверчок-запечник.</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Наземь таракашек сбросим,</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евратим их в цифру… (восемь)</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9"</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У колдуньи Еж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Дочки-хромоножк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Злючка, Лгунья, Ябед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Завида, Корябед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трахолюда, Разгильдяй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Обзывала и Лентяйка.</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Их увидев, жених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Убежали в лопухи.</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Хромоножки в гневе</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Стали цифрой… (девять)</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9"/>
          <w:lang w:eastAsia="ru-RU"/>
        </w:rPr>
      </w:pPr>
      <w:r>
        <w:rPr>
          <w:rFonts w:cs="Times New Roman" w:ascii="Times New Roman" w:hAnsi="Times New Roman"/>
          <w:bCs/>
          <w:sz w:val="28"/>
          <w:szCs w:val="29"/>
          <w:lang w:eastAsia="ru-RU"/>
        </w:rPr>
        <w:t>"0"</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На планете Огого –</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Никого и Ничего,</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И поэтому изволь</w:t>
      </w:r>
    </w:p>
    <w:p>
      <w:pPr>
        <w:pStyle w:val="Normal"/>
        <w:suppressAutoHyphens w:val="true"/>
        <w:spacing w:lineRule="auto" w:line="360" w:before="0" w:after="0"/>
        <w:ind w:firstLine="709"/>
        <w:jc w:val="both"/>
        <w:rPr>
          <w:rFonts w:ascii="Times New Roman" w:hAnsi="Times New Roman" w:cs="Times New Roman"/>
          <w:sz w:val="28"/>
          <w:szCs w:val="29"/>
          <w:lang w:eastAsia="ru-RU"/>
        </w:rPr>
      </w:pPr>
      <w:r>
        <w:rPr>
          <w:rFonts w:cs="Times New Roman" w:ascii="Times New Roman" w:hAnsi="Times New Roman"/>
          <w:sz w:val="28"/>
          <w:szCs w:val="29"/>
          <w:lang w:eastAsia="ru-RU"/>
        </w:rPr>
        <w:t>Превратить их в цифру… (ноль)</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Образовательная область "Художественное творчество" для проведения НОД использовали стихи-потешки, которые предназначены развития мелкой моторики у детей. Рисуем различные линии!</w:t>
      </w:r>
    </w:p>
    <w:p>
      <w:pPr>
        <w:pStyle w:val="Heading2"/>
        <w:keepNext w:val="false"/>
        <w:suppressAutoHyphens w:val="true"/>
        <w:spacing w:before="0" w:after="0"/>
        <w:ind w:firstLine="709"/>
        <w:rPr>
          <w:rFonts w:ascii="Times New Roman" w:hAnsi="Times New Roman" w:cs="Times New Roman"/>
          <w:bCs w:val="false"/>
          <w:iCs w:val="false"/>
          <w:color w:val="000000"/>
          <w:sz w:val="28"/>
          <w:szCs w:val="28"/>
          <w:u w:val="single"/>
          <w:lang w:eastAsia="ru-RU"/>
        </w:rPr>
      </w:pPr>
      <w:r>
        <w:rPr>
          <w:rFonts w:cs="Times New Roman"/>
          <w:bCs w:val="false"/>
          <w:iCs w:val="false"/>
          <w:color w:val="000000"/>
          <w:sz w:val="28"/>
          <w:szCs w:val="28"/>
          <w:u w:val="single"/>
          <w:lang w:eastAsia="ru-RU"/>
        </w:rPr>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Кисточки</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Выбираем пальчик для заняти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м рисовать сейчас!</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ут кисточки у нас?</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они! Стоят как дружно!</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яти одну взять нужно.</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источка толст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ак кусок хвост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вовсе, как мочалк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новенькую, жалко!</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эта хорош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бого малыша.</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Мостик</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дуг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емок за речко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м живут овеч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бережка на бережок</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браться за прыжок.</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злик попытался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 И искупался!</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йдем мы в гости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ем мостик.</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Море</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волн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ем мы волн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еще одну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как на простор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лося мор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лнам корабль плыве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тешествие зове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 наколдуем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уса надуем!</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Тропинка</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извилистую линию.</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лудившимся в лес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тропинку нарису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мо дуба, мимо ел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мо мишки, мимо волк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мо зайки и лягуш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 к солнечной опушк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гда Степан с Кузьмо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егут по ней домой.</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Турник</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линию в форме буквы "П".</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т культурист-качок:</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й мне турничок,</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его скучаю,</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цы не качаю!</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ими я сильней, чем слон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чемпион.</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без них в спортзал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адут медали!"</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Лесенка</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ступеньки лесен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рылечке Васька-ко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до-песенки пое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ом мышки пляшу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стиками машу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послушать песенк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ем лесенк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 два, три, четыре пять!</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кота погладь!</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Горы</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уголки пиками вверх.</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ь пустой долин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у гнезд орлиных.</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ем гор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чем забор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нежных шапках или без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ж до самых до небес.</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орлы садятся</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 них гнездятся.</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Улиточка</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спираль.</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т слизень: "На спин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й-ка домик мн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ечкой и калиточкой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 хочу улиточко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куда ни пополз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с собою повез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ть кто на дорожке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ячу в домик рожки."</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Пешеходный переход "зебра"</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параллельные лини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ашинок едет много,</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 перейти дорог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т Вова-пешеход:</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й мне переход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рти дорогу броско</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рко-белую полоск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гда машины встану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бибикать перестанут".</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Солнышко</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окружность и "лучи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ем желтый круг,</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лучики вокруг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на белом свет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че солнце свети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тей и на цвет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трит солнце с высоты,</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росли скоре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теплом согреет.</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Туча</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контур тучи и капельки-точ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чу толстую с дождем</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зым цветом обведем.</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юшко пощекочем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ча загрохоче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м-бам-бам! Тарарам!</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сейчас я вам задам!"</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кап-кап!" – дождь льется.</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т раскрыть придется.</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Кит</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прерывистые дуг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до-юдо-рыба-ки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ре островом стои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е синее плескае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оздри фонтан пускает.</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ка быстро нарису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много синих струй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должна водица</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ре возвратиться.</w:t>
      </w:r>
    </w:p>
    <w:p>
      <w:pPr>
        <w:pStyle w:val="Heading2"/>
        <w:keepNext w:val="false"/>
        <w:suppressAutoHyphens w:val="true"/>
        <w:spacing w:before="0" w:after="0"/>
        <w:ind w:firstLine="709"/>
        <w:rPr>
          <w:bCs w:val="false"/>
          <w:iCs w:val="false"/>
          <w:u w:val="single"/>
          <w:lang w:val="en-US" w:eastAsia="ru-RU"/>
        </w:rPr>
      </w:pPr>
      <w:r>
        <w:rPr>
          <w:bCs w:val="false"/>
          <w:iCs w:val="false"/>
          <w:u w:val="single"/>
          <w:lang w:val="en-US" w:eastAsia="ru-RU"/>
        </w:rPr>
        <w:t>Карнавал</w:t>
      </w:r>
    </w:p>
    <w:p>
      <w:pPr>
        <w:pStyle w:val="Myp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Рисуем витки серпантина и конфетти-кружочк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еселом карнавале</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ли все и танцевал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украсить праздник им</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й-ка серпантин!</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ий! Желтый! Красный!</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трятся прекрасно!</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сказав "Лет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исуй и конфет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область "Познание" (формирование целостной картины мира) включала в НОД различные потешки соответствующие тема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о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бочка-короб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ти на облач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твои дет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резовой ве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Б</w:t>
      </w:r>
      <w:r>
        <w:rPr>
          <w:rFonts w:cs="Times New Roman" w:ascii="Times New Roman" w:hAnsi="Times New Roman"/>
          <w:sz w:val="28"/>
          <w:szCs w:val="28"/>
        </w:rPr>
        <w:t>ожья корову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ти на облыш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еси нам с не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ло л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городе бо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у ягоды, гри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днике вод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поле пшен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гребеш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 рано вста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кам спать не да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уточки с у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я,кря, к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гуси у п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га! Га-га! Га-га! Наши курочки в ок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ко, ко-ко, ко-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боч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сидят два голуб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их шейки голуб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их перья золот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w:t>
      </w:r>
      <w:r>
        <w:rPr>
          <w:rFonts w:cs="Times New Roman" w:ascii="Times New Roman" w:hAnsi="Times New Roman"/>
          <w:sz w:val="28"/>
          <w:szCs w:val="28"/>
        </w:rPr>
        <w:t>доль по реченьке лебёдушка плыв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бережка головушку нес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м крылышком помах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веты водицу стрях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Г</w:t>
      </w:r>
      <w:r>
        <w:rPr>
          <w:rFonts w:cs="Times New Roman" w:ascii="Times New Roman" w:hAnsi="Times New Roman"/>
          <w:sz w:val="28"/>
          <w:szCs w:val="28"/>
        </w:rPr>
        <w:t>оворили тиграм ль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 друзья, слыхали ль 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е может носор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сать свой нос о р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Г</w:t>
      </w:r>
      <w:r>
        <w:rPr>
          <w:rFonts w:cs="Times New Roman" w:ascii="Times New Roman" w:hAnsi="Times New Roman"/>
          <w:sz w:val="28"/>
          <w:szCs w:val="28"/>
        </w:rPr>
        <w:t>оп! Гоп! Конь жи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хвостом, и с гри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качает гол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ой краси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Г</w:t>
      </w:r>
      <w:r>
        <w:rPr>
          <w:rFonts w:cs="Times New Roman" w:ascii="Times New Roman" w:hAnsi="Times New Roman"/>
          <w:sz w:val="28"/>
          <w:szCs w:val="28"/>
        </w:rPr>
        <w:t>уси вы, г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ые ла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ы бы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ы вид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 видели во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ёс волк гусё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амого лучш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амого больш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си вы, гу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ые ла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пите вы вол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айте гусё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Д</w:t>
      </w:r>
      <w:r>
        <w:rPr>
          <w:rFonts w:cs="Times New Roman" w:ascii="Times New Roman" w:hAnsi="Times New Roman"/>
          <w:sz w:val="28"/>
          <w:szCs w:val="28"/>
        </w:rPr>
        <w:t>арики-да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ики-да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ые кома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ись, кружи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в ушко вцепи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Д</w:t>
      </w:r>
      <w:r>
        <w:rPr>
          <w:rFonts w:cs="Times New Roman" w:ascii="Times New Roman" w:hAnsi="Times New Roman"/>
          <w:sz w:val="28"/>
          <w:szCs w:val="28"/>
        </w:rPr>
        <w:t>евица, дев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и за водиц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ка бою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 на бол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ку колот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х-трах-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страх, с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К</w:t>
      </w:r>
      <w:r>
        <w:rPr>
          <w:rFonts w:cs="Times New Roman" w:ascii="Times New Roman" w:hAnsi="Times New Roman"/>
          <w:sz w:val="28"/>
          <w:szCs w:val="28"/>
        </w:rPr>
        <w:t>икиригу дома н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косе сено кос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ньги мажу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не каж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и хочут—не д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икиригу - это пету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Л</w:t>
      </w:r>
      <w:r>
        <w:rPr>
          <w:rFonts w:cs="Times New Roman" w:ascii="Times New Roman" w:hAnsi="Times New Roman"/>
          <w:sz w:val="28"/>
          <w:szCs w:val="28"/>
        </w:rPr>
        <w:t>асточка, ласточка, милая каса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ы была, с чем ты приш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морем быв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у добыв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су, несу весну-красу!</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о прир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ай, пад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с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уй, раду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ду все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ай, пад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уси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 бел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ыва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л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в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 беленький снеж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лой земле леж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беленький снеж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таять-пропа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долинушку стек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ыру землю пи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мороз, мороз, мор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казывай свой н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и скорей до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жу уводи с со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 саночки возьмё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 улицу пойдё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ем в саноч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кат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 ты зимушка-з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 морозами приш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 воет, вьюга вь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по улице метё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м снегом зам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роги на с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роги, все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проехать не прой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весна краси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и, весна, с рад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достью, с рад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еликой мил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ди лён высо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ь, овёс хорош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весна крас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и, весна, с рад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достью, с рад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еликою мил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льном высо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рнем глубо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хлебами оби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линой-мали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черной смороди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рушами, со яблоч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ветами лазорев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равушкой-муравуш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да бежите, н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летней дорож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бугра на буг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годой в 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леном б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 набе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й чер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ой земля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 одуванч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тый сарафанч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стет - наряд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енькое платьи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е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ёлы гудя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лет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ля иду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ок нес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годка крас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ничка сп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ляй, ой ля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ничка сп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го ж она крас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горочке ро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ротив солнца цв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дор на г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ет заряд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доровье, помид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орошо! В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вспотел - но не ус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зарядки красным с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 другие потешки представленные в приложении.</w:t>
      </w:r>
    </w:p>
    <w:p>
      <w:pPr>
        <w:pStyle w:val="Normal"/>
        <w:suppressAutoHyphens w:val="true"/>
        <w:spacing w:lineRule="auto" w:line="360" w:before="0" w:after="0"/>
        <w:ind w:firstLine="709"/>
        <w:jc w:val="both"/>
        <w:rPr/>
      </w:pPr>
      <w:r>
        <w:rPr>
          <w:rFonts w:cs="Times New Roman" w:ascii="Times New Roman" w:hAnsi="Times New Roman"/>
          <w:sz w:val="28"/>
          <w:szCs w:val="28"/>
        </w:rPr>
        <w:t>3.Использование произведений устных народных творчеств в режимных моментах:</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я материал к режимным моментам, обращали внимание на следующее:</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стихотворений, загадок, пословиц, поговорок, потешек, народных песенок, соответствующих режимному моменту.</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Заучивание подобранного материала во время свободной деятельности детей с использованием красочной наглядности и музыкальных инструментов или игрушек (металлофон, бубен, колокольчики, барабан, треугольник, дудочк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едение поэтического слова во время режимного момента по напоминанию воспитателя или вместе с ни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гровых ситуаций для использования поэтического слов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оветов для родителей по использованию поэтического слова в режимных моментах в домашних условиях.</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самостоятельного использования детьми поэтического слова в игровых дейст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многие народные произведения позволяют ставить любое имя, не изменяя содержание, в адаптационный период использовали такие потешки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оснулся петуш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ла кур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майся, мой друж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ь, мой Юрочка. 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у нас хорош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у нас пригож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ечка - хорош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ечка - пригож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в процессе организации двигательной активности использовали поте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ка, киска, киска, бры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рожку не сад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точка пой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киску упа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ь, малыш, еще ра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й маленький шаж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т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ит мальчик наш с тру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 обходит 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 т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в процессе организации приема пищи использовали поте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те дети, которые обычно отказываются от еды, начинали есть с удовольств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ка - муравка, сосна подня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а - синица за зерна взя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ка - за капустку, мышка - за кор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ки - за моло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ица Катен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шь кашку сладень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ную, пушист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гкую, душист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 спать, коли некого ж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ая подружка – поду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ухом спит, другим слыш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ли, почивали, весело ль вста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о не мыло, а беленькое личи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в процессе организации дневного сна использовались потешк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люди сп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звери сп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ы спят на веточ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ы спят на гороч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цы спят на травуш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ки на муравуш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ки все по люлеч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ят - поспят, всему миру спать вел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 усни, дитя, Сережен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асточки спят, Все касаточки спят,</w:t>
      </w:r>
    </w:p>
    <w:p>
      <w:pPr>
        <w:pStyle w:val="Normal"/>
        <w:suppressAutoHyphens w:val="true"/>
        <w:spacing w:lineRule="auto" w:line="360" w:before="0" w:after="0"/>
        <w:ind w:firstLine="709"/>
        <w:jc w:val="both"/>
        <w:rPr/>
      </w:pPr>
      <w:r>
        <w:rPr>
          <w:rFonts w:cs="Times New Roman" w:ascii="Times New Roman" w:hAnsi="Times New Roman"/>
          <w:sz w:val="28"/>
          <w:szCs w:val="28"/>
        </w:rPr>
        <w:t>Нашему Сереженьке Спать вел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ю-бай, баю-б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обаченька, не л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лапа, не ску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у Таню не бу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ли, пели, да есть захо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оставят, то и куш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 – соль кушай, а добрых людей слуш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шь больше, проживешь д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сла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рганизации процесса одевания:</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они, сап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 левой н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 правой н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ждичек пой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нем калош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 с правой н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 с левой н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хорош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нки - вал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лички малень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шка бобр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а чернобров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яжу потуже ша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делать снежный ш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 покачу, гулять хо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rPr>
        <w:t>в повседневной жизни, в качестве ласки и шутки использовал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да удалень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 да уд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ла, как топол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моя балову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т, словно павушка плы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нина коса – всему городу кра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т детки, как грибки – дождеви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 подай голосок через темный ле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ем рядком да потолкуем лат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ожка, лева ножка – поднимайся понемнож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му мигнул, другому кивнул, а третий сам догадался.</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оучения и наст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авое дело стой см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руга все не ту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пешишь – людей насмеши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ши, не спеши, а поторапливай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пойдешь- ногу зашиб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л потерять, умей и най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й шутить, умей и перес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й сказать, умей и смол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иди сложа руки, не будет ск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оз не велик, а стоять не вел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рицания:</w:t>
      </w:r>
    </w:p>
    <w:p>
      <w:pPr>
        <w:pStyle w:val="Normal"/>
        <w:suppressAutoHyphens w:val="true"/>
        <w:spacing w:lineRule="auto" w:line="360" w:before="0" w:after="0"/>
        <w:ind w:firstLine="709"/>
        <w:jc w:val="both"/>
        <w:rPr/>
      </w:pPr>
      <w:r>
        <w:rPr>
          <w:rFonts w:cs="Times New Roman" w:ascii="Times New Roman" w:hAnsi="Times New Roman"/>
          <w:sz w:val="28"/>
          <w:szCs w:val="28"/>
        </w:rPr>
        <w:t>Много шуму - мало тол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ят, как воробьи на дож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дом вверх д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проказ ни на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есел, а кто и нос пове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пострел везде посп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мы обратили внимание на то, что простота и мелодичность звучания потешек помогают детям запомнить их. Они начинают вводить народные потешки в свои игры - во время кормления куклы или укладывания ее спать.</w:t>
      </w:r>
    </w:p>
    <w:p>
      <w:pPr>
        <w:pStyle w:val="Normal"/>
        <w:suppressAutoHyphens w:val="true"/>
        <w:spacing w:lineRule="auto" w:line="360" w:before="0" w:after="0"/>
        <w:ind w:firstLine="709"/>
        <w:jc w:val="both"/>
        <w:rPr/>
      </w:pPr>
      <w:r>
        <w:rPr>
          <w:rFonts w:cs="Times New Roman" w:ascii="Times New Roman" w:hAnsi="Times New Roman"/>
          <w:sz w:val="28"/>
          <w:szCs w:val="28"/>
        </w:rPr>
        <w:t>Очень большое значение имеют потешки для воспитания у малышей дружелюбия, доброжелательности, чувства сопереживания. Если в группе кто-то из детей плачет, то остальные стараются успокоить, приговаривая: "Не плачь, не плачь, куплю калач".</w:t>
      </w:r>
    </w:p>
    <w:p>
      <w:pPr>
        <w:pStyle w:val="Normal"/>
        <w:suppressAutoHyphens w:val="true"/>
        <w:spacing w:lineRule="auto" w:line="360" w:before="0" w:after="0"/>
        <w:ind w:firstLine="709"/>
        <w:jc w:val="both"/>
        <w:rPr/>
      </w:pPr>
      <w:r>
        <w:rPr>
          <w:rFonts w:cs="Times New Roman" w:ascii="Times New Roman" w:hAnsi="Times New Roman"/>
          <w:sz w:val="28"/>
          <w:szCs w:val="28"/>
        </w:rPr>
        <w:t>Чтобы дать возможность проявить речевую активность вводили в игры - забавы хорошо известные детям потешки,. Например, в игре - забаве "Моя доченька" малыши слышали уже знакомые им "Баю-баюшки- баю", "Катя, Катя малень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связной речи через фольклор помогает совершенствовать составление описательных и повествовательных рассказов, развивает умение употреблять в связном высказывании точные и образные слова, включать в текст повествования прямую речь и диалоги действующих лиц.</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Взаимодействие со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Совместно с учителем логопедом с детьми выполняли артикуляционную гимнастику. Но, постепенно уже не было необходимости в показе и объяснении артикуляции. Дети сами способны были сказать, в каком положении должны быть губы, зубы, язык. Достаточно было назвать упражнение, или напомнить ("Вспомните, что нужно сделать, чтобы правильно сказать звук "ж").</w:t>
      </w:r>
    </w:p>
    <w:p>
      <w:pPr>
        <w:pStyle w:val="Normal"/>
        <w:suppressAutoHyphens w:val="true"/>
        <w:spacing w:lineRule="auto" w:line="360" w:before="0" w:after="0"/>
        <w:ind w:firstLine="709"/>
        <w:jc w:val="both"/>
        <w:rPr/>
      </w:pPr>
      <w:r>
        <w:rPr>
          <w:rFonts w:cs="Times New Roman" w:ascii="Times New Roman" w:hAnsi="Times New Roman"/>
          <w:sz w:val="28"/>
          <w:szCs w:val="28"/>
        </w:rPr>
        <w:t>"Лопаточка" выработать умение расслабив мышцы языка, удерживать его широким.</w:t>
      </w:r>
    </w:p>
    <w:p>
      <w:pPr>
        <w:pStyle w:val="Normal"/>
        <w:suppressAutoHyphens w:val="true"/>
        <w:spacing w:lineRule="auto" w:line="360" w:before="0" w:after="0"/>
        <w:ind w:firstLine="709"/>
        <w:jc w:val="both"/>
        <w:rPr/>
      </w:pPr>
      <w:r>
        <w:rPr>
          <w:rFonts w:cs="Times New Roman" w:ascii="Times New Roman" w:hAnsi="Times New Roman"/>
          <w:sz w:val="28"/>
          <w:szCs w:val="28"/>
        </w:rPr>
        <w:t>"Иголочка" выработать умение делать язык узким, напрягая его мышцы.</w:t>
      </w:r>
    </w:p>
    <w:p>
      <w:pPr>
        <w:pStyle w:val="Normal"/>
        <w:suppressAutoHyphens w:val="true"/>
        <w:spacing w:lineRule="auto" w:line="360" w:before="0" w:after="0"/>
        <w:ind w:firstLine="709"/>
        <w:jc w:val="both"/>
        <w:rPr/>
      </w:pPr>
      <w:r>
        <w:rPr>
          <w:rFonts w:cs="Times New Roman" w:ascii="Times New Roman" w:hAnsi="Times New Roman"/>
          <w:sz w:val="28"/>
          <w:szCs w:val="28"/>
        </w:rPr>
        <w:t>"Часики" выработать подвижность языка, укрепляя его мышцы, и закреплять пространственную ориентировку правой, левой сторон.</w:t>
      </w:r>
    </w:p>
    <w:p>
      <w:pPr>
        <w:pStyle w:val="Normal"/>
        <w:suppressAutoHyphens w:val="true"/>
        <w:spacing w:lineRule="auto" w:line="360" w:before="0" w:after="0"/>
        <w:ind w:firstLine="709"/>
        <w:jc w:val="both"/>
        <w:rPr/>
      </w:pPr>
      <w:r>
        <w:rPr>
          <w:rFonts w:cs="Times New Roman" w:ascii="Times New Roman" w:hAnsi="Times New Roman"/>
          <w:sz w:val="28"/>
          <w:szCs w:val="28"/>
        </w:rPr>
        <w:t>"Качели" выработать умение менять положение языка с постепенным ускорением темпа.</w:t>
      </w:r>
    </w:p>
    <w:p>
      <w:pPr>
        <w:pStyle w:val="Normal"/>
        <w:suppressAutoHyphens w:val="true"/>
        <w:spacing w:lineRule="auto" w:line="360" w:before="0" w:after="0"/>
        <w:ind w:firstLine="709"/>
        <w:jc w:val="both"/>
        <w:rPr/>
      </w:pPr>
      <w:r>
        <w:rPr>
          <w:rFonts w:cs="Times New Roman" w:ascii="Times New Roman" w:hAnsi="Times New Roman"/>
          <w:sz w:val="28"/>
          <w:szCs w:val="28"/>
        </w:rPr>
        <w:t>"Вкусное варенье" выработать движение широкой передней части языка вверх и положение языка, близкое к форме чашечки – пиалы.</w:t>
      </w:r>
    </w:p>
    <w:p>
      <w:pPr>
        <w:pStyle w:val="Normal"/>
        <w:suppressAutoHyphens w:val="true"/>
        <w:spacing w:lineRule="auto" w:line="360" w:before="0" w:after="0"/>
        <w:ind w:firstLine="709"/>
        <w:jc w:val="both"/>
        <w:rPr/>
      </w:pPr>
      <w:r>
        <w:rPr>
          <w:rFonts w:cs="Times New Roman" w:ascii="Times New Roman" w:hAnsi="Times New Roman"/>
          <w:sz w:val="28"/>
          <w:szCs w:val="28"/>
        </w:rPr>
        <w:t>"Грибок" выработать подъем языка вверх, растягивая подъязычную уздеч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ка" укреплять мышцы языка, отрабатывать подъем языка ввер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Работа с родителями.</w:t>
      </w:r>
    </w:p>
    <w:p>
      <w:pPr>
        <w:pStyle w:val="Normal"/>
        <w:suppressAutoHyphens w:val="true"/>
        <w:spacing w:lineRule="auto" w:line="360" w:before="0" w:after="0"/>
        <w:ind w:firstLine="709"/>
        <w:jc w:val="both"/>
        <w:rPr/>
      </w:pPr>
      <w:r>
        <w:rPr>
          <w:rFonts w:cs="Times New Roman" w:ascii="Times New Roman" w:hAnsi="Times New Roman"/>
          <w:sz w:val="28"/>
          <w:szCs w:val="28"/>
        </w:rPr>
        <w:t>Оформлен наглядный стенд с печатными рекомендациями на следующие 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устных народных творчеств на развитие речи детей в ранне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бразной речи детей средствами малых форм фолькл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сский фольклор в раннем возрасте".</w:t>
      </w:r>
    </w:p>
    <w:p>
      <w:pPr>
        <w:pStyle w:val="Normal"/>
        <w:suppressAutoHyphens w:val="true"/>
        <w:spacing w:lineRule="auto" w:line="360" w:before="0" w:after="0"/>
        <w:ind w:firstLine="709"/>
        <w:jc w:val="both"/>
        <w:rPr/>
      </w:pPr>
      <w:r>
        <w:rPr>
          <w:rFonts w:cs="Times New Roman" w:ascii="Times New Roman" w:hAnsi="Times New Roman"/>
          <w:sz w:val="28"/>
          <w:szCs w:val="28"/>
        </w:rPr>
        <w:t>-"Разучиваем вместе"</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аны буклеты предлагающие родителям подобранные по темам потешки, загадки и т. п. (Для засыпания, умывания и сопровождения других режимных моментов) .</w:t>
      </w:r>
    </w:p>
    <w:p>
      <w:pPr>
        <w:pStyle w:val="Normal"/>
        <w:suppressAutoHyphens w:val="true"/>
        <w:spacing w:lineRule="auto" w:line="360" w:before="0" w:after="0"/>
        <w:ind w:firstLine="709"/>
        <w:jc w:val="both"/>
        <w:rPr/>
      </w:pPr>
      <w:r>
        <w:rPr>
          <w:rFonts w:cs="Times New Roman" w:ascii="Times New Roman" w:hAnsi="Times New Roman"/>
          <w:sz w:val="28"/>
          <w:szCs w:val="28"/>
        </w:rPr>
        <w:t>6.Работа с педаго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астер-классы по обмену опытом:</w:t>
      </w:r>
    </w:p>
    <w:p>
      <w:pPr>
        <w:pStyle w:val="Normal"/>
        <w:suppressAutoHyphens w:val="true"/>
        <w:spacing w:lineRule="auto" w:line="360" w:before="0" w:after="0"/>
        <w:ind w:firstLine="709"/>
        <w:jc w:val="both"/>
        <w:rPr/>
      </w:pPr>
      <w:r>
        <w:rPr>
          <w:rFonts w:cs="Times New Roman" w:ascii="Times New Roman" w:hAnsi="Times New Roman"/>
          <w:sz w:val="28"/>
          <w:szCs w:val="28"/>
        </w:rPr>
        <w:t>1. "Сказка - как средство воспитания положительных нравственных качеств в личности дошкольников".</w:t>
      </w:r>
    </w:p>
    <w:p>
      <w:pPr>
        <w:pStyle w:val="Normal"/>
        <w:suppressAutoHyphens w:val="true"/>
        <w:spacing w:lineRule="auto" w:line="360" w:before="0" w:after="0"/>
        <w:ind w:firstLine="709"/>
        <w:jc w:val="both"/>
        <w:rPr/>
      </w:pPr>
      <w:r>
        <w:rPr>
          <w:rFonts w:cs="Times New Roman" w:ascii="Times New Roman" w:hAnsi="Times New Roman"/>
          <w:sz w:val="28"/>
          <w:szCs w:val="28"/>
        </w:rPr>
        <w:t>2. "Обучаем детей связной ре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епка семья - сильна Росс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усский фольклор (ранний возраст) "</w:t>
      </w:r>
    </w:p>
    <w:p>
      <w:pPr>
        <w:pStyle w:val="Normal"/>
        <w:suppressAutoHyphens w:val="true"/>
        <w:spacing w:lineRule="auto" w:line="360" w:before="0" w:after="0"/>
        <w:ind w:firstLine="709"/>
        <w:jc w:val="both"/>
        <w:rPr/>
      </w:pPr>
      <w:r>
        <w:rPr>
          <w:rFonts w:cs="Times New Roman" w:ascii="Times New Roman" w:hAnsi="Times New Roman"/>
          <w:sz w:val="28"/>
          <w:szCs w:val="28"/>
        </w:rPr>
        <w:t>5. "Фольклор детского чтения и его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мечательно, если родители и воспитатели окружают ребенка добром и лаской, если способны обогатить и сделать ярче среду, в которой он рас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чень важно научить малыша слушать, вслушиваться в фольклорный сюжет и понимать его содержание. С этой целью можно обыгрывать малые формы фольклора, используя красочную наглядность, музыкальные игрушки, инструменты. Детей, особенно маленьких, надо учить играя.</w:t>
      </w:r>
    </w:p>
    <w:p>
      <w:pPr>
        <w:pStyle w:val="Normal"/>
        <w:suppressAutoHyphens w:val="true"/>
        <w:spacing w:lineRule="auto" w:line="360" w:before="0" w:after="0"/>
        <w:ind w:firstLine="709"/>
        <w:jc w:val="both"/>
        <w:rPr/>
      </w:pPr>
      <w:r>
        <w:rPr>
          <w:rFonts w:cs="Times New Roman" w:ascii="Times New Roman" w:hAnsi="Times New Roman"/>
          <w:sz w:val="28"/>
          <w:szCs w:val="28"/>
        </w:rPr>
        <w:t>В воспитании детей младшего дошкольного возраста особенно важно обращаться в своей речи к пословицам, поговоркам, присказкам, сказкам, потешкам и другим образцам устных народных творчеств. Язык описания действий, предметов, а так же морали в потешках, припевках доступен и ясен детям раннего возраста. А интересная, завлекательная форма подачи дает возможность успешному усвоению материала и достижению поставленных, педагогом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Сравнительный анализ результатов констатирующего и контрольного этап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eastAsia="ru-RU"/>
        </w:rPr>
        <w:t xml:space="preserve">В заключение организованного нами формирующего этапа по развитию связной речи в процессе театрализованной деятельности, где использовались педагогические методы: </w:t>
      </w:r>
      <w:r>
        <w:rPr>
          <w:rStyle w:val="Emphasis"/>
          <w:rFonts w:cs="Times New Roman" w:ascii="Times New Roman" w:hAnsi="Times New Roman"/>
          <w:i w:val="false"/>
          <w:sz w:val="28"/>
          <w:szCs w:val="28"/>
          <w:lang w:eastAsia="ru-RU"/>
        </w:rPr>
        <w:t xml:space="preserve">индивидуальные беседы с детьми, специально разработанные задания, дидактические упражнения, театральные игры, которые включались в разную деятельность детей, </w:t>
      </w:r>
      <w:r>
        <w:rPr>
          <w:rFonts w:cs="Times New Roman" w:ascii="Times New Roman" w:hAnsi="Times New Roman"/>
          <w:sz w:val="28"/>
          <w:szCs w:val="28"/>
          <w:lang w:eastAsia="ru-RU"/>
        </w:rPr>
        <w:t>был проведен контрольный этап.</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нтрольном этапе использовались те же диагностические методы, что и на констатирующе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ь: выявить динамику развития речи посредством произведений устных народных твор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лены в таблице 2.</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2 </w:t>
      </w:r>
      <w:r>
        <w:rPr/>
        <w:t>Количественная характеристика уровней развития речи детей младшего дошкольного возраста на контрольном этапе работы</w:t>
      </w:r>
    </w:p>
    <w:tbl>
      <w:tblPr>
        <w:tblW w:w="9113" w:type="dxa"/>
        <w:jc w:val="center"/>
        <w:tblInd w:w="0" w:type="dxa"/>
        <w:tblLayout w:type="fixed"/>
        <w:tblCellMar>
          <w:top w:w="0" w:type="dxa"/>
          <w:left w:w="108" w:type="dxa"/>
          <w:bottom w:w="0" w:type="dxa"/>
          <w:right w:w="108" w:type="dxa"/>
        </w:tblCellMar>
      </w:tblPr>
      <w:tblGrid>
        <w:gridCol w:w="323"/>
        <w:gridCol w:w="2958"/>
        <w:gridCol w:w="567"/>
        <w:gridCol w:w="426"/>
        <w:gridCol w:w="850"/>
        <w:gridCol w:w="567"/>
        <w:gridCol w:w="1134"/>
        <w:gridCol w:w="425"/>
        <w:gridCol w:w="426"/>
        <w:gridCol w:w="567"/>
        <w:gridCol w:w="425"/>
        <w:gridCol w:w="445"/>
      </w:tblGrid>
      <w:tr>
        <w:trPr>
          <w:trHeight w:val="3075" w:hRule="atLeast"/>
          <w:cantSplit w:val="true"/>
        </w:trPr>
        <w:tc>
          <w:tcPr>
            <w:tcW w:w="3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И ребе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сказ русской народной сказки "Курочка Ряб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нимание значения слова черныш</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нимание и правильное употребление пространственных предлог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остоятельно образовывать слова с суффиксами -енок, -я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употребление имен существительных в родительном падеже единственного и множественного чис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Слова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ношение всех звук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членение заданного звука в слов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ий балл</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нокентъев Айды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исова В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а Мил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екеев Али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а Крист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ремеев Ам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лаев Айха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ремеева Ян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викова А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копьев Андри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влова Роксан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менов Сахил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вцев Макси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пиридонов Саш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наров Никит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w:t>
            </w:r>
          </w:p>
        </w:tc>
      </w:tr>
      <w:tr>
        <w:trPr>
          <w:cantSplit w:val="true"/>
        </w:trPr>
        <w:tc>
          <w:tcPr>
            <w:tcW w:w="323"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uppressAutoHyphens w:val="true"/>
              <w:snapToGrid w:val="false"/>
              <w:spacing w:lineRule="auto" w:line="24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едоров Миш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по результатам диагностики 5 детей (30%) имеют низкий уровень, 7 детей (55%) находится на среднем уровне, 4 ребенка (15%) находится на высок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результатов констатирующего и контрольного этапов представлен в диаграмм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 Сравнительный анализ уровня развития речи у детей младшего дошкольного возраста на констатирующем и контрольном этапах работ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71825" cy="115316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grayscl/>
                    </a:blip>
                    <a:srcRect l="-8" t="-23" r="-8" b="-23"/>
                    <a:stretch>
                      <a:fillRect/>
                    </a:stretch>
                  </pic:blipFill>
                  <pic:spPr bwMode="auto">
                    <a:xfrm>
                      <a:off x="0" y="0"/>
                      <a:ext cx="3171825" cy="11531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наглядно свидетельствует об эффективности разработанной системы работы с использованием произведений устных народных творчеств, направленной на развитие речи детей младшего дошкольного возраста. Процент детей с низким уровнем развития уменьшился. Соответственно количество детей со средним уровнем развития речи увеличилось, появился высокий уро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у детей повысился интерес к устному народному творчеству, улучшилось звукопроизношение, речь стала более четкой и правиль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ённой работы, у родителей также замечен повышенный интерес к использованию малых форм фольклора в речевом развитии детей. С удовольствием разучивают с детьми и подбирают пословицы и поговорки, объясняют детям их смыс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 Одним из средств, способствующих развитию речи детей, является фольклор. Фольклор для детей, созданный взрослыми, включает в себя колыбельные песни, пестушки, потешки, прибаутки, сказочки. Эта область народного творчества представляет собой одно из средств народной педагог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народного фольклора бесценны. Знакомство с детским фольклором развивает интерес и внимание к окружающему миру, народному слову. Развивается речь, формируются нравственные привычки. Народные песенки, потешки, пестушки, - все это представляет собой прекрасный речевой материал, который можно использовать во всех видах деятельности. Устные народные творчества можно использовать как прекрасный образец такого средства художественной выразительности, как сравнение. Ознакомление с синонимическим богатством русского языка открывает перед дошкольниками путь к сознательному совершенствованию речи, особенно к самостоятельной словесной деятельности. Колыбельные песни заключают в себе могучую силу, позволяющую развивать речь детей дошкольного возраста, обогащают словарь. Используя в речи пословицы и поговорки, дети учатся ясно и лаконично, выразительно высказывать свои мысли и чувства, интонационно окрашивая свою речь. При этом развивается умение творчески использовать слово, умение образно описать предмет, дать ему яркую характеристик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всему сказанному, следует отметить, что в исследован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ден теоретический анализ психолого-педагогической литературы по проблемам развития связной речи детей дошкольного возраст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eastAsia="ru-RU"/>
        </w:rPr>
        <w:t>2. Определено содержание развития речи у детей посредством произведений устных народных творчест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ы особенности развития речи у детей младшего дошкольного возраст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eastAsia="ru-RU"/>
        </w:rPr>
        <w:t>4. Определено содержание методов развития детей посредством произведений устных народных творчеств детей младшего дошкольного возраста, с включением в нее средств художественной литературы и других видов детской деятельности, методы были успешно апробированы в процессе формирующей работы.</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sz w:val="28"/>
          <w:szCs w:val="28"/>
          <w:lang w:eastAsia="ru-RU"/>
        </w:rPr>
        <w:t>5. Получены результаты исследования, подтверждающие эффективность применения системы работы по применению произведений устных народных творчеств и методов их использования для развития речи у детей, а также эффективность организации педагогической просветительной работы педагогов с родителям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роведенная работа по развитию речи детей младшего дошкольного возраста показала, что разработанная система работы с использованием произведений устных народных творчеств, реализуя личный подход к детям, можно добиться положительных результатов. Но, несмотря на это развитие речи очень сложный и трудоемкий процесс, требующий не одного года упорной работы. Необходимо вложить много труда, терпения и любви, чтобы найти индивидуальный подход к каждому ребенку и достичь высоких результатов в своей работ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жаттестационный период планиру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истему работы, направленную на развитие речи детей старшего дошкольного возраста посредством произведений устного народного творчества.</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Style16"/>
        <w:suppressAutoHyphens w:val="true"/>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Акименко В.М. Речевые нарушения у детей / В.М. Акименко.- Ростов н / Д: Феникс, 2013. 141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Алексеева М.М. Методика развития речи и обучения родному языку дошкольников М: Центр "Академия", 2012г.</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Аникин В.П. Русские народные пословицы, поговорки, загадки и детский фольклор. М.: 2012.</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Аполлонова Н.А. Приобщение дошкольников к русской национальной культуре // Дошк. воспитание. 2012. №5-6. С.5-8.</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Арушанова А.Г. Речь и речевое общение детей 3-7 лет: Развитие диалогического общения / А.Г. Арушанова. М.: Мозаика-Синтез, 2010. 128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Асташина М. Фольклор в воспитании дошкольников / М. Асташина // Дошкольное воспитание. 2012. № 3. С.61-68.</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ережнова О.В. Фольклорные произведения в воспитательной работе дошкольного учреждения // Образование и общество. №12. 2002. С. 9.</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Большакова М. Фольклор в познавательном развитии // Дошкольное воспитание, 2010, №9, С.47- 49.</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Бородич А.М. Методика развития речи у детей/ А.М. Бородич. М.: Просвещение, 2010. 149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ньков Ю. В. Пословицы как средство развития речи / Ю. В. Виньков // Русский язык в школе: Научно-методический журнал. 2010. № 2. С.9-16.</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Возрастная и педагогическая психология. Хрестоматия / М.: Академия, 2013. 368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Выготский Л.С. Мышление и речь / Л.С. Выготский.- М.: Лабиринт, 2013. 352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авриш Н., Загрутдинова М. Использование устных народных творчеств // Н. Гавриш, М. Загрутдинова / Дошкольное воспитание, 2010. № 9. С15-18.</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воздев А.Н. От первых слов до первого класса / А.Н. Гвоздев. М.: КомКнига, 2010. 320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енинг М.Г., Герман Н.А. Обучение дошкольников правильной речи / М.Г. Генинг, Н.А. Герман. Чебоксары: Академия, 2010. 216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ербова В.В. Занятия по развитию речи в младшей группе детского сада В.В. Гербова. М.: Синтез, 2012. 264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орохова И.А. Развитие речи: Динамика формирования речи в онтогенезе /И.А. Горохова [Электронный ресурс]. Режим доступа: http://mosmama.ru. Дата обращения 22.11.2014.</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рибова О.Е. Что делать, если ваш ребенок не говорит? / О.Е. Грибова.- М.: Айрис-пресс, 2010. 48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Громова О.Е. Норма и задержка речевого развития у детей / О.Е. Громова // Дефектология. 2014. №2. С.66-69.</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Дети со сложными нарушениями развития: Психофизиологические исследования / Л.П. Григорьева, В.А. Толстова, Л.А. Рожкова и др.; под ред. Л.П. Григорьевой. М.: Экзамен, 2011. 369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авт.-сост. Л.С. Соломаха, Н.В. Серебрякова и др. СПб.: Детство-пресс, 2010. 240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пифанцева Т.Б. Настольная книга педагога – дефектолога /Т.Б. Епифанцева. Ростов н /Д: Феникс, 2011. 576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Еретнова Г.М. Ребенок не говорит. Что делать? / Г.М. Еретнова // Логопедия. 2012. №1. С.30-32.</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улина Е.В. Психологическая коррекция задержки речевого развития в период кризиса трех лет средствами устных народных творчеств / Е.В. Жулина. Н.Новгород: Нижегор. гос. пед. ун-т., 2000. 64 c.</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водчикова, Т. А. Развитие связной речи детей пятого года жизни средствами художественной литературы : [на примере использования фольклора: по данным исслед. в дет. саду N 233 г. Ярославля] / Т.А. Заводчикова, Н.В. Елкина. Ярославль: Изд-во ЯГПУ, 2003. C.122-126.</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Знакомство детей с русским народным творчеством: Конспекты занятий и сценарии календарно - обрядовых праздников / авт. - сост. Л.С. Куприна, Т.А. Бударина, О.А.Маркеева, О.Н.Корепанова и др. СПб: "ДЕТСТВО - ПРЕСС", 2010. 216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лькова, А. П. Педагогические условия включения пословиц и поговорок в систему развивающей речевой работы с дошкольниками / А.П. Илькова; М.: Приднестр. гос. ун-т им. Т.Г. Шевченко. 2010. 72 c.</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рнев А. Н. Основы логопатологии детского возраста : клинические и психологические аспекты / А.Н. Корнев. СПб.: Речь, 2011. 380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ррекция нарушений речи у дошкольников / авт.-сост. Л. И. Разумова и др.; под ред. Л. С. Сековец. М.: АРКТИ, 2010. 248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урочкина М.А. Задержка речевого развития [Электронный ресурс] / М.А. Курочкина. Режим доступа: http://www.womenhealthnet.ru. Дата обращения 22.11.2014.</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Леонтьев А.А. Основы психолингвистики / А.А. Леонтьев. М.: Смысл, 2013. 288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огопедия: методическое наследие / авт.-сост. Р. И. Лалаева; под ред. Л. С. Волковой. М.: Владос, 2013. 304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Лукацкий М.А. Психология: учебник / М.А. Лукацкий, М.Е. Остренкова.- М.: Эксмо, 2012. 416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тоды обследования речи детей: пособие по диагностике речевых нарушений / Г. В. Чиркина, Л. Ф. Спирова, Е. Н. Рос. и др. ; под общ. ред. Г. В. Чиркиной. М.: Аркти, 2010. 240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уль, И. Л.. Механизмы языковой игры в малых фольклорных жанрах: (на материале скороговорки и частушки) / И. Л. Муль. Екатеринбург: Урал. гос. пед. ун-т, 2010. 52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Мухина В.С. Детская психология / В.С. Мухин. М.: ООО Апрель-Пресс, ЗАО ЭКСМО-Пресс, 2009. 349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Обухова Л.Ф. Возрастная психология / Л.Ф. Обухова. М.: Юрайт, 2014. 464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Парамонова Л.Г. Логопедия для всех / Л.Г. Парамонова.- СПб.: Питер, 2014.- 352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Пискунова Л.Н., Сидоренко Е.Г. Программно-методическое обеспечение психолого-педагогического сопровождения детей младшего дошкольного возраста с патологией речи в ДОУ / Л.Н. Пискунова, Е.Г. Сидоренко М.: Гном, 2014.- 64</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Поваляева М.А. Справочник логопеда / М.А. Поваляева.- Ростов н / Д: Феникс, 2012. 445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итова, Н. И. Современные подходы к решению практических задач по развитию речи младших дошкольников в условиях активного использования фольклорного материала/ Н.И. Политова// Нач. шк.: плюс-минус. 2012. N 4. C. 48-53.</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Радина Е.И. Воспитание правильной речи у детей дошкольного возраста/ Е.И. Радина. М.: Просвещение, 2013. 315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Романенко Л. Устное народное творчество в развитии речевой активности детей // Дошк. воспитание. 2010. №7. С.15-18.</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болева А.В. Загадки-смекалки: практ. пособие для логопедов, воспитателей и родителей / А.В. Соболева. М.: ГНОМ и Д, 2010. 96 c.</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Сохин Ф.А. Развитие речи детей дошкольного возраста / Ф.А. Сохин. М.: Просвещение,2008. 275 с.</w:t>
      </w:r>
    </w:p>
    <w:p>
      <w:pPr>
        <w:pStyle w:val="Style16"/>
        <w:numPr>
          <w:ilvl w:val="0"/>
          <w:numId w:val="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рунтаева Г.А. Практикум по психологии дошкольника / Г.А.Урунтаева. М.: Академия, 2014. 368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Усова А.П. Русское народное творчество в детском саду / А.П. Усова. М.: Просвещение, 2012. 168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Ушакова О.С. Методика развития речи детей дошкольного возраста / О.С. Ушакова, Е.М. Струнина. М.: Владос, 2010. 288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Филичева Т.Б. Речь как явление физиологическое, социальное, психолого-педагогическое / Т.Б. Филичева // Логопедия. 2013. №3. С.5-9.</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Фомичева М.Ф. Воспитание у детей правильного произношения/ М.Ф. Фомичева. М.: Педагогика, 2010. 346 с.</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Чернядьева Т. Знакомство детей с малыми фольклорными формами / Т. Чернядьева // Ребёнок в детском саду. 2010. №4. с. 65- 69.</w:t>
      </w:r>
    </w:p>
    <w:p>
      <w:pPr>
        <w:pStyle w:val="Style16"/>
        <w:numPr>
          <w:ilvl w:val="0"/>
          <w:numId w:val="8"/>
        </w:numPr>
        <w:suppressAutoHyphens w:val="true"/>
        <w:spacing w:lineRule="auto" w:line="360" w:before="0" w:after="0"/>
        <w:ind w:left="0" w:firstLine="709"/>
        <w:contextualSpacing w:val="false"/>
        <w:jc w:val="both"/>
        <w:rPr/>
      </w:pPr>
      <w:r>
        <w:rPr>
          <w:rFonts w:cs="Times New Roman" w:ascii="Times New Roman" w:hAnsi="Times New Roman"/>
          <w:sz w:val="28"/>
          <w:szCs w:val="28"/>
        </w:rPr>
        <w:t>Эльконин Б.Д. Психология развития / Б.Д. Эльконин.- 4-е изд.- М.: Академия, 2013.- 114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pPr>
      <w:r>
        <w:rPr/>
        <w:t>СПИСОК ДЕТЕЙ</w:t>
      </w:r>
    </w:p>
    <w:tbl>
      <w:tblPr>
        <w:tblW w:w="4695" w:type="dxa"/>
        <w:jc w:val="center"/>
        <w:tblInd w:w="0" w:type="dxa"/>
        <w:tblLayout w:type="fixed"/>
        <w:tblCellMar>
          <w:top w:w="0" w:type="dxa"/>
          <w:left w:w="108" w:type="dxa"/>
          <w:bottom w:w="0" w:type="dxa"/>
          <w:right w:w="108" w:type="dxa"/>
        </w:tblCellMar>
      </w:tblPr>
      <w:tblGrid>
        <w:gridCol w:w="727"/>
        <w:gridCol w:w="2153"/>
        <w:gridCol w:w="181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п/п</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мя, фамилия ребенк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зраст (год, ме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нокентъев Айдын</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исова Вер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а Мил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екеев Алик</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а Кристин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ремеев Аман</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лаев Айхал</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ремеева Ян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викова Ая</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копьев Андриан</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влова Роксан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менов Сахилл</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вцев Максим</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пиридонов Саш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наров Никит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едоров Миша</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риложение 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пекты непосредственно образовательной деятельности по развитию речи детей младшего до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Правильное произношение ЗВУКА 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задачи: уточнять и закреплять произношение звука ж, изолированного, в словах, в связном тексте, развивать артикуляционный аппарат, фонематическое восприятие, речевое дыхание, воспитать желание научится правильно произносить все зв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будем учиться правильно произносить звук ж.</w:t>
      </w:r>
    </w:p>
    <w:p>
      <w:pPr>
        <w:pStyle w:val="Normal"/>
        <w:suppressAutoHyphens w:val="true"/>
        <w:spacing w:lineRule="auto" w:line="360" w:before="0" w:after="0"/>
        <w:ind w:firstLine="709"/>
        <w:jc w:val="both"/>
        <w:rPr/>
      </w:pPr>
      <w:r>
        <w:rPr>
          <w:rFonts w:cs="Times New Roman" w:ascii="Times New Roman" w:hAnsi="Times New Roman"/>
          <w:sz w:val="28"/>
          <w:szCs w:val="28"/>
        </w:rPr>
        <w:t>Когда мы произносим звук ж, рот слегка приоткрыт, губы округлены и вытянуты вперед, зубы не сжаты, сближены, язык поднят вверх, к зубам не прижимается.</w:t>
      </w:r>
      <w:r>
        <w:rPr>
          <w:rFonts w:cs="Times New Roman" w:ascii="Times New Roman" w:hAnsi="Times New Roman"/>
          <w:sz w:val="28"/>
          <w:szCs w:val="28"/>
          <w:lang w:val="uk-UA"/>
        </w:rPr>
        <w:t xml:space="preserve"> </w:t>
      </w:r>
      <w:r>
        <w:rPr>
          <w:rFonts w:cs="Times New Roman" w:ascii="Times New Roman" w:hAnsi="Times New Roman"/>
          <w:sz w:val="28"/>
          <w:szCs w:val="28"/>
        </w:rPr>
        <w:t>Даем образец произ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изнесите этот звук (хором) затем по одному. Обращаем внимание на дрожание горлы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ы слышали, как жужжит жук? Летом вы были в лесу, кто там ползает по коре деревьев и летает? Как жужжат жуки? В лесу на полянках растут цветы, над цветами летают пчелы, как они жужжат?</w:t>
      </w:r>
    </w:p>
    <w:p>
      <w:pPr>
        <w:pStyle w:val="Normal"/>
        <w:suppressAutoHyphens w:val="true"/>
        <w:spacing w:lineRule="auto" w:line="360" w:before="0" w:after="0"/>
        <w:ind w:firstLine="709"/>
        <w:jc w:val="both"/>
        <w:rPr/>
      </w:pPr>
      <w:r>
        <w:rPr>
          <w:rFonts w:cs="Times New Roman" w:ascii="Times New Roman" w:hAnsi="Times New Roman"/>
          <w:sz w:val="28"/>
          <w:szCs w:val="28"/>
        </w:rPr>
        <w:t>А сейчас поиграем в игру "Телефон". Говорим первому сидящему ребенку слова тихо, на ухо (жук, ружье, лыжи, ножик, флажок) ребенок передает слова соседу и т.д. Первый исказивший слово садится в конец ряда.</w:t>
      </w:r>
    </w:p>
    <w:p>
      <w:pPr>
        <w:pStyle w:val="Normal"/>
        <w:suppressAutoHyphens w:val="true"/>
        <w:spacing w:lineRule="auto" w:line="360" w:before="0" w:after="0"/>
        <w:ind w:firstLine="709"/>
        <w:jc w:val="both"/>
        <w:rPr/>
      </w:pPr>
      <w:r>
        <w:rPr>
          <w:rFonts w:cs="Times New Roman" w:ascii="Times New Roman" w:hAnsi="Times New Roman"/>
          <w:sz w:val="28"/>
          <w:szCs w:val="28"/>
        </w:rPr>
        <w:t>Чтение рассказа "Кошка и еж". Вопросы по содерж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о принесли дети из л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увидел 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сделала к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щищался е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адывание загадок: Мягкие лапки, а в лапках-цап-царапки. (к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лки лежали, лежали, да под пол убежали. (еж)</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оваривание чистоговор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жи-жи- живут в лесу е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жа-жа- я нашел 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жу-жу- молоко даю е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гово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ежа ежата, у ужа ужа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Итог занятия: Дети были на занятиях организованны, отвечали правильно на вопросы. В игре телефон исказили несколько слов, Павлова Роксана и Унаров Никита быстрее всех ответили на загадки. Чистоговорки повторяли все хором. Скороговорку предложили повторить Маше С., с начало очень медленно, затем быстрее Маша повторила правильно. Дети с заданием справились.</w:t>
      </w:r>
    </w:p>
    <w:p>
      <w:pPr>
        <w:pStyle w:val="Normal"/>
        <w:suppressAutoHyphens w:val="true"/>
        <w:spacing w:lineRule="auto" w:line="360" w:before="0" w:after="0"/>
        <w:ind w:firstLine="709"/>
        <w:jc w:val="both"/>
        <w:rPr/>
      </w:pPr>
      <w:r>
        <w:rPr>
          <w:rFonts w:cs="Times New Roman" w:ascii="Times New Roman" w:hAnsi="Times New Roman"/>
          <w:sz w:val="28"/>
          <w:szCs w:val="28"/>
        </w:rPr>
        <w:t>Воспитание правильного, четкого произношения "сь" в речи.</w:t>
      </w:r>
    </w:p>
    <w:p>
      <w:pPr>
        <w:pStyle w:val="Normal"/>
        <w:suppressAutoHyphens w:val="true"/>
        <w:spacing w:lineRule="auto" w:line="360" w:before="0" w:after="0"/>
        <w:ind w:firstLine="709"/>
        <w:jc w:val="both"/>
        <w:rPr/>
      </w:pPr>
      <w:r>
        <w:rPr>
          <w:rFonts w:cs="Times New Roman" w:ascii="Times New Roman" w:hAnsi="Times New Roman"/>
          <w:sz w:val="28"/>
          <w:szCs w:val="28"/>
        </w:rPr>
        <w:t>Цель: Упражнять детей в правильном произношении звука "сь" во фразовой речи.</w:t>
      </w:r>
    </w:p>
    <w:p>
      <w:pPr>
        <w:pStyle w:val="Normal"/>
        <w:suppressAutoHyphens w:val="true"/>
        <w:spacing w:lineRule="auto" w:line="360" w:before="0" w:after="0"/>
        <w:ind w:firstLine="709"/>
        <w:jc w:val="both"/>
        <w:rPr/>
      </w:pPr>
      <w:r>
        <w:rPr>
          <w:rFonts w:cs="Times New Roman" w:ascii="Times New Roman" w:hAnsi="Times New Roman"/>
          <w:sz w:val="28"/>
          <w:szCs w:val="28"/>
        </w:rPr>
        <w:t>Предшествующая работа: уточнение произношения звука "сь" в сло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работа: подбор материала (рассказ, стихи, чистогово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дома вся семья. Все отдыхают в саду Сима и Сеня сидят в беседке. Сима собирает синие бусинки. Сеня делает свисток. Мама беседует с Люсей. Папа и Вася гонят из сарая гусей.</w:t>
      </w:r>
    </w:p>
    <w:p>
      <w:pPr>
        <w:pStyle w:val="Normal"/>
        <w:suppressAutoHyphens w:val="true"/>
        <w:spacing w:lineRule="auto" w:line="360" w:before="0" w:after="0"/>
        <w:ind w:firstLine="709"/>
        <w:jc w:val="both"/>
        <w:rPr/>
      </w:pPr>
      <w:r>
        <w:rPr>
          <w:rFonts w:cs="Times New Roman" w:ascii="Times New Roman" w:hAnsi="Times New Roman"/>
          <w:sz w:val="28"/>
          <w:szCs w:val="28"/>
        </w:rPr>
        <w:t>Следим за тем, чтобы дети правильно произносили звук "сь", но не выделяли его во фразовой речи (чтобы не нарушалось восприятие 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оваривание чистоговорок: са-са-са- вот идет лиса, со-со-со- лиса катит колесо, сы-сы-сы- хвост красивый у лисы, су-су-су- видел я в лесу ли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чивание скороговорки: Саня в лесу поймал ли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адывание загадок: В воде купался, сухим остался. (Гу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не лает, не кусает, а в дом не пускает. (Зам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прошло организованно, к проговариванию чистоговорок подключали малоактивных детей: Софью, Никиту, Андрея. Скороговорку заучили, Данил П. проговорил сначала медленно, затем быстрее. Загадки отгадали прави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стливая зыбка".</w:t>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ное содержание. Поддерживать положительное эмоциональное отношение, развивать интерес к колыбельным песням. Формировать знания детей о традициях русского народа. Обогащение словаря детей: зыбка, люлька. Развивать навыки описательной речи при составлении рассказа "Моя кроватка". Развивать эстетическое воспитание фольклорных произве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абота: беседа с детьми о семье, подбор наглядного материала. Подбор загадок. Словарная работа: колыбель, зыбка, люл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знакомиться с тем, как жили сами ребята. Он обращает внимание детей а то, что к малышам в народе всегда относились с большой любовью, о чем говорят и пословицы русского народа: "У матери – дитя, у кошки – котя, всякому мило свое дитя", поэтому взрослые создавали условия для того, чтобы дети росли здоровыми, счастливыми. Затем педагог предлагает посмотреть на то, как было обустроено место, где дети спали. Для этого он подводит ребят к уголку, оформленному в народном стиле, где одним из атрибутов является колыбелька. Предлагается вспомнить свою кровать и охарактеризовать ее. Выслушав ответы детей, воспитатель заключает, что у каждого ребенка своя кроватка, и она не похожа на кроватку другого, и тем более не похожа на ту, в которой спали детки в давние времена. Затем воспитатель просит подумать и сказать, как назывались кровати, в которых спали малыши. Выслушав ответы детей, подводит итог: "Кроватка для малышей называлась "колыбелька". Это слово произошло от старого русского слова "колыбать", что значит – качать. А еще она называлась "зыбка". Слово "зыбка" тоже старое и происходит от слова "зыбать", что тоже значит "качать". Есть и еще одно название – "люлька". После педагог говорит о том, что матери не просто качали в кроватках деток, но и пели им песни, и предлагает детям вспомнить, как они назывались. Обобщает ответы детей: "Они назывались колыбельные, потому что пели их, когда детишек укладывали спать". Затем педагог просит детей вспомнить колыбельные песни, которые пели им мамы, и дает для заучивания колыбельну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 младенец малень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очек алень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 младенец будет сп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я буду напев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пропеть эту колыбельную и те, которые дети сами знают. После беседы он заключает: "Вот такие добрые песни пели своим малышам мамы, которыми они желали детям счастья, здоровья, радости". По окончании занятия педагог предлагает детям поиграть в игру "Семь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еме расписном я ж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бе в избу всех гостей приглаш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Знакомство с пословицами, поговорками, прибаутками</w:t>
      </w:r>
      <w:r>
        <w:rPr>
          <w:rFonts w:cs="Times New Roman" w:ascii="Times New Roman" w:hAnsi="Times New Roman"/>
          <w:sz w:val="28"/>
          <w:szCs w:val="28"/>
          <w:lang w:val="uk-UA"/>
        </w:rPr>
        <w:t xml:space="preserve"> </w:t>
      </w:r>
      <w:r>
        <w:rPr>
          <w:rFonts w:cs="Times New Roman" w:ascii="Times New Roman" w:hAnsi="Times New Roman"/>
          <w:sz w:val="28"/>
          <w:szCs w:val="28"/>
        </w:rPr>
        <w:t>о русском быте и гостеприим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Активизировать в речи детей пословицы и поговорки о русском быте и гостеприимстве. Звуковая культура речи: отработка звуков "ж", "ш". Обогащение словаря детей: комод, половица, гребень. Воспитывать любовь и уважение к истории народной культуры. Развивать навыки речи-доказате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хода в избу встречает хозяю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Русь деревянная – края доро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здавна русские люди жив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рославляют жилища род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ольные русские песни поют… (Звучит пес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А почему Русь называют деревя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тве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Давным-давно на Руси люди строили себе жилища из бревен.</w:t>
      </w:r>
    </w:p>
    <w:p>
      <w:pPr>
        <w:pStyle w:val="Normal"/>
        <w:suppressAutoHyphens w:val="true"/>
        <w:spacing w:lineRule="auto" w:line="360" w:before="0" w:after="0"/>
        <w:ind w:firstLine="709"/>
        <w:jc w:val="both"/>
        <w:rPr/>
      </w:pPr>
      <w:r>
        <w:rPr>
          <w:rFonts w:cs="Times New Roman" w:ascii="Times New Roman" w:hAnsi="Times New Roman"/>
          <w:sz w:val="28"/>
          <w:szCs w:val="28"/>
        </w:rPr>
        <w:t>Называли их избами. И все-то в избе было сделано из дерева: и полы, и</w:t>
      </w:r>
      <w:r>
        <w:rPr>
          <w:rFonts w:cs="Times New Roman" w:ascii="Times New Roman" w:hAnsi="Times New Roman"/>
          <w:sz w:val="28"/>
          <w:szCs w:val="28"/>
          <w:lang w:val="uk-UA"/>
        </w:rPr>
        <w:t xml:space="preserve"> </w:t>
      </w:r>
      <w:r>
        <w:rPr>
          <w:rFonts w:cs="Times New Roman" w:ascii="Times New Roman" w:hAnsi="Times New Roman"/>
          <w:sz w:val="28"/>
          <w:szCs w:val="28"/>
        </w:rPr>
        <w:t>потолок, и стены, и мебель, и посуда… Наша изба встречает нас красивыми</w:t>
      </w:r>
      <w:r>
        <w:rPr>
          <w:rFonts w:cs="Times New Roman" w:ascii="Times New Roman" w:hAnsi="Times New Roman"/>
          <w:sz w:val="28"/>
          <w:szCs w:val="28"/>
          <w:lang w:val="uk-UA"/>
        </w:rPr>
        <w:t xml:space="preserve"> </w:t>
      </w:r>
      <w:r>
        <w:rPr>
          <w:rFonts w:cs="Times New Roman" w:ascii="Times New Roman" w:hAnsi="Times New Roman"/>
          <w:sz w:val="28"/>
          <w:szCs w:val="28"/>
        </w:rPr>
        <w:t>деревянными резными воротами. (Проходят в из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Наша изба ровно теп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м жить – не лукошко ш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м жить – не развеся уши ход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ом жить – обо всем туж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было народных умельцев на Руси? (Хозяюшка разливает чай.)</w:t>
      </w:r>
    </w:p>
    <w:p>
      <w:pPr>
        <w:pStyle w:val="Normal"/>
        <w:suppressAutoHyphens w:val="true"/>
        <w:spacing w:lineRule="auto" w:line="360" w:before="0" w:after="0"/>
        <w:ind w:firstLine="709"/>
        <w:jc w:val="both"/>
        <w:rPr/>
      </w:pPr>
      <w:r>
        <w:rPr>
          <w:rFonts w:cs="Times New Roman" w:ascii="Times New Roman" w:hAnsi="Times New Roman"/>
          <w:sz w:val="28"/>
          <w:szCs w:val="28"/>
        </w:rPr>
        <w:t>Чай пить – не дрова рубить! (После угощения дети благодарят, встают и</w:t>
      </w:r>
      <w:r>
        <w:rPr>
          <w:rFonts w:cs="Times New Roman" w:ascii="Times New Roman" w:hAnsi="Times New Roman"/>
          <w:sz w:val="28"/>
          <w:szCs w:val="28"/>
          <w:lang w:val="uk-UA"/>
        </w:rPr>
        <w:t xml:space="preserve"> </w:t>
      </w:r>
      <w:r>
        <w:rPr>
          <w:rFonts w:cs="Times New Roman" w:ascii="Times New Roman" w:hAnsi="Times New Roman"/>
          <w:sz w:val="28"/>
          <w:szCs w:val="28"/>
        </w:rPr>
        <w:t>клан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Эх, возьму я в руки балалай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отешу я свою хозяй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ем, братцы, все ряд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частушки пропоем! (Исполнение частуш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Развеселили вас мои пирожки, согрел мой чаек. А помогли мне в этом мои помощники: печка-барыня, самоварище – дружище, у которого сверху – дыра, снизу дыра, а по середине огонь да вода. Да вот эти четыре братц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кушаком подпояс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дной шляпой стоят.(Показывает на ст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то мои голу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м место – у прорубки. (Раскладывает л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ие у меня живут друзья-помощ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равилось ли у меня вам, дорогие гос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Воспитатель. Наша хозяюшка в дому, что оладушек в меду. Она прибирает, она подает, одним одна за всех отвеча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Ах! В тереме расписном я ж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бе в избу всех гостей приглаш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иду, иду, иду, самовар в руках н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ар в руках несу, прибауточки п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х, чай, чай, ч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 ты, кумушка, встреч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ауткой привечай. (Вынимает из печи блины, пир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ля вас, мои друзья, наварила, напек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яносто два блина, два корыта ки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десят пирогов – не найти едо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ку потешьте – пирогов моих поешь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красна изба углами, а красна пирогами! (Гости угощают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Из обыкновенного полена могли вырезать вот такую шкатулку, в которой храним мелкие предметы. А как красиво смотрится деревянный комод, отделанный витыми деревянными планками. Какая русская изба и без скрипа половиц! Без разноцветных самотканных половиков, которые ткали вот на таком деревянном ткацком станк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йте! О каком предмете я сейчас вам расск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удрей и хохол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ых двадцать пять зуб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д каждым под зуб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гут волосы рядком. (Дети отвечаю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Хозяюшка. В старину этот предмет называли гребнем. Вот он! Он тоже</w:t>
      </w:r>
      <w:r>
        <w:rPr>
          <w:rFonts w:cs="Times New Roman" w:ascii="Times New Roman" w:hAnsi="Times New Roman"/>
          <w:sz w:val="28"/>
          <w:szCs w:val="28"/>
          <w:lang w:val="uk-UA"/>
        </w:rPr>
        <w:t xml:space="preserve"> </w:t>
      </w:r>
      <w:r>
        <w:rPr>
          <w:rFonts w:cs="Times New Roman" w:ascii="Times New Roman" w:hAnsi="Times New Roman"/>
          <w:sz w:val="28"/>
          <w:szCs w:val="28"/>
        </w:rPr>
        <w:t>деревянный. На что он похож? (Дети отве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юшка. А вот здесь собраны старинные предметы, необходимые для работы в поле. Русские люди придумали и про них загад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дцать деревянных коней одним поводом веду. (Граб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тит, сверкает, по полю гуляет, всю траву срезает. (К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берет сено тремя зубами. (В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Красны девицы да добры молод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йтесь, наряжайте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уланье отправляйте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ибо вам, хозяю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ил бы вас Госпо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житьем, и быть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оровьиц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поте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Активизировать в речи детей русские потешки.</w:t>
      </w:r>
    </w:p>
    <w:p>
      <w:pPr>
        <w:pStyle w:val="Normal"/>
        <w:suppressAutoHyphens w:val="true"/>
        <w:spacing w:lineRule="auto" w:line="360" w:before="0" w:after="0"/>
        <w:ind w:firstLine="709"/>
        <w:jc w:val="both"/>
        <w:rPr/>
      </w:pPr>
      <w:r>
        <w:rPr>
          <w:rFonts w:cs="Times New Roman" w:ascii="Times New Roman" w:hAnsi="Times New Roman"/>
          <w:sz w:val="28"/>
          <w:szCs w:val="28"/>
        </w:rPr>
        <w:t>Активизация словаря: изба, зыбка, коромысло. Закреплять знания детей об</w:t>
      </w:r>
      <w:r>
        <w:rPr>
          <w:rFonts w:cs="Times New Roman" w:ascii="Times New Roman" w:hAnsi="Times New Roman"/>
          <w:sz w:val="28"/>
          <w:szCs w:val="28"/>
          <w:lang w:val="uk-UA"/>
        </w:rPr>
        <w:t xml:space="preserve"> </w:t>
      </w:r>
      <w:r>
        <w:rPr>
          <w:rFonts w:cs="Times New Roman" w:ascii="Times New Roman" w:hAnsi="Times New Roman"/>
          <w:sz w:val="28"/>
          <w:szCs w:val="28"/>
        </w:rPr>
        <w:t>утвари русской избы. Развивать языковое чут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учивание русских потешек "Федул и Прошка".</w:t>
      </w:r>
    </w:p>
    <w:p>
      <w:pPr>
        <w:pStyle w:val="Normal"/>
        <w:suppressAutoHyphens w:val="true"/>
        <w:spacing w:lineRule="auto" w:line="360" w:before="0" w:after="0"/>
        <w:ind w:firstLine="709"/>
        <w:jc w:val="both"/>
        <w:rPr/>
      </w:pPr>
      <w:r>
        <w:rPr>
          <w:rFonts w:cs="Times New Roman" w:ascii="Times New Roman" w:hAnsi="Times New Roman"/>
          <w:sz w:val="28"/>
          <w:szCs w:val="28"/>
        </w:rPr>
        <w:t>2. Знакомство с народными играми "Как у дяди Грифона", "Горелки",</w:t>
      </w:r>
      <w:r>
        <w:rPr>
          <w:rFonts w:cs="Times New Roman" w:ascii="Times New Roman" w:hAnsi="Times New Roman"/>
          <w:sz w:val="28"/>
          <w:szCs w:val="28"/>
          <w:lang w:val="uk-UA"/>
        </w:rPr>
        <w:t xml:space="preserve"> </w:t>
      </w:r>
      <w:r>
        <w:rPr>
          <w:rFonts w:cs="Times New Roman" w:ascii="Times New Roman" w:hAnsi="Times New Roman"/>
          <w:sz w:val="28"/>
          <w:szCs w:val="28"/>
        </w:rPr>
        <w:t>"Тет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учивание загадок о предметах старинной русской утва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гра на русских народных инструментах (ложки, бубен, трещетки, свистуль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скомороха - дети, участники кружка драма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Под кустом у дорожки сидели скоморо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Я – скоморох Пр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А я Федул – скомор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Фудул, а Федул, что губу наду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Кафтан прож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Зачинить 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Можно, да иглы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А велика ли дыра – 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Один ворот ост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Под кустом у дорожки сидели скоморо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Они срезали по пруточку, они сделали по гудочку. (Оба гу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морохи. Вы, гуды, гуды, гудите, парней, девок весел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детей на русских народных инструментах под народную мелод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У меня, скомороха Прошки, игр да забав полное лукош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Собирайся народ, становись в хоровод, без толчеи, без спе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д "Как у дяди Гриф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Гори, гори ясно, чтобы не погас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Стой подоле, гляди в поле – едут там трубачи, да едят кал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Погляди на небо – звезды горят, журавли лет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Раз, два, не воронь, беги, как ого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Игра в "Горе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Горелки" – старинная русская игра. Несколько веков игра</w:t>
      </w:r>
      <w:r>
        <w:rPr>
          <w:rFonts w:cs="Times New Roman" w:ascii="Times New Roman" w:hAnsi="Times New Roman"/>
          <w:sz w:val="28"/>
          <w:szCs w:val="28"/>
          <w:lang w:val="uk-UA"/>
        </w:rPr>
        <w:t xml:space="preserve"> </w:t>
      </w:r>
      <w:r>
        <w:rPr>
          <w:rFonts w:cs="Times New Roman" w:ascii="Times New Roman" w:hAnsi="Times New Roman"/>
          <w:sz w:val="28"/>
          <w:szCs w:val="28"/>
        </w:rPr>
        <w:t>в "Горелки" была одной из самых любимых игр русского народа. Она</w:t>
      </w:r>
      <w:r>
        <w:rPr>
          <w:rFonts w:cs="Times New Roman" w:ascii="Times New Roman" w:hAnsi="Times New Roman"/>
          <w:sz w:val="28"/>
          <w:szCs w:val="28"/>
          <w:lang w:val="uk-UA"/>
        </w:rPr>
        <w:t xml:space="preserve"> </w:t>
      </w:r>
      <w:r>
        <w:rPr>
          <w:rFonts w:cs="Times New Roman" w:ascii="Times New Roman" w:hAnsi="Times New Roman"/>
          <w:sz w:val="28"/>
          <w:szCs w:val="28"/>
        </w:rPr>
        <w:t>сохранилась во многих местах до сих пор. В эту игру любили играть наши</w:t>
      </w:r>
      <w:r>
        <w:rPr>
          <w:rFonts w:cs="Times New Roman" w:ascii="Times New Roman" w:hAnsi="Times New Roman"/>
          <w:sz w:val="28"/>
          <w:szCs w:val="28"/>
          <w:lang w:val="uk-UA"/>
        </w:rPr>
        <w:t xml:space="preserve"> </w:t>
      </w:r>
      <w:r>
        <w:rPr>
          <w:rFonts w:cs="Times New Roman" w:ascii="Times New Roman" w:hAnsi="Times New Roman"/>
          <w:sz w:val="28"/>
          <w:szCs w:val="28"/>
        </w:rPr>
        <w:t>пробабушки и продедушки. (Дети игр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морохи проводят конкурс загад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Стоит терем, в тереме – ящик, в ящике – мучка, в муч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чка. (Изба, печь, зола, ж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Два братца глядятся, а вместе не сойдутся. (Пол и пото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Без рук, без ног, во все стороны кланяется. (Зыбка, люль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Два брюшка, четыре ушка. (Поду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Черный конь скачет в огонь. (Кочер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Ни свет, ни заря пошел, согнувшись, со двора. (Коромыс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Мать толста, дочь красна, сын – сокол под небеса уш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Для кудрей и хохол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ых двадцать пять зуб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д каждым под зуб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гут волосы рядком. (Греб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Светленько, чистенько – посмотреть любенько. (Зерк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ул. Четыре брат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кушаком подпояс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дной шляпой стоят. (Ст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морохи. Есть еще одна игра – "Золотые в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их Тетерка шла, малых детушек вела, одного ост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Золотые в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яска "Как у наших у в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ка. Жил – был кот Колоброд, он развел ого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дул. Уродился огурец. Играм, песенкам – коне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ю, баю, баю, бай! Поскорее засып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Активизировать в речи детей русские потешки. Развивать интерес к колыбельным песням. Развивать умения образовывать однокоренные слова. Воспитывать любовь к устному народному творч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ец еще "мама" сказать не умеет, а его уже укладывают спать под уютную песенку. Воспитатель пеленает куклу, приговар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ю - бай, баю – б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рее засып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ывает в колыбельку, качает и поет колыбельную песе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люли, люли, люленьки! Дайте Ванечке посп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етели гуленьки, Перва гуля гово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етели гуленьки, "Надо кашкой покорм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 возле люленьки. А вторая гово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тали ворковать, "Ване спать надо вел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е спать не давать. А третья гуля гово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вы, гули не воркуйте "Погулять надо сход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ую ласковую песенку поет мама своему сыночку, а слова какие ласковы подобраны: "гуленьки", "люленьки". И звучат-то они особенно – плавно. В колыбельных песенках часто упоминается котик, который так приятно мурлычет, воркующие голуби – гули, сон, дрема, угомон. Колыбельная песенка все время старается создать образ покоя, тишины… Давайте и мы с вами споем для Ванечки колыбельную песе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ю – бай, баю – б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обаченька, не л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гудочек, не гу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го Ванечку не бу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т крепко наш Ванюш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 в огород пойдет. У колыбельки садится девочка-няня. Она качает колыбельку и по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стешь больш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уг будет спа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работу рабо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хать, боро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род город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 по ягоды брод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ровушку ходи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очка-няня как бы сама "засып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А когда совсем устанет няня, рассердится, что Ванюшка в люльке капризничает, она и попугать мож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ю - баюшки, б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тушек над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тушек двадцать пя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Ваня лучше сп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А Ваня уже голову поднимает, садиться хочет. Приходит мама и говорит: "Хватит нашему Ванюшке спать, пора просыпаться, зарядкой заниматься." Проснется Ваня, затекли ручки-ножки. Ох, как крепко мама запеленала нашего Ванечку. Развернет его мама и начинает поглаживать по животику, массаж, как теперь говорят, дел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ягунюшки, порастуню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к – толстуню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ножки – ходуню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ручки – хватуню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роток – гово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голову – разум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хорошие, ласковые слова, верно? И умные, учат малыша, и следит наш Ванечка глазками, где у него ножки, где роток. Поставят Ваню на ножки, держат под бока, подкидывают и приговариваю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 дыбок, дыбок, ды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Ванечке год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ратишка сажает Ванюшку на ногу, качает и тоже приговарива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хали, поех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рехами, с орех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акали, поскак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лачами, с калач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ипрыжку, вприпрыж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чкам, по коч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 в ям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Братишка делает вид, что роняет малыша с ноги. А хвать, нет, крепко держит Ванюшку. Ребята, а вы знаете потешки или какие-нибудь игры для таких маленьких? Дети играют с Ванюшкой в игры: "Идет коза рогатая", "Ладушки- ладушки", "Сорока-ворона". Вот сколько нянек у нашего Ванюшки. Не скучно было Ванечке с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Подборка художественного слова и малых фольклорных форм по режимным моментам</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для детей младшего дошкольного возр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лан работы по использованию данного материала в режимных моментах</w:t>
      </w:r>
      <w:r>
        <w:rPr>
          <w:rFonts w:cs="Times New Roman" w:ascii="Times New Roman" w:hAnsi="Times New Roman"/>
          <w:sz w:val="28"/>
          <w:szCs w:val="28"/>
        </w:rPr>
        <w:t>.</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стихотворений, загадок, пословиц, поговорок, потешек, народных песенок, соответствующих режимному моменту.</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Заучивание подобранного материала во время свободной деятельности детей с использованием красочной наглядности и музыкальных инструментов или игрушек (металлофон, бубен, колокольчики, барабан, треугольник, дудочк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едение поэтического слова во время режимного момента по напоминанию воспитателя или вместе с ни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гровых ситуаций для использования поэтического слов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оветов для родителей по использованию поэтического слова в режимных моментах в домашних условиях.</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ощрение самостоятельного использования детьми поэтического слова в игровых дейст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1866"/>
        <w:gridCol w:w="1924"/>
        <w:gridCol w:w="3020"/>
        <w:gridCol w:w="2546"/>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жимный момент</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этическое слово</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 xml:space="preserve">Устные народные творчества </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тодические указания</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тренний приём детей.</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С добрым утром, Детский сад!"</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с улыбкой вас встреч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вопросы отвеч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ит вас считать, леп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поделки мастер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о воспитател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друзья, прия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равствуйте, вам говор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Мы учиться все хотим! </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ушки-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опали в 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опали в 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дохнем немнож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а деточка в са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овно яблочко в ме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светлом терем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осла Лизу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ди ее люб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ее голуб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для мальчи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у нас хорош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у нас пригож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енька хорош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енька пригожий.</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Использовать как ритуал при утренней встрече детей в форме: вопрос-ответ. Потешки могут "расцветить", эмоционально обогатить, казалось бы, совсем обыденные ситуаци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этих произведениях нет никаких назиданий, однако между строк читается так много, что можно без преувеличения назвать фольклор для маленьких средством народной дидактики, приобщающей детей к поэтическому слову, обогащающей их духовно и развивающей физическ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тренняя гимнасти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зарядкой заним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чинаем по утра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ждый день по утр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лаем заряд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нравится н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лать по поряд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ело шагать, руки подним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седать и встав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рыгать и скакать! </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жки, ножки, где вы бы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грибами в лес хо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вы, ручки, помог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грибочки собир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вы, глазки, помог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искали да смотр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енечки огляд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и Ванечка с гриб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подосинови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мы руки разв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овно удив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друг другу до зем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ояс поклон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клонились, выпрям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клонились, выпрям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же, ниже, не лен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лонись и улыбн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ни — потяг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носочков до мак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тянемся-потян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енькими не остан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уже растем, Растем, Расте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Использовать как речёвку во время построения на заряд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отешки рассчитаны на активность самого ребенка, который выполняет самостоятельно игровые движения, соотнося их с содержанием песенки-потешки.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ные процедуры. "Радость умыва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н, откройся! Нос, умо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йтесь сразу оба гла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йтесь уши, мойся шей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ейка, мойся хорошень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йся, мойся, облив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язь смывайся! Грязь смыв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ем, моем трубочис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 чисто, чисто, чис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будет трубочис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 чист, чист, чист.</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К. Чуковский)</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ушки, 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мылом моем лап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ые 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вам хлеб и л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ады, лады, ла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оимся мы в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оет наше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моет 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очит нас немнож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ады, лады, ла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оимся мы в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 умыв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е улыб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ады, лады, ла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оимся мы в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оет наше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моет 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очит нас немнож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ады, лады, ла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оимся мы в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 умыв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е улыб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ады, ла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оимся мы в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 умыв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ке улыб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ады, лады, ла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оимся мы в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 умыв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е улыба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наем, знаем, да-да-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ты прячешься, во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ходи, вод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ришли умы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йся на ладо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нем-но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йся, лейся, ле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ме-ле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тя, умывайся весе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х, водичка хоро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роша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купаем малы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ияло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ль, буль, бул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рас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емся мы в тази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ядом лягуша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ыбки и утя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а текуч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тя растуче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гуся вод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дитя худоб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а книз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дитя кверх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а течет текуч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 горою баня топ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шка моется, тороп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м стоят 12 кот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омыться в хот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ичка,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ой моё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глазоньки блес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щёчки красн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меялся рот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кусался зуб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ичка-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ой Настино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тя кушала ка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ачкала морда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девочка бы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ой чистенькой всег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моги,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ыть Настино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уси-лебеди 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чисто поле за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оле баньку отыск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беденка искуп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жик, еж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дай нож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пи мыльц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мой рыльц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ка начал умыв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дно в гости он собрал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мыл р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мыл нос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мыл ух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и сух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н, откро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с, умо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 куп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язь, сдав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н откро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с умо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йтесь сраз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а гла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йся шей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рошень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ушки, 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мылом моем лап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ые лад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вам хлеб и л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бит чистые л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ркало скаж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Надо умы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ркало охн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Где же гребе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же о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ричешет ребе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рка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ж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неет от страх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е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ляд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рях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ре-морю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ебряное до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ой бере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волнам гони стру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гкое суде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ое до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ебряное весельц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щатое деревц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леные тр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лыви, суденышко, подал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йдем куп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 воде плеск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ызгаться, резви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Лена мы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моем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ей милой кро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моем ручо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енькой Алён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пинку и жив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чико и ротик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как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ченька род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роснулись, потя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е нежно улыб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и на горшок с ут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ываться нам по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лшебная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розовое личи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чеек из ск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осик и на гл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ызги из к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щечки и на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чек из лей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лобик и на шей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вень с теплой ту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аленькие ру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какой чистюл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вочка-чистюл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луй меня, мамул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ой-ой-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кто голенький та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купаться пош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водичку наш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водички, от водиц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ё улыбками искр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водички, от водиц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елей цветы и птиц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тя умыва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цу улыба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лыви ко мне, рыбё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овлю тебя ладош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да же ты уплы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льзкая, как мы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рыбонька купала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 руки мне попала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гуся - во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младенца - худоб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катись в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ики, топ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водичке хлоп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опики ладош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босыми нож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юп-хлюп руч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он мыла таз.</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не трогай Лен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льной ручкой глаз.</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дичка бульк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дичка пен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ночка помо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чешется, оденется.</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как упражнение на координацию речи с движением во время принятия водных процедур.</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отешку можно поставить любое имя: важно, чтобы малыш понимал, что речь идет о нем.</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чёсывание</w:t>
            </w:r>
          </w:p>
          <w:p>
            <w:pPr>
              <w:pStyle w:val="Normal"/>
              <w:suppressAutoHyphens w:val="true"/>
              <w:spacing w:lineRule="auto" w:line="240" w:before="0" w:after="0"/>
              <w:rPr/>
            </w:pPr>
            <w:r>
              <w:rPr>
                <w:rFonts w:cs="Times New Roman" w:ascii="Times New Roman" w:hAnsi="Times New Roman"/>
                <w:sz w:val="20"/>
                <w:szCs w:val="28"/>
                <w:lang w:eastAsia="ru-RU"/>
              </w:rPr>
              <w:t>"Я возьму расчёски,</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Сделаю причёски"</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расчёсываю Анеч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причёсываю Танеч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чешу Илю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ёжку и Ваню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дрюшу и Катюш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шеньку и Дашеньку).</w:t>
            </w:r>
          </w:p>
          <w:p>
            <w:pPr>
              <w:pStyle w:val="Normal"/>
              <w:suppressAutoHyphens w:val="true"/>
              <w:spacing w:lineRule="auto" w:line="240" w:before="0" w:after="0"/>
              <w:rPr/>
            </w:pPr>
            <w:r>
              <w:rPr>
                <w:rFonts w:cs="Times New Roman" w:ascii="Times New Roman" w:hAnsi="Times New Roman"/>
                <w:sz w:val="20"/>
                <w:szCs w:val="28"/>
                <w:lang w:eastAsia="ru-RU"/>
              </w:rPr>
              <w:t>Мы причешем волосы, Мы причешем длинн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плетём в косички их,</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Ровные, красивые.</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Расти, коса, до поя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вырони ни вол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коснька, до пя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волосоньки в ряд.</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коса, не путайся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у, дочка, слуш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 я косу запл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 я русу запл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плету, плету, пл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говарива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расти,расти, к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му городу кра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растаял месяц, золотые р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у нашей Тани солнышко в око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ркие у солнышка лучики гор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сые у Танюшки косыньки вис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тушок-пету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чеши мне гребе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 пожалуйста, прош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кудряшки расчеш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коса, из корн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едет жених из горо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косу, кос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невесту хорош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косын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пя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волосыньки в ряд.</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коса, не пут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у, дочка, слуша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расти, расти, к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шелкова поя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ты вырастешь, к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шь городу кра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 я косу запл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 я русу запл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плету, плету, пл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говарива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расти, расти, к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му городу кра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шу, чешу, волосы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чесываю косыньки.</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Для режимных моментов подбираются потешки, которые, не только понятны детям по своему содержанию, но и отражают моменты его обычного распорядка дня: кормление, сон, умывание, игр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готовка к принятию пищи.</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Вся наша пища - такая вкуснотищ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щу овощи для щ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лько нужно овощ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и картошки, две морков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уку полторы голов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петрушки коре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капустный коче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еснись-ка ты, капуста,</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От тебя в кастрюле густо!</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топ по земле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дь земля-то н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для нас на ней раст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ироги и к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 молочка, Бурен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ть капельку -на до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ут меня котята, Малые ребя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 им сливок ложеч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рогу немнож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м дает здоровь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локо коровь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ница Катен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шь кашку сладень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кусную, пушист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гкую, душист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ду-ду, ду-ду, ду-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ерял пастух ду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я дудочку на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стушку я отд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На-ка, милый пасту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м коровка леж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еленка гляд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домой не ид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лочка не несе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о кашу вар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ей Сашу корм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тата, тата, та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жалуйте решет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чки посе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ирожки зате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для нашей лап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теем о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ечем блинк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ормить сы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ту-ту, ай, ту-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 кашку кру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ливай мол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корми каза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лесочке, в лесочке избушка на к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линами обита, оладьями покры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града кругом - пироги с творог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дит кошка у окошка, ежик Ант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яники жует, песенки по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ечи кала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огонь горя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кого пече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Машеньки кала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Машеньки горя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нечка, Ваню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ку всю ты скуш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укни лож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ни нож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опни ты в ладош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погладь ты ко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сь, варись, ка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голубенькой ча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сь поскоре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лькай веселе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сь, кашка, слад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густого моло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густого моло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из манной кру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того, кто кашку съес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стут все зуб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рона, воро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да лет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Гостей склик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и им да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ка масля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жка краше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жка гн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с тряс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уша раду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это – хорошая дев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вут эту девочку М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это её тарел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этой тарел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 не к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 не к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е угад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а М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ъела кашу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лько д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убоко - не мел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рабли в тарел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уку гол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ая морк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трушка, карт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упки немнож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кораблик плыв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плывает прямо в р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рячая к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лодная к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мится в горш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бимица н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но уж, дав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ружились мы с не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 выбрать не можем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ая вкусне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 пылу и с жа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красна о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каша холод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же вку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удем мы медл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вопросом так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кашу люб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ыстрее съе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у-гу-гу, гу-г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зеленом на л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зеленом на л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оит чашка творо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ели две тетер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левали, у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они 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на них гляд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Марфуша для Пет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варила, напек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вяносто два бли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а корыта кисел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ятьдесят пирогов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нашла и едоков.</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стрюля-хитрул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кашку свари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латочком накры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ждет, пожд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первым прид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а вкусная дым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ша кашу есть сад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каша хоро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ли кашу неспе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жка за лож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ли понемно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ка из гр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варилась? В пе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арилась, упр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Мишенька 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у хвал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всех раздел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т на печку пошел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ршок каши наш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ечи кала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огонь горя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яники пеку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ту в лапы не даю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у нас любимый сам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Ложку первую за ма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торую за ко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Да за папу твое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кого же третью ло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веселую матре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ьешь за баб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ъешь за де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мальчишку - за сосе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подружек и друз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ъешь побольше, не жа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ъешь за праздн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умный, ярк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гостей и за подар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котёнка, за Тимо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у маленькую ло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за рыжего ко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тарелка и пус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очка - потатур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кушка - ряб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и, по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море по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ушки, 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ечём о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кно постав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ывать застав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остынут - пое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оробышкам да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ушки, 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ечём о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кно постав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ывать застав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много пого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м оладушек да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ушки, 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кла бабка о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слом поли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угощ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ше - д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ше - д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не - д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не - д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ше - д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ше - д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роши о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нашей доброй баб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ли, люли, лю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ели гу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гули говорить:</w:t>
            </w:r>
          </w:p>
          <w:p>
            <w:pPr>
              <w:pStyle w:val="Normal"/>
              <w:suppressAutoHyphens w:val="true"/>
              <w:spacing w:lineRule="auto" w:line="240" w:before="0" w:after="0"/>
              <w:rPr/>
            </w:pPr>
            <w:r>
              <w:rPr>
                <w:rFonts w:cs="Times New Roman" w:ascii="Times New Roman" w:hAnsi="Times New Roman"/>
                <w:sz w:val="20"/>
                <w:szCs w:val="28"/>
                <w:lang w:eastAsia="ru-RU"/>
              </w:rPr>
              <w:t>"Чем нам Машеньку корм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дин скажет: "Кашк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ругой: "Простоквашк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етий скажет: "Молочком,</w:t>
            </w:r>
          </w:p>
          <w:p>
            <w:pPr>
              <w:pStyle w:val="Normal"/>
              <w:suppressAutoHyphens w:val="true"/>
              <w:spacing w:lineRule="auto" w:line="240" w:before="0" w:after="0"/>
              <w:rPr/>
            </w:pPr>
            <w:r>
              <w:rPr>
                <w:rFonts w:cs="Times New Roman" w:ascii="Times New Roman" w:hAnsi="Times New Roman"/>
                <w:sz w:val="20"/>
                <w:szCs w:val="28"/>
                <w:lang w:eastAsia="ru-RU"/>
              </w:rPr>
              <w:t>И румяным пирож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ли, люли, 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ели гу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гули ворков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гули хлопо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летели в угол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жигали огон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кашку вар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Машу корм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ны понаро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зывались "мака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ны-мака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катились по дор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бралась большая р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шки собир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шка, кошка, пес Тим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шка Нюшка, жук Черн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какая-то ляг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но Мышке, да, но Ко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но глупому Тимо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шке Нюшке и Черну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к же, как чужой Лягу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шки не нуж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шки им смеш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а вкус, и на слу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а ощупь, и на ню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шка любит только са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шка ест довольно ма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с Тимошка любит су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шкин вкус довольно груб.</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тром, днем и к вече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ук Чернушка ест ко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 а чем, - спросила М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м питается Ляг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Лягушка ей в отв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Приходите на обед!</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И ушла к себе в боло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собой закрыв воро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ли, мели мельн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ли, мели, не лени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ели нам кру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ечневой муч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бятам на ка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блины-оладь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сладкую ватру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оей тарел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ыженькая бел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была она вид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съедаю я до д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столе ви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столе ви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печи ватр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тушки, ватр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ему Андрю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 Сережа непосед,</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доест никак обед.</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и, встали, снова с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том всю кашу съ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 и ка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к в рот и прос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с и ще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елись досы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бородку тоже достало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мизинч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робовал малос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уточку съ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бик с макушк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альное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куш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ка, ну-ка, ну-ка, ну-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ворчите вы, кастр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ворчите, не шип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у сладкую вар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у сладкую вар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у деточку корм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вощи мама в кастрюле вари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ое вкусное туда положи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со, яички, картошка, укр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хотят попасть к Насте в р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ай-ка не станем их обиж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се что в тарелке будем съед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люли, люли, 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море плыли кораб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те кашку привез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енька молочнен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любимой доч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тя, ротик откры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шку сладкую глот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кто кашку куш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у с папой слуш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стает сильны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оровым и красивы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Откуда появилась лож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Она появила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чайной лож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торая ела овсяную каш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ыросла в столовую ло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откуда же появилась ви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вилка появила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огромных в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торые не любили овсяной каш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преврат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маленькую вилку...</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вовремя подготовки к принятию пищи; в период изучения темы "Овощи"; как элемент математического счёта.</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Желание матушек, нянюшек вырастить дитя крепким, здоровым и упитанным породило много присказок, с помощью которых они старались накормить ребенка, напоить молочком, угостить пирожком, побаловать оладушками, кисельком.</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журство в уголке природы.</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Во саду ли, в огороде"</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ашей группе на окн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зелёной во стран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расписных горшоч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росли цвет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розан, герань, толстя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я цветочная семь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льём их спозара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и все мои друзья.</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гляни в окош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ут тебя д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ут малол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доль по реченьке лебедушка плыв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ше бережка головушку нес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лым крылышком помахи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цветы водицу стряхивает.</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во время дежурства в уголке природ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Можно попробовать напевать потешки. Звуки песенки завораживают малышей, помогают в общении.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готовка к прогул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рогулку собирайся,</w:t>
            </w:r>
          </w:p>
          <w:p>
            <w:pPr>
              <w:pStyle w:val="Normal"/>
              <w:suppressAutoHyphens w:val="true"/>
              <w:spacing w:lineRule="auto" w:line="240" w:before="0" w:after="0"/>
              <w:rPr/>
            </w:pPr>
            <w:r>
              <w:rPr>
                <w:rFonts w:cs="Times New Roman" w:ascii="Times New Roman" w:hAnsi="Times New Roman"/>
                <w:sz w:val="20"/>
                <w:szCs w:val="28"/>
                <w:lang w:eastAsia="ru-RU"/>
              </w:rPr>
              <w:t xml:space="preserve">Поскорее одевайся!"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умею обув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ли только захо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и маленького брат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уваться нау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они, сап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от- с левой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от- с правой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ли дождичек пойдё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енем кал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а-с правой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а-с левой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как хорошо!</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ленки, вале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велички, ма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ушка бобро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ша чернобро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сыночка в гостя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а цыпленка в лаптя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тушок в сапож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очка в сереж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езень в кафтан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тка в сарафан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корова в юб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теплом полушуб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ля вырастет больш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в золоте ход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мамок и нян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арками дар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рых старушек - обносоч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лодых молодушек - ленточ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ша варежку над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куда я пальчик д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ша варежку сня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мотрите-ка, на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по ул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 переул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жит серенький кот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морозил когот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убка на н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индев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ови и ус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закуржав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ходи, кот, боси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ди в вален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рукавицах хо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теплых вареж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у нашей пти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ные ресни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у нашей к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енькие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у нашей ла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готки – цара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ери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росты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на край – на середи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ожили голы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ернули крепы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ша варежку над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куда я пальчик д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у пальчика, проп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свой домишко не поп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ша варежку сня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лядите-ка на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щешь, ищешь и найд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равствуй, пальчик, как жив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а Катя мален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ей шубка ален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ушка бобро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тя чернобро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тка Ага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Cшей мне руба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о нарядиться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дем прокати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нас Ванечка один,</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му не отда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альто ему сошь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улять его пошле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во время подготовки к прогул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одбирать материал на каждый сезон (одежда, обувь, головной убор)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гу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весело гул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гать, прыгать и играть. Мы по городу гуляем, всё замечаем и наблюдае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 улице ид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ружно песенку по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ё хотим мы повид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 всём хотим узн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экскурс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ень листья золот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тер ими шелест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 деревьев их разнос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играет. Снова брос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верх поднимет, закруж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а месте заверт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берёт в большую ку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бежит и сядет в ту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наблюдений осенью)</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рябинушка раскудря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когда взошла, когда выро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весной взошла, летом выро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зорям цвела, солнцем вызр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но, беленький сне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алой земле леж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беленький сне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таять-пропад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долинушку сте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ыру землю пи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осильне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травка зелен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стут цвет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ашем луж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трава, гуще.</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во время прогулок, наблюдений, экскурс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териал для наблюдений подбирать на каждый сезон.</w:t>
            </w:r>
          </w:p>
          <w:p>
            <w:pPr>
              <w:pStyle w:val="Normal"/>
              <w:suppressAutoHyphens w:val="true"/>
              <w:spacing w:lineRule="auto" w:line="240" w:before="0" w:after="0"/>
              <w:rPr/>
            </w:pPr>
            <w:r>
              <w:rPr>
                <w:rFonts w:cs="Times New Roman" w:ascii="Times New Roman" w:hAnsi="Times New Roman"/>
                <w:sz w:val="20"/>
                <w:szCs w:val="28"/>
                <w:lang w:eastAsia="ru-RU"/>
              </w:rPr>
              <w:t>Потешки можно назвать звучащими динамическими картинами из жизни природы. Это прекрасный материал и для ознакомления с окружающим, и для социального развития маленького ребенка: в игровой, занимательной форме малыш получает представления о мире.</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готовка ко с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учились и игр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емножко все уст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пора уж отдохнуть –</w:t>
            </w:r>
          </w:p>
          <w:p>
            <w:pPr>
              <w:pStyle w:val="Normal"/>
              <w:suppressAutoHyphens w:val="true"/>
              <w:spacing w:lineRule="auto" w:line="240" w:before="0" w:after="0"/>
              <w:rPr/>
            </w:pPr>
            <w:r>
              <w:rPr>
                <w:rFonts w:cs="Times New Roman" w:ascii="Times New Roman" w:hAnsi="Times New Roman"/>
                <w:sz w:val="20"/>
                <w:szCs w:val="28"/>
                <w:lang w:eastAsia="ru-RU"/>
              </w:rPr>
              <w:t>Всем тихонечко заснуть".</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нички опускаю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ки закрываю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спокойно отдыха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ном волшебным засыпа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ышится легко, ровно, глубоко.</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ю-баю, надо сп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ридут тебя кач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конь, успо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щука, убаюк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сом, дай нам сон,</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несушка, дай поду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ридут тебя кач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Коля засып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Ваня сп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люлька вис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высоком тере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бойцы золочен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цепочки шелков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душка у него — Лебединое пер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деяльце-покрывальце — Соболино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ли - люли - лю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ли - люли - лю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вы, где вы, гу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айте на кров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чинайте ворков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ли - люли - лю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ели гул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и в изголовьице...</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Спи-ка на здоровьице!</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во время подготовки ко сну. Этот материал способствует успокоению и расслаблению детей, более быстрому засыпани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нечно, до года-двух малыш не понимает сюжета колыбельных песен. Но примерно с двухлетнего возраста ситуация меняется. Ребенок уже осознаёт, о чем ему поют. В колыбельных песнях, весь окружающий мир участвует в укачивании и сбережении ребенка. Его баюкают и голуби, и коты, и зайцы и другие существ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буждение.</w:t>
            </w:r>
          </w:p>
          <w:p>
            <w:pPr>
              <w:pStyle w:val="Normal"/>
              <w:suppressAutoHyphens w:val="true"/>
              <w:spacing w:lineRule="auto" w:line="240" w:before="0" w:after="0"/>
              <w:rPr/>
            </w:pPr>
            <w:r>
              <w:rPr>
                <w:rFonts w:cs="Times New Roman" w:ascii="Times New Roman" w:hAnsi="Times New Roman"/>
                <w:sz w:val="20"/>
                <w:szCs w:val="28"/>
                <w:lang w:eastAsia="ru-RU"/>
              </w:rPr>
              <w:t>"Просыпайтесь, улыбайте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зарядку собирайтесь!"</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спит в постельке слад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е пора вставать.</w:t>
            </w:r>
          </w:p>
          <w:p>
            <w:pPr>
              <w:pStyle w:val="Normal"/>
              <w:suppressAutoHyphens w:val="true"/>
              <w:spacing w:lineRule="auto" w:line="240" w:before="0" w:after="0"/>
              <w:rPr/>
            </w:pPr>
            <w:r>
              <w:rPr>
                <w:rFonts w:cs="Times New Roman" w:ascii="Times New Roman" w:hAnsi="Times New Roman"/>
                <w:sz w:val="20"/>
                <w:szCs w:val="28"/>
                <w:lang w:eastAsia="ru-RU"/>
              </w:rPr>
              <w:t>Сейчас пришла зарядка,</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И прямо к нам в кровать.</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чь прошла, темноту ув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молчал сверчок, запел пету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ла маменька, отрыла ставе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равствуй, солнышко -Колок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месте с солнышком вста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месте с птицами п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добрым утр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ясным дн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как славно мы по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прос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боку на б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вер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игр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рем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игрушка, погре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у детку подни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ли- дили-дили-дил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звон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ли-дили-дили-дил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бу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жуков, пауков</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еселых мотыльков.</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нь-день! Динь-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чинаем новый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ли-дили-дили-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бу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зайчат и ежа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ленивых медвежа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оробышек проснул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галчонок встрепенул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нь-день! Динь-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роспите новый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тик серенький прис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ечур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тихонечко зап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сенку дочур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проснулся пету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ла кур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нимайся мой дру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нь, моя дочур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кто в этой комнате жив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 кто вместе с солнышком вст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о Машенька проснула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боку на бок повернула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откинув одея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друг сама на ножки вст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Бар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рос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рос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адко, сладко потя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е с папой улыб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рос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месте солнцу улыбну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равствуй,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тало утр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вста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ай, сы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и друз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вай, Больша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вай, Указ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вай, Серед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тавай, Сирот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Крошка-Митр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вет, Лад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люшеньки-л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ему Илюшке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брое утр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брое утр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тро с шут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баут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тушок-пету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ой гребе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сляна голов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ёлкова бород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ты рано встаё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лосисто по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ше спать не да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тя-Петя-пету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ой гребе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сляна голов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елкова бород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ты рано вста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лосисто по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не спать не да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ю-баю-баю-б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месте с Ваней засып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ни-потяг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носочков до мак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тянемся-потян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енькими не останем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уже растем, растем, раст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Маша, выш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хором, до крыш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не балу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у с папой жалу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с брус толщи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с дом выши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си, потягус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летали низко гус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си, потяг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ья мягкие в подуше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и перья-потягуш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арили гуси Мишень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шечки, потян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корей, скорей просн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нюшки-пораст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учки - хват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ножки - ход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оток - говор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умок - разум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нюшки, пораст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лаживаем от головы до пят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ерек толст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дим бо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ножки – ход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игаем нож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учки – хват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жимаем и разжимаем кула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ушки — слыш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ываем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глазки — гляд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ываем гл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носику — сопу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ываем нос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оток — говорок,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ываем р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головку — разум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огаем лоб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шки-порас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рученьки - хва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оженьки - хо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роток - говор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головку - разум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чки-ручки - потяг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ладошки - похлоп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жки-ножки - топо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бегушки, попрыг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добрым утром, ру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дошки и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Щёчки-цветоч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м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ит солнышко в око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етит в нашу комна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захлопаем в ладо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рады солны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гляни в око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гляни в око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буди Сере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денек чуть-чуть был дольш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мы узнали больш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игрушки не скуч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с Сереженькой игр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мне ручки под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с кровати вста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ываться пойд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водичка, найд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яги, тяги, потягуш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детку порастуш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деточка, здоро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яблонька садо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кота потягуш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дитя порастуш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учки хва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отик говору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головку разум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тром я вста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сенку п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сенку прост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так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я-ля-ля-л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жно поглаживаем малы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головы до пят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рошеньким — хоро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гоженьким — приго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ойненьким — стройня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А родненьким — родняшок. </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вучные эпитеты и динамичные образы - все наполнено светом и радужным многоцветием, помогает радостному и спокойному пробуждению</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каливание</w:t>
            </w:r>
          </w:p>
          <w:p>
            <w:pPr>
              <w:pStyle w:val="Normal"/>
              <w:suppressAutoHyphens w:val="true"/>
              <w:spacing w:lineRule="auto" w:line="240" w:before="0" w:after="0"/>
              <w:rPr/>
            </w:pPr>
            <w:r>
              <w:rPr>
                <w:rFonts w:cs="Times New Roman" w:ascii="Times New Roman" w:hAnsi="Times New Roman"/>
                <w:sz w:val="20"/>
                <w:szCs w:val="28"/>
                <w:lang w:eastAsia="ru-RU"/>
              </w:rPr>
              <w:t>"Закаляться нужно нам – и большим, и малышам".</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нешь сильным, ловким, смелы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забудешь путь к вра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тебе любое де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азу станет по плечу.</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ики, топ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водичке хлоп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опики ладош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босыми ножками</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Потешки дают ребенку возможность настроится на нужный лад, понять что от него хотят взрослые, и в игровой форме сделать то, что необходимо.</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гр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бим мы играть всег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 жару, и в хол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сегодня занима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ного нового узн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дохнуть пришла по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чинается иг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е лягушки-хохо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ыгали-скак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пкой-хлоп, другою-хл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Щёки раздув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видали кома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кричали: Ква-ква-к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етел комар, как ветер.</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рошо нам жить на све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льчиковая игра)</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Хороводная игра " Куры и ли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на птичьем на двор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дят куры по трав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люли, ай-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и гуляют по кругу, высоко поднимая колени, махая ру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рна, крошечки клю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цыплят к себе зов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люли, ай-люли...</w:t>
            </w:r>
          </w:p>
          <w:p>
            <w:pPr>
              <w:pStyle w:val="Normal"/>
              <w:suppressAutoHyphens w:val="true"/>
              <w:spacing w:lineRule="auto" w:line="240" w:before="0" w:after="0"/>
              <w:rPr/>
            </w:pPr>
            <w:r>
              <w:rPr>
                <w:rFonts w:cs="Times New Roman" w:ascii="Times New Roman" w:hAnsi="Times New Roman"/>
                <w:sz w:val="20"/>
                <w:szCs w:val="28"/>
                <w:lang w:eastAsia="ru-RU"/>
              </w:rPr>
              <w:t>На корточках сидят и "клюют" Стучат пальчиком по пол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нам лисичка не хо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 из дома не кра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люли, ай-люли... Грозят пальцем лис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са: Я вас не послушаю, все равно всех скуша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гоняет курочек, дети - куры убегают на стульчики – дом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мотри, моя лад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веселая гарм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льчики я разжима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том опять сжимаю 1-2-3</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играю, посмотри!</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Использовать подобранный материал, как подготовку к играм всех видов, а также в качестве сопровождения пальчиковых игр и игр на координацию речи с движени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ак отмечают исследователи поэтического фольклора для маленьких, в потешках объединяются все важнейшие компоненты игры: словотворчество, изобразительность, ритмичность и наставительность.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ки вежливос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лшебные слова"</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За что мы говорим " Спасиб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всё, что делают для на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мы припомнить не смогли б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му сказали сколько раз.</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Добрый день!- тебе сказ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Добрый день!- ответил т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две ниточки связ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ты и доброты.</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дубочке, на дуб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ут сидят два голуб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них шейки голуб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них перья золот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ые кафтанч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ние карманч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дубу они сид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ж собою говор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ро Галень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ро малень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равствуй, Гален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Здравствуй, маленька… </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ьзовать в беседах по нравственному воспитанию, а так же в соответствующих режимных момент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родное поэтическое слово, адресованное малышам, необходимо не только им, но и взрослым, чтобы выразить свою любовь к ребенку, нежность, заботу, веру в то, что он растет здоровым и красивым, сильным и умным.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черний уход детей дом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уж вечер наступил - нам пора прощаться"</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ский сад наш всем хорош!</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учше сада не найдё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есь мы весело жив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танцуем, и по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чимся читать, счи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гать, прыгать и игр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чером идём дом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прощаемся с тобой</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умница, разумн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умница, разумн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 то знает вся ул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тух да к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я немножко.</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Использовать как ритуал ежедневного прощания. И сегодня дети так же, как и во все времена, ожидают от тех, кто их окружает, внимания, заботы, любви, выраженной не только в действиях, но и в добром слове. Важно не только хорошо относиться к малышу, но и уметь эмоционально, ярко и красиво выразить свое чувство.</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ка художественного слова и малых фольклорных форм по образовательным областям для детей младшего дошкольного возраста.</w:t>
      </w:r>
    </w:p>
    <w:tbl>
      <w:tblPr>
        <w:tblW w:w="9356" w:type="dxa"/>
        <w:jc w:val="center"/>
        <w:tblInd w:w="0" w:type="dxa"/>
        <w:tblLayout w:type="fixed"/>
        <w:tblCellMar>
          <w:top w:w="0" w:type="dxa"/>
          <w:left w:w="108" w:type="dxa"/>
          <w:bottom w:w="0" w:type="dxa"/>
          <w:right w:w="108" w:type="dxa"/>
        </w:tblCellMar>
      </w:tblPr>
      <w:tblGrid>
        <w:gridCol w:w="2138"/>
        <w:gridCol w:w="1234"/>
        <w:gridCol w:w="4042"/>
        <w:gridCol w:w="1942"/>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разовательная область</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атика</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стные народные творче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мечание</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ОО "Познание" (ФЭМП)</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ифры</w:t>
            </w:r>
          </w:p>
        </w:tc>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1"</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шел из лесу медвед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давай рычать-реве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солапо топ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глазами хлоп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ватит, мишка, топо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м мы тебя считать: Раз! – и преврат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шка в… (единицу)</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шки Прошка и Ер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орке прячутся от к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дадут им колбас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азу высунут нос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олбасе одна трава, Стали мышки цифрой… (два)</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3"</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унтик, Пятачок и Хрю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тоящие свиню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валяются в гряз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ть на мойку их вез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мылом спинки им потр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врати их в цифру… (три)</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4"</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илин, сойка, дрозд и га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ли на сухую пал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право, влево посмотр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нялись и по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землились на Памир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циферкой… (четыре)</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сказочной живут избу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шка, зайка, еж, ляг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ними серенький коток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ивки с молока глот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ли станешь их счи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вратятся в цифру… (пять)</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6"</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художника Лу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катились колоб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ый, желтый, синий, бел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рко-рыжий и горел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яд ли кто их станет ес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врати их в цифру… (шесть)</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7"</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дут с ярмарки купцы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алые молодц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рол, Степан, Панкрат, Тим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нька, Сенька и Ант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жмем им руки вс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вратив их в цифру… (семь)</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8"</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цветке рома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брались бука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челка, муравей, 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ук, комарик, стреко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рыгун-кузнеч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верчок-запечн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земь таракашек сброс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вратим их в цифру… (восемь)</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9"</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колдуньи Е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чки-хромо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лючка, Лгунья, Ябе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ида, Корябе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ахолюда, Разгильдяй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зывала и Лентяй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х увидев, жених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бежали в лопух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ромоножки в гнев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ли цифрой… (девять)</w:t>
            </w:r>
          </w:p>
          <w:p>
            <w:pPr>
              <w:pStyle w:val="Normal"/>
              <w:numPr>
                <w:ilvl w:val="0"/>
                <w:numId w:val="0"/>
              </w:numPr>
              <w:suppressAutoHyphens w:val="true"/>
              <w:spacing w:lineRule="auto" w:line="240" w:before="0" w:after="0"/>
              <w:outlineLvl w:val="1"/>
              <w:rPr>
                <w:rFonts w:ascii="Times New Roman" w:hAnsi="Times New Roman" w:cs="Times New Roman"/>
                <w:bCs/>
                <w:sz w:val="20"/>
                <w:szCs w:val="28"/>
                <w:lang w:eastAsia="ru-RU"/>
              </w:rPr>
            </w:pPr>
            <w:r>
              <w:rPr>
                <w:rFonts w:cs="Times New Roman" w:ascii="Times New Roman" w:hAnsi="Times New Roman"/>
                <w:bCs/>
                <w:sz w:val="20"/>
                <w:szCs w:val="28"/>
                <w:lang w:eastAsia="ru-RU"/>
              </w:rPr>
              <w:t>"0"</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ланете Огого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го и Ниче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поэтому изволь</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Превратить их в цифру… (ноль)</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0"/>
                <w:szCs w:val="28"/>
                <w:lang w:eastAsia="ru-RU"/>
              </w:rPr>
              <w:t>При чтении стишка ребенок должен загнуть столько пальчиков, сколько героев упоминается, а потом сосчитать их и дать правильный ответ, в какую цифру превратятся герои каждой потешки-загадк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О "Художественное творчество"</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льчиковая гимнастика</w:t>
            </w:r>
          </w:p>
        </w:tc>
        <w:tc>
          <w:tcPr>
            <w:tcW w:w="404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240" w:before="0" w:after="0"/>
              <w:ind w:hanging="0"/>
              <w:jc w:val="left"/>
              <w:rPr>
                <w:bCs w:val="false"/>
                <w:iCs w:val="false"/>
                <w:sz w:val="20"/>
              </w:rPr>
            </w:pPr>
            <w:r>
              <w:rPr>
                <w:bCs w:val="false"/>
                <w:iCs w:val="false"/>
                <w:sz w:val="20"/>
              </w:rPr>
              <w:t>Кисточки</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Выбираем пальчик для заняти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Будем рисовать сейчас!</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Где тут кисточки у нас?</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от они! Стоят как дружно!</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Из пяти одну взять нужно.</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 кисточка толста.</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 как кусок хвоста,</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 вовсе, как мочалка,</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Эту, новенькую, жалко!</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А вот эта хороша</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Для любого малыша.</w:t>
            </w:r>
          </w:p>
          <w:p>
            <w:pPr>
              <w:pStyle w:val="Heading2"/>
              <w:keepNext w:val="false"/>
              <w:suppressAutoHyphens w:val="true"/>
              <w:spacing w:lineRule="auto" w:line="240" w:before="0" w:after="0"/>
              <w:ind w:hanging="0"/>
              <w:jc w:val="left"/>
              <w:rPr>
                <w:bCs w:val="false"/>
                <w:iCs w:val="false"/>
                <w:sz w:val="20"/>
              </w:rPr>
            </w:pPr>
            <w:r>
              <w:rPr>
                <w:bCs w:val="false"/>
                <w:iCs w:val="false"/>
                <w:sz w:val="20"/>
              </w:rPr>
              <w:t>Мостик</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дуг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Теремок за речко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 нем живут овеч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 бережка на бережок</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добраться за прыжок.</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Козлик попытался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Бух! И искупался!</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А пойдем мы в гости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ем мостик.</w:t>
            </w:r>
          </w:p>
          <w:p>
            <w:pPr>
              <w:pStyle w:val="Heading2"/>
              <w:keepNext w:val="false"/>
              <w:suppressAutoHyphens w:val="true"/>
              <w:spacing w:lineRule="auto" w:line="240" w:before="0" w:after="0"/>
              <w:ind w:hanging="0"/>
              <w:jc w:val="left"/>
              <w:rPr>
                <w:bCs w:val="false"/>
                <w:iCs w:val="false"/>
                <w:sz w:val="20"/>
              </w:rPr>
            </w:pPr>
            <w:r>
              <w:rPr>
                <w:bCs w:val="false"/>
                <w:iCs w:val="false"/>
                <w:sz w:val="20"/>
              </w:rPr>
              <w:t>Море</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волны.</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ем мы волн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А потом еще одну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от как на простор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лилося мор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о волнам корабль плыве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 путешествие зове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етер наколдуем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аруса надуем!</w:t>
            </w:r>
          </w:p>
          <w:p>
            <w:pPr>
              <w:pStyle w:val="Heading2"/>
              <w:keepNext w:val="false"/>
              <w:suppressAutoHyphens w:val="true"/>
              <w:spacing w:lineRule="auto" w:line="240" w:before="0" w:after="0"/>
              <w:ind w:hanging="0"/>
              <w:jc w:val="left"/>
              <w:rPr>
                <w:bCs w:val="false"/>
                <w:iCs w:val="false"/>
                <w:sz w:val="20"/>
              </w:rPr>
            </w:pPr>
            <w:r>
              <w:rPr>
                <w:bCs w:val="false"/>
                <w:iCs w:val="false"/>
                <w:sz w:val="20"/>
              </w:rPr>
              <w:t>Тропинка</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извилистую линию.</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Заблудившимся в лес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Ты тропинку нарису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имо дуба, мимо ел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имо мишки, мимо волка.</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имо зайки и лягуш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рямо к солнечной опушк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И тогда Степан с Кузьмо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бегут по ней домой.</w:t>
            </w:r>
          </w:p>
          <w:p>
            <w:pPr>
              <w:pStyle w:val="Heading2"/>
              <w:keepNext w:val="false"/>
              <w:suppressAutoHyphens w:val="true"/>
              <w:spacing w:lineRule="auto" w:line="240" w:before="0" w:after="0"/>
              <w:ind w:hanging="0"/>
              <w:jc w:val="left"/>
              <w:rPr>
                <w:bCs w:val="false"/>
                <w:iCs w:val="false"/>
                <w:sz w:val="20"/>
              </w:rPr>
            </w:pPr>
            <w:r>
              <w:rPr>
                <w:bCs w:val="false"/>
                <w:iCs w:val="false"/>
                <w:sz w:val="20"/>
              </w:rPr>
              <w:t>Турник</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линию в форме буквы "П".</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сит культурист-качок:</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й мне турничок,</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Без него скучаю,</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ышцы не качаю!</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 ними я сильней, чем слон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стоящий чемпион.</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не без них в спортзал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дадут медали!"</w:t>
            </w:r>
          </w:p>
          <w:p>
            <w:pPr>
              <w:pStyle w:val="Heading2"/>
              <w:keepNext w:val="false"/>
              <w:suppressAutoHyphens w:val="true"/>
              <w:spacing w:lineRule="auto" w:line="240" w:before="0" w:after="0"/>
              <w:ind w:hanging="0"/>
              <w:jc w:val="left"/>
              <w:rPr>
                <w:bCs w:val="false"/>
                <w:iCs w:val="false"/>
                <w:sz w:val="20"/>
              </w:rPr>
            </w:pPr>
            <w:r>
              <w:rPr>
                <w:bCs w:val="false"/>
                <w:iCs w:val="false"/>
                <w:sz w:val="20"/>
              </w:rPr>
              <w:t>Лесенка</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ступеньки лесен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крылечке Васька-ко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Чудо-песенки пое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Рядом мышки пляшу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Хвостиками машу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Чтоб послушать песенк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ем лесенк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 два, три, четыре пять!</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еперь кота погладь!</w:t>
            </w:r>
          </w:p>
          <w:p>
            <w:pPr>
              <w:pStyle w:val="Heading2"/>
              <w:keepNext w:val="false"/>
              <w:suppressAutoHyphens w:val="true"/>
              <w:spacing w:lineRule="auto" w:line="240" w:before="0" w:after="0"/>
              <w:ind w:hanging="0"/>
              <w:jc w:val="left"/>
              <w:rPr>
                <w:bCs w:val="false"/>
                <w:iCs w:val="false"/>
                <w:sz w:val="20"/>
              </w:rPr>
            </w:pPr>
            <w:r>
              <w:rPr>
                <w:bCs w:val="false"/>
                <w:iCs w:val="false"/>
                <w:sz w:val="20"/>
              </w:rPr>
              <w:t>Горы</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уголки пиками вверх.</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ь пустой долины</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ету гнезд орлиных.</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ем горы</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ыше, чем заборы!</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 снежных шапках или без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Аж до самых до небес.</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усть орлы садятся</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И на них гнездятся.</w:t>
            </w:r>
          </w:p>
          <w:p>
            <w:pPr>
              <w:pStyle w:val="Heading2"/>
              <w:keepNext w:val="false"/>
              <w:suppressAutoHyphens w:val="true"/>
              <w:spacing w:lineRule="auto" w:line="240" w:before="0" w:after="0"/>
              <w:ind w:hanging="0"/>
              <w:jc w:val="left"/>
              <w:rPr>
                <w:bCs w:val="false"/>
                <w:iCs w:val="false"/>
                <w:sz w:val="20"/>
              </w:rPr>
            </w:pPr>
            <w:r>
              <w:rPr>
                <w:bCs w:val="false"/>
                <w:iCs w:val="false"/>
                <w:sz w:val="20"/>
              </w:rPr>
              <w:t>Улиточка</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спираль.</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сит слизень: "На спин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й-ка домик мн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 печкой и калиточкой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тать хочу улиточко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Я, куда ни пополз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Дом с собою повез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Чуть кто на дорожке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прячу в домик рожки."</w:t>
            </w:r>
          </w:p>
          <w:p>
            <w:pPr>
              <w:pStyle w:val="Heading2"/>
              <w:keepNext w:val="false"/>
              <w:suppressAutoHyphens w:val="true"/>
              <w:spacing w:lineRule="auto" w:line="240" w:before="0" w:after="0"/>
              <w:ind w:hanging="0"/>
              <w:jc w:val="left"/>
              <w:rPr>
                <w:bCs w:val="false"/>
                <w:iCs w:val="false"/>
                <w:sz w:val="20"/>
              </w:rPr>
            </w:pPr>
            <w:r>
              <w:rPr>
                <w:bCs w:val="false"/>
                <w:iCs w:val="false"/>
                <w:sz w:val="20"/>
              </w:rPr>
              <w:t>Пешеходный переход "зебра"</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параллельные лини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Где машинок едет много,</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ложно перейти дорог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сит Вова-пешеход:</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й мне переход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черти дорогу броско</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 ярко-белую полоску.</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И тогда машины встану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не бибикать перестанут".</w:t>
            </w:r>
          </w:p>
          <w:p>
            <w:pPr>
              <w:pStyle w:val="Heading2"/>
              <w:keepNext w:val="false"/>
              <w:suppressAutoHyphens w:val="true"/>
              <w:spacing w:lineRule="auto" w:line="240" w:before="0" w:after="0"/>
              <w:ind w:hanging="0"/>
              <w:jc w:val="left"/>
              <w:rPr>
                <w:bCs w:val="false"/>
                <w:iCs w:val="false"/>
                <w:sz w:val="20"/>
              </w:rPr>
            </w:pPr>
            <w:r>
              <w:rPr>
                <w:bCs w:val="false"/>
                <w:iCs w:val="false"/>
                <w:sz w:val="20"/>
              </w:rPr>
              <w:t>Солнышко</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окружность и "лучи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ем желтый круг,</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осле лучики вокруг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усть на белом свет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Ярче солнце свети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детей и на цветы,</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мотрит солнце с высоты,</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Чтоб росли скоре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Их теплом согреет.</w:t>
            </w:r>
          </w:p>
          <w:p>
            <w:pPr>
              <w:pStyle w:val="Heading2"/>
              <w:keepNext w:val="false"/>
              <w:suppressAutoHyphens w:val="true"/>
              <w:spacing w:lineRule="auto" w:line="240" w:before="0" w:after="0"/>
              <w:ind w:hanging="0"/>
              <w:jc w:val="left"/>
              <w:rPr>
                <w:bCs w:val="false"/>
                <w:iCs w:val="false"/>
                <w:sz w:val="20"/>
              </w:rPr>
            </w:pPr>
            <w:r>
              <w:rPr>
                <w:bCs w:val="false"/>
                <w:iCs w:val="false"/>
                <w:sz w:val="20"/>
              </w:rPr>
              <w:t>Туча</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контур тучи и капельки-точ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Тучу толстую с дождем</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изым цветом обведем.</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Брюшко пощекочем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Туча загрохоче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Трам-бам-бам! Тарарам!</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от сейчас я вам задам!"</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Кап-кап-кап!" – дождь льется.</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Зонт раскрыть придется.</w:t>
            </w:r>
          </w:p>
          <w:p>
            <w:pPr>
              <w:pStyle w:val="Heading2"/>
              <w:keepNext w:val="false"/>
              <w:suppressAutoHyphens w:val="true"/>
              <w:spacing w:lineRule="auto" w:line="240" w:before="0" w:after="0"/>
              <w:ind w:hanging="0"/>
              <w:jc w:val="left"/>
              <w:rPr>
                <w:bCs w:val="false"/>
                <w:iCs w:val="false"/>
                <w:sz w:val="20"/>
              </w:rPr>
            </w:pPr>
            <w:r>
              <w:rPr>
                <w:bCs w:val="false"/>
                <w:iCs w:val="false"/>
                <w:sz w:val="20"/>
              </w:rPr>
              <w:t>Кит</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прерывистые дуг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Чудо-юдо-рыба-ки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 море островом стои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оре синее плескае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Из ноздри фонтан пускает.</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у-ка быстро нарису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Много-много синих струй –</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ся должна водица</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В море возвратиться.</w:t>
            </w:r>
          </w:p>
          <w:p>
            <w:pPr>
              <w:pStyle w:val="Heading2"/>
              <w:keepNext w:val="false"/>
              <w:suppressAutoHyphens w:val="true"/>
              <w:spacing w:lineRule="auto" w:line="240" w:before="0" w:after="0"/>
              <w:ind w:hanging="0"/>
              <w:jc w:val="left"/>
              <w:rPr>
                <w:bCs w:val="false"/>
                <w:iCs w:val="false"/>
                <w:sz w:val="20"/>
              </w:rPr>
            </w:pPr>
            <w:r>
              <w:rPr>
                <w:bCs w:val="false"/>
                <w:iCs w:val="false"/>
                <w:sz w:val="20"/>
              </w:rPr>
              <w:t>Карнавал</w:t>
            </w:r>
          </w:p>
          <w:p>
            <w:pPr>
              <w:pStyle w:val="Mypr"/>
              <w:suppressAutoHyphens w:val="true"/>
              <w:spacing w:before="0" w:after="0"/>
              <w:jc w:val="left"/>
              <w:rPr>
                <w:rFonts w:ascii="Times New Roman" w:hAnsi="Times New Roman" w:cs="Times New Roman"/>
                <w:sz w:val="20"/>
                <w:szCs w:val="28"/>
              </w:rPr>
            </w:pPr>
            <w:r>
              <w:rPr>
                <w:rFonts w:cs="Times New Roman" w:ascii="Times New Roman" w:hAnsi="Times New Roman"/>
                <w:iCs/>
                <w:sz w:val="20"/>
                <w:szCs w:val="28"/>
              </w:rPr>
              <w:t>Рисуем витки серпантина и конфетти-кружочк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веселом карнавале</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Пели все и танцевали,</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Чтоб украсить праздник им</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Нарисуй-ка серпантин!</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иний! Желтый! Красный!</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мотрятся прекрасно!</w:t>
            </w:r>
          </w:p>
          <w:p>
            <w:pPr>
              <w:pStyle w:val="Style17"/>
              <w:suppressAutoHyphens w:val="true"/>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еперь, сказав "Лети!",</w:t>
            </w:r>
          </w:p>
          <w:p>
            <w:pPr>
              <w:pStyle w:val="Style17"/>
              <w:suppressAutoHyphens w:val="true"/>
              <w:spacing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rPr>
              <w:t>Нарисуй и конфетти.</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ти стихи-потешки предназначены для развития мелкой моторики у детей 2-6 лет.</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О "Познание" (ФЦКМ)</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асти тела</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же наши ру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наши ру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же наши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наши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т это Лизин но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ь козюльками заро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т это глазки,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Щечки - толстые по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т это что? Жив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т это Лизин р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жи-ка язы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щекочем твой бо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же наши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ушают пес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где гл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ят ск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где зуб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ячут губ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 а ротик на зам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чку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дим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бегать по дор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аем по пеленке нож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чку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огаем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слушать погрем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емим игруш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чку р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саемся губ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у мамы молоко п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чку гл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азываем глазки, бров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мотреть на мира крас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чку спи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дим спинку вверх и вниз)</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валяться на простын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чку поп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ссажик попы, похлопывани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его ладошкой хлоп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чего сынок родил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маму радов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луем, обнимаем малы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ыночку" можно заменять 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бенку" или "дочур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казываем пальцем на части л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ыша и приговарива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с, (волос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яна, (лоб)</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рбик, (но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ма (р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 маленькие ру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 мы не знаем ску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ть всегда у нас д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 схватила, та взя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же если нас не прос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все время что-то нос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мишутку, и еж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гладим, не спеш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льцы наши - кро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вкие помощн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горошинку возьм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ли где-нибудь найд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 мизинец очень м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ядом безымянный ст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за ними средни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жный - не последн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ть у нас внимательн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лец указательн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емного стороно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ый толстый и большо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лец очень главн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ожку держит слав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ли пальчики послушн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и ловкие и дружн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могаем малыш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дела их соверш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жками ход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чками хватуш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ток болту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ки хлоп-хл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дя пальчиком дитя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называемым частям т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сик, носик, лоб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Щечки, подбород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шки, гл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шенькины ск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этот момент легонько пощеко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малехоньк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белехоньк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шел наконец,</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да молодец!</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 тебе уж зн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 дня на день - жд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ватит собир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ходи кусать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учок, па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бо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ягушка, ляг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у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лени, оле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коле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сик, пес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нос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гемот, бегем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жив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а, 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воло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знечики, кузнеч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ню хвать за плеч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ягунюшки, пораст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лаживаем от головы до пят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ерек толст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ножки – ход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игаем нож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учки – хват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жать и разжать кула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ушки — слыш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рогать 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глазки — гляд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гко нажать на глаз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носику — сопун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гко нажать на нос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роток — говор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гко нажать на рот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 головку — разум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ладить лоб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тик мой умеет куш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с дышать, а ушки слуш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оньки моргать- морг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чки - все хватать-хва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енка, сте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рогать ще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ол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рогать лоб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е ступ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шагать пальцами по губ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зинь - зво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жать на нос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казываем пальцем на части л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ыша и приговарива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ный лес, (волос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е поле, (лоб)</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е тополи, (бров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а стекла, (гла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амбомболя, (но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петоля, (р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чка. (подбород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бенка теребят за но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приговарив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й нос? - Савин.</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был? - Слав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выславил? - Копей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купил? - Конфет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кем ел? - С коз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ешь с козой, а ешь со мн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ешь с козой, а ешь со мной.</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ешки про части тела ребенку рассказывают во время игр с ним, когда взрослые пестуют малыша, ласкают его. Дети очень любят такие потешки, просят их повторять, а потом начинают сами воспроизводить движения взрослого, показывать части своего тела. Так, в игровой форме, ребенок начинает обучение и знакомство с самим собой.</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О "Познание" (ФЦКМ)</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ивотны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екомые</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абочка-короб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ети на обла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м твои дет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березовой вет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абочка-короб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етай под обла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и детки на л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нут черемуху в д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я ожид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чиков гоня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абочка-коробо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ети на неб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м твои д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шают конф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ожья кор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твои д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глубокой ли нор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высокой ли гор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ожья кор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ети вверх лов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и нам с неб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ебу заме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ибам подме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годам рос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дьке длинный хвос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ожья коров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ети на обл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и нам с неб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было лет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огороде боб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лесу ягоды, гриб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роднике вод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поле пшен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ожья кор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ети на неб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и нам хлеб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рного и бело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лько не горело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ожья кор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ёрная гол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ети на неб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и нам хлеб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ёрного и бело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лько не горело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доль по реченьке лебёдушка плывё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ше бережка головушку несё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лым крылышком помахи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цветы водицу стряхи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ылез кот из-под крова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гнул спину, хвост – дуг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 как щёлка в автома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газированной вод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Г</w:t>
            </w:r>
            <w:r>
              <w:rPr>
                <w:rFonts w:cs="Times New Roman" w:ascii="Times New Roman" w:hAnsi="Times New Roman"/>
                <w:sz w:val="20"/>
                <w:szCs w:val="28"/>
                <w:lang w:eastAsia="ru-RU"/>
              </w:rPr>
              <w:t>оворили тиграм льв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й, друзья, слыхали ль в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не может носоро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чесать свой нос о ро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Г</w:t>
            </w:r>
            <w:r>
              <w:rPr>
                <w:rFonts w:cs="Times New Roman" w:ascii="Times New Roman" w:hAnsi="Times New Roman"/>
                <w:sz w:val="20"/>
                <w:szCs w:val="28"/>
                <w:lang w:eastAsia="ru-RU"/>
              </w:rPr>
              <w:t>оп! Гоп! Конь жив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 хвостом, и с грив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н качает голов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какой красивы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Г</w:t>
            </w:r>
            <w:r>
              <w:rPr>
                <w:rFonts w:cs="Times New Roman" w:ascii="Times New Roman" w:hAnsi="Times New Roman"/>
                <w:sz w:val="20"/>
                <w:szCs w:val="28"/>
                <w:lang w:eastAsia="ru-RU"/>
              </w:rPr>
              <w:t>уси вы, гус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ые ла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вы быв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вы вид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видели во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нёс волк гусё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самого лучше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самого больше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Гуси вы, гус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ые ла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Щипите вы волк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пасайте гусё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арики-дар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рики-дар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лые комар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лись, круж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в ушко вцеп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евица, дев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ходи за водиц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Рака бою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к на боло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доску колот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ах-трах-тр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ах, страх, стр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ура, жура, журавел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ельницу езд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ельницу езд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ковинку вид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юли, ай 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ковинку вид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за муку мел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зел насып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маленьки козля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ку выгреб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барашки-крутор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дудочку игр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дудочку игр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глазами морг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сороки-белобо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шли танцева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роны-стереже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шли примеча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уравель долгоног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ельницу езд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ковинку вид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зел муку мел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за засып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енькие козля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амбарах гуля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ку посып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и согреб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барашки - круты р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улице ход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дудочку игр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вороны-стереже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шли танцева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сороки-белобо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шли примеча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гами топ-т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ами хлоп-хл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З</w:t>
            </w:r>
            <w:r>
              <w:rPr>
                <w:rFonts w:cs="Times New Roman" w:ascii="Times New Roman" w:hAnsi="Times New Roman"/>
                <w:sz w:val="20"/>
                <w:szCs w:val="28"/>
                <w:lang w:eastAsia="ru-RU"/>
              </w:rPr>
              <w:t>аиньки перебег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 лужок, то лес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млянику собир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к да скок! Скок да ск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есь полянка мягче ше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глянись, огляно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егись лихого во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егись, берег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иньки уснули слад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с шумит! Лес по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Убегайте без огляд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лк идет, волк ид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З</w:t>
            </w:r>
            <w:r>
              <w:rPr>
                <w:rFonts w:cs="Times New Roman" w:ascii="Times New Roman" w:hAnsi="Times New Roman"/>
                <w:sz w:val="20"/>
                <w:szCs w:val="28"/>
                <w:lang w:eastAsia="ru-RU"/>
              </w:rPr>
              <w:t>аинька, по сеничк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уляй, погуля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енький, по новеньк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уливай, гуля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куда зайчи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кочи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куда серо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прыгну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воро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епко заперты сто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всех воро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три сторожа сто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три сторожа сто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три девицы сид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инька, поскачешь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кочи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енький, попляшешь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пуст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З</w:t>
            </w:r>
            <w:r>
              <w:rPr>
                <w:rFonts w:cs="Times New Roman" w:ascii="Times New Roman" w:hAnsi="Times New Roman"/>
                <w:sz w:val="20"/>
                <w:szCs w:val="28"/>
                <w:lang w:eastAsia="ru-RU"/>
              </w:rPr>
              <w:t>айка серенький сид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ушами шевел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так, вот та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н ушами шевел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ке холодно сиде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о лапочки погре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так, вот та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о лапочки погре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ке холодно сто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о зайке поска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так, вот та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о зайке поска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ку волк испуг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ка тут же убежал!</w:t>
            </w:r>
          </w:p>
          <w:p>
            <w:pPr>
              <w:pStyle w:val="Normal"/>
              <w:suppressAutoHyphens w:val="true"/>
              <w:spacing w:lineRule="auto" w:line="240" w:before="0" w:after="0"/>
              <w:rPr>
                <w:rFonts w:ascii="Times New Roman" w:hAnsi="Times New Roman" w:cs="Times New Roman"/>
                <w:iCs/>
                <w:sz w:val="20"/>
                <w:szCs w:val="28"/>
                <w:lang w:eastAsia="ru-RU"/>
              </w:rPr>
            </w:pPr>
            <w:r>
              <w:rPr>
                <w:rFonts w:cs="Times New Roman" w:ascii="Times New Roman" w:hAnsi="Times New Roman"/>
                <w:iCs/>
                <w:sz w:val="20"/>
                <w:szCs w:val="28"/>
                <w:lang w:eastAsia="ru-RU"/>
              </w:rPr>
              <w:t>Лис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З</w:t>
            </w:r>
            <w:r>
              <w:rPr>
                <w:rFonts w:cs="Times New Roman" w:ascii="Times New Roman" w:hAnsi="Times New Roman"/>
                <w:sz w:val="20"/>
                <w:szCs w:val="28"/>
                <w:lang w:eastAsia="ru-RU"/>
              </w:rPr>
              <w:t>дравствуй, милый куманек!</w:t>
            </w:r>
          </w:p>
          <w:p>
            <w:pPr>
              <w:pStyle w:val="Normal"/>
              <w:suppressAutoHyphens w:val="true"/>
              <w:spacing w:lineRule="auto" w:line="240" w:before="0" w:after="0"/>
              <w:rPr>
                <w:rFonts w:ascii="Times New Roman" w:hAnsi="Times New Roman" w:cs="Times New Roman"/>
                <w:iCs/>
                <w:sz w:val="20"/>
                <w:szCs w:val="28"/>
                <w:lang w:eastAsia="ru-RU"/>
              </w:rPr>
            </w:pPr>
            <w:r>
              <w:rPr>
                <w:rFonts w:cs="Times New Roman" w:ascii="Times New Roman" w:hAnsi="Times New Roman"/>
                <w:iCs/>
                <w:sz w:val="20"/>
                <w:szCs w:val="28"/>
                <w:lang w:eastAsia="ru-RU"/>
              </w:rPr>
              <w:t>Вол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дравству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Где ты бы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В корзин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Что куп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Свини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Сколько бы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Семь с восьм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остало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Ни одн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И</w:t>
            </w:r>
            <w:r>
              <w:rPr>
                <w:rFonts w:cs="Times New Roman" w:ascii="Times New Roman" w:hAnsi="Times New Roman"/>
                <w:sz w:val="20"/>
                <w:szCs w:val="28"/>
                <w:lang w:eastAsia="ru-RU"/>
              </w:rPr>
              <w:t>дет кисонька из кух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ней глазоньки припух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О чем, кисонька, рев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 чем, серенька, рев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Как мне, кисоньке, не пла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больной не горев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то-то пеночку слиз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на кисоньку сказ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И</w:t>
            </w:r>
            <w:r>
              <w:rPr>
                <w:rFonts w:cs="Times New Roman" w:ascii="Times New Roman" w:hAnsi="Times New Roman"/>
                <w:sz w:val="20"/>
                <w:szCs w:val="28"/>
                <w:lang w:eastAsia="ru-RU"/>
              </w:rPr>
              <w:t>дёт котик по лав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дёт кошечку за лап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ы-топы по лав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апы-цапы за лап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ак на нашем на л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оит чашка творо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ели две тетер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клевались, у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икиригу дома н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окосе сено кос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аньги мажу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не каж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ти хочут—не д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кикиригу - это пету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оза-дере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боку лупле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три гроша купле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озонька рогат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зонька бодат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бежала за плет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плясала целый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жками ко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т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лазками коз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оп-хло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озушка-белоног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лесу ходи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лка дразни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я волка не бою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серого не страшу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от серого от вол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 берёзкой схороню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кушка, кук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ое брю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кукуй мне: ку, ку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лько лет жить на ве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кушечка, кук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ая ряб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кукуй в лесу: ку, ку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лько лет я прожив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рочка мо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ница мо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пшено,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 ты мне яи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ница мо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рочка-пестр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двору ход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ыплят вывод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холок разду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ых деток потеш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рочка-ряб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да по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На реч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Курочка-ряб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чем по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водич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Курочка-ряб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чем тебе во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Цыпляточек по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Курочка-ряб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цыплята просят п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Пи-пи-пи-пи-пи-пи-пи-п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ша, куша, к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моя кук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кукушки горюшко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еряла пе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о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бело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 крапи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ша, куша, к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горюй, кукуш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забудь про горю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отыщем пе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ро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бело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 крапин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Л</w:t>
            </w:r>
            <w:r>
              <w:rPr>
                <w:rFonts w:cs="Times New Roman" w:ascii="Times New Roman" w:hAnsi="Times New Roman"/>
                <w:sz w:val="20"/>
                <w:szCs w:val="28"/>
                <w:lang w:eastAsia="ru-RU"/>
              </w:rPr>
              <w:t>асточка, ласточка, милая касат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ты была, с чем ты при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морем бы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у добы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су, несу весну-красу!</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ЗАЙ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йка-зайка, ты ку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Еду к деткам в город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зачем? Там будешь ж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Буду с детками дружить!</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МЫШКА И ХЛЕБУШ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шка лапками стуч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Где тут хлебушек? - крич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не оставьте на ночь кор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несу я деткам в норку.</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ХОМЯ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мячок, хомя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щекою сунд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м орешки, там зер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на зиму оно!</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ПА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учок на вет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аутинке-клет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опырил ла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пки-расцарап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не двигаться, дрем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жучков схватить, пойм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апки-цапки как крюч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егитесь все жучк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ПТИ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леб и к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кошке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айте, птички, к н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люйте, птички, понемнож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летите к облакам!</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КОЗЛ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злик-козл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е-ме-м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учусь считать в ум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Cколько будет два плюс п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ме-ме, забыл оп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мама огорч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ме-ме - бегу учиться.</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ПОПУГ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угай-попуг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ело танцу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угай-попуг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ляшет и балу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угай-попуг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рокинул ча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пугай-попуг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ъел из блюдца кашку!</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ХРЮ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рюшки-хрюшки недовольн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Хрю-хрю-хрю!- кричат-крича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Не хотим носы таки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шь две дырочки торчат.</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КУРЫ-КУР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ы-куры: "Ко-ко-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снесли яи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ку-кушайте, ко-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ки-невеличк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СОВЁ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гу! 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уляют на лу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утра там всё по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пать мне не дают.</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СУСЛ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услик, суслик - погля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ржит лапки впере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ит суслик - где же вра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забрался ли в овра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тоит он так весь год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храняет в норку вход!</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щипнет, того гляд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учше, враг, не подход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БЫЧОК И Л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дит по полю бы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кусно пахнет как л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осике щекочется -</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Скушаю, раз хочется".</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помощью потешек ребенок легче и лучше запоминает животных, их повадки, внешний вид. При этом хорошо тренируется память ребенка. Одно дело - просто показать ребенку улитку, другое - попросить ее: "Улитка, улитка, покажи рога! Дам кусок пирога.." и вместе наблюдать, как улитка осторожно вытягивает рожк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 Природе</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овик, боров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ая гол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м тебе морков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ли-дили-дили-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звон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ли-дили-дили-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бу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жуков, пауков</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есёлых мотыльков.</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нь, день! Динь,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чинаем новый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ли-дили-дили-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бу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зайчат и ежа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ленивых медвежа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воробушек проснул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галчонок встрепенул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нь, день! Динь,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роспите новый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мелюшка доб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сти гриб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иба грибовог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бору борового.</w:t>
            </w:r>
          </w:p>
          <w:p>
            <w:pPr>
              <w:pStyle w:val="Normal"/>
              <w:suppressAutoHyphens w:val="true"/>
              <w:spacing w:lineRule="auto" w:line="240" w:before="0" w:after="0"/>
              <w:rPr/>
            </w:pPr>
            <w:r>
              <w:rPr>
                <w:rFonts w:cs="Times New Roman" w:ascii="Times New Roman" w:hAnsi="Times New Roman"/>
                <w:sz w:val="20"/>
                <w:szCs w:val="28"/>
                <w:lang w:eastAsia="ru-RU"/>
              </w:rPr>
              <w:t>- асточка, ласточка, милая касат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ты была, с чем ты при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морем бы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у добы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су, несу весну-крас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болоте стоит п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евелиться ему л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Шея не вороча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смеяться хоче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ляне – мура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дубу живет со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ивет-пожи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атерть выши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голочкой тык-тык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дотыкаив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ренькою тык-тык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тыкивает.</w:t>
            </w:r>
          </w:p>
          <w:p>
            <w:pPr>
              <w:pStyle w:val="Normal"/>
              <w:suppressAutoHyphens w:val="true"/>
              <w:spacing w:lineRule="auto" w:line="240" w:before="0" w:after="0"/>
              <w:rPr/>
            </w:pPr>
            <w:r>
              <w:rPr>
                <w:rFonts w:cs="Times New Roman" w:ascii="Times New Roman" w:hAnsi="Times New Roman"/>
                <w:sz w:val="20"/>
                <w:szCs w:val="28"/>
                <w:lang w:eastAsia="ru-RU"/>
              </w:rPr>
              <w:t>- ожки, где вы бы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грибами в лес хо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Что вы, ручки, дел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грибочки собир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вы глазки, помог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искали, да смотр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енёчки огляд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и Ванечка с гриб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подосиновичком!</w:t>
            </w:r>
          </w:p>
          <w:p>
            <w:pPr>
              <w:pStyle w:val="Normal"/>
              <w:suppressAutoHyphens w:val="true"/>
              <w:spacing w:lineRule="auto" w:line="240" w:before="0" w:after="0"/>
              <w:rPr/>
            </w:pPr>
            <w:r>
              <w:rPr>
                <w:rFonts w:cs="Times New Roman" w:ascii="Times New Roman" w:hAnsi="Times New Roman"/>
                <w:sz w:val="20"/>
                <w:szCs w:val="28"/>
                <w:lang w:eastAsia="ru-RU"/>
              </w:rPr>
              <w:t>Я по лесу по зелёному бре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грибочки в кузовок собе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в осиннике рыжики бе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березничку – березов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сосновым пням – опён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д ёлкой – белый гриб-боровик.</w:t>
            </w:r>
          </w:p>
          <w:p>
            <w:pPr>
              <w:pStyle w:val="Normal"/>
              <w:suppressAutoHyphens w:val="true"/>
              <w:spacing w:lineRule="auto" w:line="240" w:before="0" w:after="0"/>
              <w:rPr/>
            </w:pPr>
            <w:r>
              <w:rPr>
                <w:rFonts w:cs="Times New Roman" w:ascii="Times New Roman" w:hAnsi="Times New Roman"/>
                <w:sz w:val="20"/>
                <w:szCs w:val="28"/>
                <w:lang w:eastAsia="ru-RU"/>
              </w:rPr>
              <w:t>Ягодка кра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мляничка сп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ляй, ой ля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мляничка сп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чего ж она кра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ригорочке ро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упротив солнца цвела.</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има</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к на тоненький лед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пал беленький сне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пал беленький сне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хал Ванечка дру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ня ехал, поспеш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 добра коня уп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н упал, упал, лежи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то к Ване не бежи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ве девушки увидал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ямо к Ване подбеж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ямо к Ване подбеж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коня Ваню саж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уть-дорогу показ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к по снегу, по м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ое саночек лет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шумят, и грем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ьчики звен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ервых санках - дед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других санках - баб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третьих санках - тёт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ша Катя выбег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рогих гостей встреч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рота им отпер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ову горенку в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пим сыну вале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денем на ножень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устим по дорожень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наш сынок ход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вы валенки нос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роз, мороз,</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бей наш овёс, нашу рож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й дуб да клён да бабий лён,</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конопи как хочешь, коло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дай, пад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лый сне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дуй, раду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юду все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дай, пад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се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гусино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ы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е белы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крыва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лет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ра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лно, беленький сне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алой земле леж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беленький сне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таять-пропад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долинушку сте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ыру землю пи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ы, мороз, мороз, мороз,</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оказывай свой но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ходи скорей дом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ужу уводи с соб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мы саночки возьм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на улицу пойд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ядем в саноч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окат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 ты зимушка-зим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с морозами при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тер воет, вьюга вьё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доль по улице метё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лым снегом заме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дороги на се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дороги, все пу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 проехать не пройти.</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а</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есна, весна краси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весна, с рад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радостью, с рад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великой мил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ди лён высок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жь, овёс хорош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есна, весна крас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весна, с рад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радостью, с рад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великою мил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 льном высок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корнем глубок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хлебами обильны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калиной-малин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черной смородино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грушами, со яблочка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цветами лазоревым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травушкой-муравушк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есна, весна красив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ди, весна, с рад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радостью, с рад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великой милость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ди лён высок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жь, овёс хорош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есна-красна, на чём при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сошочке, на борон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лошадиной голов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всяном снопоч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ржаном колосоч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шеничном зёрны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одица, вод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удёная быстриц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еги вокру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пои наш луг!</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лесу, во лес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ла трава-мура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пояса доро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ёзку обви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веночки пл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ёзыньку завив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у встреч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кушечку выклик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Ку-ку, ку-ку, ку-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В</w:t>
            </w:r>
            <w:r>
              <w:rPr>
                <w:rFonts w:cs="Times New Roman" w:ascii="Times New Roman" w:hAnsi="Times New Roman"/>
                <w:sz w:val="20"/>
                <w:szCs w:val="28"/>
                <w:lang w:eastAsia="ru-RU"/>
              </w:rPr>
              <w:t>от пришла ве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а крас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юли-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а красна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ла ве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ые клю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юли-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ые клю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замкни, Ве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иму лют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омкни, Ве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 лет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юли-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 лет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аворонки, жаворо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те нам ле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мы вам зи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нас корма н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аворонки, жаворо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летайте к н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осите нам Весну-крас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у солны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ёплу гнёзды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аворонки, прилет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у Весну принес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ите Весну на своем хвос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сохе, борон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всяном сноп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аворонки, прилет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удёну зиму унес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у весну принес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има нам надо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ь хлеб у нас по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оломку подбр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мякинку подня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 вы, кулички - жаворо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етайтеся, сокликайте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аворонок, жаворо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зьми себе зи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нам отдай вес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зьми себе са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нам отдай телег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ив жаворон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полю лет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ёрнышки собир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у заклик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Л</w:t>
            </w:r>
            <w:r>
              <w:rPr>
                <w:rFonts w:cs="Times New Roman" w:ascii="Times New Roman" w:hAnsi="Times New Roman"/>
                <w:sz w:val="20"/>
                <w:szCs w:val="28"/>
                <w:lang w:eastAsia="ru-RU"/>
              </w:rPr>
              <w:t>асточка, ласточка, милая касат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ты была, с чем ты при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морем бы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у добыв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су, несу весну-крас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Л</w:t>
            </w:r>
            <w:r>
              <w:rPr>
                <w:rFonts w:cs="Times New Roman" w:ascii="Times New Roman" w:hAnsi="Times New Roman"/>
                <w:sz w:val="20"/>
                <w:szCs w:val="28"/>
                <w:lang w:eastAsia="ru-RU"/>
              </w:rPr>
              <w:t>етел кул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за мор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ёс кул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вять замков</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Кулик, кул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мыкай зи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пирай вес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ёплое ле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О</w:t>
            </w:r>
            <w:r>
              <w:rPr>
                <w:rFonts w:cs="Times New Roman" w:ascii="Times New Roman" w:hAnsi="Times New Roman"/>
                <w:sz w:val="20"/>
                <w:szCs w:val="28"/>
                <w:lang w:eastAsia="ru-RU"/>
              </w:rPr>
              <w:t>й, весна-кра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ж ты нам прине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Принесла я вам, дет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лёного зелью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лёного зелью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тёплого лет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П</w:t>
            </w:r>
            <w:r>
              <w:rPr>
                <w:rFonts w:cs="Times New Roman" w:ascii="Times New Roman" w:hAnsi="Times New Roman"/>
                <w:sz w:val="20"/>
                <w:szCs w:val="28"/>
                <w:lang w:eastAsia="ru-RU"/>
              </w:rPr>
              <w:t>олно, беленький сне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талой земле леж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беленький сне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таять-пропад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 долинушку сте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сыру землю пи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П</w:t>
            </w:r>
            <w:r>
              <w:rPr>
                <w:rFonts w:cs="Times New Roman" w:ascii="Times New Roman" w:hAnsi="Times New Roman"/>
                <w:sz w:val="20"/>
                <w:szCs w:val="28"/>
                <w:lang w:eastAsia="ru-RU"/>
              </w:rPr>
              <w:t>рилетели три грач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несли три ключ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ите, гра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ые клю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мыкайте зи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пирайте весн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крывайте ле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Т</w:t>
            </w:r>
            <w:r>
              <w:rPr>
                <w:rFonts w:cs="Times New Roman" w:ascii="Times New Roman" w:hAnsi="Times New Roman"/>
                <w:sz w:val="20"/>
                <w:szCs w:val="28"/>
                <w:lang w:eastAsia="ru-RU"/>
              </w:rPr>
              <w:t>ы замкни, Ве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иму лют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омкни, Ве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 лет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юли-лю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 лет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Ч</w:t>
            </w:r>
            <w:r>
              <w:rPr>
                <w:rFonts w:cs="Times New Roman" w:ascii="Times New Roman" w:hAnsi="Times New Roman"/>
                <w:sz w:val="20"/>
                <w:szCs w:val="28"/>
                <w:lang w:eastAsia="ru-RU"/>
              </w:rPr>
              <w:t>у, виль-вил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а приш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колясочка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има ушла</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На саночках!</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то</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Б</w:t>
            </w:r>
            <w:r>
              <w:rPr>
                <w:rFonts w:cs="Times New Roman" w:ascii="Times New Roman" w:hAnsi="Times New Roman"/>
                <w:sz w:val="20"/>
                <w:szCs w:val="28"/>
                <w:lang w:eastAsia="ru-RU"/>
              </w:rPr>
              <w:t>аня, Ваня, где ты бы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да Ванечка ходи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Я ходил в лес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Что вид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Пене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 пенечком гриб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вать, да в кузов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арики-Дар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лые комар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ились, круж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 в ушко вцепил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сь, кусь, ку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Ж</w:t>
            </w:r>
            <w:r>
              <w:rPr>
                <w:rFonts w:cs="Times New Roman" w:ascii="Times New Roman" w:hAnsi="Times New Roman"/>
                <w:sz w:val="20"/>
                <w:szCs w:val="28"/>
                <w:lang w:eastAsia="ru-RU"/>
              </w:rPr>
              <w:t>аворонки, жаворон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те нам ле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мы вам зи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 нас корма не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К</w:t>
            </w:r>
            <w:r>
              <w:rPr>
                <w:rFonts w:cs="Times New Roman" w:ascii="Times New Roman" w:hAnsi="Times New Roman"/>
                <w:sz w:val="20"/>
                <w:szCs w:val="28"/>
                <w:lang w:eastAsia="ru-RU"/>
              </w:rPr>
              <w:t>уда бежите,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По летней дор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бугра на бугор</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ягодой в бор.</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зеленом бо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е набе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рной черн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ой землян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val="uk-UA" w:eastAsia="en-US"/>
              </w:rPr>
              <w:t>Н</w:t>
            </w:r>
            <w:r>
              <w:rPr>
                <w:rFonts w:cs="Times New Roman" w:ascii="Times New Roman" w:hAnsi="Times New Roman"/>
                <w:sz w:val="20"/>
                <w:szCs w:val="28"/>
                <w:lang w:eastAsia="ru-RU"/>
              </w:rPr>
              <w:t>ожки, где вы бы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За грибами в лес ходи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Что вы, ручки, дел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грибочки собир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 вы глазки, помога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Мы искали, да смотр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 пенёчки огляд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т и Ванечка с гриб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подосинови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Н</w:t>
            </w:r>
            <w:r>
              <w:rPr>
                <w:rFonts w:cs="Times New Roman" w:ascii="Times New Roman" w:hAnsi="Times New Roman"/>
                <w:sz w:val="20"/>
                <w:szCs w:val="28"/>
                <w:lang w:eastAsia="ru-RU"/>
              </w:rPr>
              <w:t>осит одуванч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елтый сарафанч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растет - нарядит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беленькое платьиц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Е. Серо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П</w:t>
            </w:r>
            <w:r>
              <w:rPr>
                <w:rFonts w:cs="Times New Roman" w:ascii="Times New Roman" w:hAnsi="Times New Roman"/>
                <w:sz w:val="20"/>
                <w:szCs w:val="28"/>
                <w:lang w:eastAsia="ru-RU"/>
              </w:rPr>
              <w:t>чёлы гудя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оле лет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поля иду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док нес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Я</w:t>
            </w:r>
            <w:r>
              <w:rPr>
                <w:rFonts w:cs="Times New Roman" w:ascii="Times New Roman" w:hAnsi="Times New Roman"/>
                <w:sz w:val="20"/>
                <w:szCs w:val="28"/>
                <w:lang w:eastAsia="ru-RU"/>
              </w:rPr>
              <w:t>по лесу по зелёному бред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грибочки в кузовок собе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в осиннике рыжики бе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березничку – березови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сосновым пням – опён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под ёлкой – белый гриб-боров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Я</w:t>
            </w:r>
            <w:r>
              <w:rPr>
                <w:rFonts w:cs="Times New Roman" w:ascii="Times New Roman" w:hAnsi="Times New Roman"/>
                <w:sz w:val="20"/>
                <w:szCs w:val="28"/>
                <w:lang w:eastAsia="ru-RU"/>
              </w:rPr>
              <w:t>годка кра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мляничка сп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ляй, ой ля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емляничка сп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чего ж она крас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ригорочке росла,</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Супротив солнца цвела.</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це</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ки, пеки,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е вед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но-рано игр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оих деток согре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и детки плач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камушкам скач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ети, свети,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зеленое полю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белую пшениц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чистую водиц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аш сад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аленький цвет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ит солнышко в око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етит в нашу комнат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захлопаем в ладош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чень рады солныш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це, солнце, уходи до ут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м ребятам спать пора, спать пор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стушатам – молока через кр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 кто пашет, - каравай, кара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ведё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гляни в окош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наряд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е, покаж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вёд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зойди поскор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вети, обогре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лят да ягн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щё малых реб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вед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гляни, просве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яблоньку высок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веточку зелен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грушицу кудряв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резку кучерявую!</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выгля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е, высве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холодную водиц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шелковую травиц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аленький цвет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кругленький луж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колок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пораньше взой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 пораньше разбу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в поля беж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весну встреч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наряд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е, покаж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йди из-за ту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м орехов ку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ц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гляни в оконц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вети немнож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м тебе гор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гляни в око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наряд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е, покажис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ут тебя д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дут малол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е,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гуляйс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йди на пен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ряди кужел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гуляй весь ден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гляни в око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и детки игр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робышков пут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малину рв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нам не даю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дведю по л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нам ни к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еки за ре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ки к нам в ок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нам теп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е семе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йди поскоре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ь к нам подобре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и детки плач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лужочку скач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омку жгут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бя в гости жд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лнышко-яд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вети, выгля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робьи чирик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ну-красну кликаю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 стрехи кап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лики прилетели!</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роизведениях детского фольклора оживают явления природы. К солнышку обращение в таких произведениях неизменно ласковое, полное любви и благодарности к источнику жизни. Это отношение через потешки взрослые передают детям.</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Г</w:t>
            </w:r>
            <w:r>
              <w:rPr>
                <w:rFonts w:cs="Times New Roman" w:ascii="Times New Roman" w:hAnsi="Times New Roman"/>
                <w:sz w:val="20"/>
                <w:szCs w:val="28"/>
                <w:lang w:eastAsia="ru-RU"/>
              </w:rPr>
              <w:t>ром гремучи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есни ту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 дожд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небесной кру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весе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пай, капай, не жа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лько нас не замо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ря в окошко не стуч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ызни в поле п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нет травка г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п-кап-ка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крые дор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нельзя идти гулять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ромочим но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дож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ож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 дойти до до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душке седо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п да ка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не капал б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ап,</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 не капал б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ам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ходил бы лучш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на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пам - сыр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мам - гряз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с тобою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прекрас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крапа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плю тебе три кон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ереста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плю тебе горност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ключиком, с замо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шелковым плато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олива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хлеба кара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рипуст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й капусте подрас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весе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пай, капай, не жа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лько нас не замо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ря в окошко не стуч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но л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лых детуш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ч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осильне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удет травка зелен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стут цвет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ашем луж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ти, трава, г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рипус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бежим мы за куст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кустами гущ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ты, дождик, п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ущ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м тебе гущ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йду на крыле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м огуре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м и хлебца кара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Сколько хочешь полива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арю тебе борщ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тавлю на дуб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зелёном горшоч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шатайся, дуб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пролейся, горш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лей, лей, 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еня и на люд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людей по л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меня по плош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на Бабу Ягу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й по целому ведр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лей, лей, 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ого не жалей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 берез, ни топол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осильн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травка зелен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астут цвет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зеленые листо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ереста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плю тебе сарафан!</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анутся деньг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плю тебе серьг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анутся пятаки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плю тебе башма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ереста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поеду во Ряза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ключиком, с замо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аленьким цвето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ты, радуга-д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воряй-ка ворот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лючиком, замо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еньким цветочк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посильн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гони моих свин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и свиньи дом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жат на солом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Д</w:t>
            </w:r>
            <w:r>
              <w:rPr>
                <w:rFonts w:cs="Times New Roman" w:ascii="Times New Roman" w:hAnsi="Times New Roman"/>
                <w:sz w:val="20"/>
                <w:szCs w:val="28"/>
                <w:lang w:eastAsia="ru-RU"/>
              </w:rPr>
              <w:t>ождик, дождик, что ты ль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улять нам не даеш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 полно л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ок, землю, лес мочи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ле дождика на дач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по лужицам поскач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Н</w:t>
            </w:r>
            <w:r>
              <w:rPr>
                <w:rFonts w:cs="Times New Roman" w:ascii="Times New Roman" w:hAnsi="Times New Roman"/>
                <w:sz w:val="20"/>
                <w:szCs w:val="28"/>
                <w:lang w:eastAsia="ru-RU"/>
              </w:rPr>
              <w:t>е иди, дождик, где кос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иди, где прос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иди, дождик, где жн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иди, где жду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С</w:t>
            </w:r>
            <w:r>
              <w:rPr>
                <w:rFonts w:cs="Times New Roman" w:ascii="Times New Roman" w:hAnsi="Times New Roman"/>
                <w:sz w:val="20"/>
                <w:szCs w:val="28"/>
                <w:lang w:eastAsia="ru-RU"/>
              </w:rPr>
              <w:t>еки, секи, дожд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ашу рож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бабину пшениц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просо, чечевиц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дедов ячмень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ивай целый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Т</w:t>
            </w:r>
            <w:r>
              <w:rPr>
                <w:rFonts w:cs="Times New Roman" w:ascii="Times New Roman" w:hAnsi="Times New Roman"/>
                <w:sz w:val="20"/>
                <w:szCs w:val="28"/>
                <w:lang w:eastAsia="ru-RU"/>
              </w:rPr>
              <w:t>уча ты, туч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лейся дожд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давно его жд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ждик, дожд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ивай весь д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аш ячмен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нашу рож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хлеб был хорош,</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ивай на овё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ам-сорок принё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val="uk-UA" w:eastAsia="en-US"/>
              </w:rPr>
              <w:t>У</w:t>
            </w:r>
            <w:r>
              <w:rPr>
                <w:rFonts w:cs="Times New Roman" w:ascii="Times New Roman" w:hAnsi="Times New Roman"/>
                <w:sz w:val="20"/>
                <w:szCs w:val="28"/>
                <w:lang w:eastAsia="ru-RU"/>
              </w:rPr>
              <w:t>ж дождь-дожд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давно тебя жд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чистой водиц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шелковой травиц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лазоревым цветом,</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С теплым летом!</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роизведениях детского фольклора оживают явления природы, такие как... осадк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дуга</w:t>
            </w:r>
          </w:p>
        </w:tc>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й, радуга-д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давай дожд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ай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 ведрышко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нам в око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 ты, радуга-д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туга, и высо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давай нам дожд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авай нам ведр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ребятам погуля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телятам поскак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жно с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ны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ыйди, радуга-д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зеленые л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оим конц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олотым венцо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дуга-д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давай дожд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ай солны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околны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дуга-дуг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авай дожд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по л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едведю по пл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серому волку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 полному ведёрку!</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жно просто наблюдать радугу, а можно при этом рассказать малышу потешку - впечатление от увиденного природного явления будет сильнее и ярче!</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вощи, фрукты, разные продукты</w:t>
            </w:r>
          </w:p>
        </w:tc>
        <w:tc>
          <w:tcPr>
            <w:tcW w:w="4042"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ТВОРОГ-ТВОРО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рог-творог-творо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ям-ням-ням - как вкусн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рог-творог-творо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лый, как капуст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ротик - ам! - и творо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снежинка та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орог-творог - наш друж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убки укрепляет.</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КУРЫ-КУРЫ</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ы-куры: "Ко-ко-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снесли яич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ку-кушайте, ко-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ки-невеличк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ПОМИДОР</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мидор на гряд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лает заряд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здоровье, помидор?</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Хорошо! В поряд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ь вспотел - но не уста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зарядки красным стал.</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МОРКОВ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огороде шум-шум-шу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йка-зайка: хрум-хрум-хру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ыг-прыг-прыг по пням, по пня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ъел морковку - ням-ням-ням!</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МЯС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гуляем, мы гуля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гуляем – погляд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ппетит как нагуляе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ско вкусное съедим.</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МАЛИ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 малинка, два мали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ямо у око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 малинка, два малинка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лое лукош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лько надо рано вст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лукошко то собрать.</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РЫБКА-РЫБ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ыбка-рыбка, ну д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нам в кастрюльку приплы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вариться, всех кормить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ыстро-быстро руки мыть.</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КЛУБН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око кричит син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как выросла клубнич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жно быстренько срывать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етела деток звать!"</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ЯБЛОЧ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за грохот - бум-бум-бум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блочко упал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травке яблочко найд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ы не пропало.</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ЧЕРНИ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чернику собер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папин день рождень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арим папе поскор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кусное варень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ажет папа: "Молодцы!</w:t>
            </w:r>
          </w:p>
          <w:p>
            <w:pPr>
              <w:pStyle w:val="Normal"/>
              <w:suppressAutoHyphens w:val="true"/>
              <w:spacing w:lineRule="auto" w:line="240" w:before="0" w:after="0"/>
              <w:rPr/>
            </w:pPr>
            <w:r>
              <w:rPr>
                <w:rFonts w:cs="Times New Roman" w:ascii="Times New Roman" w:hAnsi="Times New Roman"/>
                <w:sz w:val="20"/>
                <w:szCs w:val="28"/>
                <w:lang w:eastAsia="ru-RU"/>
              </w:rPr>
              <w:t>Всем подарки – леденцы".</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ЧЕРЕШНЯ</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висели под дожд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пал дождик ночью, дн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краснели мы и сп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корей нас детки съ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х помыл нас дождь сейчас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черешни - ешьте нас!</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ЧЕСНОК-ЧЕСНО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сночок наш, чесно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й, как горько-горь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сночок наш, чесно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т телёнок Борь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м скажи-ка - почем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Чтобы сильным быть! Му-му.</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Л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одит по полю бы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кусно пахнет как л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носике щекочется -</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ушаю, раз хочется".</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СУПЧ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упчик 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упчик 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корей бы супчик съе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ного куша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 так что ж,</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да супчик! Ай, хорош!</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РЕДИС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й, редиска! Прыгай в миск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 не прыгну! Не хочу!</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тки руки не помыл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к помоют - заскочу!</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КАБА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да, баба, вн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ьют-польют каба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ьют-польют каба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ба, деда, внучо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корее он зр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б скорее он спел!</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то скорее-скоре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го ротик наш съел!</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ГРИБ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ес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иб-гриб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возьмём тебя дом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лес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иб-грибоче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съедим тебя зимой!</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АПЕЛЬСИ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Апельсинка, апельсин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чему ты жёлтой ста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Потому что, потому чт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на солнышке лежала.</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ОЛАДУ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весёлые кру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ы оладушки-друж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 мёдом, маслом ешьте нас,</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ж готовы целый час!</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МАКА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арошки, макарош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чатся по полю, дорожк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 зачем спешить, лететь?</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супчик к деткам чтоб успеть!</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ОГУРЧИК</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огурчик молод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помыли мы водой!</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ты в ротик к нам лет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на зубках похруст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СМОРОДИН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смородина цве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да ягодка ро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как спела день за днё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й да ягодку сорвём.</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ГОРО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супермаркете горо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кричался: "Ох-ох-ох!</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олько деток здесь, реб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конфеты всё глядя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ут я, детки, посмотр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у скорей меня купите!</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 конфет ведь пользы нет...</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 нужней, чем сто конфет!"</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КОТЛ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х, котлеточки-котлетк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х, как пахнут! Хорош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х пожарим мы,пожарим,</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едимся от душ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ГРУШК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ушка-грушка - высо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 ней добраться нелегко;</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я поспела - погляди!</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ушка-грушка - упади.</w:t>
            </w:r>
          </w:p>
          <w:p>
            <w:pPr>
              <w:pStyle w:val="Heading3"/>
              <w:keepNext w:val="false"/>
              <w:keepLines w:val="false"/>
              <w:suppressAutoHyphens w:val="true"/>
              <w:spacing w:lineRule="auto" w:line="240" w:before="0" w:after="0"/>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t>ТЫКВ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ква-тыква подро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ыкву мама принесла;</w:t>
            </w:r>
          </w:p>
          <w:p>
            <w:pPr>
              <w:pStyle w:val="Normal"/>
              <w:suppressAutoHyphens w:val="tru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па-папа - воду грей!</w:t>
            </w:r>
          </w:p>
          <w:p>
            <w:pPr>
              <w:pStyle w:val="Normal"/>
              <w:suppressAutoHyphens w:val="tru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eastAsia="ru-RU"/>
              </w:rPr>
              <w:t>Варим тыкву поскорей.</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0"/>
                <w:szCs w:val="28"/>
                <w:lang w:val="uk-UA" w:eastAsia="ru-RU"/>
              </w:rPr>
            </w:pPr>
            <w:r>
              <w:rPr>
                <w:rFonts w:cs="Times New Roman" w:ascii="Times New Roman" w:hAnsi="Times New Roman"/>
                <w:sz w:val="20"/>
                <w:szCs w:val="28"/>
                <w:lang w:val="uk-UA" w:eastAsia="ru-RU"/>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кета для родителей и педаг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ие малые формы фольклора Вы зна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используете с детьми? С какой цел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гадываете ли детям загадки? Как ча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потешки Вы зна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ете ли Вы своим детям колыбельные пес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w:t>
      </w:r>
    </w:p>
    <w:p>
      <w:pPr>
        <w:pStyle w:val="Normal"/>
        <w:suppressAutoHyphens w:val="true"/>
        <w:spacing w:lineRule="auto" w:line="360" w:before="0" w:after="0"/>
        <w:ind w:firstLine="709"/>
        <w:jc w:val="both"/>
        <w:rPr/>
      </w:pPr>
      <w:r>
        <w:rPr>
          <w:rFonts w:cs="Times New Roman" w:ascii="Times New Roman" w:hAnsi="Times New Roman"/>
          <w:sz w:val="28"/>
          <w:szCs w:val="28"/>
        </w:rPr>
        <w:t>6. Как Вы считаете, какое значение имеют малые формы фольклора в</w:t>
      </w:r>
      <w:r>
        <w:rPr>
          <w:rFonts w:cs="Times New Roman" w:ascii="Times New Roman" w:hAnsi="Times New Roman"/>
          <w:sz w:val="28"/>
          <w:szCs w:val="28"/>
          <w:lang w:val="uk-UA"/>
        </w:rPr>
        <w:t xml:space="preserve"> </w:t>
      </w:r>
      <w:r>
        <w:rPr>
          <w:rFonts w:cs="Times New Roman" w:ascii="Times New Roman" w:hAnsi="Times New Roman"/>
          <w:sz w:val="28"/>
          <w:szCs w:val="28"/>
        </w:rPr>
        <w:t>жизни ребен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ция для родителей "Баю - баюшки - баю…"</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укладывать ребенка спать.)</w:t>
      </w:r>
    </w:p>
    <w:p>
      <w:pPr>
        <w:pStyle w:val="Normal"/>
        <w:suppressAutoHyphens w:val="true"/>
        <w:spacing w:lineRule="auto" w:line="360" w:before="0" w:after="0"/>
        <w:ind w:firstLine="709"/>
        <w:jc w:val="both"/>
        <w:rPr/>
      </w:pPr>
      <w:r>
        <w:rPr>
          <w:rFonts w:cs="Times New Roman" w:ascii="Times New Roman" w:hAnsi="Times New Roman"/>
          <w:sz w:val="28"/>
          <w:szCs w:val="28"/>
        </w:rPr>
        <w:t>Пробуждение и засыпание – очень важные моменты в жизни детей. 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Normal"/>
        <w:suppressAutoHyphens w:val="true"/>
        <w:spacing w:lineRule="auto" w:line="360" w:before="0" w:after="0"/>
        <w:ind w:firstLine="709"/>
        <w:jc w:val="both"/>
        <w:rPr/>
      </w:pPr>
      <w:r>
        <w:rPr>
          <w:rFonts w:cs="Times New Roman" w:ascii="Times New Roman" w:hAnsi="Times New Roman"/>
          <w:sz w:val="28"/>
          <w:szCs w:val="28"/>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день начался.</w:t>
      </w:r>
    </w:p>
    <w:p>
      <w:pPr>
        <w:pStyle w:val="Normal"/>
        <w:suppressAutoHyphens w:val="true"/>
        <w:spacing w:lineRule="auto" w:line="360" w:before="0" w:after="0"/>
        <w:ind w:firstLine="709"/>
        <w:jc w:val="both"/>
        <w:rPr/>
      </w:pPr>
      <w:r>
        <w:rPr>
          <w:rFonts w:cs="Times New Roman" w:ascii="Times New Roman" w:hAnsi="Times New Roman"/>
          <w:sz w:val="28"/>
          <w:szCs w:val="28"/>
        </w:rPr>
        <w:t>Укладывание ребенка спать вечером тоже не терпит суеты и спешки. Хорошо, если вся процедура будет иметь какой-то постоянный порядок, четкую последовательность, станет своего рода церемонией.</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w:t>
      </w:r>
    </w:p>
    <w:p>
      <w:pPr>
        <w:pStyle w:val="Normal"/>
        <w:suppressAutoHyphens w:val="true"/>
        <w:spacing w:lineRule="auto" w:line="360" w:before="0" w:after="0"/>
        <w:ind w:firstLine="709"/>
        <w:jc w:val="both"/>
        <w:rPr/>
      </w:pPr>
      <w:r>
        <w:rPr>
          <w:rFonts w:cs="Times New Roman" w:ascii="Times New Roman" w:hAnsi="Times New Roman"/>
          <w:sz w:val="28"/>
          <w:szCs w:val="28"/>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Normal"/>
        <w:suppressAutoHyphens w:val="true"/>
        <w:spacing w:lineRule="auto" w:line="360" w:before="0" w:after="0"/>
        <w:ind w:firstLine="709"/>
        <w:jc w:val="both"/>
        <w:rPr/>
      </w:pPr>
      <w:r>
        <w:rPr>
          <w:rFonts w:cs="Times New Roman" w:ascii="Times New Roman" w:hAnsi="Times New Roman"/>
          <w:sz w:val="28"/>
          <w:szCs w:val="28"/>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Normal"/>
        <w:suppressAutoHyphens w:val="true"/>
        <w:spacing w:lineRule="auto" w:line="360" w:before="0" w:after="0"/>
        <w:ind w:firstLine="709"/>
        <w:jc w:val="both"/>
        <w:rPr/>
      </w:pPr>
      <w:r>
        <w:rPr>
          <w:rFonts w:cs="Times New Roman" w:ascii="Times New Roman" w:hAnsi="Times New Roman"/>
          <w:sz w:val="28"/>
          <w:szCs w:val="28"/>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усть будет крепка невидимая нить тепла и любви между ребенком и вами! Пойте для душ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 используемый в работе с дет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овицы и поговор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друга, так ищи, а нашел, так берег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еплого слова и лед т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беды друга не узнаеш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лками жить - по волчьи вы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й сто рублей, а имей сто друз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 друг, да не вдру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друга в беде покидает, тот сам в беду попад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ый друг лучше новых дву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такого дружка, как родная матуш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 слове скор, тот в деле редко спо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раньше встает, тот грибки соберет, а сонливый да ленивый идут после за крапив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вому всегда праздн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ного дел не берись, а в одном отличис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я смотри в плодах, а людей смотри в дел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мастера бои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 раз отмерь - один раз отреж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лохого мастера и пила плоха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чил дело — гуляй смел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наклониться, чтоб из ручья напи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 пчелка, да и та работ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у время, потехе ча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 за вола, а работает за ком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йся, когда не знаешь: страшно, когда знать не хоч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учить не рассказом, а работой и пок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много научишься, от глупого разучиш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шибках уча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ук — как без р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руки, кроме на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ье без уменья не польза, а бе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пого учить - что мертвого леч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 лесу болезнь ходит, а по люд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доровом теле - здоровый ду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сть в войлоке хоть козловая - спи на нем на здоров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потерял - ничего не потерял, время потерял многое потерял, здоровье потерял - все потеря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осанки конь – кор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тешки</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Только мышки заскребу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мышки заскребу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ый Васька тут как ту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ше, мыши, уходи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а Ваську не буди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оснется Васька-ко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бьет весь хорово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оснулся Васька-кот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гнал весь хоровод!</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й ты, заяц кос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ты, заяц косой –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ди ты за мной –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город попадешь –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капусту сгрызешь –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ймаю тебя –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 уши схвачу –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хвост откручу – вот та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йка серенький си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ка серенький си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шами шевел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шами шевел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ке холодно сид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лапочки погр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ке холодно сто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зайке поскак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ку волк испуг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ка тут же убежал!</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ли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итка, ули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унь р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м тебе, ули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ок пир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зи по дорож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м тебе лепеш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жд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ждик, дожд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кап-к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крые доро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нельзя идти гуля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омочим нож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ечку м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ку мыли, гречку мя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ку по воду посл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сту-мосточ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тому песоч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лутала дол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угалась во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лудилась, слезы гра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лодец – ряд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лн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солнце, уходи до у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ребятам спать пора, спать 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ушатам – молока через кра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кто пашет, - каравай, каравай.</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Тень-тень-потет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ь-тень-потет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города плет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 звери на плет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ялися весь д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ялася ли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му свету я кра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ялся зай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йди, догоняй-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ялися еж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нас шубы хорош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валялся медвед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гу песни я петь!</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Даша варежку над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ша варежку надела (одеваел обычно носочек, пока чт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куда я пальчик д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ша варежку сня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тека, нашла!!!!</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Как на тоненький лед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 тоненький лед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ал беленький снеж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ал беленький снеж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хал Ванечка-друж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хал Ваня, поспеша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добра коня упа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л Ваня и леж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к Ване не беж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девушки увид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 к Ване подбеж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я Ваню саж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дорогу указ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дорогу указали да наказыв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едешь ты, Ив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евай по сторонам.</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Шла коза по лес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 коза по лесу, по лесу, по лес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ла себе принцессу, принцессу, принцесс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 коза, попрыгаем, попрыгаем, попрыга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ожками подрыгаем, подрыгаем, подрыга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учками похлопаем, похлопаем, похлопа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ожками потопаем, потопаем, потопа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 с тобой покружимся, покружимся, покружим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всегда подружимся, подружимся, подружимся.</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Потягушки-порастуш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ягушки-порастуш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ченьки хватуш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женьки ходушки, в роток - говор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головку разумок!</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ылез кот из-под кров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лез кот из-под крова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нул спину, хвост – дуг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з, как щёлка в автома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азированной водой.</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Заинь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ьки перебег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лужок, то лес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нику собир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к да скок! Скок да ск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олянка мягче ше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янись, оглян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ись лихого во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гись, берег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ьки уснули слад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 шумит! Лес по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егайте без огля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к идет, волк идет!</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Каля-ма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я-маля купил ко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стоит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руб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ехал до гор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ъели комары</w:t>
      </w:r>
    </w:p>
    <w:p>
      <w:pPr>
        <w:pStyle w:val="Normal"/>
        <w:numPr>
          <w:ilvl w:val="0"/>
          <w:numId w:val="0"/>
        </w:numPr>
        <w:shd w:fill="FFFFFF" w:val="clear"/>
        <w:suppressAutoHyphens w:val="true"/>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Старый заяц сено кос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ый заяц сено кос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лиса сгреб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а сено к возу нос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мар кид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зли до сенов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а муха закрич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рдак я не пой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ттуда упа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еньку сломаю,</w:t>
      </w:r>
    </w:p>
    <w:p>
      <w:pPr>
        <w:pStyle w:val="Normal"/>
        <w:suppressAutoHyphens w:val="true"/>
        <w:spacing w:lineRule="auto" w:line="360" w:before="0" w:after="0"/>
        <w:ind w:firstLine="709"/>
        <w:jc w:val="both"/>
        <w:rPr/>
      </w:pPr>
      <w:r>
        <w:rPr>
          <w:rFonts w:cs="Times New Roman" w:ascii="Times New Roman" w:hAnsi="Times New Roman"/>
          <w:sz w:val="28"/>
          <w:szCs w:val="28"/>
        </w:rPr>
        <w:t>Буду я хрома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л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шесть, сем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ь, девять, деся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ыв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месяц!</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до месяца дойд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и прятаться пойд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по речке, по Дес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ет парень на брев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т парень: в глуби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ый дуб лежит на д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ень тут же прыгнул в в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нул руку под кол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лодою - н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ть тебе п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я-Мар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и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ш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а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вел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ш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еди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е-Ма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ди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грела чайка чайн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ласила восемь чае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ходите все на ча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колько чаек, отвеча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ись у нас котя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ва-три-четыре-пя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е к нам, ребя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еть и посчит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котенок - самый бел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котенок - самый смел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котенок - самый ум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тыре - самый шум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похож на три и д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же хвост и гол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же пятнышко на сп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пит весь день в корз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 у нас котя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ва-три-четыре-пя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е к нам, ребя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еть и посчит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и, бэни, рики, та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ь, буль, буль, кораки, шма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ус, бэус, краснадэус - бат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считал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резу села гал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вороны, вороб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сороки, солов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брались поигр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м сорока прилет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бе водить вел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ыл у беpега пескаp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pял воздушный шаpи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и его найт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читай до деся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сть чесать - рука бол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писать - рука бол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у носить - рука бол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шу варить - рука бол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ша готова - рука здор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 бабка с заморь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а кузов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кузовоч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жали грибоч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 гриб,</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 д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бе, дитят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кузов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а, Дора, помид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 саду поймали в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думать и гад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вора наказ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вязали руки, ног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устили по дорог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 шел, шел, ше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рзиночку наше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маленькой корз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рисунки и картин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 хочешь, - дар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а по лесу ходи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ким голосом вопи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а лычки др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а лапотки плела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у дво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 тро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етишк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аптишк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веселых карапуз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ар пошли гурьб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упили три арбуза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ный, светлый и ряб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рябой арбуз прине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и водит! Всех за но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а Марфушка по троп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сла в руках корзин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маленькой корз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различные цве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а, ландыш, незабу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ые василь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Маша рано вст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кол всех пересчит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матрёшки на окош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Танюшки на подуш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Иринки на перин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трушка в колпач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леном сундуч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итейного мо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оймал в Неве ки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ятал за окош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ела его кош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али два ко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нет теперь ки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не веришь друг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 из круг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были три селё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я, Муля и Бал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я, Муля спали вмес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алда спала од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шесть, семь, восемь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ит баб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линным нос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нею де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деду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 поскор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держивай люд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орями, за гор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железными столб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горке терем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ерях висит замо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за ключиком ид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мочек отомк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гад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ому в еде не ве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ть его нам про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ть его лег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го он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идит дале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рь я горбатый, а нравлюсь ребя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лю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жу в пушистой шубе, живу в густом л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пле на старом дубе орешки я гры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дочка усатая, шубка полосат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умывается, но с водой не зн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с высоких темных сос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бятишек шишку бро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кусты через пен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лькнул, как огон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опар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ь, не ве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до-зве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рука - во л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хожа на тру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й на белом написал, где бег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жая прочтет, белого най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ц и л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осенью холод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ит хмурый и голод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ревьями, кус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лькнуло будто пла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лькнуло, пробеж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и дыма, ни пож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жая, с пушистым хво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вет в лесу под ку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жала между ел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ушечка с игол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нечко леж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 вдруг убеж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мы, как т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песенка: "Ква-к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гуш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или хол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рнулась в лед 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оухий зайка сер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рнулся зайкой бел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ал медведь рев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ячку впал в бору медве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скажет, кто зн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это б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откано из зноя, несу тепло с соб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еки согреваю, "купайтесь!" - приглаш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юбите за это вы все меня, 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ает красавица, легко земли кас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т на поле, на ре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 снежку, и по цве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ет снежок, ожил луж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прибывает. Когда это б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 у меня немало - я белым одея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землю укрываю, в лед реки убир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ю поля, дома, а зовут ме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мы во двор ид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сыплются дож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гами шелест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етят, летят, лет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приходят к нам в г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седой, другой мол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скачет, а четвертый пла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а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сень не промок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аскисла от 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тил он лужи в стек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л снежными с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у я урожа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 вновь засев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 к югу отправля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я раздев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касаюсь сосен и ел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енели ручьи, прилетели гр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лей пчела первый мед прине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скажет, кто знает, когда это б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аскрываю почки, в зеленые лист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я одеваю, посевы полива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я полна, зовут ме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печет, липа цве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ь поспевает, когда это б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озвратить нельз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я есть дере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м двенадцать ве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ветке тридцать листь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сторона у листа чер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 бел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месяцы, дни, но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ог и без крыльев о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летит, не догониш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надцать брать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за другом бр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друга не об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я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дней не знает, а другим указ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ли двенадцать молод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или пятьдесят два сок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ли 365 лебе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яцы, недели, д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нь роняет лист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год пройд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лист отпа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чат, стучат - не велят ску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ут, идут, а все тут как т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ло дерево от земли до не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дереве двенадцать суч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сучке по четыре гнез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гнезде по семь я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дьмое - крас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месяцы, недели, д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ходим ночью, ходим д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куда мы не уйд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ъем исправно каждый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друзья, не бейте н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а птицы пролет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мерке в каждой ст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еницею лет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оротятся наз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и не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еет с каждым днем толстяк и не поправится ни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ывной календ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т стеклянный гл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лкнет раз - и помним в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а краешке с опа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железо красит кра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в руке вед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раскрашен он пест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я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бо ласточкой вспорх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кой в озеро ны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ыгун в 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ем мы очень р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наша забота - Всех отвозить по утрам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ый раз был педаго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завтра - машин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знать он очень м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у, что о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учит детишек читать и пис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у любить, стариков уваж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учишь буквы складывать, счи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растить и бабочек лов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смотреть и все запомин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родное, родину люб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ину палку, убью не гал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иплю не перья, съем не мяс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гнем бороться мы дол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дою мы напар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чень людям всем нуж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ь скорее, кто же 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у постели больного си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ак лечиться, он всем гово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болен - он капли предложит прин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кто здоров, - разрешит погул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раскрасил щеки де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сный цвет зимой, не л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то щиплет их за н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адали? (Дед Мор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короговор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ц бел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да бег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лес зелё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там дел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ыки др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гемот берёт ба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а – балалай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абанит в бараб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ухий зай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епела и перепёлки пять перепел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трую сороку поймать мо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рок сорок – сорок мо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оре т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аве – др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ежа – ежата, у ужа – уж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сы не усы, у осы ус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ил Филипп полено из л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упил пилу Фили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оза ов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зу пуд ов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 сорок мыш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и сорок грош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мыши попло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ли по два гроша.</w:t>
      </w:r>
    </w:p>
    <w:p>
      <w:pPr>
        <w:pStyle w:val="Normal"/>
        <w:suppressAutoHyphens w:val="true"/>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mic">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240"/>
      <w:ind w:firstLine="709"/>
      <w:jc w:val="both"/>
      <w:textAlignment w:val="baseline"/>
      <w:outlineLvl w:val="1"/>
    </w:pPr>
    <w:rPr>
      <w:rFonts w:ascii="Times New Roman" w:hAnsi="Times New Roman" w:cs="Times New Roman"/>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lang w:val="en-US"/>
    </w:rPr>
  </w:style>
  <w:style w:type="character" w:styleId="2">
    <w:name w:val="Заголовок 2 Знак"/>
    <w:basedOn w:val="Style10"/>
    <w:qFormat/>
    <w:rPr>
      <w:rFonts w:ascii="Times New Roman" w:hAnsi="Times New Roman" w:cs="Times New Roman"/>
      <w:bCs/>
      <w:iCs/>
      <w:sz w:val="28"/>
      <w:szCs w:val="28"/>
      <w:lang w:val="en-US"/>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Times New Roman" w:hAnsi="Times New Roman" w:cs="Times New Roman"/>
      <w:b/>
      <w:bCs/>
      <w:sz w:val="28"/>
      <w:szCs w:val="28"/>
      <w:lang w:val="en-US"/>
    </w:rPr>
  </w:style>
  <w:style w:type="character" w:styleId="Style11">
    <w:name w:val="Верхний колонтитул Знак"/>
    <w:basedOn w:val="Style10"/>
    <w:qFormat/>
    <w:rPr>
      <w:rFonts w:ascii="Calibri" w:hAnsi="Calibri" w:cs="Times New Roman"/>
      <w:sz w:val="20"/>
      <w:szCs w:val="20"/>
      <w:lang w:val="en-US"/>
    </w:rPr>
  </w:style>
  <w:style w:type="character" w:styleId="Style12">
    <w:name w:val="Нижний колонтитул Знак"/>
    <w:basedOn w:val="Style10"/>
    <w:qFormat/>
    <w:rPr>
      <w:rFonts w:ascii="Calibri" w:hAnsi="Calibri" w:cs="Times New Roman"/>
      <w:sz w:val="20"/>
      <w:szCs w:val="20"/>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rongEmphasis">
    <w:name w:val="Strong"/>
    <w:basedOn w:val="Style10"/>
    <w:qFormat/>
    <w:rPr>
      <w:rFonts w:cs="Times New Roman"/>
      <w:b/>
    </w:rPr>
  </w:style>
  <w:style w:type="character" w:styleId="21">
    <w:name w:val="Основной текст с отступом 2 Знак"/>
    <w:basedOn w:val="Style10"/>
    <w:qFormat/>
    <w:rPr>
      <w:rFonts w:ascii="Times New Roman" w:hAnsi="Times New Roman" w:cs="Times New Roman"/>
      <w:sz w:val="24"/>
      <w:szCs w:val="24"/>
      <w:lang w:val="en-US"/>
    </w:rPr>
  </w:style>
  <w:style w:type="character" w:styleId="Prtext1">
    <w:name w:val="prtext1"/>
    <w:qFormat/>
    <w:rPr>
      <w:rFonts w:ascii="Times New Roman" w:hAnsi="Times New Roman" w:cs="Times New Roman"/>
      <w:sz w:val="24"/>
    </w:rPr>
  </w:style>
  <w:style w:type="character" w:styleId="11">
    <w:name w:val="Андрюхин стиль Знак1"/>
    <w:qFormat/>
    <w:rPr>
      <w:rFonts w:ascii="Times New Roman" w:hAnsi="Times New Roman" w:cs="Times New Roman"/>
      <w:sz w:val="20"/>
      <w:lang w:val="en-US"/>
    </w:rPr>
  </w:style>
  <w:style w:type="character" w:styleId="Style13">
    <w:name w:val="Основной текст с отступом Знак"/>
    <w:basedOn w:val="Style10"/>
    <w:qFormat/>
    <w:rPr>
      <w:rFonts w:ascii="Calibri" w:hAnsi="Calibri" w:cs="Times New Roman"/>
      <w:lang w:val="en-US"/>
    </w:rPr>
  </w:style>
  <w:style w:type="character" w:styleId="22">
    <w:name w:val="Основной текст 2 Знак"/>
    <w:basedOn w:val="Style10"/>
    <w:qFormat/>
    <w:rPr>
      <w:rFonts w:ascii="Calibri" w:hAnsi="Calibri" w:cs="Times New Roman"/>
      <w:lang w:val="en-US"/>
    </w:rPr>
  </w:style>
  <w:style w:type="character" w:styleId="31">
    <w:name w:val="Основной текст 3 Знак"/>
    <w:basedOn w:val="Style10"/>
    <w:qFormat/>
    <w:rPr>
      <w:rFonts w:ascii="Calibri" w:hAnsi="Calibri" w:cs="Times New Roman"/>
      <w:sz w:val="16"/>
      <w:szCs w:val="16"/>
      <w:lang w:val="en-US"/>
    </w:rPr>
  </w:style>
  <w:style w:type="character" w:styleId="Style14">
    <w:name w:val="Текст выноски Знак"/>
    <w:basedOn w:val="Style10"/>
    <w:qFormat/>
    <w:rPr>
      <w:rFonts w:ascii="Tahoma" w:hAnsi="Tahoma" w:cs="Tahoma"/>
      <w:sz w:val="16"/>
      <w:szCs w:val="16"/>
    </w:rPr>
  </w:style>
  <w:style w:type="character" w:styleId="FontStyle12">
    <w:name w:val="Font Style12"/>
    <w:basedOn w:val="Style10"/>
    <w:qFormat/>
    <w:rPr>
      <w:rFonts w:ascii="Times New Roman" w:hAnsi="Times New Roman" w:cs="Times New Roman"/>
      <w:sz w:val="28"/>
      <w:szCs w:val="28"/>
    </w:rPr>
  </w:style>
  <w:style w:type="character" w:styleId="FontStyle83">
    <w:name w:val="Font Style83"/>
    <w:basedOn w:val="Style10"/>
    <w:qFormat/>
    <w:rPr>
      <w:rFonts w:ascii="Times New Roman" w:hAnsi="Times New Roman" w:cs="Times New Roman"/>
      <w:sz w:val="26"/>
      <w:szCs w:val="26"/>
    </w:rPr>
  </w:style>
  <w:style w:type="character" w:styleId="FontStyle133">
    <w:name w:val="Font Style133"/>
    <w:basedOn w:val="Style10"/>
    <w:qFormat/>
    <w:rPr>
      <w:rFonts w:ascii="Times New Roman" w:hAnsi="Times New Roman" w:cs="Times New Roman"/>
      <w:b/>
      <w:bCs/>
      <w:smallCaps/>
      <w:sz w:val="22"/>
      <w:szCs w:val="22"/>
    </w:rPr>
  </w:style>
  <w:style w:type="character" w:styleId="Articlefulltext">
    <w:name w:val="articlefulltext"/>
    <w:basedOn w:val="Style10"/>
    <w:qFormat/>
    <w:rPr>
      <w:rFonts w:cs="Times New Roman"/>
    </w:rPr>
  </w:style>
  <w:style w:type="character" w:styleId="HTML">
    <w:name w:val="Стандартный HTML Знак"/>
    <w:basedOn w:val="Style10"/>
    <w:qFormat/>
    <w:rPr>
      <w:rFonts w:ascii="Courier New" w:hAnsi="Courier New" w:cs="Courier New"/>
      <w:sz w:val="20"/>
      <w:szCs w:val="20"/>
      <w:lang w:val="en-US"/>
    </w:rPr>
  </w:style>
  <w:style w:type="character" w:styleId="Emphasis">
    <w:name w:val="Emphasis"/>
    <w:basedOn w:val="Style10"/>
    <w:qFormat/>
    <w:rPr>
      <w:rFonts w:cs="Times New Roman"/>
      <w:i/>
      <w:iCs/>
    </w:rPr>
  </w:style>
  <w:style w:type="character" w:styleId="Appleconvertedspace">
    <w:name w:val="apple-converted-space"/>
    <w:basedOn w:val="Style10"/>
    <w:qFormat/>
    <w:rPr>
      <w:rFonts w:cs="Times New Roman"/>
    </w:rPr>
  </w:style>
  <w:style w:type="character" w:styleId="C0">
    <w:name w:val="c0"/>
    <w:basedOn w:val="Style10"/>
    <w:qFormat/>
    <w:rPr>
      <w:rFonts w:cs="Times New Roman"/>
    </w:rPr>
  </w:style>
  <w:style w:type="character" w:styleId="C1c0">
    <w:name w:val="c1 c0"/>
    <w:basedOn w:val="Style10"/>
    <w:qFormat/>
    <w:rPr>
      <w:rFonts w:cs="Times New Roman"/>
    </w:rPr>
  </w:style>
  <w:style w:type="character" w:styleId="C1c0c42">
    <w:name w:val="c1 c0 c42"/>
    <w:basedOn w:val="Style10"/>
    <w:qFormat/>
    <w:rPr>
      <w:rFonts w:cs="Times New Roman"/>
    </w:rPr>
  </w:style>
  <w:style w:type="character" w:styleId="Hl">
    <w:name w:val="h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FR2">
    <w:name w:val="FR2"/>
    <w:qFormat/>
    <w:pPr>
      <w:widowControl w:val="false"/>
      <w:bidi w:val="0"/>
      <w:jc w:val="both"/>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7">
    <w:name w:val="Обычный (веб)"/>
    <w:basedOn w:val="Normal"/>
    <w:qFormat/>
    <w:pPr>
      <w:spacing w:lineRule="auto" w:line="240" w:before="0" w:after="150"/>
    </w:pPr>
    <w:rPr>
      <w:rFonts w:ascii="Verdana" w:hAnsi="Verdana" w:cs="Verdana"/>
      <w:color w:val="000000"/>
      <w:sz w:val="17"/>
      <w:szCs w:val="17"/>
    </w:rPr>
  </w:style>
  <w:style w:type="paragraph" w:styleId="23">
    <w:name w:val="Основной текст с отступом 2"/>
    <w:basedOn w:val="Normal"/>
    <w:qFormat/>
    <w:pPr>
      <w:spacing w:lineRule="auto" w:line="360" w:before="0" w:after="0"/>
      <w:ind w:firstLine="851"/>
    </w:pPr>
    <w:rPr>
      <w:rFonts w:ascii="Times New Roman" w:hAnsi="Times New Roman" w:cs="Times New Roman"/>
      <w:sz w:val="24"/>
      <w:szCs w:val="24"/>
    </w:rPr>
  </w:style>
  <w:style w:type="paragraph" w:styleId="Style18">
    <w:name w:val="Андрюхин стиль"/>
    <w:basedOn w:val="Normal"/>
    <w:qFormat/>
    <w:pPr>
      <w:widowControl w:val="false"/>
      <w:tabs>
        <w:tab w:val="clear" w:pos="708"/>
        <w:tab w:val="left" w:pos="8931" w:leader="none"/>
      </w:tabs>
      <w:autoSpaceDE w:val="false"/>
      <w:spacing w:lineRule="auto" w:line="360" w:before="0" w:after="0"/>
      <w:ind w:firstLine="709"/>
      <w:jc w:val="both"/>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Style19">
    <w:name w:val="Текст диплома"/>
    <w:basedOn w:val="TextBodyIndent"/>
    <w:qFormat/>
    <w:pPr>
      <w:spacing w:lineRule="auto" w:line="360" w:before="0" w:after="0"/>
      <w:ind w:left="0" w:firstLine="709"/>
      <w:jc w:val="both"/>
    </w:pPr>
    <w:rPr>
      <w:rFonts w:ascii="Times New Roman" w:hAnsi="Times New Roman" w:cs="Times New Roman"/>
      <w:sz w:val="28"/>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488" w:before="0" w:after="0"/>
      <w:ind w:firstLine="341"/>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0"/>
    </w:pPr>
    <w:rPr>
      <w:rFonts w:ascii="Calibri" w:hAnsi="Calibri" w:cs="Calibri"/>
      <w:b/>
      <w:bCs/>
      <w:smallCaps/>
    </w:rPr>
  </w:style>
  <w:style w:type="paragraph" w:styleId="Contents1">
    <w:name w:val="TOC 1"/>
    <w:basedOn w:val="Normal"/>
    <w:next w:val="Normal"/>
    <w:pPr>
      <w:tabs>
        <w:tab w:val="clear" w:pos="708"/>
        <w:tab w:val="right" w:pos="9628" w:leader="none"/>
      </w:tabs>
      <w:spacing w:lineRule="auto" w:line="360" w:before="0" w:after="0"/>
      <w:jc w:val="both"/>
    </w:pPr>
    <w:rPr>
      <w:rFonts w:ascii="Times New Roman" w:hAnsi="Times New Roman" w:cs="Times New Roman"/>
      <w:bCs/>
      <w:sz w:val="28"/>
      <w:szCs w:val="28"/>
      <w:lang w:val="en-US" w:eastAsia="en-US"/>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Mypr">
    <w:name w:val="mypr"/>
    <w:basedOn w:val="Normal"/>
    <w:qFormat/>
    <w:pPr>
      <w:spacing w:lineRule="auto" w:line="240" w:before="280" w:after="0"/>
      <w:jc w:val="both"/>
    </w:pPr>
    <w:rPr>
      <w:rFonts w:ascii="Comic;Times New Roman" w:hAnsi="Comic;Times New Roman" w:cs="Comic;Times New Roman"/>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0:22:00Z</dcterms:created>
  <dc:creator>ЭЭЭтттЭЭЭ</dc:creator>
  <dc:description/>
  <cp:keywords/>
  <dc:language>en-US</dc:language>
  <cp:lastModifiedBy>User</cp:lastModifiedBy>
  <dcterms:modified xsi:type="dcterms:W3CDTF">2014-08-23T09:34:00Z</dcterms:modified>
  <cp:revision>8</cp:revision>
  <dc:subject/>
  <dc:title/>
</cp:coreProperties>
</file>