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етоды коррекции повышенной тревожности и неадекватной самооценки детей старшего дошкольного возраста воспитывающихся в неполных семьях</w:t>
      </w:r>
    </w:p>
    <w:p>
      <w:pPr>
        <w:pStyle w:val="Heading1"/>
        <w:shd w:fill="FFFFFF" w:val="clear"/>
        <w:spacing w:lineRule="auto" w:line="36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нотация:</w:t>
      </w:r>
      <w:r>
        <w:rPr>
          <w:sz w:val="28"/>
          <w:szCs w:val="28"/>
        </w:rPr>
        <w:t xml:space="preserve"> в статье рассматривается необходимость планомерной работы с детьми дошкольного возраста с заниженной самооценкой и повышенной тревожностью, а также рассмотрены основные методы и принципы психокоррекционной  работы в условиях дошкольной образовательной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тревожность, самооценка, психокоррекция, дети дошкольного возраста, игротерапия, не полная сем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проблема тревожности и неадекватной самооценки детей дошкольного возраста является очень актуаль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и психологи дошкольных образовательных организаций отмечают рост детей дошкольного возраста, которым свойственна застенчивость, замкнутость, напряженность в общении со сверстниками и педагогами, что, конечно же, накладывает отпечаток на учебно-воспитатель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М. Прихожан, анализируя состояние тревожности и исследуя возрастные проявления данного чувства, пишет о нём,  как о состоянии, оказывающем в основном отрицательное, дезорганизующее влияние на результаты деятельности детей дошкольного возраста. Более того, автор настаивает на том, что данное состояние имеет свойство усиливаться с возрастом. Закономерным выводом автора выступает положение о том, что тревожность как состояние необходимо своевременно обнаруживать и преодолевать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5F5F5" w:val="clear"/>
        </w:rPr>
      </w:pPr>
      <w:r>
        <w:rPr>
          <w:sz w:val="28"/>
          <w:szCs w:val="28"/>
        </w:rPr>
        <w:t>Н.А. Непомнящих, анализируя понятие самооценки, также указывает на то, что  старшем дошкольном возрасте самооценка у детей становится не общей, а дифференцированной. Дети реально оценивают свои невозможности и недостатки. Так же достижения своих сверстников. Поскольку самооценка является стержневым образованием личности, оказывающим воздействие на весь ход жизнедеятельности субъекта и отражающим качественное своеобразие его внутреннего мира, важно, чтобы такая оценка была адекватной.</w:t>
      </w:r>
      <w:r>
        <w:rPr>
          <w:sz w:val="28"/>
          <w:szCs w:val="28"/>
          <w:shd w:fill="F5F5F5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самооценки большое влияние оказывает та среда, в которой живет и воспитывается ребенок, тип семьи и детско-родительские отношения.</w:t>
      </w:r>
    </w:p>
    <w:p>
      <w:pPr>
        <w:pStyle w:val="Style15"/>
        <w:spacing w:lineRule="auto" w:line="360" w:before="0" w:after="0"/>
        <w:ind w:firstLine="720"/>
        <w:jc w:val="both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блемам детско-родительских отношений посвящено не мало трудов выдающихся психологов и педагогов. Многими авторами: Л.С. Выготским, Л.И. Божович, М.И. Лисиной, Э. Эриксоном и другими, семья представлена как важнейший фактор в развитии личности ребе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данного фактора на формирование самооценки и развития тревожности подтверждается эмпирическими исследования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мпирическое исследование проходило на базе дошкольных образовательных организаций. </w:t>
      </w:r>
      <w:r>
        <w:rPr>
          <w:color w:val="000000"/>
          <w:sz w:val="28"/>
          <w:szCs w:val="28"/>
        </w:rPr>
        <w:t>В эмпирическом исследовании приняло участие 60 детей дошкольного возраста, старшей возрастной группы. Исходя из целей исследования подбор групп осуществлялся по принципу: 30 детей из полных семей, 30 детей из неполных семе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ой эмпирического исследования стало предположение о том, что  уровень тревожности у детей из неполных семей выше, а самооценка ниже, чем у детей из полных сем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ми методами исследования стали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- </w:t>
      </w:r>
      <w:r>
        <w:rPr>
          <w:sz w:val="28"/>
          <w:szCs w:val="28"/>
        </w:rPr>
        <w:t xml:space="preserve">Методика «Лесенка», авторов </w:t>
      </w:r>
      <w:r>
        <w:rPr>
          <w:color w:val="000000"/>
          <w:sz w:val="28"/>
          <w:szCs w:val="28"/>
        </w:rPr>
        <w:t>С.Г. Якобсона и Г. Щур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Тест «Самооценка тревожности» (В.Богомолов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shd w:fill="FFFFFF" w:val="clear"/>
        </w:rPr>
        <w:t xml:space="preserve"> Методика Т. Дембо, С.Л. Рубенштейн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мпирическое исследование самооценки дошкольников из полных и неполных семей показало: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 60% детей из полных семей и  47 % детей из не полных семей имеют адекватную самооцен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3 % детей из полных семей и 16 % детей из не полных семей имеют завышенную самооценку. Это достаточно высокий показатель, но для детей старшего дошкольного возраста является возрастной норм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заниженную самооценку  имеет 16% детей из полных семей и 37% детей из не полных семей.  Это очень застенчивые дети и неуверенные в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 представим сравнительную характеристику результатов эмпирического исследования по методике «Лесен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9225" w:dyaOrig="2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25pt;height:149.25pt" filled="f" o:ole="">
            <v:imagedata r:id="rId3" o:title=""/>
          </v:shape>
          <o:OLEObject Type="Embed" ProgID="" ShapeID="ole_rId2" DrawAspect="Content" ObjectID="_1136576991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Сравнительная характеристика самооценки детей по методике «Лесен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тревожности дошкольников позволила получить следующие 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50% детей из полных и 40% детей из не полных семей имеют средний – допустимый уровень тревож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0% дошкольников из полных семей и  20% из не полных семей обладают низкой тревож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0% детей из полных семей и 40% детей из не полных семей имеют высокую тревожность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унке 2 представим сравнительную характеристику уровня тревожности дошкольников из полных и неполных семей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object w:dxaOrig="9225" w:dyaOrig="30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65pt;height:151.95pt" filled="f" o:ole="">
            <v:imagedata r:id="rId5" o:title=""/>
          </v:shape>
          <o:OLEObject Type="Embed" ProgID="" ShapeID="ole_rId4" DrawAspect="Content" ObjectID="_1097036278" r:id="rId4"/>
        </w:object>
      </w:r>
    </w:p>
    <w:p>
      <w:pPr>
        <w:pStyle w:val="Style15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Сравнительная характеристика результатов исследования уровня тревож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следования по методике </w:t>
      </w:r>
      <w:r>
        <w:rPr>
          <w:sz w:val="28"/>
          <w:szCs w:val="28"/>
          <w:shd w:fill="FFFFFF" w:val="clear"/>
        </w:rPr>
        <w:t>Т. Дембо, С.Л. Рубенштейна показало: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>самооценка дошкольников из полных семей  находиться в пределах от 52 до 87 баллов, что соответствует средней и высокой самооценке, а самооценка дошкольников из не полных семей находиться в пределах от 42 до 64 баллов, что соответствует средней и низкой  самооценке;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детей из полных семей несколько ниже самооценка по показателю характер и авторитет. Высокая самооценка наблюдается по показателю умения и внешность;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 детей из не полных семей заниженная самооценка наблюдается по показателю «ум». По всем остальным показателям самооценка средняя. 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 показатели полученные по группе детей из полных семей и группы детей из не полных семей, данные представим на рисунке 3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9255" w:dyaOrig="35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.9pt;height:175.2pt" filled="f" o:ole="">
            <v:imagedata r:id="rId7" o:title=""/>
          </v:shape>
          <o:OLEObject Type="Embed" ProgID="" ShapeID="ole_rId6" DrawAspect="Content" ObjectID="_776870276" r:id="rId6"/>
        </w:object>
      </w:r>
    </w:p>
    <w:p>
      <w:pPr>
        <w:pStyle w:val="Style15"/>
        <w:spacing w:lineRule="auto" w:line="360" w:before="0" w:after="0"/>
        <w:jc w:val="center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Рисунок 3– Сравнительная характеристика уровня самооценки первой и второй группы дошкольников по методике </w:t>
      </w:r>
      <w:r>
        <w:rPr>
          <w:sz w:val="28"/>
          <w:szCs w:val="28"/>
          <w:shd w:fill="FFFFFF" w:val="clear"/>
        </w:rPr>
        <w:t>Т. Дембо, С.Л. Рубенште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результаты эмпирического исследования подтверждают выдвинутую гипотезу о том, что самооценка детей из не полных семей ниже, чем у детей из полных семей, а уровень тревожности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методов психологической помощи детям дошкольного возраста с повышенной тревожностью и неадекватной самооценкой принято выдел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дивидуальная и групповая психокоррекционная раб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ое просвещение род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гротерап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просвещение родителей по проблемам неадекватной самооценки дошкольников и повышенной тревожности детей должно быть направлено на гармонизацию детско-родительских отношений, понимание родителями эмоционального состояния ребенка, его переживаний.    Формами работы с родителями таких детей могут быть индивидуальные и групповые консультации, рекомендации по совместному времяпрепровождению, совместные игры, тренинги с психоло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и групповая психокоррекционная работа с дошкольниками с заниженной самооценкой и повышенным уровнем тревожности должна строиться исходя из возрастных, индивидуальных и специфических особенностей конкретного ребенка. Данный вид коррекции должен быть направлен на повышение уровня позитивного отношения к себе и сверстникам. Очень важным, по мнению Ю.М. Едихановой,  в коррекционной работе становиться создание </w:t>
      </w:r>
      <w:r>
        <w:rPr>
          <w:color w:val="000000"/>
          <w:sz w:val="28"/>
          <w:szCs w:val="28"/>
        </w:rPr>
        <w:t>благоприятного эмоционально-психологического климата в группе, установление доверительных отношений между членами группы, создание благоприятного социально-психологического климата в группе, активность деятельности и внимания, снятие напряжения (релаксация) [2]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й формой работы с детьми с заниженной самооценкой и повышенным уровнем тревожности становится игра. Эффективность игротерапии была подчеркнута многими выдающимися психологами и педагогами: Д. Б. Элькониным, З. Фрейдом, Ж. Пиаже, Г. Лэндр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В. Киселева определяет игротерапию как метод психологической коррекции эмоциональных и поведенческих нарушений у дошкольников, с использованием естественной для данного возраста деятельности и взаимодействия с реальностью, то есть игровой [3]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ми исследованиями доказано, что игра помогает снять эмоциональное напряжение, избавиться от тревоги и страхов, повысить самооце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эффективность игры достигается тем, что игра является ведущим видом деятельности дошкольника, включаясь в игру со взрослым ребенок идет на установление контакта, в игре ребенок развивается, избавляется от негативных эмоций и пережи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ффективными методами работы с дошкольниками по повышению самооценки и снижения уровня тревожности выступает не только работа с родителями и педагогами дошкольных образовательных организаций, но и психокоррекционная работа с самими детьми. Выбор метода работы должен строиться из оценки личности самого ребенка, его возрастных, индивидуальных и психологических особенностей конкретного ребе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хожан А. М. Тревожность у детей и подростков: психологическая природа и возрастная динамика. — М.: Московский психолого-социальный институт; Воронеж: Издательство НПО «МОДЭК», 2000. — С.225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Едиханова Ю.М. Закономерности коррекции детской самооценки / Ю.М. Едиханова [Электронный ресурс] // </w:t>
            </w:r>
            <w:r>
              <w:rPr>
                <w:sz w:val="28"/>
                <w:szCs w:val="28"/>
              </w:rPr>
              <w:t>Ученые записки. Электронный научный журнал Курского государственного университета</w:t>
            </w:r>
            <w:r>
              <w:rPr>
                <w:sz w:val="28"/>
                <w:szCs w:val="28"/>
              </w:rPr>
              <w:t xml:space="preserve">. – 2016. - № 4 (40) . Дата обращения 10.09.2018. Режим доступа: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https://cyberleninka.ru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иселева, М. В. Арт-терапия в работе с детьми: Руководство для детских психологов, педагогов, врачей и специалистов, работающих с детьми / М. В. Киселева – СПб: Речь, 2006. – 160 с.</w:t>
            </w:r>
          </w:p>
        </w:tc>
      </w:tr>
      <w:tr>
        <w:trPr>
          <w:trHeight w:val="744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51">
    <w:name w:val="obr51"/>
    <w:basedOn w:val="Normal"/>
    <w:qFormat/>
    <w:pPr>
      <w:ind w:left="216" w:hanging="0"/>
    </w:pPr>
    <w:rPr>
      <w:b/>
      <w:bCs/>
    </w:rPr>
  </w:style>
  <w:style w:type="paragraph" w:styleId="Obr61">
    <w:name w:val="obr61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s://cyberleninka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44:00Z</dcterms:created>
  <dc:creator>User</dc:creator>
  <dc:description/>
  <dc:language>en-US</dc:language>
  <cp:lastModifiedBy>Елена</cp:lastModifiedBy>
  <dcterms:modified xsi:type="dcterms:W3CDTF">2018-10-16T14:44:00Z</dcterms:modified>
  <cp:revision>2</cp:revision>
  <dc:subject/>
  <dc:title/>
</cp:coreProperties>
</file>