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kern w:val="2"/>
          <w:sz w:val="40"/>
          <w:szCs w:val="40"/>
        </w:rPr>
      </w:pPr>
      <w:r>
        <w:rPr>
          <w:kern w:val="2"/>
          <w:sz w:val="40"/>
          <w:szCs w:val="40"/>
        </w:rPr>
      </w:r>
    </w:p>
    <w:p>
      <w:pPr>
        <w:pStyle w:val="Heading1"/>
        <w:jc w:val="center"/>
        <w:rPr>
          <w:kern w:val="2"/>
          <w:sz w:val="40"/>
          <w:szCs w:val="40"/>
        </w:rPr>
      </w:pPr>
      <w:r>
        <w:rPr>
          <w:kern w:val="2"/>
          <w:sz w:val="40"/>
          <w:szCs w:val="40"/>
        </w:rPr>
      </w:r>
    </w:p>
    <w:p>
      <w:pPr>
        <w:pStyle w:val="Heading1"/>
        <w:rPr>
          <w:kern w:val="2"/>
          <w:sz w:val="40"/>
          <w:szCs w:val="40"/>
        </w:rPr>
      </w:pPr>
      <w:r>
        <w:rPr>
          <w:kern w:val="2"/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kern w:val="2"/>
          <w:sz w:val="40"/>
          <w:szCs w:val="40"/>
        </w:rPr>
        <w:t xml:space="preserve">Проект  по </w:t>
      </w:r>
      <w:r>
        <w:rPr>
          <w:sz w:val="40"/>
          <w:szCs w:val="40"/>
        </w:rPr>
        <w:t>художественно – эстетическому развитию «Волшебные краски весны» для детей младшего  дошкольного возраст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ыполнила воспитатель ГБОУ Школа 460  г. Москвы Терешенко Татьяна Николае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 xml:space="preserve">                   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ланирование работы над проектом   </w:t>
        <w:tab/>
        <w:tab/>
        <w:tab/>
        <w:tab/>
        <w:tab/>
        <w:tab/>
        <w:t xml:space="preserve">          5</w:t>
      </w:r>
    </w:p>
    <w:p>
      <w:pPr>
        <w:pStyle w:val="Normal"/>
        <w:spacing w:lineRule="auto" w:line="360" w:before="0" w:after="0"/>
        <w:rPr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держание деятельности  </w:t>
        <w:tab/>
        <w:tab/>
        <w:tab/>
        <w:tab/>
        <w:tab/>
        <w:tab/>
        <w:tab/>
        <w:tab/>
      </w:r>
      <w:r>
        <w:rPr>
          <w:sz w:val="28"/>
        </w:rPr>
        <w:t xml:space="preserve">           8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ониторинг освоения образовательной области «Художественно-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стетическое развитие»                                                                                         9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писок используемой литературы  </w:t>
        <w:tab/>
        <w:tab/>
        <w:tab/>
        <w:tab/>
        <w:tab/>
        <w:tab/>
        <w:tab/>
        <w:t xml:space="preserve">        </w:t>
      </w:r>
      <w:r>
        <w:rPr>
          <w:sz w:val="24"/>
        </w:rPr>
        <w:t xml:space="preserve">10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  </w:t>
        <w:tab/>
        <w:tab/>
        <w:tab/>
        <w:tab/>
        <w:tab/>
        <w:tab/>
        <w:tab/>
        <w:tab/>
        <w:tab/>
        <w:t xml:space="preserve">                  </w:t>
      </w:r>
      <w:r>
        <w:rPr>
          <w:sz w:val="24"/>
        </w:rPr>
        <w:t>11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     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ние творческой личности, наиболее полное ее раскрытие – важнейшая задача педагогики на современном этапе. Эффективным средством ее решения в дошкольном детстве является изобразительное творчество, в том числе с помощью нетрадиционных техник, способов и форм ее организации. Практика показывает: нетрадиционные художественные техники являются эффективным средством усвоения дошкольниками закономерностей композиции и колорита и могут обеспечить развитие детского изобразительного творчества в целом. Творчество – это обязательное условие всестороннего развития ребенка, оно делает его богаче, полнее, радостнее, пробуждает фантазию, учит мечтать, придумывать что-то новое и еще неизвестное. В процессе творчества ребенок развивается интеллектуально и эмоционально, определяет своё отношение к жизни, и своё место в ней, выражает себя и свои чувства, приобретает опыт взаимоотношений, совершенствует навыки работы с различными инструментами и материалами. Рисуя, ребенок формирует и развивает у себя определенные способности: зрительную оценку формы, ориентирование в пространстве, чувство цвета. Также развиваются специальные умения и навыки: координация глаза и руки, владение кистью рук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0" w:name="__DdeLink__681_120335965"/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>: формирование у дошкольников элементов учебной деятельности, развитие художественного творчества и активизации творческого потенциала посредством использования нетрадиционных техник рисования.</w:t>
      </w:r>
    </w:p>
    <w:p>
      <w:pPr>
        <w:pStyle w:val="Style17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spacing w:lineRule="auto" w:line="36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знакомить детей с различными нетрадиционными техниками рисова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Научить создавать свой неповторимый образ, в рисунках по нетрадиционному рисованию используя различные техники рисования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Создавать условия для свободного экспериментирования с художественными материалами и инструментам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 Поощрять инициативность и самостоятельность при выборе материала и техники изображения, помочь детям почувствовать радость творчества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Развитие у дошкольников творческих способностей, через нетрадиционные техники рисова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Привлечение родителей к сотрудничеству в развитии творчества детей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sz w:val="28"/>
          <w:szCs w:val="28"/>
        </w:rPr>
        <w:t xml:space="preserve"> педагоги,  дошкольники 3-4 лет  и их родител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средней продолжительности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групповой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е результаты: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динамику высокого уровня развития по ИЗО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именять усвоенные техники изодеятельности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амореализации личности ребенка в художественном творчестве, стимулировать стремление быть оригинальным в выборе средств своего замысла, давать оценку продуктам своей и чужой деятельности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городских  конкурсах рисунков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ежемесячных выставок продукции детской деятельности для родителей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 детского альбома рисунков «Я не простой художник» ;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ыставки в ДОУ «Удивительное рядо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ование работы над проекто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3721"/>
        <w:gridCol w:w="3387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работы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shd w:fill="FFFFFF" w:val="clear"/>
              </w:rPr>
              <w:t>Мотивационный этап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зучение литературы, подбор материала (теоретическое обоснование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зработка конспектов и сценариев мероприятий. Составление перспективного плана, нахождение и установление эффективных связей с родителями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лиз теоретической и методической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26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18"/>
                <w:shd w:fill="FFFFFF" w:val="clear"/>
              </w:rPr>
              <w:t>Проблемно-деятельностный этап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1.Подобрать художественное слово; пальчиковые гимнастики, дидактические иг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 Ознакомление детей с нетрадиционными художественными тех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Учить создавать выразительные образы животных, птиц, людей, используя различные техники и материал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Развивать умения и навыки в свободном экспериментировании с материалами, необходимыми для работы в нетрадиционных изобразительных техни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 На занятиях по рисованию познакомить детей с техникой раздувание краски, рисования пальчиками, методом токования, монотипии, клеевые картинки, ожившие предметы, рисование музыки, рисование манкой, рисование поролоном. Учить комбинировать различные ранее освоенные элементы в новых сочетаниях. Учить использовать в рисовании различные материалы: ватные палочки, трубочки для коктейля, манку, клей ПВА, поролон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eastAsia="en-US"/>
              </w:rPr>
              <w:t xml:space="preserve">Работа с родителям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с родителями. Консультации для родителей. Оформление уголка для родителей по 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ая творческая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полнение уголков по изобразительной деятельности нетрадиционными материалами рисования (зубные щетки, ватные палочки, нитки, свечи, пробки т.д.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а с деть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деятельность взрослого и ребенка; самостоятельная деятельность детей; рассматривание образцов, фотографий, иллюстраций; чтение и обсуждение художественной литературы; продуктивная деятельность под музыку, рисование иллюстраций; игры и упражнения под тексты стихотворений; наблюдение за природой; рассматривание и обсуждение привлекательных предметов; физкультминутки; оформление выставки.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ворческий этап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я мастер – класс для родителей по нетрадиционному рисованию «Чему мы научились»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занятий с детьми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(коллективные работы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полнение уголков по изобразительной деятельности нетрадиционными материалами рисования (зубные щетки, ватные палочки, нитки, свечи, пробки т.д.).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firstLine="709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сурс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нформационные:</w:t>
            </w:r>
          </w:p>
          <w:p>
            <w:pPr>
              <w:pStyle w:val="Style19"/>
              <w:tabs>
                <w:tab w:val="clear" w:pos="708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то-видео материалы;</w:t>
            </w:r>
          </w:p>
          <w:p>
            <w:pPr>
              <w:pStyle w:val="Style19"/>
              <w:tabs>
                <w:tab w:val="clear" w:pos="708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иблиотечный фонд.</w:t>
            </w:r>
          </w:p>
          <w:p>
            <w:pPr>
              <w:pStyle w:val="Style19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аучно-методические:</w:t>
            </w:r>
          </w:p>
          <w:p>
            <w:pPr>
              <w:pStyle w:val="Style19"/>
              <w:tabs>
                <w:tab w:val="clear" w:pos="708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сультативная работа с родителями.</w:t>
            </w:r>
          </w:p>
          <w:p>
            <w:pPr>
              <w:pStyle w:val="Style19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идактическое обеспечение:</w:t>
            </w:r>
          </w:p>
          <w:p>
            <w:pPr>
              <w:pStyle w:val="Style19"/>
              <w:tabs>
                <w:tab w:val="clear" w:pos="708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бор произведений об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традиционных техниках  рис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9"/>
              <w:tabs>
                <w:tab w:val="clear" w:pos="708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бор картинок по данной теме.</w:t>
            </w:r>
          </w:p>
          <w:p>
            <w:pPr>
              <w:pStyle w:val="Style19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адровые:</w:t>
            </w:r>
          </w:p>
          <w:p>
            <w:pPr>
              <w:pStyle w:val="Style19"/>
              <w:tabs>
                <w:tab w:val="clear" w:pos="708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атели;</w:t>
            </w:r>
          </w:p>
          <w:p>
            <w:pPr>
              <w:pStyle w:val="Style19"/>
              <w:tabs>
                <w:tab w:val="clear" w:pos="708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зыкальные руководители.</w:t>
            </w:r>
          </w:p>
          <w:p>
            <w:pPr>
              <w:pStyle w:val="Style19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19"/>
              <w:tabs>
                <w:tab w:val="clear" w:pos="708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утбук;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9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1" w:name="39b3523312e08523b2825961ab4d027d43bd39bb"/>
      <w:bookmarkStart w:id="2" w:name="1"/>
      <w:bookmarkStart w:id="3" w:name="39b3523312e08523b2825961ab4d027d43bd39bb"/>
      <w:bookmarkStart w:id="4" w:name="1"/>
      <w:bookmarkEnd w:id="3"/>
      <w:bookmarkEnd w:id="4"/>
    </w:p>
    <w:p>
      <w:pPr>
        <w:pStyle w:val="Style19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9"/>
        <w:tabs>
          <w:tab w:val="clear" w:pos="708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деятельности</w:t>
      </w:r>
    </w:p>
    <w:p>
      <w:pPr>
        <w:pStyle w:val="Style19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4027"/>
        <w:gridCol w:w="3038"/>
      </w:tblGrid>
      <w:tr>
        <w:trPr>
          <w:trHeight w:val="147" w:hRule="atLeast"/>
        </w:trPr>
        <w:tc>
          <w:tcPr>
            <w:tcW w:w="6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</w:t>
            </w:r>
          </w:p>
        </w:tc>
        <w:tc>
          <w:tcPr>
            <w:tcW w:w="303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деятельность</w:t>
            </w:r>
          </w:p>
        </w:tc>
      </w:tr>
      <w:tr>
        <w:trPr>
          <w:trHeight w:val="147" w:hRule="atLeast"/>
        </w:trPr>
        <w:tc>
          <w:tcPr>
            <w:tcW w:w="29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 в режимные моменты</w:t>
            </w:r>
          </w:p>
        </w:tc>
        <w:tc>
          <w:tcPr>
            <w:tcW w:w="40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о-образовательная деятельность</w:t>
            </w:r>
          </w:p>
        </w:tc>
        <w:tc>
          <w:tcPr>
            <w:tcW w:w="303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color w:val="00000A"/>
                <w:sz w:val="24"/>
                <w:szCs w:val="24"/>
                <w:lang w:eastAsia="en-US"/>
              </w:rPr>
            </w:r>
          </w:p>
        </w:tc>
      </w:tr>
      <w:tr>
        <w:trPr>
          <w:trHeight w:val="4032" w:hRule="atLeast"/>
        </w:trPr>
        <w:tc>
          <w:tcPr>
            <w:tcW w:w="29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SimSun;宋体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4"/>
                <w:szCs w:val="24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игра «Солнышко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абот по нетрадиционной техник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Коммуниативная деятельно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Встреча весн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знание детей о времени года, которое за окно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ечевое дыхание при помощи дыхательной гимнастик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в детях бережного отношения ко всему живому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Физическая куль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ые игры: «В гостях у солнышка»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</w:t>
            </w:r>
            <w:bookmarkStart w:id="5" w:name="__DdeLink__1016_16651084011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развивать двигательную активность.</w:t>
            </w:r>
          </w:p>
        </w:tc>
        <w:tc>
          <w:tcPr>
            <w:tcW w:w="30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 по нетрадиционному рисованию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: оттиск поролонам (педагог, дети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пель»</w:t>
            </w:r>
          </w:p>
        </w:tc>
      </w:tr>
      <w:tr>
        <w:trPr>
          <w:trHeight w:val="2899" w:hRule="atLeast"/>
        </w:trPr>
        <w:tc>
          <w:tcPr>
            <w:tcW w:w="29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Игра: «Весн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олшебные художники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Продуктивна деятельность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нние мелоди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познакомить детей с нетрадиционной техникой рисования с помощью манной крупы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Музыкально-художественная деятельно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учивание песен, про весну  «Ручеек»)</w:t>
            </w:r>
          </w:p>
        </w:tc>
        <w:tc>
          <w:tcPr>
            <w:tcW w:w="30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. игра «Художник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ок про весну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9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М.А. Пожарова «Пришла весн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 по нетрадиционному рисованию (педагог, дети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ноцветные бабочки»</w:t>
            </w:r>
          </w:p>
        </w:tc>
        <w:tc>
          <w:tcPr>
            <w:tcW w:w="40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. Познавательно-исследовательская деятельно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Рассматривание и рассказ детей о совместной работе с родителями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Закрепить знание детей по технике  нетрадиционного рисования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Физическая культу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: «Весенний ручеек»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развивать двигательную активность.</w:t>
            </w:r>
          </w:p>
        </w:tc>
        <w:tc>
          <w:tcPr>
            <w:tcW w:w="30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альбома "Маленькие художники"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4" w:hRule="atLeast"/>
        </w:trPr>
        <w:tc>
          <w:tcPr>
            <w:tcW w:w="29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Юные художник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зл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снежник»</w:t>
            </w:r>
          </w:p>
        </w:tc>
        <w:tc>
          <w:tcPr>
            <w:tcW w:w="40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о-исследовательская деятельность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ЭМП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Бабочк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я множеств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Физическая культу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: «Грач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развивать двигательную активность.</w:t>
            </w:r>
          </w:p>
        </w:tc>
        <w:tc>
          <w:tcPr>
            <w:tcW w:w="30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 по нетрадиционному рисованию (педагог, дети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за с вербам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9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на воображение «Кисточк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Барто «Кораблик»</w:t>
            </w:r>
          </w:p>
        </w:tc>
        <w:tc>
          <w:tcPr>
            <w:tcW w:w="40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Продуктивная деятельность Рисова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оздравим наших мам»»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чи: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знакомить детей с новой техникой  нетрадиционного рисования – «Рисование ладошкой». 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ть передавать образ солнца, весенних цветов, строение и форму используя ладошки рук.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крепить знания цвета (зеленого, желтого, красного, синего).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Музыкально-художественная деятельност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зучивание песен, про весну  «Солнышко»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30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сихмышечное расслабление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Цветные краски»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2" w:hRule="atLeast"/>
        </w:trPr>
        <w:tc>
          <w:tcPr>
            <w:tcW w:w="29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 по нетрадиционному рисованию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работа детей и родителе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. Минут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ные краск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 Познавательно-исследовательская деятельност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Работы маленьких художников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ыставки (работ педагогов, дете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Закрепить знания по нетрадиционному рисованию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изическая культу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; «Ветерок».</w:t>
            </w:r>
          </w:p>
        </w:tc>
        <w:tc>
          <w:tcPr>
            <w:tcW w:w="303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класс для родителей по нетрадиционному рисованию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нние настроени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ниторинг освоения образовательной области «Художественно  эстетическое развитие»</w:t>
        <w:tab/>
      </w:r>
    </w:p>
    <w:p>
      <w:pPr>
        <w:pStyle w:val="Style18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94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ное содерж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-4 года</w:t>
            </w:r>
          </w:p>
        </w:tc>
      </w:tr>
      <w:tr>
        <w:trPr/>
        <w:tc>
          <w:tcPr>
            <w:tcW w:w="8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Приобщение к изобразительному искус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 реагирует на произведе</w:t>
              <w:softHyphen/>
              <w:t>ния декоративно-прикладного искус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 реагирует на произведе</w:t>
              <w:softHyphen/>
              <w:t>ния книжной графики (Е.Чарушин, Ю. Васнецов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продуктивной деятельности детей </w:t>
              <w:tab/>
            </w:r>
            <w:r>
              <w:rPr>
                <w:rStyle w:val="81"/>
                <w:sz w:val="28"/>
                <w:szCs w:val="28"/>
                <w:u w:val="none"/>
              </w:rPr>
              <w:t>(рисование, апплик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ет интерес и бережно относится к результатам детского изобразительно</w:t>
              <w:softHyphen/>
            </w:r>
            <w:r>
              <w:rPr>
                <w:rStyle w:val="3"/>
                <w:sz w:val="28"/>
                <w:szCs w:val="28"/>
                <w:u w:val="none"/>
                <w:shd w:fill="auto" w:val="clear"/>
              </w:rPr>
              <w:t>го творче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находить в объемном или плоскостном изображении черты знакомых предметов, персонажей, явлений и называет и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т располагать и наклеивать готовые части предметов, геометрические и рас</w:t>
              <w:softHyphen/>
            </w:r>
            <w:r>
              <w:rPr>
                <w:rStyle w:val="3"/>
                <w:sz w:val="28"/>
                <w:szCs w:val="28"/>
                <w:u w:val="none"/>
                <w:shd w:fill="auto" w:val="clear"/>
              </w:rPr>
              <w:t>тительные формы для украшения, соблюдать последовательность  накладывания элементов, ориентируясь  на цвет и форм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етского творче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выбирает цвет, фон и размер листа бумаги, способ рисования для создания яркого образ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юет выразительно образы с помощью  интеграции рисования, аппликации используя разнообразные навыки и ум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Style18"/>
        <w:spacing w:lineRule="auto" w:line="240" w:before="0" w:after="0"/>
        <w:ind w:left="709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1. И. А. Лыкова «Изобразительная деятельность в детском саду, младшая группа»- 2013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2. Т.М. Бондаренко «Комплексные занятия во второй младшей группе детского сада» - Воронеж «Учитель» - 2012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3. А. В. Аджи «Конспекты интегрированных занятий во второй младшей группе детского саду» - Воронеж «Учитель» - 2012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4 В.Н. Волчкова «Конспекты занятий во второй младшей группе детского сада»  - Воронеж «Учитель» - 2014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 «Солнышко»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, солнышко</w:t>
        <w:br/>
        <w:t>Погуляй у речки</w:t>
        <w:br/>
        <w:t>(Шевелят пальцами обеих рук).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, солнышко,</w:t>
        <w:br/>
        <w:t>Разбросай колечки.</w:t>
        <w:br/>
        <w:t>(Быстро сжимают и разжимают кулаки).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олечки соберем,</w:t>
        <w:br/>
        <w:t>Золоченые возьмем.</w:t>
        <w:br/>
        <w:t>(Делают хватательные движения щепотью).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таем, поваляем</w:t>
        <w:br/>
        <w:t>(Круговыми движениями трут ладонь о ладонь).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зад тебе вернем.</w:t>
        <w:br/>
        <w:t>(Поднимают руки вверх, раздвинув пальцы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– занятие   « В ГОСТЯХ У СОЛНЫШКА «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навыки здорового образа жизн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заботиться о своем здоровь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ить, что человек в силах сам себя уберечь от болезне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ять знания о пользе фруктов и ягод,  и их значение для жизни и здоровья человека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ывать у детей интерес к своему здоровью, желание его поддерживать разными видами деятельност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название геометрических фигур, цве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правила поведения в транспорт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  <w:tab/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ки «здоровья», деревья с листочками,  игрушка "Ежик", мячики "Ежики", картинки пазлы «фрукты», «ягоды», электронная физминутка «Енот»,  гуашь, салфетки, кисть, ватман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игры - занят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вайте пройдем в зал и поздороваемся с гостями (</w:t>
      </w:r>
      <w:r>
        <w:rPr>
          <w:rFonts w:cs="Times New Roman" w:ascii="Times New Roman" w:hAnsi="Times New Roman"/>
          <w:i/>
          <w:sz w:val="28"/>
          <w:szCs w:val="28"/>
        </w:rPr>
        <w:t>дети здоровают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ражнение направленно на установление контакта между детьми, используется элементы самомассажа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а сейчас давайте поздороваемся с вам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 все дети в круг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- твой друг и ты мой друг!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за руки возьмемс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улыбнемс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 кругу пойдем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вод заведем </w:t>
      </w:r>
      <w:r>
        <w:rPr>
          <w:rFonts w:cs="Times New Roman" w:ascii="Times New Roman" w:hAnsi="Times New Roman"/>
          <w:i/>
          <w:sz w:val="28"/>
          <w:szCs w:val="28"/>
        </w:rPr>
        <w:t>(ходьба по кругу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брым утром, глазки!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 проснулись? </w:t>
      </w:r>
      <w:r>
        <w:rPr>
          <w:rFonts w:cs="Times New Roman" w:ascii="Times New Roman" w:hAnsi="Times New Roman"/>
          <w:i/>
          <w:sz w:val="28"/>
          <w:szCs w:val="28"/>
        </w:rPr>
        <w:t>(трут глазки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брым утром, ушки!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оснулись?</w:t>
      </w:r>
      <w:r>
        <w:rPr>
          <w:rFonts w:cs="Times New Roman" w:ascii="Times New Roman" w:hAnsi="Times New Roman"/>
          <w:i/>
          <w:sz w:val="28"/>
          <w:szCs w:val="28"/>
        </w:rPr>
        <w:t>(трут ушки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брым утром, ручки!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проснулись? </w:t>
      </w:r>
      <w:r>
        <w:rPr>
          <w:rFonts w:cs="Times New Roman" w:ascii="Times New Roman" w:hAnsi="Times New Roman"/>
          <w:i/>
          <w:sz w:val="28"/>
          <w:szCs w:val="28"/>
        </w:rPr>
        <w:t>(хлопают в ладоши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брым утром, ножки!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проснулись? </w:t>
      </w:r>
      <w:r>
        <w:rPr>
          <w:rFonts w:cs="Times New Roman" w:ascii="Times New Roman" w:hAnsi="Times New Roman"/>
          <w:i/>
          <w:sz w:val="28"/>
          <w:szCs w:val="28"/>
        </w:rPr>
        <w:t>(топают ножками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! Вот мы и проснулись!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а сейчас я вам предлагаю отправится в путешествие на лесную полянку. Вы согласны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 чем можно путешествовать? </w:t>
      </w:r>
      <w:r>
        <w:rPr>
          <w:rFonts w:cs="Times New Roman" w:ascii="Times New Roman" w:hAnsi="Times New Roman"/>
          <w:i/>
          <w:sz w:val="28"/>
          <w:szCs w:val="28"/>
        </w:rPr>
        <w:t>(дети называют виды транспорта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редлагаю вам отправиться в путешествие  на автобус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ражнение на дыхание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начала нам надо накачать шин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ачаем, мы качаем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 в шины набирае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-Ш-Ш, Ш-Ш-Ш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однимают руки вверх, изображая насос, резко опускают руки вниз,  и на выдохе произносят слова. Затем делают глубокий вдох и шипят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"Найди свое место"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 находят свое место в автобусе, согласно месту на билете. Закреплять название геометрических фигур, цвета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ы, торопитесь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ва рядышком садитесь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акрепить правила поведения в общественном транспорте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«Вот мы в автобусе сидим»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ыполняют движения в соответствии с текстом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и очутились на лесной полянке, послушайте, какие прекрасные звуки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учит фоновый шум леса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йдем на полянк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дут и выполняют движения в соответствии с тексто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 лесной полянке вышли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ем ноги выше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кустики и кочки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веточки, пенечки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долго мы шагали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ноженьки устал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оходят по полян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ель обращает внимание детей, что  их встречает солнышко, но солнышко не простое, на его лучиках есть задания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лучик: </w:t>
      </w:r>
      <w:r>
        <w:rPr>
          <w:rFonts w:cs="Times New Roman" w:ascii="Times New Roman" w:hAnsi="Times New Roman"/>
          <w:sz w:val="28"/>
          <w:szCs w:val="28"/>
        </w:rPr>
        <w:t>на лучике нарисовано дерево, обратить внимание детей на деревья на поляне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 "Ветер и листочки"</w:t>
      </w:r>
      <w:r>
        <w:rPr>
          <w:rFonts w:cs="Times New Roman" w:ascii="Times New Roman" w:hAnsi="Times New Roman"/>
          <w:sz w:val="28"/>
          <w:szCs w:val="28"/>
        </w:rPr>
        <w:t xml:space="preserve"> Дети подходят к деревьям и дуют на листочки, обратить внимание, как красиво кружатся листочк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 лучик: </w:t>
      </w:r>
      <w:r>
        <w:rPr>
          <w:rFonts w:cs="Times New Roman" w:ascii="Times New Roman" w:hAnsi="Times New Roman"/>
          <w:sz w:val="28"/>
          <w:szCs w:val="28"/>
        </w:rPr>
        <w:t>на лучике изображена картинка "дети делают зарядку"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бы мы никогда и ничем не болели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бы щёки здоровым румянцем горели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бы было здоровье в отличном порядке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ы всегда по утрам выполняем </w:t>
      </w:r>
      <w:r>
        <w:rPr>
          <w:rFonts w:cs="Times New Roman" w:ascii="Times New Roman" w:hAnsi="Times New Roman"/>
          <w:b/>
          <w:bCs/>
          <w:sz w:val="28"/>
          <w:szCs w:val="28"/>
        </w:rPr>
        <w:t>зарядку!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а для чего нам нужна зарядка?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рядка "Солнышко лучистое" </w:t>
      </w:r>
      <w:r>
        <w:rPr>
          <w:rFonts w:cs="Times New Roman" w:ascii="Times New Roman" w:hAnsi="Times New Roman"/>
          <w:i/>
          <w:sz w:val="28"/>
          <w:szCs w:val="28"/>
        </w:rPr>
        <w:t>(выполняется под музыку в соответствии с текстом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 лучик: </w:t>
      </w:r>
      <w:r>
        <w:rPr>
          <w:rFonts w:cs="Times New Roman" w:ascii="Times New Roman" w:hAnsi="Times New Roman"/>
          <w:sz w:val="28"/>
          <w:szCs w:val="28"/>
        </w:rPr>
        <w:t>отгадайте загадк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ушей, не видно ножек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 в колючках – это (ёжик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и правда это ежик, посмотрите вон он прячется за дерево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 ним поиграе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"Ежик" с массажными мячами. </w:t>
      </w:r>
      <w:r>
        <w:rPr>
          <w:rFonts w:cs="Times New Roman" w:ascii="Times New Roman" w:hAnsi="Times New Roman"/>
          <w:i/>
          <w:sz w:val="28"/>
          <w:szCs w:val="28"/>
        </w:rPr>
        <w:t>(Массаж кистей рук с внутренней и тыльной стороны</w:t>
      </w:r>
      <w:r>
        <w:rPr>
          <w:rFonts w:cs="Times New Roman" w:ascii="Times New Roman" w:hAnsi="Times New Roman"/>
          <w:b/>
          <w:i/>
          <w:sz w:val="28"/>
          <w:szCs w:val="28"/>
        </w:rPr>
        <w:t>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сколько у ёжика друзей. Давайте мы с ними поиграем. Берите каждый себе друга (массажные мячики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фти-фуфти-фуфти-фу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бе грибок несу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сильный я в лесу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оюсь одну лис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выполняют движения в соответствии с текстом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жик выбился из сил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ки, грибы носил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трем ему бока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их размять слегка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очешем брюшко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щекочем возле уш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огладим ножки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тдохнул немножко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ж по тропке убежал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«Спасибо» пропищал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 лучик: </w:t>
      </w:r>
      <w:r>
        <w:rPr>
          <w:rFonts w:cs="Times New Roman" w:ascii="Times New Roman" w:hAnsi="Times New Roman"/>
          <w:sz w:val="28"/>
          <w:szCs w:val="28"/>
        </w:rPr>
        <w:t>на лучике нарисована корзин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давайте найдем на полянке корзинку в ней наверно есть интересное задание. </w:t>
      </w:r>
      <w:r>
        <w:rPr>
          <w:rFonts w:cs="Times New Roman" w:ascii="Times New Roman" w:hAnsi="Times New Roman"/>
          <w:i/>
          <w:sz w:val="28"/>
          <w:szCs w:val="28"/>
        </w:rPr>
        <w:t>(Дети находят корзинку, рассматривают что в ней лежит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а "Собери пазлы" </w:t>
      </w:r>
      <w:r>
        <w:rPr>
          <w:rFonts w:cs="Times New Roman" w:ascii="Times New Roman" w:hAnsi="Times New Roman"/>
          <w:i/>
          <w:sz w:val="28"/>
          <w:szCs w:val="28"/>
        </w:rPr>
        <w:t>(развитие мелкой моторики, закрепление названий "фруктов", "ягод"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а что можно приготовить из фруктов и ягод?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смотрите, что нам передала бабушка из деревн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  лучик: </w:t>
      </w:r>
      <w:r>
        <w:rPr>
          <w:rFonts w:cs="Times New Roman" w:ascii="Times New Roman" w:hAnsi="Times New Roman"/>
          <w:sz w:val="28"/>
          <w:szCs w:val="28"/>
        </w:rPr>
        <w:t>нарисована банка с вареньем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гра "Какое варенье" </w:t>
      </w:r>
      <w:r>
        <w:rPr>
          <w:rFonts w:cs="Times New Roman" w:ascii="Times New Roman" w:hAnsi="Times New Roman"/>
          <w:sz w:val="28"/>
          <w:szCs w:val="28"/>
        </w:rPr>
        <w:t>(дети называют варенье из разных ягод и фруктов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ыхательная гимнастика "Горячий чай"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тикуляционная гимнастика "Вкусное варенье"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 лучик: </w:t>
      </w:r>
      <w:r>
        <w:rPr>
          <w:rFonts w:cs="Times New Roman" w:ascii="Times New Roman" w:hAnsi="Times New Roman"/>
          <w:sz w:val="28"/>
          <w:szCs w:val="28"/>
        </w:rPr>
        <w:t>на картинке нарисован глаз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что это может обозначать?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нам надо выполнить гимнастику для глаз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ая гимнастика для глаз "Крошка енот"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 лучик: </w:t>
      </w:r>
      <w:r>
        <w:rPr>
          <w:rFonts w:cs="Times New Roman" w:ascii="Times New Roman" w:hAnsi="Times New Roman"/>
          <w:sz w:val="28"/>
          <w:szCs w:val="28"/>
        </w:rPr>
        <w:t>на лучике изображен доктор Айболит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октор Айболит нас предупреждает, чтобы нам не болеть нужно выполнять гимнастику и массаж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пражнение с использованием элементов самомассажа)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и ко мне дружок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дись ко мне в кружок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ки ты свои найди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орее покаж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ко, кажется, замерзло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греть его так можно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о с ними мы играем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хлопаем ушам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тянем вниз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ко, ты не отвались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горло не болело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его погладим смело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и кашлять, ни чихать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носик растирать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бик сильно разотрем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онь поставим козырько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,1,2, вот и кончилась игр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 лучик: </w:t>
      </w:r>
      <w:r>
        <w:rPr>
          <w:rFonts w:cs="Times New Roman" w:ascii="Times New Roman" w:hAnsi="Times New Roman"/>
          <w:sz w:val="28"/>
          <w:szCs w:val="28"/>
        </w:rPr>
        <w:t>грустный смайлик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смотрите нашему солнышку стало грустно. Мы ведь выполнили все его задания и оторвали все лучик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то знает, как помочь солнышку?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! Конечно надо нам нарисовать лучики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чем можно рисовать?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будем рисовать ладошкам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рисуют лучики для солнышка своими ладошками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олодцы ребята! Вы справились с заданием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за это вам солнышко дарит вот такие медальки, что бы вам всегда было тепло и весело. </w:t>
      </w:r>
      <w:r>
        <w:rPr>
          <w:rFonts w:cs="Times New Roman" w:ascii="Times New Roman" w:hAnsi="Times New Roman"/>
          <w:i/>
          <w:sz w:val="28"/>
          <w:szCs w:val="28"/>
        </w:rPr>
        <w:t>(медальки с изображением солнышка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у меня для вас есть еще один сюрприз, я приглашаю вас на чаепити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ьют чай с вареньем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этом наше путешествие заканчиваетс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м пора возвращаться в детский сад.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льчиковая игра "Весна"  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альцы складываем щепоткой. Качаем ими).</w:t>
        <w:br/>
        <w:br/>
        <w:t>Стучат всё громче дятлы,</w:t>
        <w:br/>
        <w:t>Синички стали петь.</w:t>
        <w:br/>
        <w:t>(Ладони сомкнуты "ковшом", поднимаем руки вверх, раскрываем ладони, боковые части остаются прижатыми, пальцы растопырены).</w:t>
        <w:br/>
        <w:t>Встаёт пораньше солнце,</w:t>
        <w:br/>
        <w:t>Чтоб землю нашу греть. (Движения повторяются).</w:t>
        <w:br/>
        <w:t>Встаёт пораньше солнце,</w:t>
        <w:br/>
        <w:t>Чтоб землю нашу греть.</w:t>
        <w:br/>
        <w:t>Бегут ручьи под горку,</w:t>
        <w:br/>
        <w:t>Растаял весь снежок,</w:t>
        <w:br/>
        <w:t>(Выполняем руками волнообразные движения (пальцы выпрямлены, сомкнуты, ладони повёрнуты вниз).</w:t>
        <w:br/>
        <w:t>А из под старой травки  (Ладони сомкнуты "ковшом").</w:t>
        <w:br/>
        <w:t>Уже глядит цветок...</w:t>
        <w:br/>
        <w:t>(Ладони раскрываются, боковые стороны рук соединяются, пальцы раскрыты, полусогнуты (чашечка цветка).</w:t>
        <w:br/>
        <w:t>А из под старой травки</w:t>
        <w:br/>
        <w:t>Уже глядит цветок</w:t>
        <w:br/>
        <w:t>(Движения повторяются).</w:t>
        <w:br/>
        <w:t>Раскрылся колокольчик</w:t>
        <w:br/>
        <w:t>(Руки стоят на столе, опираясь на локти. Пальцы сжаты в кулак).</w:t>
        <w:br/>
        <w:t>В тени там, где сосна,</w:t>
        <w:br/>
        <w:t>(Пальцы постепенно разжимаются, свободно расслаблены (чашечка колокольчика).</w:t>
        <w:br/>
        <w:t>Динь-динь, звенит тихонько,</w:t>
        <w:br/>
        <w:t>(Качаем кистями рук в разные стороны, проговаривая "динь-динь").</w:t>
        <w:br/>
        <w:t>Динь-динь, пришла весна.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ь-динь, звенит тихонько,</w:t>
        <w:br/>
        <w:t>Динь-динь, пришла весна.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.А. Пожаров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Пришла весн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Шумят леса, цветет земля,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ет – звенит ручей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Пришла весна, пришла весна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одежде из лучей!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икуют детские сердц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ремясь в простор лугов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Пришла весна, пришла весн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гирлянде из цветов!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Лето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Шли дедушка и бабушк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встречу ручеек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Шептал, журча у камушка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Зайдите в мой лесок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м иволги привольны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кустах поют весь ден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м сосны красноствольны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ругом роняют тень».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ижная игра </w:t>
        <w:br/>
        <w:t>«Весенний ручеек»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bCs/>
          <w:sz w:val="28"/>
          <w:szCs w:val="28"/>
          <w:u w:val="single"/>
        </w:rPr>
        <w:t>Задачи:</w:t>
      </w:r>
      <w:r>
        <w:rPr>
          <w:rStyle w:val="C8"/>
          <w:rFonts w:cs="Times New Roman" w:ascii="Times New Roman" w:hAnsi="Times New Roman"/>
          <w:sz w:val="28"/>
          <w:szCs w:val="28"/>
        </w:rPr>
        <w:t> Развивать у детей ловкость, упражнять в прыжках на обеих ногах, в равновес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bCs/>
          <w:sz w:val="28"/>
          <w:szCs w:val="28"/>
          <w:u w:val="single"/>
        </w:rPr>
        <w:t>Описание:</w:t>
      </w:r>
      <w:r>
        <w:rPr>
          <w:rStyle w:val="C8"/>
          <w:rFonts w:cs="Times New Roman" w:ascii="Times New Roman" w:hAnsi="Times New Roman"/>
          <w:sz w:val="28"/>
          <w:szCs w:val="28"/>
        </w:rPr>
        <w:t> Все играющее сидят на стульях, в 6 шагах от них кладутся 2 шнура, расстояние между ними 2 метра – это ручеек. Дети должны по камушкам – дощечкам перебраться на другой берег не замочив ног. Дощечки положены с таким расчетом, чтобы дети могли прыгнуть обеими ногами с одного камушка на другой. По слову «Пошли!» 5 детей перебирается через ручеек. Тот, кто оступился, отходит в сторону – «сушить обувь». Все дети должны перейти через ручей.  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bCs/>
          <w:sz w:val="28"/>
          <w:szCs w:val="28"/>
          <w:u w:val="single"/>
        </w:rPr>
        <w:t>Правила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8"/>
          <w:rFonts w:cs="Times New Roman" w:ascii="Times New Roman" w:hAnsi="Times New Roman"/>
          <w:sz w:val="28"/>
          <w:szCs w:val="28"/>
        </w:rPr>
        <w:t>Проигравшим считается тот, кто вступил ногой в ручеек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8"/>
          <w:rFonts w:cs="Times New Roman" w:ascii="Times New Roman" w:hAnsi="Times New Roman"/>
          <w:sz w:val="28"/>
          <w:szCs w:val="28"/>
        </w:rPr>
        <w:t>Перебираться можно только по сигнал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bCs/>
          <w:sz w:val="28"/>
          <w:szCs w:val="28"/>
          <w:u w:val="single"/>
        </w:rPr>
        <w:t>Варианты</w:t>
      </w:r>
      <w:r>
        <w:rPr>
          <w:rStyle w:val="C8"/>
          <w:rFonts w:cs="Times New Roman" w:ascii="Times New Roman" w:hAnsi="Times New Roman"/>
          <w:sz w:val="28"/>
          <w:szCs w:val="28"/>
        </w:rPr>
        <w:t>: Увеличить расстояние между шнурами, обходить предметы, перебираясь на другой берег. Прыгать на одной ног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игра - «Юные художники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ку предлагается занятие: «Наши пальчики будут учиться рисовать — они станут художниками. Что им для этого нужно?»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- Карандаш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шет он, когда диктуют,</w:t>
        <w:br/>
        <w:t>Он и чертит, и рисует.</w:t>
        <w:br/>
        <w:t>А сегодня вечерком</w:t>
        <w:br/>
        <w:t>Он раскрасит мне альбом.</w:t>
        <w:br/>
        <w:t>(Карандаш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чтения загадки указательным пальцем «рисуем» на столе.</w:t>
        <w:br/>
        <w:t>Попросим «юного художника» самого «порисовать». И спросим, что он рисует «карандашом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в ответ, расскажите малышу, что указательным пальчиком — волшебным карандашом — можно «начертить» самые разные невидимые фигуры. Продемонстрируйте это. Сначала "нарисуйте" пальцем круг, комментируя свое действия словами: «Проведу вокруг — нарисую вокруг».</w:t>
        <w:br/>
        <w:t>Затем начертите в воздухе квадрат, говоря при этом:</w:t>
      </w:r>
    </w:p>
    <w:p>
      <w:pPr>
        <w:pStyle w:val="Style17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«Вот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(проведите пальцем прямую линию слева направо)</w:t>
        <w:br/>
        <w:t>Так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(проведите пальцем прямую линию сверху вниз)</w:t>
        <w:br/>
        <w:t>Вот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(проведите пальцем прямую линию справа налево)</w:t>
        <w:br/>
        <w:t>Так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(проведите пальцем прямую линию снизу вверх )</w:t>
        <w:br/>
        <w:t>Снова повторите эти действия в той же последовательности.</w:t>
        <w:br/>
        <w:t>Получается Квадрат.»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«начертить» таким же способом равнобедренный треугольник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Раз, Два, Три: Треугольник начерти.»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сим ребенка самого начертить эти геометрические фигуры. Затем загадаем малышу зрительную загадку: молча нарисуем пальцем круг и спросим: «Какую фигуру нарисовал мой карандаш?» В следующий раз нарисуем квадрат или треугольник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загадать зрительные загадки, рисуя печатные буквами, которые пишутся без отрыва руки: О, И, С, Г, 3, Л, М, П, Ч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ть пальцем буквы и геометрические фигуры можно на поверхности стола, по воздуху, а также на ладошке ребенка. В последнем случае малыш должен угадать, что «нарисовано», с закрытыми глазам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источка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помогает развитию воображения. Сделаем вид, будто мы «обмакнули» правую ладонь, изображающую кисточку, в «краску». Затем несколько раз проведём «кисточкой» по столу — к себе (внутренней стороной ладони), от себя (тыльной стороной). После этого еще раз «обмакнём кисточку в краску» и повторим движения.</w:t>
      </w:r>
    </w:p>
    <w:p>
      <w:pPr>
        <w:pStyle w:val="Style17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ою косичку без опаск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Она обмакивает в краски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Потом окрашенной косичко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В альбоме водит по страничке.</w:t>
        <w:br/>
        <w:t>(Кисточка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сим ребенка самого изобразить кисточку с помощью ладошки. «Красить» можно не только горизонтальную поверхность, но и вертикальную, например воображаемую стен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Грачи»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в круг или произвольно располагаются на площадке, но обязательно так, чтобы видеть и слышать взрослого ведущего. Взрослый ведущий говорит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Грачи летят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всю Русь трубят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у-гу-гу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ы несем весну!»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се дети кричат хором: «Летят! Летят!»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едущий продолжает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Журавли летят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всю Русь трубят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у-гу-гу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ы несем весну!»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опять кричат: «Летят! Летят!» и размахивают рукам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к же летят пчелы, комары и т.д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 потом водящий говорит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росята летят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всю Русь трубят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Гу-гу-гу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ы несем весну!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детей ошибется и закричит «Летят!» или замашет руками — выбывает из игры. Побеждает самый внимательны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гния Барто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shd w:fill="F0EAEF" w:val="clea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shd w:fill="F0EAEF" w:val="clear"/>
        </w:rPr>
      </w:r>
    </w:p>
    <w:p>
      <w:pPr>
        <w:pStyle w:val="Style17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раблик</w:t>
      </w:r>
      <w:r>
        <w:rPr>
          <w:rFonts w:cs="Times New Roman" w:ascii="Times New Roman" w:hAnsi="Times New Roman"/>
          <w:sz w:val="28"/>
          <w:szCs w:val="28"/>
        </w:rPr>
        <w:br/>
        <w:t>Матросская шапка,</w:t>
        <w:br/>
        <w:t>Веревка в руке,</w:t>
        <w:br/>
        <w:t>Тяну я кораблик</w:t>
        <w:br/>
        <w:t>По быстрой реке,</w:t>
        <w:br/>
        <w:t>И скачут лягушки</w:t>
        <w:br/>
        <w:t>За мной по пятам</w:t>
        <w:br/>
        <w:t>И просят меня:</w:t>
        <w:br/>
        <w:t>- Прокати, капитан!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ижная игра «Ветерок»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игры: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чить действовать по команде, учить бегать врассыпную, не натыкаясь друг на друг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словами «Ветер подул» дети начинают бегать врассыпную по площадке, изображая осенние листочки. Со словами «Ветер стих» - останавливаются и медленно приседают. Игра повторяется в разном темп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слабый ветерок, сильный вете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е игры детей с бумажными самолетикам, мыльными пузырями и выносным материалло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character" w:styleId="C8">
    <w:name w:val="c8"/>
    <w:basedOn w:val="Style13"/>
    <w:qFormat/>
    <w:rPr/>
  </w:style>
  <w:style w:type="character" w:styleId="Style16">
    <w:name w:val="Основной текст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8">
    <w:name w:val="Основной текст (8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81">
    <w:name w:val="Основной текст (8)"/>
    <w:basedOn w:val="8"/>
    <w:qFormat/>
    <w:rPr>
      <w:u w:val="single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3"/>
    <w:basedOn w:val="Style16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u w:val="single"/>
    </w:rPr>
  </w:style>
  <w:style w:type="character" w:styleId="LineNumbering">
    <w:name w:val="Line Number"/>
    <w:basedOn w:val="Style13"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5">
    <w:name w:val="Основной текст5"/>
    <w:basedOn w:val="Normal"/>
    <w:qFormat/>
    <w:pPr>
      <w:shd w:fill="FFFFFF" w:val="clear"/>
      <w:suppressAutoHyphens w:val="false"/>
      <w:spacing w:lineRule="atLeast" w:line="0" w:before="0" w:after="0"/>
      <w:ind w:hanging="2080"/>
    </w:pPr>
    <w:rPr>
      <w:rFonts w:ascii="Times New Roman" w:hAnsi="Times New Roman" w:cs="Times New Roman"/>
      <w:sz w:val="27"/>
      <w:szCs w:val="27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317" w:before="0" w:after="0"/>
      <w:jc w:val="center"/>
    </w:pPr>
    <w:rPr>
      <w:rFonts w:ascii="Times New Roman" w:hAnsi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1:40:00Z</dcterms:created>
  <dc:creator>Сосиска</dc:creator>
  <dc:description/>
  <cp:keywords/>
  <dc:language>en-US</dc:language>
  <cp:lastModifiedBy>XP</cp:lastModifiedBy>
  <dcterms:modified xsi:type="dcterms:W3CDTF">2018-10-14T11:40:00Z</dcterms:modified>
  <cp:revision>2</cp:revision>
  <dc:subject/>
  <dc:title/>
</cp:coreProperties>
</file>