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kern w:val="2"/>
          <w:lang w:eastAsia="ru-RU"/>
        </w:rPr>
        <w:t>Создание условий для развития творческой активности детей среднего дошкольного возраста через ознакомление с народным творчеством. "Матрешка"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самого рождения ребенок является исследователем мира, который его окружает. Для него всё впервые: день, снег, солнце, радость, смех. Самостоятельно ребенок не может найти ответ на все интересующие его вопросы – ему должны помочь педагоги и родители. Педагоги используют метод проектов: сбор информации, вопросы и загадки, развивающие логическое мышление, моделирование проблемных ситуаций, практическая деятельность по изготовлению творческих работ и т.д. Он направлен на развитие личности ребенка, его познавательных и творческих способностей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бл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общить дошкольников и их родителей к истории русского прикладного искусства, способствовать развитию творчества через ознакомление с игрушкой-матрешкой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проекта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Воспитатель МБДОУ №123 Прошина Ольга Владимировна, Окунь Светлана Борисовн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Воспитанники средней  группы МБДОУ № 123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обучающихс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и место пр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2017 учебный год, МБДОУ №123 г.Рязань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творческий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детей с историей народного промысла по изготовлению матрешки.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тить кругозор детей об игрушке как образе материнства и семьи.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сотрудничать, уважать свой и чужой труд.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ить некоторые классические художественные элементы изготовления матрешки.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ить матрешки мамам на празднике 8 Марта.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коллекцию игрушек (рисование, лепка, аппликация).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ь мини-выставку “Матрешки”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работы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дготовительный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ъектов изучения.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ор литературы, иллюстраций.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материалов для изобразительной деятельности обучающихс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следовательский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разными видами матрёшек в рисовании, лепке, аппликации.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художественных элементов росписи матрешк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ы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родной игрушкой “Русская матрёшка”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вание танца “Мы – весёлые матрёшки”, игр с матрешками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возникновения и развития народного промысла по изготовлению матрешек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матрёшек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приемов рисования, лепки и аппликации матрешек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с родителями обучающихся “Матрёшка- символ большой и дружной семьи”.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3590" cy="24866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58185" cy="248666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 простейших элементов росписи матрешки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пликация, лепка: составление простейших узоров.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ская авторская матрёшка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ые задания родителям: собрать информацию об истории матрешки и видах, оформить стенд “Русская матрешка – символ дружной семьи”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ети разбиваются на 4 группы, которым педагог предлагает самостоятельные задани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знакомиться с рисунками и иллюстрациями матрешек 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ь в рисунках русский народный костюм детям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осетить детскую городскую библиотеку с целью “Найти книги о русской народной матрешке”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6285" cy="156210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йти игрушки – матрешки дома, у родственников, знакомых и рассказать о них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06085" cy="305244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ительный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результатов работы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бор коллекции игрушек – матрёшек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Изготовление матрешек для подарков мамам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Оформление выставк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й выход: изготовление русской матрешк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защиты проекта: май 2013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роведения защиты: выставка “Русская матрёшка”, праздник “8 марта – День особенный”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е работы детей оцениваются членами жюри в составе: педагоги дополнительного образования, родители обучающихся МБДОУ №123 “Сказка”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199043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199043"/>
          <w:sz w:val="21"/>
          <w:szCs w:val="21"/>
          <w:lang w:eastAsia="ru-RU"/>
        </w:rPr>
        <w:t>Заключительный этап проекта - изготовление матрешек для мам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199043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199043"/>
          <w:sz w:val="21"/>
          <w:szCs w:val="21"/>
          <w:lang w:eastAsia="ru-RU"/>
        </w:rPr>
        <w:t>План итогового занятия по изобразительной деятельности “Русская матрёшка”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: 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Филиппова Наталья Юрьевна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лжность автора 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воспитатель средней  группы МБДОУ№123 “Сказка”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вание учреждения, в котором работает автор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БДОУ №123 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“Сказка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г.Рязань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раст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ети среднего  дошкольного возраста,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“Русская матрёшка”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ворческой активности детей среднего дошкольного возраста через приобщение к декоративно-прикладному творчеству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детей с народной игрушкой-матрёшк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составлять узор из отдельных элементов и развивать умения в рисовании узора всем ворсом кисти и её концом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чувство цвета, ритма в узоре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и развивать эстетическо-творческие возможности детей в процессе разнообразных видов деятельности: словесной, исторической, художественной и игровой;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добрые и нежные чувства к русскому народному творчеству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ослушивание русской народной музыки на занятиях “Музыка”, проведение игр “Одень матрешку”, “Заря” на занятиях “Подвижные игры”, “Познай себя”, рисование и лепка, аппликация матрешек на занятиях по художественному творчеству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 и материалы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блоны матрёшек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ашь, кисти № 1-3, стаканы с водой, салфетки, подставки под кисти, таблица “Этапы росписи матрёшек”, иллюстрации и игрушки “Матрёшки”, диск “Русская народная музыка”, пасхальное деревянное яйцо, Русские народные костюмы: сарафаны, рубаха, фартук, кокошник, пояс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онный момент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ходят в кабинет под русскую народную музыку “Ах, вы сени, мои сени…” . Их встречает педагог в русском народном костюме (Сказочница)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общение пройденного материала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азочница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мои дорогие! Как я рада, что вы ко мне в гости зашли. А знаете кто я? Я хранительница русских сказок. Знаю я их великое множество. Только сегодня я хочу вам не сказки рассказывать, а показать маленькое чудо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домик расписной. Что в нём? Показывает разные игрушки из домика: Ваньку-встаньку, неваляшку, дымковских дам и коней. А вот следующую игрушку я покажу, когда отгадаете загадку, только до конца дослушайте, она вам о многом расскажет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но репка, она крутобока,</w:t>
        <w:br/>
        <w:t>А под алым платочком на нас</w:t>
        <w:br/>
        <w:t>Смотрит весело, бойко, широко</w:t>
        <w:br/>
        <w:t>Парой чёрных смородинок – глаз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ый шёлковый платочек, </w:t>
        <w:br/>
        <w:t>Яркий сарафан в цветочек, </w:t>
        <w:br/>
        <w:t>Упирается рука в деревянные бока.</w:t>
        <w:br/>
        <w:t>А внутри секреты есть:</w:t>
        <w:br/>
        <w:t>Может, три, а может, шесть.</w:t>
        <w:br/>
        <w:t>Разрумянилась немножко</w:t>
        <w:br/>
        <w:t>Наша русская…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атрёшк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азочн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равильно, самыми любимыми игрушками в народе у детей были матрёшки. Вам с родителями было дано задание найти материал игрушке- матрешке, ее видах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зы родителей </w:t>
      </w:r>
    </w:p>
    <w:p>
      <w:pPr>
        <w:pStyle w:val="Normal"/>
        <w:rPr>
          <w:b/>
          <w:b/>
        </w:rPr>
      </w:pPr>
      <w:r>
        <w:rPr>
          <w:b/>
        </w:rPr>
        <w:t>Загорская или Сергиево-посадская матрешка.</w:t>
      </w:r>
    </w:p>
    <w:p>
      <w:pPr>
        <w:pStyle w:val="Normal"/>
        <w:rPr/>
      </w:pPr>
      <w:r>
        <w:rPr/>
        <w:t>Изготовлять  матрешек стали в Сергиеве-Посаде. Наиболее известны матрешечные мастерские Ивановых, Богоявленских. Сергиево-посадская матрешка - это яркая, контрастная игрушка, расписанная гуашью: из-под платка, завязанного узлом, видны две пряди волос, узорчатая кофта, сарафан с кружками и змейками, передник в цветочек.</w:t>
      </w:r>
    </w:p>
    <w:p>
      <w:pPr>
        <w:pStyle w:val="Normal"/>
        <w:rPr/>
      </w:pPr>
      <w:r>
        <w:rPr/>
        <w:t xml:space="preserve">Это круглолицая девушка в платке и сарафане с передником, роспись с 3-4 цветами (красный, желтый, зеленый и синий).Линии лица и одежды обведены черным контуром. Мастера здесь применяют простые приемы росписи, а в заключении наносят лаковое покры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80255" cy="458025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еменовская матрешка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атрешка родом из Семеновского района в Нижегородской области. Отличается от Сергиевской непринужденной манерой росписи и отсутствием строгих критериев образа матрешки. Если в Загорской матрешке угадываются черты горожанки, то семеновская - несомненно, сельчанка с самобытными мотивами в одежде и обилием цветочных мотивов. Семеновские матрешки- это девушки в ярких платках. Платок обычно раскрашен в горошек. Эта матрешка- идеальный сувенир , высокого качества  по недорогой цен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7730" cy="347408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Полхов-Майданская матрешка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Наиболее известная матрешечная артель - «Красная заря», которая применяла свои собственные художественно-декоративные наработки в оформлении матрешек, и этим выгодно отличалась от конкурентов. Так, знаменитые приемы росписи «цветы с наводкой», «цветы без наводки», «рисунок под масло», «пестрение» присущи только мастерам Полхово-Майданска. Также матрешку отличается удивительное разнообразие форм: вытянутые, широкие, "фигуристые", примитивные и т.д. Основной элемент этой матрешки – многолепестковый цветок розы и полураскрытые буто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6340" cy="354838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гадк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м разные подружки,</w:t>
        <w:br/>
        <w:t>Но похожи друг на дружку.</w:t>
        <w:br/>
        <w:t>Все они живут друг в дружке,</w:t>
        <w:br/>
        <w:t>А всего одна игрушка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во Сказочницы о видах матреш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а Руси в давние времена у людей в разных местностях были свои особенности костюма, поэтому матрёшки имеют разные названия в зависимости от той местности, откуда она родом: Загорские, Семёновские, Полхов-майданские и другие. Все эти матрёшки отличаются друг от друга и имеют свои особенности: они демонстрируют особенности национальной женской одежды, характерные цвета и детали костюмов. Полюбуйтесь красавицами матрёшками. Каждая матрешка состоит из двух частей, а в ней оказывается еще фигурка, и так до 10-12 кукол. Сегодня матрёшку знают во всём мире, ее дарят на память о нашей стране. Эта игрушка (матрешка (стала традиционным русским сувениром. Со всего мира приезжают к нам туристы, чтобы полюбоваться богатыми традициями нашего народа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ется, что матрёшка пришла к нам из мира легенд и сказок, из седой древности. На самом деле ей всего немногим больше ста лет. Много есть версий, как и когда она родилась. Но одна из них это то, что её прообразом послужили ярко раскрашенные пасхальные яйца. Эти яйца были полыми внутри, в большое вкладывалось малое. Отсюда и пошла матрёшка – присмотритесь, даже её форма в чем-то напоминает яйцо. Почему игрушку назвали матрёшкой, точно неизвестно. Может быть, потому, что имя Матрёна было наиболее распространённым на Рус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игрушки-матрёшки получились красивыми, сначала их вытачивают на станке, затем делают фон, расписывают и после этого покрывают несколько раз лаком. Каждая игрушка хороша по-своему: одна – весёлая, другая задумчивая, третья – озорная. Всё зависит от художника, который старается выполнить неповторимый образ для своей любимицы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азочн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атрёшка отражает образ русской женщины. Она одета в русский костюм (выставка русских народных костюмов). Русские женщины в старину ходили с покрытыми головами: это были платки, кокошники или вышитые повязки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ьше русские женщины носили очень длинные кофты, их называли рубахами. Они были под горло и с длинными рукавами, одного цвета. Поверх рубах носили очень длинные сарафаны, поэтому и у матрёшки ног не видно. Рубаха и сарафан украшены различными узорами, иногда еще надеты бусы и другие украшения. Часто у матрёшки на сарафан надет фартук, он тоже всегда украшен цветами или узорам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актическая работа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азочн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Я сегодня предлагаю вам стать мастерами по росписи матрёшек. Садитесь поудобнее. и проверьте свои готовность к работе: наличие инструментов: шаблоны, кисти, стаканы с водой, гуашь, палитр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структаж выполнения практического задания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вторить правила работы с красками и кистям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думать и выбрать цвет матрешки: платка, сарафан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едагог показывает 3 заготовки матрёшек, у которых разного цвета платки и сарафаны, фартуки)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скрасить шаблон матрешки (фон) самостоятельно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рашивают шаблоны матрешек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азочн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 пока наша краска подсыхает, мы с вами поиграем. На Руси издавна умел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олько работать, но и веселиться. А какое же веселье без игры! вот и давайте-ка сейчас поиграем в русскую народную игру “Заря”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водится игра “Заря” (3-4 минуты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а игры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гущие не должны пересекать круг. Играющие не поворачиваются, пока водящий выбирает, кому положить ленту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стают в круг, руки держат за спиной, а один из играющих – “заря” ходит сзади с лентой и говорит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я-зарница, красная девица, </w:t>
        <w:br/>
        <w:t>По полю ходила, ключи обронила, </w:t>
        <w:br/>
        <w:t>Ключи золотые, ленты голубые, </w:t>
        <w:br/>
        <w:t>Кольца обвитые – за водой пошла!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ледними словами водящий осторожно кладёт ленту на плечо одному из играющих, который, заметив это, быстро берёт ленту, и они оба бегут в разные стороны по кругу. Тот, кто останется без места, становится зарёй. Игра повторяетс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практического задани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Сказочн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А вот и набор узоров, которые использовали мастера при росписи. Они немного отличались друг от друга в зависимости от той местности, откуда пришла матрёшка. Со многими из них вы уже знакомы. Давайте вспомним, как правильно их рисовать кисточкой. Педагог демонстрирует таблицу “ Этапы росписи матрёшек”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87950" cy="292290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ске вызываются 2-3 ребёнка для показа росписи некоторых элементов всей кистью и концом кисти (цветы, ягодки, стебельки) на пробниках (на доске)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азочн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Узор располагается в центре сарафана (или фартука), а на рубахе украшение по вороту и по краю рукав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риступают к росписи матрёшек. Во время их работы тихо звучит русская народная музыка. Педагог подходит и подсказывает, подводит детей к тому: как лучше сделать, какие цвета более сочетаются, что ещё можно добавить в цвете или узоре. И обращает особое внимание детей на свой стиль росписи матрешки, поощряя творчество словом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дведение итогов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окончания практической работы проводится мини-выставка “Народная игрушка – матрешка”. Дети вместе с педагогом, родителями рассматривают выставку и выбирают матрешки: самую весёлую, самую грустную, самую яркую, самую аккуратную, авторскую, похожую на маму или педагога и т.д. Дети отмечают красоту, самобытность и величие этой игрушк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азочница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е интересные и замечательные работы мы подарим нашим мамам на празднике 8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58185" cy="241935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нная литература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хин Н.Н. Матрёшка: Методика преподавания росписи матрёшки. – М.: Народное образование, 1998. – 96 с.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чкова В.Н. “Конспекты занятий со старшими дошкольниками. Познавательное развитие”, ТЦ “Учитель”, 2006 г.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ая игра “Народные промыслы” из серии “Учись играя” , ООО “Десятое королевство”, 2004.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никова Н.М. Изобразительное искусство для детей. Волшебный мир красок. – М.: АСТ: Астрель, 2010. – 139.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www.vipdol.ru/история - матреш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31:00Z</dcterms:created>
  <dc:creator>Римма</dc:creator>
  <dc:description/>
  <cp:keywords/>
  <dc:language>en-US</dc:language>
  <cp:lastModifiedBy>User</cp:lastModifiedBy>
  <dcterms:modified xsi:type="dcterms:W3CDTF">2018-08-05T09:02:00Z</dcterms:modified>
  <cp:revision>9</cp:revision>
  <dc:subject/>
  <dc:title/>
</cp:coreProperties>
</file>