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240"/>
        <w:ind w:firstLine="720"/>
        <w:jc w:val="right"/>
        <w:rPr>
          <w:b w:val="false"/>
          <w:b w:val="false"/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  <w:t>С. Г. Щербак</w:t>
      </w:r>
      <w:r>
        <w:rPr>
          <w:bCs/>
          <w:i/>
          <w:sz w:val="28"/>
          <w:szCs w:val="28"/>
        </w:rPr>
        <w:t>,</w:t>
      </w:r>
      <w:r>
        <w:rPr>
          <w:b w:val="false"/>
          <w:bCs/>
          <w:i/>
          <w:sz w:val="28"/>
          <w:szCs w:val="28"/>
        </w:rPr>
        <w:t xml:space="preserve"> кандидат педагогических наук, </w:t>
      </w:r>
      <w:r>
        <w:rPr>
          <w:b w:val="false"/>
          <w:bCs/>
          <w:i/>
          <w:sz w:val="28"/>
          <w:szCs w:val="28"/>
          <w:lang w:val="ru-RU"/>
        </w:rPr>
        <w:br/>
      </w:r>
      <w:r>
        <w:rPr>
          <w:b w:val="false"/>
          <w:bCs/>
          <w:i/>
          <w:sz w:val="28"/>
          <w:szCs w:val="28"/>
        </w:rPr>
        <w:t xml:space="preserve">доцент кафедры </w:t>
      </w:r>
      <w:r>
        <w:rPr>
          <w:b w:val="false"/>
          <w:bCs/>
          <w:i/>
          <w:sz w:val="28"/>
          <w:szCs w:val="28"/>
          <w:lang w:val="ru-RU"/>
        </w:rPr>
        <w:t xml:space="preserve">специальной педагогики </w:t>
        <w:br/>
        <w:t>и психологии и предметных методик</w:t>
        <w:br/>
      </w:r>
      <w:r>
        <w:rPr>
          <w:b w:val="false"/>
          <w:i/>
          <w:sz w:val="28"/>
          <w:szCs w:val="28"/>
        </w:rPr>
        <w:t xml:space="preserve">ФГБОУ ВПО «Южно-Уральский Челябинский </w:t>
        <w:br/>
        <w:t>гуманитарно-педагогический университет</w:t>
        <w:br/>
        <w:t>г. Челябинск, Россия</w:t>
      </w:r>
    </w:p>
    <w:p>
      <w:pPr>
        <w:pStyle w:val="Normal"/>
        <w:spacing w:lineRule="auto" w:line="360" w:before="0" w:after="240"/>
        <w:ind w:firstLine="720"/>
        <w:jc w:val="right"/>
        <w:rPr/>
      </w:pPr>
      <w:r>
        <w:rPr>
          <w:b/>
          <w:i/>
          <w:sz w:val="28"/>
          <w:szCs w:val="28"/>
        </w:rPr>
        <w:t>Н. Н. Кушко,</w:t>
      </w:r>
      <w:r>
        <w:rPr>
          <w:i/>
          <w:sz w:val="28"/>
          <w:szCs w:val="28"/>
        </w:rPr>
        <w:t xml:space="preserve"> магистрант факультета </w:t>
        <w:br/>
        <w:t>инклюзивного и коррекционного образования</w:t>
        <w:br/>
        <w:t xml:space="preserve">ФГБОУ ВПО «Южно-Уральский Челябинский </w:t>
        <w:br/>
        <w:t>гуманитарно-педагогический университет</w:t>
        <w:br/>
        <w:t>г. Челябинск, Россия</w:t>
      </w:r>
    </w:p>
    <w:p>
      <w:pPr>
        <w:pStyle w:val="Normal"/>
        <w:spacing w:lineRule="auto" w:line="360" w:before="0" w:after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опедическая ритмика как средство коррекции речевых нарушений у детей младшего школьного возраста с общим недоразвитием речи III уровня в системе психолого-педагогической работы</w:t>
      </w:r>
    </w:p>
    <w:p>
      <w:pPr>
        <w:pStyle w:val="Normal"/>
        <w:spacing w:lineRule="auto" w:line="360" w:before="0" w:after="24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нотация:</w:t>
      </w:r>
      <w:r>
        <w:rPr>
          <w:sz w:val="28"/>
          <w:szCs w:val="28"/>
        </w:rPr>
        <w:t xml:space="preserve"> в статье приводятся результаты анализа литературы по вопросу применения логоритмики как средства коррекции нарушений речи у детей младшего школьного возраста с ОН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ня. Рассмотрена специфика речевых нарушений у детей данной категории, даны трактовки ритмики и логоритмики, сделан анализ форм применения логоритмики в системе коррекционно-развивающей работы.</w:t>
      </w:r>
    </w:p>
    <w:p>
      <w:pPr>
        <w:pStyle w:val="Normal"/>
        <w:spacing w:lineRule="auto" w:line="360" w:before="0" w:after="24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ючевые слова и фразы:</w:t>
      </w:r>
      <w:r>
        <w:rPr>
          <w:sz w:val="28"/>
          <w:szCs w:val="28"/>
        </w:rPr>
        <w:t xml:space="preserve"> ритмика, логопедическая ритмика, ОНР, ОН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ня, общее недоразвитие речи, психолого-педагогическая работа, коррекционно-развивающая раб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  <w:shd w:fill="FFFFFF" w:val="clear"/>
        </w:rPr>
        <w:t xml:space="preserve">В психолого-педагогической литературе под общим недоразвитием речи понимаются </w:t>
      </w:r>
      <w:r>
        <w:rPr>
          <w:sz w:val="28"/>
          <w:szCs w:val="28"/>
          <w:shd w:fill="FFFFFF" w:val="clear"/>
        </w:rPr>
        <w:t xml:space="preserve">различные сложные речевые расстройства, при которых нарушено формирование компонентов речевой системы. </w:t>
      </w:r>
      <w:r>
        <w:rPr>
          <w:sz w:val="28"/>
          <w:szCs w:val="28"/>
        </w:rPr>
        <w:t xml:space="preserve">Общее недоразвитие речи имеет место при разных речевых патологиях: алалии, ринолалии, дизартрии. </w:t>
      </w:r>
      <w:r>
        <w:rPr>
          <w:color w:val="000000"/>
          <w:sz w:val="28"/>
          <w:szCs w:val="28"/>
          <w:shd w:fill="FFFFFF" w:val="clear"/>
        </w:rPr>
        <w:t xml:space="preserve">Для всех детей с данным речевым нарушением характерно позднее появление первых слов – к 3-4, иногда – к 5 годам. Речевая активность детей снижена; речь имеет неправильное звуковое и грамматическое оформление, малопонятна. Вследствие неполноценной речевой деятельности страдает память, внимание, познавательная деятельность, мыслительные операции. Детям с ОНР присуще недостаточное развитие координации движений; общей, тонкой и речевой моторики </w:t>
      </w:r>
      <w:r>
        <w:rPr>
          <w:sz w:val="28"/>
          <w:szCs w:val="28"/>
          <w:shd w:fill="FFFFFF" w:val="clear"/>
        </w:rPr>
        <w:t>[10]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с общим недоразвитием речи третьего уровня отличаются от своих нормально развивающихся сверстников особенностями психических процессов. Дети с ОНР 3 уровня пользуются развернутой фразовой речью, но в речи используют преимущественно простые предложения, затрудняясь в построении сложных. Понимание речи приближено к норме, затруднения составляет понимание и усвоение сложных грамматических форм (причастных и деепричастных оборотов) и логических связей (пространственных, временных, причинно-следственных отношений). Объем словарного запаса у детей с ОНР 3 уровня значительно увеличивается: дети употребляют в речи практически все части речи (в большей степени – существительные и глаголы, в меньшей – прилагательные и наречия); типично неточное употребление названий предметов. Дети допускают ошибки в использовании предлогов, согласовании частей речи, употреблении падежных окончаний и ударений. Звуконаполняемость и слоговая структура слов страдает только в трудных случаях. При ОНР 3 уровня звукопроизношение и фонематическое восприятие по-прежнему нарушены, но в меньшей степени [7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все эти дефекты могут иметь различную природу и происхождение, у младших школьников с общим недоразвитием речи имеются типичные проявления, указывающие на системные нарушения речевой деятельности, такие как неправильное фонетическое оформление речи и ее аграмматичность, малопонятность, заметное отставание экспрессивной речи от импрессивной, когда </w:t>
      </w:r>
      <w:r>
        <w:rPr>
          <w:color w:val="000000"/>
          <w:sz w:val="28"/>
          <w:szCs w:val="28"/>
        </w:rPr>
        <w:t>ребёнок воспринимает и понимает обращенную к нему речь, не может самостоятельно и грамотно озвучить свои мысли [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>3</w:t>
      </w:r>
      <w:r>
        <w:rPr>
          <w:color w:val="000000"/>
          <w:sz w:val="28"/>
          <w:szCs w:val="28"/>
        </w:rPr>
        <w:t>].</w:t>
      </w:r>
    </w:p>
    <w:p>
      <w:pPr>
        <w:pStyle w:val="Normal"/>
        <w:spacing w:lineRule="auto" w:line="360"/>
        <w:ind w:firstLine="720"/>
        <w:jc w:val="both"/>
        <w:rPr>
          <w:rStyle w:val="FontStyle119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Л.В. Лопатина утверждает, что «</w:t>
      </w:r>
      <w:r>
        <w:rPr>
          <w:rStyle w:val="FontStyle119"/>
          <w:rFonts w:cs="Times New Roman"/>
          <w:sz w:val="28"/>
          <w:szCs w:val="28"/>
        </w:rPr>
        <w:t>следует принимать во внимание взаимосвязь меж</w:t>
        <w:softHyphen/>
        <w:t>ду состоянием речи и моторной сферы ребенка». Сенсор</w:t>
        <w:softHyphen/>
        <w:t>ные и моторные компоненты речи при овладении звукопроизношением образуют единую функциональную систему, в которой слуховые и двига</w:t>
        <w:softHyphen/>
        <w:t>тельные образы элементов речи взаимосвязаны, поэтому при на</w:t>
        <w:softHyphen/>
        <w:t>рушении функции речедвигательного анализатора меж</w:t>
        <w:softHyphen/>
        <w:t>ду сенсорным и моторным компонентами образуются сложные отношения, отличающиеся от существующих в норме [8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большинства детей с общим недоразвитием речи характерно замедленное развитие моторной деятельности. Двигательная недостаточность проявляется в неуверенности при выполнении отдельных движений, снижении скорости их выполнения, затруднениях при выполнении серии движений [2].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заданий у всех детей заметна недостаточность самоконтроля. Также у таких детей отсутствует чувство ритма, темпа, следовательно, выполнение движения или серии движений по словесной инструкции вызывает наибольшие трудности. [9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симптомов нарушения моторики артикуляционного аппарата является нарушение движения артикуляционного аппарата и их качество в следствии изменения мышечного тонуса в речевой мускулатуре, затруднения в тонких артикуляционных дифференцировках. Младшие школьники с общим недоразвитием речи III уровня сталкиваются с затруднениями при формировании всех компонентов речевой системы: звукопроизношения, звукового анализа и синтеза, грамматической стороны речи, связной реч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стеме психолого-педагогической работы логопедическая ритмика используется с целью коррекции речевых нарушений у детей младшего школьного возраста с общим недоразвитием речи III уровня. Логоритмика в психолого-педагогической литературе определяется как «одна из форм своеобразной активной терапии, одно из средств воздействия в комплексе методик, как учебная дисциплина, которая опирается на закономерности возникновения и развития патологического процесса, на те специфические методы воздействия, которые разрабатываются дефектологией в отношении лиц с психическими и речевыми расстройствами». [4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мнению ряда авторов, логоритмика – это «комплексная методика, включающая в себя средства логопедического, музыкально-ритмического и физического воспитания». Логоритмика позволяет существенно  повысить эффективность коррекционной работы с детьми с общим недоразвитием речи III уровня. В логоритмике применяется интегративный принцип, позволяющий исправлять речевые нарушения за счет развития двигательной сферы, и корректировать двигательные нарушения за счет включения в двигательные процессы речевого контроля. Логоритмические занятия представляют собой ряд приемов, в основе которых лежит принцип сочетания движения, музыки и речи, что повышает эффективность всей коррекционной работы как у детей с речевыми проблемами, так у детей и с нарушениями двигательной сферы. Логоритмические занятия являются одним из средств развития и совершенствования моторики и речи дошкольников с речевыми проблемами, а также с двигательными нарушениями [</w:t>
      </w: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</w:rPr>
        <w:t xml:space="preserve">]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ррекции речевых и двигательных нарушений в логоритмике выделяют два основных направления. Первое направление логоритмической работы – развитие неречевых процессов. Эта работа включает в себя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общей моторики, координации движений, ориентации в пространстве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ция мышечного тонус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чувства музыкального темпа и ритма, певческих способностей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ация всех видов внимания и памя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 направление – развитие речи и коррекция речевых нарушений. Эта работа включает в себя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дыхания, голос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ку умеренного темпа речи и ее интонационной выразительност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артикуляционной и мимической моторик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ю речи с движением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равильного звукопроизношения и формирование фонематического слух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виды логоритмических игр и упражнений предлагаются в сочетании с какой-либо ритмической основой: под музыку, под счет или словесное, чаще стихотворное сопровождение. 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должительность занятий может быть от 20 до 30 минут. В зависимости от нарушений, занятия могут проводиться индивидуально или в мини-группах (до 5 человек). Количество занятий в неделю и длительность курса определяется степенью и формой нарушения. Для формирования групп и составления плана индивидуальной работы проводится первичная диагностика, с помощью которой выявляется тип и соотношение речевых и двигательных нарушений [11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звестно, что младший школьный возраст является одним из наиболее благоприятных периодов формирования</w:t>
      </w:r>
      <w:r>
        <w:rPr>
          <w:sz w:val="28"/>
          <w:szCs w:val="28"/>
          <w:shd w:fill="FFFFFF" w:val="clear"/>
        </w:rPr>
        <w:t xml:space="preserve"> речи, когда данный процесс происходит достаточно интенсивно. Логоритмические упражнения в значительной степени способствуют совершенствованию функциональных систем ребенка с общим недоразвитием речи, его дыхания, голосовой функции, развитию артикуляционного аппарата, слухового восприятия, зрительной и слуховой памяти, направлены на активизацию процессов запоминания и воспроизведения материала речевого и двигательного характера, то есть развивают функциональную речевую систему через неречевые психические процесс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Использование системы логоритмических упражнений в организации работы с младшими школьниками с общим недоразвитием речи </w:t>
      </w:r>
      <w:r>
        <w:rPr>
          <w:sz w:val="28"/>
          <w:szCs w:val="28"/>
          <w:shd w:fill="FFFFFF" w:val="clear"/>
          <w:lang w:val="en-US"/>
        </w:rPr>
        <w:t>III</w:t>
      </w:r>
      <w:r>
        <w:rPr>
          <w:sz w:val="28"/>
          <w:szCs w:val="28"/>
          <w:shd w:fill="FFFFFF" w:val="clear"/>
        </w:rPr>
        <w:t xml:space="preserve"> уровня дает возможность преодолевать проблемы в речевом развитии детей путем развития и коррекции речедвигательной сферы в сочетании со словом и музыкой, по</w:t>
        <w:softHyphen/>
        <w:t>зволяет детям глубже погрузиться в игровую ситуацию, создать благопри</w:t>
        <w:softHyphen/>
        <w:t>ятную атмосферу развития творчес</w:t>
        <w:softHyphen/>
        <w:t xml:space="preserve">ких способностей </w:t>
      </w:r>
      <w:r>
        <w:rPr>
          <w:sz w:val="28"/>
          <w:szCs w:val="28"/>
        </w:rPr>
        <w:t>[5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логопедической ритмике используется множество видов танцевально-ритмических упражнений, среди которых игрогимнастика и игроритми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грогимнастика позволяет чувствовать и развивать определенные группы мышц, регулировать мышеч</w:t>
        <w:softHyphen/>
        <w:t>ный тонус, включает необходимые игры и упражнения для развития координации, пространственной ориенти</w:t>
        <w:softHyphen/>
        <w:t xml:space="preserve">ровки, осознания схемы собственного тел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вою очередь, игроритмика представляет собой не что иное, как «двигательные и ритмические комплексы, выполняемые под специально подобранную музыку». В танцевально-ритмических композициях передается харак</w:t>
        <w:softHyphen/>
        <w:t>теристика музыкального произведения при помощи движе</w:t>
        <w:softHyphen/>
        <w:t>ний рук, пластических жестов и выразительных поз; каждая композиция имеет целевую направленность, сюжет и характеризуется завершенностью. Исполнение ритмических комплексов происходит посредством использования жестов рук и различных движений, сопровождающихся звуками, например, хлопками в ладоши, щелчками пальцев, топаньем. Временные рамки упражнений регулируются музыкой, счетом, стихотворными текстами. Для игрового оформле</w:t>
        <w:softHyphen/>
        <w:t xml:space="preserve">ния используется вспомогательный материал, реквизит, например, трещотки, кубики, камни, ракушки, погремушки, простейшие музыкальные инструмент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 отмечает Г. А. Волкова, логоритмические занятия обладают значительным здоровьесберегающим потенциалом, что не только благотворно влияет на комплексное развитие всего организма ребенка, но в то же время способствует максимально эффективному повышению уровня звукопроизношения, овладения структурой слова, расширения словарного запаса детей младшего школьного возраста. В первую очередь, это такие средства работы с детьми, как пальчиковая, дыхательная и артикуляционная гимнастики. Решение задачи воспроизведения ритмической структуры существенно облегчается за счет подключения сопровождающих ритмичных движений в процессе выполнения младшими школьниками упражнений [4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более эффективной коррекции речевой моторики, М. Ю. Картушина рекомендует использовать специальные упражнения, ритмические распевки, пропевание отдельных слогов и фраз [6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нятия по логоритмике имеют особую важность и актуальность для детей младшего школьного возраста с общим недоразвитием речи III уровня, так как в процессе их проведения осуществляется развитие слуховых функций, зрительных представлений, интеллектуальных и творческих способностей, формирование осознания собственных эмоций, и, наконец, коррекция речевой функциональной сист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оромыкова О.С. Коррекция речи и движения с музыкальным сопровождением. Детство-пресс Санкт-петербург; 1999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ыховская А. М., Казова Н. А. «Количественный мониторинг общего и речевого развития детей с ОНР» - Спб.: «Детство - пресс», 2012 г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  <w:shd w:fill="FFFFFF" w:val="clear"/>
        </w:rPr>
        <w:t>Власова Т.А., Лубовский В.И., Цыпина Н.А</w:t>
      </w:r>
      <w:r>
        <w:rPr>
          <w:i/>
          <w:color w:val="000000"/>
          <w:sz w:val="28"/>
          <w:szCs w:val="28"/>
          <w:shd w:fill="FFFFFF" w:val="clear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Дети с задержкой психического развития. - М., 1984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лкова Г.А. Логопедическая ритмика: Учеб. для студ. высших учебных заведений. – Москва: Гуманит. изд. центр ВЛАДОС, 2002. – 272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ромова Т.Е., Солнцева И,М., Логоритмика для детей с общим недоразвитием речи [Электронный ресурс]: электрон. данные. - Москва: Научная цифровая библиотека PORTALUS.RU, 14 мая 2013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ушина М.Ю. Логоритмические занятия в детском саду. - М.: ТЦ Сфера, 2005. - 192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огопедия: Учебник для студентов дефектол. фак. пед. вузов / Под ред. Л.С. Волковой, С.Н. Шаховской — М.: Гуманит. изд. центр ВЛАДОС, 1998. — 680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Style w:val="FontStyle119"/>
          <w:rFonts w:cs="Times New Roman"/>
          <w:sz w:val="28"/>
          <w:szCs w:val="28"/>
        </w:rPr>
        <w:t>Лопатина Л.В. Логопедическая работа с детьми младшего школьного возраста с минимальными дизартрическими рас</w:t>
        <w:softHyphen/>
        <w:t>стройствами: Учебное пособие/Под ред. Е. А. Ло</w:t>
        <w:softHyphen/>
        <w:t>гиновой. — СПб.: Издательство «Союз», 2005. — 192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Найдич В.М. Использование логоритмических приемов в коррекционной работе. / В. Н. Найдич, Л. И. Конюк // Логопед. − 2014. − №3. − С. 28-30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сновы теории и практики логопедии / Под ред. Р.Е. Левиной. - М.: Просвещение, 1967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Шакирова А.Ш. Логоритмика – инновационные логопедические технологии для дошкольников // Дошкольное образование: опыт, проблемы, перспективы развития : материалы VII Междунар. науч.–практ. конф. (Чебоксары, 31 дек. 2015 г.) / редкол.: О.Н. Широков [и др.] – Чебоксары: ЦНС «Интерактив плюс», 2015. – № 4 (7). – С. 75-77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119">
    <w:name w:val="Font Style119"/>
    <w:qFormat/>
    <w:rPr>
      <w:rFonts w:ascii="Bookman Old Style" w:hAnsi="Bookman Old Style" w:cs="Bookman Old Styl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b/>
      <w:sz w:val="40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20:25:00Z</dcterms:created>
  <dc:creator>Customer</dc:creator>
  <dc:description/>
  <cp:keywords/>
  <dc:language>en-US</dc:language>
  <cp:lastModifiedBy>user</cp:lastModifiedBy>
  <cp:lastPrinted>2018-01-30T14:16:00Z</cp:lastPrinted>
  <dcterms:modified xsi:type="dcterms:W3CDTF">2018-03-22T12:01:00Z</dcterms:modified>
  <cp:revision>68</cp:revision>
  <dc:subject/>
  <dc:title>Логопедическая ритмика как средство коррекции речевых нарушений у детей младшего школьного возраста с общим недоразвитием речи III уровня в системе психолого-педагогической работы</dc:title>
</cp:coreProperties>
</file>